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400</wp:posOffset>
                </wp:positionH>
                <wp:positionV relativeFrom="page">
                  <wp:posOffset>254000</wp:posOffset>
                </wp:positionV>
                <wp:extent cx="7531100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6692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ермская городская Ду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166.5pt;mso-wrap-distance-left:9.05pt;mso-wrap-distance-right:9.05pt;mso-wrap-distance-top:0pt;mso-wrap-distance-bottom:0pt;margin-top:20pt;mso-position-vertical-relative:page;margin-left: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685" cy="6692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ермская городская Дум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87960</wp:posOffset>
                </wp:positionV>
                <wp:extent cx="1203325" cy="44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07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4.7pt;mso-wrap-distance-left:9.05pt;mso-wrap-distance-right:9.05pt;mso-wrap-distance-top:0pt;mso-wrap-distance-bottom:0pt;margin-top:14.8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07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185420</wp:posOffset>
                </wp:positionV>
                <wp:extent cx="1186180" cy="44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4.7pt;mso-wrap-distance-left:9.05pt;mso-wrap-distance-right:9.05pt;mso-wrap-distance-top:0pt;mso-wrap-distance-bottom:0pt;margin-top:14.6pt;mso-position-vertical-relative:text;margin-left:3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480" w:after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казах избирателей депутатам Пермской городской Думы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 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внесении изменений в решение Пермской городской Думы от 20.12.2016 № 265 «О бюджете города Перми на 2017 год и на плановый период 2018 и 2019 годов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слания Президента Российской Федерации Федеральному Собранию Российской Федерации от 01.12.2016, повышения эффективности организации деятельности органов местного самоуправления города Перми по реализации приоритетных проектов в рамках основных направлений стратегического развития Российской Федерации, определенных Советом при Президенте Российской Федерации по стратегическому развитию и приоритетным проектам, с учётом пункта 4 Положения о Совете при Президенте Российской Федерации по стратегическому развитию и приоритетным проектам, утвержденного Указом Президента Российской Федерации от 30.06.2016 № 306, статьи 29 Устава города Перми по </w:t>
      </w:r>
      <w:r>
        <w:rPr>
          <w:bCs/>
          <w:sz w:val="28"/>
          <w:szCs w:val="28"/>
        </w:rPr>
        <w:t xml:space="preserve">исполнению наказов избирателей депутатам Пермской городской Думы </w:t>
      </w:r>
      <w:r>
        <w:rPr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озы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мская городская Дума </w:t>
      </w:r>
      <w:r>
        <w:rPr>
          <w:rFonts w:cs="Times New Roman" w:ascii="Times New Roman" w:hAnsi="Times New Roman"/>
          <w:bCs/>
          <w:sz w:val="28"/>
          <w:szCs w:val="28"/>
        </w:rPr>
        <w:t>р е ш и л а:</w:t>
      </w:r>
    </w:p>
    <w:p>
      <w:pPr>
        <w:pStyle w:val="TextBody"/>
        <w:tabs>
          <w:tab w:val="clear" w:pos="720"/>
          <w:tab w:val="left" w:pos="3686" w:leader="none"/>
          <w:tab w:val="left" w:pos="4111" w:leader="none"/>
          <w:tab w:val="left" w:pos="9915" w:leader="none"/>
        </w:tabs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3686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держать участие муниципального образования город Пермь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ализации федеральных приоритетных проектов </w:t>
      </w:r>
      <w:r>
        <w:rPr>
          <w:rFonts w:cs="Times New Roman" w:ascii="Times New Roman" w:hAnsi="Times New Roman"/>
          <w:sz w:val="28"/>
          <w:szCs w:val="28"/>
        </w:rPr>
        <w:t>в рамках основных направлений стратегического развития Российской Федерации, определенных Советом при Президенте Российской Федерации по стратегическому развитию и приоритетным проект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риоритетные проекты), с учетом компетенции органов местного самоуправления. </w:t>
      </w:r>
    </w:p>
    <w:p>
      <w:pPr>
        <w:pStyle w:val="TextBody"/>
        <w:tabs>
          <w:tab w:val="clear" w:pos="720"/>
          <w:tab w:val="left" w:pos="3686" w:leader="none"/>
          <w:tab w:val="left" w:pos="4111" w:leader="none"/>
          <w:tab w:val="left" w:pos="9915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еализации Приоритетных проектов органами местного самоуправления города Перми учитывать наказы избирателей депутатам Пермской городской Думы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зыва (далее - Наказы избирателей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в решение Пермской городской Думы от 20.12.2016 № 265 «О бюджете города Перми на 2017 год и на плановый период 2018 и 2019 годов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 в подпункте 2.2 статьи 1 слова «в сумме 897 923,296 тыс.руб.» заменить словами «в сумме 397 923,296 тыс.руб.»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в пункте 3 статьи 5 слова «в сумме 2 800 885,8 тыс.руб.» заменить словами «в сумме 3 300 885,8 тыс.руб.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 в Распределении бюджетных ассигнований по целевым статьям (муниципальным программам и непрограммным направлениям деятельности), группам, подгруппам видов расходов, разделам, подразделам классификации расходов бюджета города Перми на плановый период 2018 и 2019 годов (приложение 10) отдельные строки таблицы изложить в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4 в Ведомственной структуре расходов бюджета города Перми на плановый период 2018 и 2019 годов (приложение 12) отдельные строки таблицы изложить в редакции согласно приложению 2 к настоящему решению.</w:t>
      </w:r>
    </w:p>
    <w:p>
      <w:pPr>
        <w:pStyle w:val="TextBody"/>
        <w:tabs>
          <w:tab w:val="clear" w:pos="720"/>
          <w:tab w:val="left" w:pos="1134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комендовать администрации города Перми: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 обеспечить участие в Приоритетном проекте «Безопасные и качественные дороги»: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 до 10.04.2017 заключить соглашение с Правительством Пермского края о предоставлении межбюджетных трансфертов на финансовое обеспечение дорожной деятельности;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2 до 01.05.2017 заключить муниципальные контракты по ремонту автомобильных дорог, финансирование которых будет осуществляться в рамках реализации Приоритетного проекта;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3 до 01.11.2017 представить в Пермскую городскую Думу информацию о выполнении ремонта автомобильных дорог города Перми и освоения средств федерального бюджета в 2017 году;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 обеспечить участие в Приоритетном проекте «Формирование комфортной городской среды»: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до 01.04.2017 разработать проект муниципальной программы формирования современной городской среды на 2017 год;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 до 15.06.2017 инициировать участие города Перми в отборе проектов по благоустройству, включая дворовые территории и объекты озеленения, для финансирования за счет средств бюджета Российской Федерации;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 до 01.04.2017 сформировать Проектный комитет администрации города Перми по реализации Приоритетных проектов, включив в их состав депутатов Пермской городской Думы.</w:t>
      </w:r>
    </w:p>
    <w:p>
      <w:pPr>
        <w:pStyle w:val="TextBody"/>
        <w:tabs>
          <w:tab w:val="clear" w:pos="720"/>
          <w:tab w:val="left" w:pos="993" w:leader="none"/>
          <w:tab w:val="left" w:pos="4111" w:leader="none"/>
          <w:tab w:val="left" w:pos="9915" w:leader="none"/>
        </w:tabs>
        <w:ind w:right="-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 01.10.2017 комитету Пермской городской Думы по местному самоуправлению и регламенту совместно с администрацией города Перми разработать механизмы реализации Наказов избирателей, в том числе с использованием муниципальных программ города Перми, контроль за их выполнением. </w:t>
      </w:r>
    </w:p>
    <w:p>
      <w:pPr>
        <w:pStyle w:val="Style1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 свое действие на срок полномочий </w:t>
      </w:r>
      <w:r>
        <w:rPr>
          <w:bCs/>
          <w:sz w:val="28"/>
          <w:szCs w:val="28"/>
        </w:rPr>
        <w:t xml:space="preserve">депутатов Пермской городской Думы </w:t>
      </w:r>
      <w:r>
        <w:rPr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созы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убликовать настоящее решение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онтроль за исполнением настоящего решения возложить на комитет Пермской городской Думы по бюджету и налогам. </w:t>
      </w:r>
    </w:p>
    <w:p>
      <w:pPr>
        <w:pStyle w:val="Normal"/>
        <w:tabs>
          <w:tab w:val="clear" w:pos="720"/>
          <w:tab w:val="left" w:pos="1701" w:leader="none"/>
        </w:tabs>
        <w:spacing w:before="7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20"/>
          <w:tab w:val="right" w:pos="9923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ой городской Думы</w:t>
        <w:tab/>
        <w:t>Ю.А.Уткин</w:t>
      </w:r>
    </w:p>
    <w:p>
      <w:pPr>
        <w:pStyle w:val="Normal"/>
        <w:tabs>
          <w:tab w:val="clear" w:pos="720"/>
          <w:tab w:val="right" w:pos="9923" w:leader="none"/>
        </w:tabs>
        <w:autoSpaceDE w:val="false"/>
        <w:spacing w:before="720" w:after="0"/>
        <w:rPr>
          <w:sz w:val="24"/>
          <w:szCs w:val="24"/>
        </w:rPr>
      </w:pPr>
      <w:r>
        <w:rPr>
          <w:color w:val="000000"/>
          <w:sz w:val="28"/>
          <w:szCs w:val="28"/>
        </w:rPr>
        <w:t>Глава города Перми</w:t>
        <w:tab/>
        <w:t>Д.И.Самойлов</w:t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</w:r>
    </w:p>
    <w:p>
      <w:pPr>
        <w:pStyle w:val="Style17"/>
        <w:tabs>
          <w:tab w:val="clear" w:pos="720"/>
          <w:tab w:val="right" w:pos="9915" w:leader="none"/>
        </w:tabs>
        <w:rPr>
          <w:rFonts w:eastAsia="Arial Unicode MS"/>
          <w:sz w:val="24"/>
          <w:szCs w:val="24"/>
          <w:lang w:val="en-US" w:eastAsia="en-US"/>
        </w:rPr>
      </w:pPr>
      <w:r>
        <w:rPr>
          <w:rFonts w:eastAsia="Arial Unicode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58140</wp:posOffset>
                </wp:positionV>
                <wp:extent cx="6372860" cy="762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нт сектора актов Главы города</w:t>
                              <w:br/>
                              <w:t>отдела делопроизводства</w:t>
                              <w:tab/>
                              <w:t xml:space="preserve"> аппара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мской городской Думы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Л.Я.Сиряченко-Поло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60pt;mso-wrap-distance-left:9.05pt;mso-wrap-distance-right:9.05pt;mso-wrap-distance-top:0pt;mso-wrap-distance-bottom:0pt;margin-top:28.2pt;mso-position-vertical-relative:text;margin-left: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нт сектора актов Главы города</w:t>
                        <w:br/>
                        <w:t>отдела делопроизводства</w:t>
                        <w:tab/>
                        <w:t xml:space="preserve"> аппара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мской городской Думы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Л.Я.Сиряченко-Поло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6"/>
    </w:rPr>
  </w:style>
  <w:style w:type="character" w:styleId="Style14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Красная строка 2 Знак"/>
    <w:qFormat/>
    <w:rPr>
      <w:sz w:val="26"/>
    </w:rPr>
  </w:style>
  <w:style w:type="character" w:styleId="Style15">
    <w:name w:val="Текст Знак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360" w:right="0" w:firstLine="360"/>
      <w:jc w:val="left"/>
    </w:pPr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5:00Z</dcterms:created>
  <dc:creator>Сергей</dc:creator>
  <dc:description/>
  <dc:language>en-US</dc:language>
  <cp:lastModifiedBy>Пользователь</cp:lastModifiedBy>
  <cp:lastPrinted>2017-02-08T14:42:00Z</cp:lastPrinted>
  <dcterms:modified xsi:type="dcterms:W3CDTF">2017-03-14T10:45:00Z</dcterms:modified>
  <cp:revision>2</cp:revision>
  <dc:subject/>
  <dc:title/>
</cp:coreProperties>
</file>