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0773" w:hanging="0"/>
        <w:rPr>
          <w:sz w:val="20"/>
        </w:rPr>
      </w:pPr>
      <w:r>
        <w:rPr>
          <w:sz w:val="20"/>
        </w:rPr>
      </w:r>
    </w:p>
    <w:p>
      <w:pPr>
        <w:pStyle w:val="ConsPlusNormal"/>
        <w:ind w:left="4678" w:hanging="0"/>
        <w:rPr>
          <w:sz w:val="20"/>
        </w:rPr>
      </w:pPr>
      <w:r>
        <w:rPr>
          <w:sz w:val="20"/>
        </w:rPr>
        <w:t>Приложение 13 к Положению о единой учетной политике субъектов централизованного учета в целях организации и ведения муниципальным казенным учреждением «Центр бухгалтерского учета и отчетности» города Перми бюджетного (бухгалтерского) учета</w:t>
      </w:r>
    </w:p>
    <w:p>
      <w:pPr>
        <w:pStyle w:val="ConsPlusNormal"/>
        <w:ind w:left="107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проведения инвентаризации нефинансовых и финансовых активов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0"/>
        </w:rPr>
        <w:t>обязательств, прав пользования, а также имущества и обязательств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на забалансовых счетах бухгалтерского (бюджетного) учета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(рекомендуемая форм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I. Общие положения инвентаризации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нефинансовых и финансовых активов, обязательств, прав пользования, 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а также имущества и обязательств на забалансовых сче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бухгалтерского (бюджетного) уч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Cs w:val="20"/>
        </w:rPr>
      </w:pPr>
      <w:r>
        <w:rPr>
          <w:szCs w:val="20"/>
        </w:rPr>
        <w:t>Инвентаризация нефинансовых и финансовых активов, обязательств, прав пользования, а также имущества и обязательств на забалансовых счетах бухгалтерского (бюджетного) учета (далее- инвентаризация) проводится в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1.1. выявления фактического наличия активов, обязательств, прав пользования, имущества (как собственного, так и не принадлежащего организации, но числящегося в бухгалтерском (бюджетном) учете) путем сопоставления фактически имеющегося имущества с данными бухгалтерского (бюджетного) учета (выявление излишков и недостач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1.2. выявления товарно-материальных ценностей, частично потерявших свое потребительское свойство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1.3. выявления признаков обесценения актив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1.4. оценки состояния активов: определение типа задолженности (текущая, просроченная, сомнительная, нереальная к взысканию), статуса и целевой функции нефинансовых актив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0"/>
        </w:rPr>
        <w:t>1.5. признания имущества активом</w:t>
      </w:r>
      <w:r>
        <w:rPr>
          <w:rFonts w:cs="Segoe UI" w:ascii="Segoe UI" w:hAnsi="Segoe UI"/>
          <w:color w:val="333333"/>
          <w:sz w:val="23"/>
          <w:szCs w:val="23"/>
        </w:rPr>
        <w:t xml:space="preserve">, </w:t>
      </w:r>
      <w:r>
        <w:rPr>
          <w:color w:val="333333"/>
          <w:szCs w:val="28"/>
        </w:rPr>
        <w:t>выявления объектов имущества, не соответствующих критериям актива, неэффективных для дальнейшей эксплуатации и ремонта, для дальнейшего учета таких объектов на забалансовом счете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II. Порядок проведения инвентар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 xml:space="preserve">2.1. Количество инвентаризаций, за исключением случаев обязательного проведения инвентаризаций, дата их проведения, дата, на которую проводится инвентаризация, место проведения инвентаризации, состав комиссии, перечень активов, обязательств, имущества, в том числе учитываемого на забалансовых счетах, обязательств, иных объектов бухгалтерского (бюджетного) учета, проверяемых при каждой из них, устанавливаются распоряжением (приказом) руководителя учреждения. 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2.2. Инвентаризация имущества производится по его местонахождению. Проверка фактического наличия имущества производится при обязательном участии материально ответственного лица (лица, ответственного за сохранность имущества)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2.3. Порядок взаимодействия муниципального казенного учреждения «Центр бухгалтерского учета и отчетности» города Перми (далее - МКУ «ЦБУ») и территориальных и функциональных органов администрации города Перми и их подведомственных учреждений (далее –Заказч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 xml:space="preserve">Распоряжение (приказ) руководителя Заказчика о проведении инвентаризации направляется в МКУ «ЦБУ» не позднее 1 рабочего дня с момента его подписания, с </w:t>
      </w:r>
      <w:r>
        <w:rPr/>
        <w:t xml:space="preserve">указанием наименований объектов, подлежащих инвентаризации, даты начала и окончания проведения инвентариз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тветственный сотрудник </w:t>
      </w:r>
      <w:r>
        <w:rPr>
          <w:szCs w:val="20"/>
        </w:rPr>
        <w:t>МКУ «ЦБУ»</w:t>
      </w:r>
      <w:r>
        <w:rPr/>
        <w:t xml:space="preserve"> формирует инвентаризационные описи объектов, подлежащих инвентаризации (по видам документов, видам ценных бумаг, материально-ответственным лицам, видам задолженности в разрезе заемщиков и кредитных соглашений, видам расчетов и т.д.) и передает их Заказчику не позднее дня начала инвентариз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результатам инвентаризации Заказчик направляет в МКУ «ЦБУ» акт о результатах инвентаризации (ОКУД 0504835) и инвентаризационные описи, оформленные в соответствии с установленными законодательством Российской Федерации требованиям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установления в ходе инвентаризации отклонений фактического наличия активов и обязательств с данными бухгалтерского (бюджетного) учета Заказчик направляет в МКУ «ЦБУ» решение комиссии по поступлению и выбытию активов и обязательств Заказчика (далее – комиссия Заказчика) (об оприходовании излишков; о списании недостающего имущества; о восстановлении задолженности неплатежеспособных дебиторов, ранее списанной на забалансовый счет; об отнесении недостач, хищений, потерь имущества, ущерба, нанесенного имуществу, на счета виновных лиц; о возмещении в натуральной форме ущерба, причиненного виновными лицами, о списании нереальной к взысканию дебиторской и невостребованной кредиторской задолженности и т.д.) с приложением ведомостей расхождений по результатам инвентаризации (форма по ОКУД 0504092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решения комиссии Заказчика ответственный сотрудник МКУ «ЦБУ отражает результаты инвентаризации в бухгалтерском (бюджетном) учете в том месяце, в котором закончена инвентаризация, а по годовой инвентаризации – в годовой бухгалтерской (бюджетной) отчетно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 xml:space="preserve">2.4. Председатель комиссии </w:t>
      </w:r>
      <w:r>
        <w:rPr/>
        <w:t>Заказчика</w:t>
      </w:r>
      <w:r>
        <w:rPr>
          <w:szCs w:val="20"/>
        </w:rPr>
        <w:t xml:space="preserve"> перед началом инвентаризации подготавливает план работы, проводит инструктаж с членами комиссии и организует изучение ими законодательства Российской Федерации, нормативных правовых актов по проведению инвентаризации, организации и ведению бухгалтерского (бюджетного) учета активов, имущества, учитываемого на забалансовых счетах, обязательств, иных объектов бухгалтерского учета, знакомит членов комиссии с материалами предыдущих инвентаризаций, ревизий и проверок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До начала проверки председатель комиссии Заказчика обязан завизировать последние приходные и расходные ордера кассы (в том числе фондовой) и сделать в них запись «До инвентаризации на «__________» (дата)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Члены комиссии Заказчика определяют остатки инвентаризируемых активов, имущества, в том числе учитываемого на забалансовых счетах, обязательств, иных объектов бухгалтерского (бюджетного) учета к началу инвентаризации, сверяют данные с данными в описях и ак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2.5. Материально ответственное лицо (лицо, ответственное за сохранность имущества) Заказчика не входит в состав комиссии. Его присутствие при проверке фактического наличия имущества является обязатель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Члены комиссии Заказчика обязаны взять расписку с материально ответственного лица (лица, ответственного за сохранность имущества Заказчика) в том, что к началу инвентаризации все расходные и приходные документы сданы в МКУ «ЦБУ» или переданы комиссии и все ценности, поступившие на их ответственное хранение, оприходованы, а выбывшие -  списаны в расход. Аналогичные расписки дают и лица, имеющие подотчетные суммы на приобретение материальных ценностей или доверенности на их получение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2.6. Фактическое наличие имущества при инвентаризации проверяют путем подсчета, взвешивания, обмера, инвентаризацию обязательств и иных активов (иных объектов бухгалтерского (бюджетного) учета) проверяют путем подс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2.7. Инвентаризация активов и обязательств проводится по соглашениям, контрактам (договорам), первичным учетным документам, выпискам казначейства (банка), отчетам уполномоченных организаций, актам сверки расчетов с дебиторами и кредиторами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Инвентаризационная комиссия, проведя документальную проверку по каждому контрагенту: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устанавливает сроки возникновения дебиторской задолженности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определяет задолженность с истекшим сроком исковой давности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определяет реальность, правильность и обоснованность числящихся в бюджетном учете сумм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При проведении инвентаризации используются данные аналитического учета, первичные документы, для подтверждения существования задолженности и ее суммы - акты сверки расчетов. Акт сверки составляют на основе первичных документов, например, товарных накладных, платежных поручений, актов оказания услуг (выполненных работ)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Работа учреждения по взысканию (возврату) дебиторской задолженности может быть организована как в досудебном, так и в судебном (путем направления иска в суд)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Досудебные мероприятия, как правило, включают проведение переговоров с должниками, направление им писем, телеграмм, обращений, составление актов сверок, предъявление претензий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При инвентаризации договоров аренды и безвозмездного пользования имуществом комиссия проверяет месячный платеж по договорам (контрактам), сумму, которую необходимо до конца срока действия договоров (контрактов) уплатить, и оставшийся срок аренды (безвозмездного пользо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Cs w:val="28"/>
          <w:shd w:fill="FFFFFF" w:val="clear"/>
        </w:rPr>
      </w:pPr>
      <w:r>
        <w:rPr>
          <w:bCs/>
          <w:color w:val="333333"/>
          <w:szCs w:val="28"/>
          <w:shd w:fill="FFFFFF" w:val="clear"/>
        </w:rPr>
        <w:t>2.8. Инвентаризация</w:t>
      </w:r>
      <w:r>
        <w:rPr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прав</w:t>
      </w:r>
      <w:r>
        <w:rPr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пользования</w:t>
      </w:r>
      <w:r>
        <w:rPr>
          <w:color w:val="333333"/>
          <w:szCs w:val="28"/>
          <w:shd w:fill="FFFFFF" w:val="clear"/>
        </w:rPr>
        <w:t> активами проводится по объектам, полученным в </w:t>
      </w:r>
      <w:r>
        <w:rPr>
          <w:bCs/>
          <w:color w:val="333333"/>
          <w:szCs w:val="28"/>
          <w:shd w:fill="FFFFFF" w:val="clear"/>
        </w:rPr>
        <w:t>пользование</w:t>
      </w:r>
      <w:r>
        <w:rPr>
          <w:color w:val="333333"/>
          <w:szCs w:val="28"/>
          <w:shd w:fill="FFFFFF" w:val="clear"/>
        </w:rPr>
        <w:t xml:space="preserve"> (аренду), в разрезе договоров; мест нахождения имущества, материально ответственных лиц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color w:val="333333"/>
          <w:szCs w:val="28"/>
          <w:shd w:fill="FFFFFF" w:val="clear"/>
        </w:rPr>
        <w:t>При </w:t>
      </w:r>
      <w:r>
        <w:rPr>
          <w:bCs/>
          <w:color w:val="333333"/>
          <w:szCs w:val="28"/>
          <w:shd w:fill="FFFFFF" w:val="clear"/>
        </w:rPr>
        <w:t>инвентаризации</w:t>
      </w:r>
      <w:r>
        <w:rPr>
          <w:color w:val="333333"/>
          <w:szCs w:val="28"/>
          <w:shd w:fill="FFFFFF" w:val="clear"/>
        </w:rPr>
        <w:t> таких объектов следует проверить наличие договоров, правильность и своевременность отражения данных активов на балан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2.9. Инвентаризация наличных денежных средств, денежных документов и бланков строгой отчетности производится методом полного (полистного) пересчета их фактического налич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 xml:space="preserve">2.10. При инвентаризации доходов будущих периодов, расходов будущих периодов комиссия методом сплошной проверки проверяет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суммы доходов (расходов) из документов, подтверждающих доходы (расходы) будущих периодов (счетов, актов, договоров, соглашений, накладных, карточек-справок, иных документов)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правильность сумм, списываемых на расходы текущего года.</w:t>
      </w:r>
    </w:p>
    <w:p>
      <w:pPr>
        <w:pStyle w:val="ConsPlusNormal"/>
        <w:ind w:firstLine="540"/>
        <w:jc w:val="both"/>
        <w:rPr/>
      </w:pPr>
      <w:r>
        <w:rPr>
          <w:szCs w:val="20"/>
        </w:rPr>
        <w:t xml:space="preserve">2.11. При инвентаризации резервов предстоящих расходов комиссия Заказчика  проверяет правильность их расчета и обоснованность </w:t>
      </w:r>
      <w:r>
        <w:rPr/>
        <w:t>созданных в организации резервов: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на оплату отпусков за фактически отработанное время, включая платежи на обязательное социальное страхование работника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по претензионным требованиям и искам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В части резерва на оплату отпусков проверяются: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количество дней неиспользованного отпуска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среднедневной заработок для расчета отпуска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По результатам инвентаризации неиспользованный остаток резерва списывается, а в случае нехватки резерва резервы доначисляются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/>
        <w:t>2.12.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 приказом Министерства финансов Российской Федерации от 09.12.2016 № 231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2.13. Если инвентаризация проводится в течение нескольких дней, то места хранения материальных ценностей при прекращении работы комиссии Заказчика должны быть опечатаны. Во время перерывов в работе комиссии Заказчика(в обеденный перерыв, в ночное время, по другим причинам) описи должны храниться в ящике (шкафу, сейфе) в закрытом поме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2.14. Если материально ответственное лицо (лицо, ответственное за сохранность имущества) Заказчика обнаружит после инвентаризации ошибки в описях, он должен немедленно заявить об этом председателю комиссии Заказ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Комиссия Заказчика осуществляет проверку указанных фактов и в случае их подтверждения производит исправление выявленных ошибок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2.15. Перечень активов и обязательств по номерам счетов в разрезе объектов учета, подлежащих инвентаризации: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основные средства – счет 0 101 00 000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нематериальные активы – счет 0 102 00 000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непроизведенные активы – счет 0 103 00 000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материальные запасы – счет 0 105 00 000; 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вложения в нефинансовые активы – счет 0 106 00 000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нефинансовые активы имущества казны – счет 0 108 00 000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права пользования активами – счет 0 111 00 000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денежные средства учреждения – счет 0 201 00 0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финансовые вложения – счет 0 204 00 0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расчеты по доходам – счет 0 205 00 0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расчеты по выданным авансам – счет 0 206 00 0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расчеты с подотчетными лицами – счет 0 208 00 000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расчеты по ущербу имуществу и иным доходам – счет 0 209 00 000;</w:t>
      </w:r>
    </w:p>
    <w:p>
      <w:pPr>
        <w:pStyle w:val="Normal"/>
        <w:ind w:firstLine="512"/>
        <w:jc w:val="both"/>
        <w:rPr/>
      </w:pPr>
      <w:r>
        <w:rPr>
          <w:szCs w:val="28"/>
        </w:rPr>
        <w:t xml:space="preserve">расчеты с кредиторами по долговым обязательствам </w:t>
      </w:r>
      <w:r>
        <w:rPr>
          <w:szCs w:val="20"/>
        </w:rPr>
        <w:t>–</w:t>
      </w:r>
      <w:r>
        <w:rPr>
          <w:szCs w:val="28"/>
        </w:rPr>
        <w:t xml:space="preserve"> счет 0 301 00 00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расчеты по принятым обязательствам – счет 0 302 00 000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расчеты по платежам в бюджеты – счет 0 303 00 0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прочие расчеты с кредиторами – счет 0 304 00 000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доходы будущих периодов – счет 0 401 40 000; 0 401 41 000; 0 401 49 0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расходы будущих периодов – счет 0 401 50 000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резервы предстоящих расходов – счет 0 401 60 000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обязательства – счет 0 502 00 000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забалансовые счета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 xml:space="preserve">III. Причины проведения инвентар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0"/>
        </w:rPr>
      </w:pPr>
      <w:r>
        <w:rPr>
          <w:szCs w:val="20"/>
        </w:rPr>
        <w:t>Инвентаризация обязательна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3.1. в целях составления годовой отчетности (кроме имущества, инвентаризация которого проводилась не ранее 1 октября отчетного года)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3.2. при смене материально ответственных лиц (в день приемки-передачи дел)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3.3. при установлении фактов хищений или злоупотреблений, а также порчи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3.4. при наступлении стихийного бедствия, пожара, аварии или других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3.5. при передаче, возврате комплекса объектов (имущественного комплекса) в аренду, управление, безвозмездное пользование, хранение, а также при выкупе, продаже комплекса объектов учета (имущественного комплекс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3.6. при реорганизации, ликвидации учреждения и в других случаях, предусмотренных законодательством Российской Федерации,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 xml:space="preserve">IV. Сроки проведения инвентаризации 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ab/>
        <w:t>Инвентаризация нефинансовых и финансовых активов, обязательств, прав пользования, а также имущества и обязательств на забалансовых счетах бухгалтерского (бюджетного) учета проводится ежегодно в следующие срок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перед составлением годовой бухгалтерской (бюджетной) отчетности (кроме имущества, инвентаризация которого проводилась не ранее 1 октября отчетного года). 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Инвентаризация обязательств, расчетов с дебиторами и кредиторами, резервов предстоящих расходов по оплате отпусков проводится по состоянию на 31 декабря отчетного финансового г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нвентаризация нефинансовых и финансовых активов проводить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 смене материально ответственных лиц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 выявлении фактов хищения, злоупотребления или порчи имуществ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е стихийного бедствия, пожара или других чрезвычайных ситуаций, вызванных экстремальными условия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 реорганизации или ликвидации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других случаях, предусмотренных законодательством Российской Федерации в сроки, установленные приказом руководителя Заказчика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V. Оформление результатов инвентаризации</w:t>
      </w:r>
    </w:p>
    <w:p>
      <w:pPr>
        <w:pStyle w:val="Normal"/>
        <w:widowControl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5.1. Результаты инвентаризации отражаются в инвентаризационных описях, актах. Инвентаризационная комиссия Заказчика обеспечивает полноту и точность данных о фактических остатках имущества, активов и обязательств, правильность и своевременность оформления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 xml:space="preserve">Для оформления инвентаризации применяют формы, утвержденные </w:t>
      </w:r>
      <w:hyperlink r:id="rId2">
        <w:r>
          <w:rPr>
            <w:rStyle w:val="InternetLink"/>
            <w:szCs w:val="20"/>
          </w:rPr>
          <w:t>Приказом</w:t>
        </w:r>
      </w:hyperlink>
      <w:r>
        <w:rPr>
          <w:szCs w:val="20"/>
        </w:rPr>
        <w:t xml:space="preserve"> № 52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инвентаризационная опись остатков на счетах учета денежных средств (ф. 0504082)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8"/>
        </w:rPr>
        <w:t xml:space="preserve">инвентаризационная опись состояния государственного долга Российской Федерации по полученным кредитам и предоставленным гарантиям по счету 1 301 00 000 </w:t>
      </w:r>
      <w:hyperlink r:id="rId3">
        <w:r>
          <w:rPr>
            <w:rStyle w:val="InternetLink"/>
            <w:szCs w:val="28"/>
          </w:rPr>
          <w:t>(ф. 0504085)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инвентаризационная опись (сличительная ведомость) бланков строгой отчетности и денежных документов (ф. 0504086)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инвентаризационная опись (сличительная ведомость) по объектам нефинансовых активов (ф. 0504087)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инвентаризационная опись наличных денежных средств (ф. 0504088)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инвентаризационная опись расчетов с покупателями, поставщиками и прочими дебиторами и кредиторами (ф. 0504089)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инвентаризационная опись расчетов по поступлениям (ф. 0504091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szCs w:val="20"/>
          </w:rPr>
          <w:t>акт</w:t>
        </w:r>
      </w:hyperlink>
      <w:r>
        <w:rPr>
          <w:szCs w:val="20"/>
        </w:rPr>
        <w:t xml:space="preserve"> инвентаризации доходов будущих периодов по счету 1 401 40 000 (приложение 2 к настоящему Порядк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акт инвентаризации расходов будущих периодов по счету 1 401 50 000 (приложение 3 к настоящему Порядку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Cs w:val="20"/>
          </w:rPr>
          <w:t>акт</w:t>
        </w:r>
      </w:hyperlink>
      <w:r>
        <w:rPr>
          <w:szCs w:val="20"/>
        </w:rPr>
        <w:t xml:space="preserve"> инвентаризации резервов предстоящих расходов по счету 1 401 60 000 (приложение 1 к настоящему Порядку)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ведомость расхождений по результатам инвентаризации (ф. 0504092)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акт о результатах инвентаризации (ф. 0504835)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5.2. Комиссия</w:t>
      </w:r>
      <w:r>
        <w:rPr>
          <w:szCs w:val="20"/>
        </w:rPr>
        <w:t xml:space="preserve"> Заказчика</w:t>
      </w:r>
      <w:r>
        <w:rPr>
          <w:szCs w:val="28"/>
        </w:rPr>
        <w:t xml:space="preserve"> обеспечивает полноту и точность внесения в описи данных о фактических остатках основных средств, нематериальных активов, материальных запасов, вложений, прав пользования, финансовых активов и обязательств,  правильность и своевременность оформления материалов инвентаризации, </w:t>
      </w:r>
      <w:r>
        <w:rPr>
          <w:szCs w:val="28"/>
          <w:shd w:fill="FFFFFF" w:val="clear"/>
        </w:rPr>
        <w:t>выявляет признаки обесценения актива путем анализа наличия любых признаков, указывающих на возможное обесценение актива в соответствии с Федеральным стандартом бухгалтерского учета для организаций государственного сектора «Обесценение активов», утвержденным приказом Минфина России от 31.12.2016 № 259н</w:t>
      </w:r>
      <w:r>
        <w:rPr>
          <w:szCs w:val="28"/>
        </w:rPr>
        <w:t xml:space="preserve">, </w:t>
      </w:r>
      <w:r>
        <w:rPr>
          <w:szCs w:val="28"/>
          <w:shd w:fill="FFFFFF" w:val="clear"/>
        </w:rPr>
        <w:t xml:space="preserve">Федеральным стандартом бухгалтерского учета для организаций государственного сектора «Финансовые инструменты», утвержденным приказом Минфина России от 30.06.2020 № 129н, </w:t>
      </w:r>
      <w:r>
        <w:rPr>
          <w:color w:val="333333"/>
          <w:szCs w:val="28"/>
        </w:rPr>
        <w:t>выявляет объекты имущества, не соответствующих критериям актива, неэффективных для дальнейшей эксплуатации и ремонта, для дальнейшего учета таких объектов на забалансовом счете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5.3. Инвентаризационные описи, указанные в п. 5.1. составляются не менее чем в двух экземплярах отдельно по каждому виду документов относительно бланков строгой отчетности и денежных документов, месту хранения ценностей и материально ответственным лицам (лицам, ответственных за сохранность имущества). Указанные документы подписывают все члены комиссии Заказчика и материально ответственное лицо (лицо, ответственное за сохранность имущества). В конце описи материально ответственное лицо (лицо, ответственное за сохранность имущества) делает запись об отсутствии каких-либо претензий к деятельности инвентаризационной комиссия и принятии перечисленного в описи имущества на ответственное хранение. Данная запись также подтверждает проведение проверки имущества в присутствии указанных лиц. Один экземпляр передается в отдел контроля аудита МКУ «ЦБУ», а второй остается у материально ответственного лица (лица, ответственного за сохранность имущества) Заказ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5.4. На имущество, которое получено в пользование, находится на ответственном хранении, арендовано, составляются отдельные описи                            (ф. 050408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5.5. Причины выявленных расхождений (недостач, излишков) и (или) предложения по их устранению указываются в графе 19 «Примечание» Инвентаризационной описи (сличительной ведомости) по объектам НФА (ф. 0504087), графы 8 и 9 ф. 0504087 инвентаризационная комиссия Заказчика заполняет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Графа 8 «Статус объекта учета» указываются коды статус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Для нефинансовых активов, кроме вложений в объекты недвижимого имущества</w:t>
      </w:r>
      <w:r>
        <w:rPr/>
        <w:t>:</w:t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</w:tblGrid>
      <w:tr>
        <w:trPr>
          <w:trHeight w:val="225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ind w:left="616" w:hanging="0"/>
              <w:rPr>
                <w:szCs w:val="28"/>
              </w:rPr>
            </w:pPr>
            <w:r>
              <w:rPr>
                <w:szCs w:val="28"/>
              </w:rPr>
              <w:t>- в эксплуатации,</w:t>
            </w:r>
          </w:p>
        </w:tc>
      </w:tr>
      <w:tr>
        <w:trPr>
          <w:trHeight w:val="225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ind w:left="616" w:hanging="0"/>
              <w:rPr>
                <w:szCs w:val="28"/>
              </w:rPr>
            </w:pPr>
            <w:r>
              <w:rPr>
                <w:szCs w:val="28"/>
              </w:rPr>
              <w:t>- требуется ремонт,</w:t>
            </w:r>
          </w:p>
        </w:tc>
      </w:tr>
      <w:tr>
        <w:trPr>
          <w:trHeight w:val="225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ind w:left="616" w:hanging="0"/>
              <w:rPr>
                <w:szCs w:val="28"/>
              </w:rPr>
            </w:pPr>
            <w:r>
              <w:rPr>
                <w:szCs w:val="28"/>
              </w:rPr>
              <w:t>- находится на консервации,</w:t>
            </w:r>
          </w:p>
        </w:tc>
      </w:tr>
      <w:tr>
        <w:trPr>
          <w:trHeight w:val="225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ind w:left="616" w:hanging="0"/>
              <w:rPr>
                <w:szCs w:val="28"/>
              </w:rPr>
            </w:pPr>
            <w:r>
              <w:rPr>
                <w:szCs w:val="28"/>
              </w:rPr>
              <w:t>- не соответствует требованиям эксплуатации,</w:t>
            </w:r>
          </w:p>
        </w:tc>
      </w:tr>
      <w:tr>
        <w:trPr>
          <w:trHeight w:val="225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ind w:left="616" w:hanging="0"/>
              <w:rPr>
                <w:szCs w:val="28"/>
              </w:rPr>
            </w:pPr>
            <w:r>
              <w:rPr>
                <w:szCs w:val="28"/>
              </w:rPr>
              <w:t>- не введен в эксплуатацию,</w:t>
            </w:r>
          </w:p>
        </w:tc>
      </w:tr>
      <w:tr>
        <w:trPr>
          <w:trHeight w:val="225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ind w:left="616" w:hanging="0"/>
              <w:rPr>
                <w:szCs w:val="28"/>
              </w:rPr>
            </w:pPr>
            <w:r>
              <w:rPr>
                <w:szCs w:val="28"/>
              </w:rPr>
              <w:t>- в запасе (для использования),</w:t>
            </w:r>
          </w:p>
        </w:tc>
      </w:tr>
      <w:tr>
        <w:trPr>
          <w:trHeight w:val="225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ind w:left="616" w:hanging="0"/>
              <w:rPr>
                <w:szCs w:val="28"/>
              </w:rPr>
            </w:pPr>
            <w:r>
              <w:rPr>
                <w:szCs w:val="28"/>
              </w:rPr>
              <w:t>- в запасе (на хранении),</w:t>
            </w:r>
          </w:p>
        </w:tc>
      </w:tr>
      <w:tr>
        <w:trPr>
          <w:trHeight w:val="225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ind w:left="616" w:hanging="0"/>
              <w:rPr>
                <w:szCs w:val="28"/>
              </w:rPr>
            </w:pPr>
            <w:r>
              <w:rPr>
                <w:szCs w:val="28"/>
              </w:rPr>
              <w:t>- ненадлежащего качества,</w:t>
            </w:r>
          </w:p>
        </w:tc>
      </w:tr>
      <w:tr>
        <w:trPr>
          <w:trHeight w:val="225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ind w:left="616" w:hanging="0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поврежден,</w:t>
            </w:r>
          </w:p>
        </w:tc>
      </w:tr>
      <w:tr>
        <w:trPr>
          <w:trHeight w:val="225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ind w:left="616" w:hanging="0"/>
              <w:rPr>
                <w:szCs w:val="28"/>
              </w:rPr>
            </w:pPr>
            <w:r>
              <w:rPr>
                <w:szCs w:val="28"/>
              </w:rPr>
              <w:t>- истек срок хранения,</w:t>
            </w:r>
          </w:p>
        </w:tc>
      </w:tr>
      <w:tr>
        <w:trPr>
          <w:trHeight w:val="225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ind w:left="616" w:hanging="0"/>
              <w:rPr>
                <w:szCs w:val="28"/>
              </w:rPr>
            </w:pPr>
            <w:r>
              <w:rPr>
                <w:szCs w:val="28"/>
              </w:rPr>
              <w:t>- строительство (приобретение) ведется,</w:t>
            </w:r>
          </w:p>
        </w:tc>
      </w:tr>
      <w:tr>
        <w:trPr>
          <w:trHeight w:val="225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ind w:left="616" w:hanging="0"/>
              <w:rPr>
                <w:szCs w:val="28"/>
              </w:rPr>
            </w:pPr>
            <w:r>
              <w:rPr>
                <w:szCs w:val="28"/>
              </w:rPr>
              <w:t>- объект законсервирован,</w:t>
            </w:r>
          </w:p>
        </w:tc>
      </w:tr>
      <w:tr>
        <w:trPr>
          <w:trHeight w:val="225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ind w:left="616" w:hanging="0"/>
              <w:rPr>
                <w:szCs w:val="28"/>
              </w:rPr>
            </w:pPr>
            <w:r>
              <w:rPr>
                <w:szCs w:val="28"/>
              </w:rPr>
              <w:t>- строительство объекта приостановлено без консервации,</w:t>
            </w:r>
          </w:p>
        </w:tc>
      </w:tr>
      <w:tr>
        <w:trPr>
          <w:trHeight w:val="225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ind w:left="616" w:hanging="0"/>
              <w:rPr>
                <w:szCs w:val="28"/>
              </w:rPr>
            </w:pPr>
            <w:r>
              <w:rPr>
                <w:szCs w:val="28"/>
              </w:rPr>
              <w:t>- передается в собственность иному публично-правовому образованию.</w:t>
            </w:r>
          </w:p>
        </w:tc>
      </w:tr>
      <w:tr>
        <w:trPr>
          <w:trHeight w:val="225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snapToGrid w:val="false"/>
              <w:ind w:left="616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ab/>
        <w:t>Для вложений в объекты недвижимого имущества (незавершенного строительства) указываются коды статусов в соответствии с пунктом 173.1 п</w:t>
      </w:r>
      <w:r>
        <w:rPr>
          <w:szCs w:val="28"/>
        </w:rPr>
        <w:t>риказа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Графа 9 «Целевая функция актива» указываются коды целевой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Для нефинансовых активов, кроме вложений в объекты недвижимого имущества</w:t>
      </w:r>
      <w:r>
        <w:rPr/>
        <w:t>:</w:t>
      </w:r>
    </w:p>
    <w:tbl>
      <w:tblPr>
        <w:tblW w:w="95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13"/>
      </w:tblGrid>
      <w:tr>
        <w:trPr>
          <w:trHeight w:val="22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  <w:t>- введение в эксплуатацию,</w:t>
            </w:r>
          </w:p>
        </w:tc>
      </w:tr>
      <w:tr>
        <w:trPr>
          <w:trHeight w:val="22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ремонт,</w:t>
            </w:r>
          </w:p>
        </w:tc>
      </w:tr>
      <w:tr>
        <w:trPr>
          <w:trHeight w:val="22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  <w:t>- консервация объекта,</w:t>
            </w:r>
          </w:p>
        </w:tc>
      </w:tr>
      <w:tr>
        <w:trPr>
          <w:trHeight w:val="22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  <w:t>- дооснащение (дооборудование),</w:t>
            </w:r>
          </w:p>
        </w:tc>
      </w:tr>
      <w:tr>
        <w:trPr>
          <w:trHeight w:val="22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списание,</w:t>
            </w:r>
          </w:p>
        </w:tc>
      </w:tr>
      <w:tr>
        <w:trPr>
          <w:trHeight w:val="22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утилизация,</w:t>
            </w:r>
          </w:p>
        </w:tc>
      </w:tr>
      <w:tr>
        <w:trPr>
          <w:trHeight w:val="22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использовать,</w:t>
            </w:r>
          </w:p>
        </w:tc>
      </w:tr>
      <w:tr>
        <w:trPr>
          <w:trHeight w:val="22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  <w:t>- продолжить хранение,</w:t>
            </w:r>
          </w:p>
        </w:tc>
      </w:tr>
      <w:tr>
        <w:trPr>
          <w:trHeight w:val="22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  <w:t>- завершение строительства (при реконструкции, техническом переоснащении),</w:t>
            </w:r>
          </w:p>
        </w:tc>
      </w:tr>
      <w:tr>
        <w:trPr>
          <w:trHeight w:val="22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  <w:t>- консервация объекта незавершенного строительства,</w:t>
            </w:r>
          </w:p>
        </w:tc>
      </w:tr>
      <w:tr>
        <w:trPr>
          <w:trHeight w:val="22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  <w:t>- приватизация (продажа) объекта незавершенного строительства,</w:t>
            </w:r>
          </w:p>
        </w:tc>
      </w:tr>
      <w:tr>
        <w:trPr>
          <w:trHeight w:val="22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  <w:t>- передача объекта незавершенного строительства другому учреждению,</w:t>
            </w:r>
          </w:p>
        </w:tc>
      </w:tr>
    </w:tbl>
    <w:p>
      <w:pPr>
        <w:pStyle w:val="Normal"/>
        <w:autoSpaceDE w:val="false"/>
        <w:ind w:firstLine="567"/>
        <w:jc w:val="both"/>
        <w:rPr>
          <w:szCs w:val="20"/>
        </w:rPr>
      </w:pPr>
      <w:r>
        <w:rPr>
          <w:szCs w:val="20"/>
        </w:rPr>
        <w:t>иной код.</w:t>
      </w:r>
    </w:p>
    <w:p>
      <w:pPr>
        <w:pStyle w:val="Normal"/>
        <w:autoSpaceDE w:val="false"/>
        <w:ind w:firstLine="567"/>
        <w:jc w:val="both"/>
        <w:rPr>
          <w:szCs w:val="20"/>
        </w:rPr>
      </w:pPr>
      <w:r>
        <w:rPr>
          <w:szCs w:val="20"/>
        </w:rPr>
        <w:t>Для вложений в объекты недвижимого имущества (незавершенного строительства) указывается целевая функция в соответствии с пунктом 173.1 п</w:t>
      </w:r>
      <w:r>
        <w:rPr>
          <w:szCs w:val="28"/>
        </w:rPr>
        <w:t>риказа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5.6. На основании инвентаризационных описей, по которым выявлено несоответствие фактического наличия финансовых и нефинансовых активов, иного имущества и обязательств данным бухгалтерского (бюджетного) учета, работники МКУ «ЦБУ» составляет ведомости расхождений по результатам инвентаризации (ф. 0504092). В них фиксируются установленные расхождения с данными бухгалтерского (бюджетного) учета: недостачи и излишки по каждому объекту учета в количественном и стоимостном выражении. На ценности, не принадлежащие Заказчику на праве оперативного управления, но числящиеся в бухгалтерском (бюджетном) учете на забалансовых счетах, составляется отдельная ведом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5.7. По всем недостачам и излишкам комиссия Заказчика получает письменные объяснения от материально ответственного лица (лица, ответственного за сохранность имущества), что должно быть отражено в инвентаризационных описях. На основании представленных объяснений и материалов проверок комиссия Заказчика определяет причины и характер выявленных отклонений от данных бухгалтерского (бюджетного) учета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5.8. По результатам инвентаризации председатель комиссии Заказчика готовит предложения: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/>
        <w:t>по выявленным недостачам основных средств, нематериальных активов, материальных запасов комиссия Заказчика требует объяснение с ответственного лица по причинам расхождений с данными бухгалтерского (бюджетного) учета, приказом руководителя Заказчика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 и направления материалов проверки в судебные органы для предъявления гражданского иска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по списанию </w:t>
      </w:r>
      <w:r>
        <w:rPr/>
        <w:t>основных средств, материальных запасов</w:t>
      </w:r>
      <w:r>
        <w:rPr>
          <w:szCs w:val="20"/>
        </w:rPr>
        <w:t xml:space="preserve">, пришедших в негодность, по списанию </w:t>
      </w:r>
      <w:r>
        <w:rPr/>
        <w:t>нематериальных активов – утративших актуальность</w:t>
      </w:r>
      <w:r>
        <w:rPr>
          <w:szCs w:val="20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по оприходованию излиш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по списанию дебиторской задолженности, сомнительной или безнадежной к взыск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по списанию кредиторской задолженности, не востребованной кредитор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по оптимизации приема, хранения и отпуска материальных ценностей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иные пред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Подлежащая возмещению виновными лицами сумма ущерба, причиненного в результате хищений, недостач, порчи и прочее, признается по текущей восстановительной стоимости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5.9. На основании инвентаризационных описей инвентаризационная комиссия Заказчика составляет акт о результатах инвентаризации (ф. 0504835). При выявлении по результатам инвентаризации расхождений к Акту прилагается ведомость расхождений по результатам инвентаризации (ф. 0504092)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szCs w:val="20"/>
        </w:rPr>
        <w:t xml:space="preserve">5.10. Формирование документов на списание имущества осуществляется в соответствии </w:t>
      </w:r>
      <w:r>
        <w:rPr>
          <w:rFonts w:eastAsia="Calibri"/>
          <w:szCs w:val="28"/>
          <w:lang w:eastAsia="en-US"/>
        </w:rPr>
        <w:t>Решением Пермской городской Думы от 24.08.2021 N 171 «Об утверждении Положения о порядке списания движимого имущества, принадлежащего на праве собственности муниципальному образованию город Пермь»</w:t>
      </w:r>
      <w:r>
        <w:rPr>
          <w:szCs w:val="28"/>
        </w:rPr>
        <w:t xml:space="preserve">. </w:t>
      </w:r>
      <w:r>
        <w:rPr>
          <w:szCs w:val="20"/>
        </w:rPr>
        <w:t>Формирование документов Заказчиками на списание задолженности с балансового (забалансового) учета осуществляется в соответствии с Порядком, утвержденным приказом руководителя Заказчика о принятии решений о признании задолженности безнадежной к взысканию (о признании задолженности сомнительно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5.11. Результаты инвентаризации отражаются в бухгалтерском (бюджетном) учете и бюджетной (бухгалтерской, финансовой) отчетности того периода, в котором инвентаризация законче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Результаты инвентаризации, проведенной в целях составления годовой бюджетной (бухгалтерской, финансовой) отчетности, отражаются в годовой бюджетной (бухгалтерской, финансовой) отчетности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Результаты инвентаризации реорганизуемого (упраздняемого, ликвидируемого) субъекта учета отражаются в бюджетной (бухгалтерской, финансовой) отчетности, представляемой на дату его реорганизации, ликвидации учреждени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Liberation Serif;Times New Roman" w:hAnsi="Liberation Serif;Times New Roman" w:eastAsia="NSimSun" w:cs="Arial;PragmaticaCondC"/>
          <w:b/>
          <w:b/>
          <w:kern w:val="2"/>
          <w:szCs w:val="28"/>
          <w:lang w:eastAsia="zh-CN" w:bidi="hi-IN"/>
        </w:rPr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Особенности проведения инвентаризации зеленых насаждений.</w:t>
      </w:r>
    </w:p>
    <w:p>
      <w:pPr>
        <w:pStyle w:val="Normal"/>
        <w:rPr>
          <w:rFonts w:ascii="Liberation Serif;Times New Roman" w:hAnsi="Liberation Serif;Times New Roman" w:eastAsia="NSimSun" w:cs="Arial;PragmaticaCondC"/>
          <w:b/>
          <w:b/>
          <w:kern w:val="2"/>
          <w:szCs w:val="28"/>
          <w:lang w:eastAsia="zh-CN" w:bidi="hi-IN"/>
        </w:rPr>
      </w:pPr>
      <w:r>
        <w:rPr>
          <w:rFonts w:eastAsia="NSimSun" w:cs="Arial;PragmaticaCondC" w:ascii="Liberation Serif;Times New Roman" w:hAnsi="Liberation Serif;Times New Roman"/>
          <w:b/>
          <w:kern w:val="2"/>
          <w:szCs w:val="28"/>
          <w:lang w:eastAsia="zh-CN" w:bidi="hi-IN"/>
        </w:rPr>
      </w:r>
    </w:p>
    <w:p>
      <w:pPr>
        <w:pStyle w:val="Normal"/>
        <w:jc w:val="both"/>
        <w:rPr>
          <w:rFonts w:ascii="Liberation Serif;Times New Roman" w:hAnsi="Liberation Serif;Times New Roman" w:eastAsia="NSimSun" w:cs="Arial;PragmaticaCondC"/>
          <w:kern w:val="2"/>
          <w:szCs w:val="28"/>
          <w:lang w:eastAsia="zh-CN" w:bidi="hi-IN"/>
        </w:rPr>
      </w:pPr>
      <w:r>
        <w:rPr>
          <w:szCs w:val="28"/>
        </w:rPr>
        <w:tab/>
        <w:t xml:space="preserve">Инвентаризация зеленых насаждений проводится в целях: </w:t>
      </w:r>
    </w:p>
    <w:p>
      <w:pPr>
        <w:pStyle w:val="Normal"/>
        <w:jc w:val="both"/>
        <w:rPr>
          <w:rFonts w:ascii="Liberation Serif;Times New Roman" w:hAnsi="Liberation Serif;Times New Roman" w:eastAsia="NSimSun" w:cs="Arial;PragmaticaCondC"/>
          <w:kern w:val="2"/>
          <w:szCs w:val="28"/>
          <w:lang w:eastAsia="zh-CN" w:bidi="hi-IN"/>
        </w:rPr>
      </w:pPr>
      <w:r>
        <w:rPr>
          <w:szCs w:val="28"/>
        </w:rPr>
        <w:tab/>
        <w:t>получения достоверных данных по количеству зеленых насаждений в конкретном районе города Перми;</w:t>
      </w:r>
    </w:p>
    <w:p>
      <w:pPr>
        <w:pStyle w:val="Normal"/>
        <w:jc w:val="both"/>
        <w:rPr>
          <w:rFonts w:ascii="Liberation Serif;Times New Roman" w:hAnsi="Liberation Serif;Times New Roman" w:eastAsia="NSimSun" w:cs="Arial;PragmaticaCondC"/>
          <w:kern w:val="2"/>
          <w:szCs w:val="28"/>
          <w:lang w:eastAsia="zh-CN" w:bidi="hi-IN"/>
        </w:rPr>
      </w:pPr>
      <w:r>
        <w:rPr>
          <w:szCs w:val="28"/>
        </w:rPr>
        <w:tab/>
        <w:t>установления видового состава деревьев и кустарников с определением количества, категории и типа насаждений, возраста растений, состояния;</w:t>
      </w:r>
    </w:p>
    <w:p>
      <w:pPr>
        <w:pStyle w:val="Normal"/>
        <w:jc w:val="both"/>
        <w:rPr>
          <w:rFonts w:ascii="Liberation Serif;Times New Roman" w:hAnsi="Liberation Serif;Times New Roman" w:eastAsia="NSimSun" w:cs="Arial;PragmaticaCondC"/>
          <w:kern w:val="2"/>
          <w:szCs w:val="28"/>
          <w:lang w:eastAsia="zh-CN" w:bidi="hi-IN"/>
        </w:rPr>
      </w:pPr>
      <w:r>
        <w:rPr>
          <w:szCs w:val="28"/>
        </w:rPr>
        <w:tab/>
        <w:t>своевременной регистрации происшедших изменений;</w:t>
      </w:r>
    </w:p>
    <w:p>
      <w:pPr>
        <w:pStyle w:val="Normal"/>
        <w:jc w:val="both"/>
        <w:rPr>
          <w:rFonts w:ascii="Liberation Serif;Times New Roman" w:hAnsi="Liberation Serif;Times New Roman" w:eastAsia="NSimSun" w:cs="Arial;PragmaticaCondC"/>
          <w:kern w:val="2"/>
          <w:szCs w:val="28"/>
          <w:lang w:eastAsia="zh-CN" w:bidi="hi-IN"/>
        </w:rPr>
      </w:pPr>
      <w:r>
        <w:rPr>
          <w:szCs w:val="28"/>
        </w:rPr>
        <w:tab/>
        <w:t>регламентирования работ по содержанию зеленых насаждений, их капитальному ремонту и реконструкции;</w:t>
      </w:r>
    </w:p>
    <w:p>
      <w:pPr>
        <w:pStyle w:val="Normal"/>
        <w:jc w:val="both"/>
        <w:rPr>
          <w:rFonts w:ascii="Liberation Serif;Times New Roman" w:hAnsi="Liberation Serif;Times New Roman" w:eastAsia="NSimSun" w:cs="Arial;PragmaticaCondC"/>
          <w:kern w:val="2"/>
          <w:szCs w:val="28"/>
          <w:lang w:eastAsia="zh-CN" w:bidi="hi-IN"/>
        </w:rPr>
      </w:pPr>
      <w:r>
        <w:rPr>
          <w:szCs w:val="28"/>
        </w:rPr>
        <w:tab/>
        <w:t>обеспечения учета объектов озеленения и зеленых насаждений в целом по городу Перми.</w:t>
      </w:r>
    </w:p>
    <w:p>
      <w:pPr>
        <w:pStyle w:val="Normal"/>
        <w:jc w:val="both"/>
        <w:rPr>
          <w:rFonts w:ascii="Liberation Serif;Times New Roman" w:hAnsi="Liberation Serif;Times New Roman" w:eastAsia="NSimSun" w:cs="Arial;PragmaticaCondC"/>
          <w:kern w:val="2"/>
          <w:szCs w:val="28"/>
          <w:lang w:eastAsia="zh-CN" w:bidi="hi-IN"/>
        </w:rPr>
      </w:pPr>
      <w:r>
        <w:rPr>
          <w:szCs w:val="28"/>
        </w:rPr>
        <w:tab/>
        <w:t xml:space="preserve">При проведении инвентаризации зеленых насаждений привлекаются специалисты-озеленители, которые участвуют в определении видов, возраста, пород кустарников и деревьев, обследовании их состоя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стояние зеленых насаждений определяется по признакам, приведенным в таблице ниж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41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87"/>
        <w:gridCol w:w="2590"/>
        <w:gridCol w:w="4264"/>
      </w:tblGrid>
      <w:tr>
        <w:trPr/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jc w:val="center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  <w:t>Качественное состояние деревьев</w:t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jc w:val="center"/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</w:pPr>
            <w:bookmarkStart w:id="0" w:name="__DdeLink__346_2409536758"/>
            <w:r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  <w:t>Категория состояния (жизнеспособности</w:t>
            </w:r>
            <w:bookmarkEnd w:id="0"/>
            <w:r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  <w:t>)</w:t>
            </w:r>
          </w:p>
        </w:tc>
        <w:tc>
          <w:tcPr>
            <w:tcW w:w="4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jc w:val="center"/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  <w:t>Основные признаки</w:t>
            </w:r>
          </w:p>
        </w:tc>
      </w:tr>
      <w:tr>
        <w:trPr/>
        <w:tc>
          <w:tcPr>
            <w:tcW w:w="96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jc w:val="center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/>
                <w:b/>
                <w:bCs/>
                <w:color w:val="000000"/>
                <w:kern w:val="2"/>
                <w:szCs w:val="28"/>
                <w:lang w:eastAsia="zh-CN" w:bidi="hi-IN"/>
              </w:rPr>
              <w:t>Деревья</w:t>
            </w:r>
          </w:p>
        </w:tc>
      </w:tr>
      <w:tr>
        <w:trPr/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  <w:t>Хорошее</w:t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jc w:val="center"/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  <w:t>Без признаков ослабления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  <w:t>Листва или хвоя зеленые, нормальных размеров, крона густая, нормальной формы и развития, прирост текущего года нормальный для данного вида, возраста, условий произрастания деревьев и сезонного периода, повреждения вредителями и поражение болезнями единичны или отсутствуют</w:t>
            </w:r>
          </w:p>
        </w:tc>
      </w:tr>
      <w:tr>
        <w:trPr/>
        <w:tc>
          <w:tcPr>
            <w:tcW w:w="27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  <w:t>Удовлетворительное</w:t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jc w:val="center"/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  <w:t>Ослабленные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  <w:t>Листва или хвоя часто светлее обычного, крона слабоажурная, прирост ослаблен по сравнению с нормальным, в кроне менее 25% сухих ветвей. Возможны признаки местного повреждения ствола и корневых лап, ветвей, механические повреждения, единичные водяные побеги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jc w:val="center"/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  <w:t>Сильно ослабленные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 xml:space="preserve">Листва мельче или светлее обычной, хвоя светло-зеленая или сероватая матовая, крона изрежена, сухих ветвей от 25 до 50 %, прирост уменьшен более чем наполовину по сравнению с нормальным. Часто имеются признаки повреждения болезнями и вредителями ствола, корневых лап, ветвей, хвои и листвы, в том числе, попытки или местные поселения стволовых вредителей </w:t>
            </w:r>
          </w:p>
        </w:tc>
      </w:tr>
      <w:tr>
        <w:trPr/>
        <w:tc>
          <w:tcPr>
            <w:tcW w:w="27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  <w:t>Неудовлетворительное</w:t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jc w:val="center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  <w:t>Усыхающие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/>
                <w:color w:val="000000"/>
                <w:kern w:val="2"/>
                <w:szCs w:val="28"/>
                <w:lang w:eastAsia="zh-CN" w:bidi="hi-IN"/>
              </w:rPr>
              <w:t>Листва мельче, светлее или желтее обычной, хвоя серая желтоватая или желто-зеленая, часто преждевременно опадает или усыхает, крона сильно изрежена, в кроне более 50% сухих ветвей, прирост текущего года сильно уменьшен или отсутствует. На стволе и ветвях часто имеются признаки заселения стволовыми вредителями (входные отверстия, насечки, сокотечение, буровая мука и опилки, насекомые на коре, под корой и в древесине); улиственных деревьев обильные водяные побеги, иногда усохшиеили усыхающие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150"/>
              <w:rPr>
                <w:rFonts w:ascii="Liberation Serif;Times New Roman" w:hAnsi="Liberation Serif;Times New Roman" w:eastAsia="NSimSun" w:cs="Arial;PragmaticaCondC"/>
                <w:color w:val="000000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color w:val="000000"/>
                <w:kern w:val="2"/>
                <w:szCs w:val="28"/>
                <w:lang w:eastAsia="zh-CN" w:bidi="hi-IN"/>
              </w:rPr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jc w:val="center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>Сухостой текущего года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 xml:space="preserve">Листва усохла, увяла или преждевременно опала, хвоя серая, желтая или бурая, крона усохла, но мелкие веточки и кора сохранились. На стволе, ветвях и корневых лапах часто признаки заселения стволовыми вредителями или их вылетные отверстия 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150"/>
              <w:rPr>
                <w:rFonts w:ascii="Liberation Serif;Times New Roman" w:hAnsi="Liberation Serif;Times New Roman" w:eastAsia="NSimSun" w:cs="Arial;PragmaticaCondC"/>
                <w:color w:val="000000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color w:val="000000"/>
                <w:kern w:val="2"/>
                <w:szCs w:val="28"/>
                <w:lang w:eastAsia="zh-CN" w:bidi="hi-IN"/>
              </w:rPr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jc w:val="center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>Сухостой прошлых лет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 xml:space="preserve">Листва или хвоя осыпались или сохранились лишь частично, мелкие веточки и часть ветвей опали, кора разрушена или опала на большей части ствола. На стволе и ветвях имеются вылетные отверстия насекомых, под корой - обильная буровая мука и грибница дереворазрушающих грибов </w:t>
            </w:r>
          </w:p>
        </w:tc>
      </w:tr>
      <w:tr>
        <w:trPr/>
        <w:tc>
          <w:tcPr>
            <w:tcW w:w="96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jc w:val="center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bCs/>
                <w:kern w:val="2"/>
                <w:szCs w:val="28"/>
                <w:lang w:eastAsia="zh-CN" w:bidi="hi-IN"/>
              </w:rPr>
              <w:t>Кустарники</w:t>
            </w:r>
          </w:p>
        </w:tc>
      </w:tr>
      <w:tr>
        <w:trPr/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>Хорошее</w:t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jc w:val="center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>Без признаков ослабления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>Кустарники здоровые (признаков заболеваний и повреждений вредителями нет); без механических повреждений, нормального развития, густо облиственные, окраска и величина листьев нормальные</w:t>
            </w:r>
          </w:p>
        </w:tc>
      </w:tr>
      <w:tr>
        <w:trPr/>
        <w:tc>
          <w:tcPr>
            <w:tcW w:w="27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>Удовлетворительное</w:t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jc w:val="center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>Ослабленные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>Кустарники с признаками замедленного роста, с наличием усыхающих ветвей (до 10-15%), изменением формы кроны, имеются повреждения вредителями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jc w:val="center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>Сильно ослабленные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 xml:space="preserve">Кустарники с признаками замедленного роста, с наличием усыхающих ветвей (от25 до 50%), крона изрежена, форма кроны наполовину по сравнению с нормальным </w:t>
            </w:r>
          </w:p>
        </w:tc>
      </w:tr>
      <w:tr>
        <w:trPr/>
        <w:tc>
          <w:tcPr>
            <w:tcW w:w="27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>Неудовлетворительное</w:t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jc w:val="center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>Усыхающие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>Кустарники переросшие, ослабленные (с мелкой листвой, нет приростов), с усыханием кроны более 50%, имеются признаки поражения болезнями и вредителями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jc w:val="center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>Сухостой текущего года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>Листва усохла, увяла или преждевременно опала, крона усохла, но мелкие веточки и кора сохранились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jc w:val="center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>Сухостой прошлых лет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0" w:after="150"/>
              <w:rPr>
                <w:rFonts w:ascii="Liberation Serif;Times New Roman" w:hAnsi="Liberation Serif;Times New Roman" w:eastAsia="NSimSun" w:cs="Arial;PragmaticaCondC"/>
                <w:kern w:val="2"/>
                <w:szCs w:val="28"/>
                <w:lang w:eastAsia="zh-CN" w:bidi="hi-IN"/>
              </w:rPr>
            </w:pPr>
            <w:r>
              <w:rPr>
                <w:rFonts w:eastAsia="NSimSun" w:cs="Arial;PragmaticaCondC" w:ascii="Liberation Serif;Times New Roman" w:hAnsi="Liberation Serif;Times New Roman"/>
                <w:kern w:val="2"/>
                <w:szCs w:val="28"/>
                <w:lang w:eastAsia="zh-CN" w:bidi="hi-IN"/>
              </w:rPr>
              <w:t>Листва осыпалась, крона усохла, мелкие веточки и часть ветвей опали, кора разрушена или опала на большей части ветвей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rFonts w:ascii="Liberation Serif;Times New Roman" w:hAnsi="Liberation Serif;Times New Roman" w:eastAsia="NSimSun" w:cs="Arial;PragmaticaCondC"/>
          <w:kern w:val="2"/>
          <w:szCs w:val="28"/>
          <w:lang w:eastAsia="zh-CN" w:bidi="hi-IN"/>
        </w:rPr>
      </w:pPr>
      <w:r>
        <w:rPr>
          <w:szCs w:val="28"/>
        </w:rPr>
        <w:t>Для проведения инвентаризации многолетних насаждений составляются акты инвентаризации.</w:t>
      </w:r>
    </w:p>
    <w:p>
      <w:pPr>
        <w:pStyle w:val="Normal"/>
        <w:ind w:firstLine="540"/>
        <w:jc w:val="both"/>
        <w:rPr>
          <w:rFonts w:ascii="Liberation Serif;Times New Roman" w:hAnsi="Liberation Serif;Times New Roman" w:eastAsia="NSimSun" w:cs="Arial;PragmaticaCondC"/>
          <w:kern w:val="2"/>
          <w:szCs w:val="28"/>
          <w:lang w:eastAsia="zh-CN" w:bidi="hi-IN"/>
        </w:rPr>
      </w:pPr>
      <w:r>
        <w:rPr>
          <w:rFonts w:eastAsia="NSimSun" w:cs="Arial;PragmaticaCondC" w:ascii="Liberation Serif;Times New Roman" w:hAnsi="Liberation Serif;Times New Roman"/>
          <w:kern w:val="2"/>
          <w:szCs w:val="28"/>
          <w:lang w:eastAsia="zh-CN" w:bidi="hi-IN"/>
        </w:rPr>
        <w:t>Инвентаризационной описи (сличительной ведомости) по объектам НФА (ф. 0504087), графы 8 и 9 ф. 0504087 в части зеленых насаждений комиссия заполняет следующим образом: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Графа 8 «Статус объекта учета» указываются коды статусов: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для зеленых насаждений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000015 - в эксплуатации (</w:t>
      </w:r>
      <w:r>
        <w:rPr>
          <w:color w:val="000000"/>
          <w:szCs w:val="28"/>
        </w:rPr>
        <w:t>качественное состояние деревьев*</w:t>
      </w:r>
      <w:r>
        <w:rPr>
          <w:szCs w:val="28"/>
        </w:rPr>
        <w:t>);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Графа 9 «Целевая функция актива» указываются коды статусов: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для основных средств: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 xml:space="preserve">000015 - </w:t>
      </w:r>
      <w:r>
        <w:rPr>
          <w:color w:val="000000"/>
          <w:szCs w:val="28"/>
        </w:rPr>
        <w:t>категория состояния (жизнеспособности)*</w:t>
      </w:r>
      <w:r>
        <w:rPr>
          <w:szCs w:val="28"/>
        </w:rPr>
        <w:t>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Liberation Serif;Times New Roman" w:hAnsi="Liberation Serif;Times New Roman" w:eastAsia="NSimSun" w:cs="Arial;PragmaticaCondC"/>
          <w:kern w:val="2"/>
          <w:szCs w:val="28"/>
          <w:lang w:eastAsia="zh-CN" w:bidi="hi-IN"/>
        </w:rPr>
      </w:pPr>
      <w:r>
        <w:rPr>
          <w:szCs w:val="28"/>
        </w:rPr>
        <w:t>* смотри таблицу состояния зеленых насаждений.</w:t>
      </w:r>
    </w:p>
    <w:p>
      <w:pPr>
        <w:pStyle w:val="Normal"/>
        <w:rPr>
          <w:rFonts w:ascii="Liberation Serif;Times New Roman" w:hAnsi="Liberation Serif;Times New Roman" w:eastAsia="NSimSun" w:cs="Arial;PragmaticaCondC"/>
          <w:kern w:val="2"/>
          <w:szCs w:val="28"/>
          <w:lang w:eastAsia="zh-CN" w:bidi="hi-IN"/>
        </w:rPr>
      </w:pPr>
      <w:r>
        <w:rPr>
          <w:rFonts w:eastAsia="NSimSun" w:cs="Arial;PragmaticaCondC" w:ascii="Liberation Serif;Times New Roman" w:hAnsi="Liberation Serif;Times New Roman"/>
          <w:kern w:val="2"/>
          <w:szCs w:val="28"/>
          <w:lang w:eastAsia="zh-CN" w:bidi="hi-IN"/>
        </w:rPr>
      </w:r>
    </w:p>
    <w:p>
      <w:pPr>
        <w:pStyle w:val="Normal"/>
        <w:jc w:val="center"/>
        <w:rPr>
          <w:rFonts w:ascii="Liberation Serif;Times New Roman" w:hAnsi="Liberation Serif;Times New Roman" w:eastAsia="NSimSun" w:cs="Arial;PragmaticaCondC"/>
          <w:kern w:val="2"/>
          <w:szCs w:val="28"/>
          <w:lang w:eastAsia="zh-CN" w:bidi="hi-IN"/>
        </w:rPr>
      </w:pPr>
      <w:r>
        <w:rPr>
          <w:szCs w:val="28"/>
        </w:rPr>
        <w:t>Внеплановая инвентаризация зеленых насаждений.</w:t>
      </w:r>
    </w:p>
    <w:p>
      <w:pPr>
        <w:pStyle w:val="Normal"/>
        <w:jc w:val="center"/>
        <w:rPr>
          <w:rFonts w:ascii="Liberation Serif;Times New Roman" w:hAnsi="Liberation Serif;Times New Roman" w:eastAsia="NSimSun" w:cs="Arial;PragmaticaCondC"/>
          <w:kern w:val="2"/>
          <w:szCs w:val="28"/>
          <w:lang w:eastAsia="zh-CN" w:bidi="hi-IN"/>
        </w:rPr>
      </w:pPr>
      <w:r>
        <w:rPr>
          <w:rFonts w:eastAsia="NSimSun" w:cs="Arial;PragmaticaCondC" w:ascii="Liberation Serif;Times New Roman" w:hAnsi="Liberation Serif;Times New Roman"/>
          <w:kern w:val="2"/>
          <w:szCs w:val="28"/>
          <w:lang w:eastAsia="zh-CN" w:bidi="hi-IN"/>
        </w:rPr>
      </w:r>
    </w:p>
    <w:p>
      <w:pPr>
        <w:pStyle w:val="Normal"/>
        <w:jc w:val="both"/>
        <w:rPr>
          <w:rFonts w:ascii="Liberation Serif;Times New Roman" w:hAnsi="Liberation Serif;Times New Roman" w:eastAsia="NSimSun" w:cs="Arial;PragmaticaCondC"/>
          <w:kern w:val="2"/>
          <w:szCs w:val="28"/>
          <w:lang w:eastAsia="zh-CN" w:bidi="hi-IN"/>
        </w:rPr>
      </w:pPr>
      <w:r>
        <w:rPr>
          <w:szCs w:val="28"/>
        </w:rPr>
        <w:tab/>
        <w:t xml:space="preserve">При регистрации сделок с земельными участками, переходе прав на земельные участки, в случае причинения вреда зеленым насаждениям противоправными действиями юридических или физических лиц, а также при оформлении землеотвода под строительство проводится внеплановая инвентаризация. </w:t>
      </w:r>
    </w:p>
    <w:p>
      <w:pPr>
        <w:pStyle w:val="Normal"/>
        <w:jc w:val="both"/>
        <w:rPr>
          <w:rFonts w:ascii="Liberation Serif;Times New Roman" w:hAnsi="Liberation Serif;Times New Roman" w:eastAsia="NSimSun" w:cs="Arial;PragmaticaCondC"/>
          <w:kern w:val="2"/>
          <w:szCs w:val="28"/>
          <w:lang w:eastAsia="zh-CN" w:bidi="hi-IN"/>
        </w:rPr>
      </w:pPr>
      <w:r>
        <w:rPr>
          <w:szCs w:val="28"/>
        </w:rPr>
        <w:tab/>
        <w:t>Обязанности проведения внеплановой инвентаризации и внесения изменений в зависимости от категории насаждений возлагаются:</w:t>
      </w:r>
    </w:p>
    <w:p>
      <w:pPr>
        <w:pStyle w:val="Normal"/>
        <w:jc w:val="both"/>
        <w:rPr/>
      </w:pPr>
      <w:r>
        <w:rPr>
          <w:szCs w:val="28"/>
        </w:rPr>
        <w:tab/>
        <w:t>на ответственных землепользователей, к которым переходят права пользования, владения, распоряжения земельными участками;</w:t>
      </w:r>
    </w:p>
    <w:p>
      <w:pPr>
        <w:pStyle w:val="Normal"/>
        <w:jc w:val="both"/>
        <w:rPr>
          <w:rFonts w:ascii="Liberation Serif;Times New Roman" w:hAnsi="Liberation Serif;Times New Roman" w:eastAsia="NSimSun" w:cs="Arial;PragmaticaCondC"/>
          <w:kern w:val="2"/>
          <w:szCs w:val="28"/>
          <w:lang w:eastAsia="zh-CN" w:bidi="hi-IN"/>
        </w:rPr>
      </w:pPr>
      <w:r>
        <w:rPr>
          <w:szCs w:val="28"/>
        </w:rPr>
        <w:tab/>
        <w:t>на владельца территории - при причинении вреда зеленым насаждениям в результате аварийных и иных чрезвычайных ситуаций либо противоправных действий.</w:t>
      </w:r>
      <w:r>
        <w:br w:type="page"/>
      </w:r>
    </w:p>
    <w:p>
      <w:pPr>
        <w:pStyle w:val="Normal"/>
        <w:widowControl w:val="false"/>
        <w:ind w:firstLine="709"/>
        <w:rPr>
          <w:rFonts w:ascii="Liberation Serif;Times New Roman" w:hAnsi="Liberation Serif;Times New Roman" w:eastAsia="Calibri" w:cs="Arial;PragmaticaCondC"/>
          <w:kern w:val="2"/>
          <w:szCs w:val="28"/>
          <w:lang w:eastAsia="en-US" w:bidi="hi-IN"/>
        </w:rPr>
      </w:pPr>
      <w:r>
        <w:rPr>
          <w:rFonts w:eastAsia="Calibri" w:cs="Arial;PragmaticaCondC" w:ascii="Liberation Serif;Times New Roman" w:hAnsi="Liberation Serif;Times New Roman"/>
          <w:kern w:val="2"/>
          <w:szCs w:val="28"/>
          <w:lang w:eastAsia="en-US" w:bidi="hi-IN"/>
        </w:rPr>
      </w:r>
    </w:p>
    <w:p>
      <w:pPr>
        <w:pStyle w:val="Normal"/>
        <w:ind w:left="5245" w:hanging="0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left="5245" w:hanging="0"/>
        <w:rPr>
          <w:sz w:val="24"/>
        </w:rPr>
      </w:pPr>
      <w:r>
        <w:rPr>
          <w:sz w:val="24"/>
        </w:rPr>
        <w:t>к порядку проведения инвентаризации</w:t>
      </w:r>
    </w:p>
    <w:p>
      <w:pPr>
        <w:pStyle w:val="Normal"/>
        <w:ind w:left="5245" w:hanging="0"/>
        <w:rPr>
          <w:sz w:val="24"/>
        </w:rPr>
      </w:pPr>
      <w:r>
        <w:rPr>
          <w:sz w:val="24"/>
        </w:rPr>
        <w:t>нефинансовых и финансовых активов, прав пользования, обязательств, а также имущества и обязательств на забалансовых счетах бухгалтерского (бюджетного) учет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(учреждение)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(структурное подразделение)</w:t>
      </w:r>
    </w:p>
    <w:p>
      <w:pPr>
        <w:pStyle w:val="Normal"/>
        <w:widowControl w:val="false"/>
        <w:rPr/>
      </w:pPr>
      <w:r>
        <w:rPr>
          <w:sz w:val="24"/>
        </w:rPr>
        <w:t>Основание для проведения инвентаризации:</w:t>
      </w:r>
      <w:r>
        <w:rPr>
          <w:szCs w:val="28"/>
        </w:rPr>
        <w:t>______________________________________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tbl>
      <w:tblPr>
        <w:tblW w:w="647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368"/>
      </w:tblGrid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Номер докумен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Дата составления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b/>
                <w:sz w:val="24"/>
              </w:rPr>
              <w:t>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b/>
          <w:b/>
          <w:sz w:val="24"/>
        </w:rPr>
      </w:pPr>
      <w:r>
        <w:rPr>
          <w:b/>
          <w:sz w:val="24"/>
        </w:rPr>
        <w:t>инвентаризации резервов предстоящих расходов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Акт составлен комиссией о том, что по состоянию на      «___»        _____________       _____ г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оведена инвентаризация резервов предстоящих расходов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 инвентаризации установлено следующее:</w:t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2127"/>
        <w:gridCol w:w="222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Наименование контрагент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Величина резервов предстоящих расходов (с учетом взносов), руб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Корректировка резервов предстоящих расходов (к увеличению (+), к уменьшению (-)), руб. (гр.3 - гр. 2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по данным бухгалтерского учета (счет 0 401 60 0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по результатам расчета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0"/>
              </w:rPr>
            </w:pPr>
            <w:r>
              <w:rPr>
                <w:rFonts w:eastAsia="Calibri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0"/>
              </w:rPr>
            </w:pPr>
            <w:r>
              <w:rPr>
                <w:rFonts w:eastAsia="Calibri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0"/>
              </w:rPr>
            </w:pPr>
            <w:r>
              <w:rPr>
                <w:rFonts w:eastAsia="Calibri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0"/>
              </w:rPr>
            </w:pPr>
            <w:r>
              <w:rPr>
                <w:rFonts w:eastAsia="Calibri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</w:tbl>
    <w:p>
      <w:pPr>
        <w:pStyle w:val="Normal"/>
        <w:widowControl w:val="false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е подсчеты итогов по строкам, страницам и в целом по акту инвентаризации проверен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едседатель комиссии                          _________________      __________        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должность)                             (подпись)                     (расшифровка подписи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лены комиссии                                      _________________      __________        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должность)                             (подпись)                     (расшифровка подписи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_________________      __________        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должность)                             (подпись)                     (расшифровка подписи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_________________      __________        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должность)                             (подпись)                     (расшифровка подписи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_________________      __________        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должность)                             (подпись)                     (расшифровка подписи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_________________      __________        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должность)                             (подпись)                     (расшифровка подписи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_________________      __________        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должность)                             (подпись)                     (расшифровка подписи)</w:t>
      </w:r>
    </w:p>
    <w:p>
      <w:pPr>
        <w:pStyle w:val="Normal"/>
        <w:widowControl w:val="fals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ind w:firstLine="709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245" w:hanging="0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ind w:left="5245" w:hanging="0"/>
        <w:rPr>
          <w:sz w:val="24"/>
        </w:rPr>
      </w:pPr>
      <w:r>
        <w:rPr>
          <w:sz w:val="24"/>
        </w:rPr>
        <w:t>к порядку проведения инвентаризации</w:t>
      </w:r>
    </w:p>
    <w:p>
      <w:pPr>
        <w:pStyle w:val="Normal"/>
        <w:ind w:left="5245" w:hanging="0"/>
        <w:rPr>
          <w:sz w:val="24"/>
        </w:rPr>
      </w:pPr>
      <w:r>
        <w:rPr>
          <w:sz w:val="24"/>
        </w:rPr>
        <w:t>нефинансовых и финансовых активов, прав пользования , обязательств, а также имущества и обязательств на забалансовых счетах бухгалтерского (бюджетного) учета</w:t>
      </w:r>
    </w:p>
    <w:p>
      <w:pPr>
        <w:pStyle w:val="Normal"/>
        <w:widowControl w:val="false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ind w:left="524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(учреждение)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(структурное подразделение)</w:t>
      </w:r>
    </w:p>
    <w:p>
      <w:pPr>
        <w:pStyle w:val="Normal"/>
        <w:widowControl w:val="false"/>
        <w:rPr/>
      </w:pPr>
      <w:r>
        <w:rPr>
          <w:sz w:val="24"/>
        </w:rPr>
        <w:t>Основание для проведения инвентаризации:</w:t>
      </w:r>
      <w:r>
        <w:rPr>
          <w:szCs w:val="28"/>
        </w:rPr>
        <w:t>______________________________________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tbl>
      <w:tblPr>
        <w:tblW w:w="647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368"/>
      </w:tblGrid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Номер докумен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Дата составления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b/>
                <w:sz w:val="24"/>
              </w:rPr>
              <w:t>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b/>
          <w:b/>
          <w:sz w:val="24"/>
        </w:rPr>
      </w:pPr>
      <w:r>
        <w:rPr>
          <w:b/>
          <w:sz w:val="24"/>
        </w:rPr>
        <w:t>инвентаризации доходов будущих периодов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Акт составлен комиссией о том, что по состоянию на      «___»        _____________       _____ г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оведена инвентаризация доходов будущих периодов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 инвентаризации установлено следующее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/>
      </w:pPr>
      <w:r>
        <w:rPr/>
        <w:t>По дебиторской задолженности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992"/>
        <w:gridCol w:w="1701"/>
        <w:gridCol w:w="1843"/>
        <w:gridCol w:w="194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гов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балансу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долженность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ная дебито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твержденная дебиторам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 истекшим сроком исковой дав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widowControl w:val="false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/>
        <w:t>По кредиторской задолженности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992"/>
        <w:gridCol w:w="1701"/>
        <w:gridCol w:w="1843"/>
        <w:gridCol w:w="194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гов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балансу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долженность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ная кредито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твержденная кредиторам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 истекшим сроком исковой дав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widowControl w:val="false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е подсчеты итогов по строкам, страницам и в целом по акту инвентаризации проверен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едседатель комиссии                          _________________      __________        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должность)                             (подпись)                     (расшифровка подписи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лены комиссии                                      _________________      __________        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должность)                             (подпись)                     (расшифровка подписи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_________________      __________        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должность)                             (подпись)                     (расшифровка подписи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_________________      __________        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должность)                             (подпись)                     (расшифровка подписи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_________________      __________        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должность)                             (подпись)                     (расшифровка подписи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_________________      __________        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должность)                             (подпись)                     (расшифровка подписи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_________________      __________        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должность)                             (подпись)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363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ind w:left="11199" w:hanging="0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ind w:left="10348" w:hanging="0"/>
        <w:rPr>
          <w:sz w:val="24"/>
        </w:rPr>
      </w:pPr>
      <w:r>
        <w:rPr>
          <w:sz w:val="24"/>
        </w:rPr>
        <w:t>к порядку проведения инвентаризации</w:t>
      </w:r>
    </w:p>
    <w:p>
      <w:pPr>
        <w:pStyle w:val="Normal"/>
        <w:ind w:left="10348" w:hanging="0"/>
        <w:rPr/>
      </w:pPr>
      <w:r>
        <w:rPr/>
        <w:t>нефинансовых и финансовых активов, прав пользования , обязательств, а также имущества и обязательств на забалансовых счетах бухгалтерского (бюджетного) учета</w:t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2574"/>
        <w:gridCol w:w="1586"/>
        <w:gridCol w:w="894"/>
        <w:gridCol w:w="894"/>
        <w:gridCol w:w="992"/>
        <w:gridCol w:w="992"/>
        <w:gridCol w:w="992"/>
        <w:gridCol w:w="992"/>
        <w:gridCol w:w="1190"/>
        <w:gridCol w:w="1190"/>
        <w:gridCol w:w="1190"/>
        <w:gridCol w:w="1222"/>
      </w:tblGrid>
      <w:tr>
        <w:trPr>
          <w:trHeight w:val="60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13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 w:val="16"/>
                <w:szCs w:val="16"/>
              </w:rPr>
              <w:t>Унифицированная форма № ИНВ-11</w:t>
            </w:r>
          </w:p>
        </w:tc>
      </w:tr>
      <w:tr>
        <w:trPr>
          <w:trHeight w:val="60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13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 w:val="16"/>
                <w:szCs w:val="16"/>
              </w:rPr>
              <w:t>Утверждена постановлением Госкомстата России</w:t>
            </w:r>
          </w:p>
        </w:tc>
      </w:tr>
      <w:tr>
        <w:trPr>
          <w:trHeight w:val="60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13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 w:val="16"/>
                <w:szCs w:val="16"/>
              </w:rPr>
              <w:t>от 18.08.1998 № 88</w:t>
            </w:r>
          </w:p>
        </w:tc>
      </w:tr>
      <w:tr>
        <w:trPr>
          <w:trHeight w:val="60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/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912" w:type="dxa"/>
            <w:gridSpan w:val="10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222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0317012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7"/>
        <w:gridCol w:w="797"/>
        <w:gridCol w:w="1192"/>
      </w:tblGrid>
      <w:tr>
        <w:trPr>
          <w:trHeight w:val="60" w:hRule="atLeast"/>
        </w:trPr>
        <w:tc>
          <w:tcPr>
            <w:tcW w:w="1331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3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4114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рганизация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41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4"/>
        <w:gridCol w:w="1401"/>
        <w:gridCol w:w="1191"/>
      </w:tblGrid>
      <w:tr>
        <w:trPr>
          <w:trHeight w:val="60" w:hRule="atLeast"/>
        </w:trPr>
        <w:tc>
          <w:tcPr>
            <w:tcW w:w="1271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труктурное подразделение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1"/>
        <w:gridCol w:w="9891"/>
        <w:gridCol w:w="792"/>
        <w:gridCol w:w="1182"/>
      </w:tblGrid>
      <w:tr>
        <w:trPr>
          <w:trHeight w:val="60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 w:val="16"/>
                <w:szCs w:val="16"/>
              </w:rPr>
              <w:t>Основание для проведения инвентаризации:</w:t>
            </w:r>
          </w:p>
        </w:tc>
        <w:tc>
          <w:tcPr>
            <w:tcW w:w="9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приказ, постановление, распоряже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3332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енужное зачеркнуть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2552"/>
        <w:gridCol w:w="1577"/>
        <w:gridCol w:w="889"/>
        <w:gridCol w:w="889"/>
        <w:gridCol w:w="1000"/>
        <w:gridCol w:w="1000"/>
        <w:gridCol w:w="1000"/>
        <w:gridCol w:w="1012"/>
        <w:gridCol w:w="1204"/>
        <w:gridCol w:w="1206"/>
        <w:gridCol w:w="1206"/>
        <w:gridCol w:w="1180"/>
      </w:tblGrid>
      <w:tr>
        <w:trPr>
          <w:trHeight w:val="6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983" w:type="dxa"/>
            <w:gridSpan w:val="10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 w:val="16"/>
                <w:szCs w:val="16"/>
              </w:rPr>
              <w:t>Дата начала инвентаризац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983" w:type="dxa"/>
            <w:gridSpan w:val="10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 w:val="16"/>
                <w:szCs w:val="16"/>
              </w:rPr>
              <w:t>Дата окончания инвентаризац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983" w:type="dxa"/>
            <w:gridSpan w:val="10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 w:val="16"/>
                <w:szCs w:val="16"/>
              </w:rPr>
              <w:t>Вид операц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0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Т</w:t>
            </w:r>
          </w:p>
        </w:tc>
        <w:tc>
          <w:tcPr>
            <w:tcW w:w="221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412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01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ентаризация расходов будущих периодо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5306" w:type="dxa"/>
            <w:gridSpan w:val="13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Акт составлен комиссией о том, что по состоянию на  проведена инвентаризация расходов будущихпериодов.</w:t>
              <w:br/>
              <w:t>При инвентаризации установлено следующее: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</w:tblGrid>
      <w:tr>
        <w:trPr>
          <w:trHeight w:val="6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438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1025"/>
        <w:gridCol w:w="468"/>
        <w:gridCol w:w="1246"/>
        <w:gridCol w:w="1081"/>
        <w:gridCol w:w="798"/>
        <w:gridCol w:w="772"/>
        <w:gridCol w:w="1198"/>
        <w:gridCol w:w="1158"/>
        <w:gridCol w:w="1081"/>
        <w:gridCol w:w="505"/>
        <w:gridCol w:w="548"/>
        <w:gridCol w:w="930"/>
        <w:gridCol w:w="893"/>
        <w:gridCol w:w="1231"/>
      </w:tblGrid>
      <w:tr>
        <w:trPr>
          <w:trHeight w:val="6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Номер</w:t>
              <w:br/>
              <w:t>по по-</w:t>
              <w:br/>
              <w:t>рядку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Общая (первоначальная) сумма расходов будущих периодов, руб. коп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Дата возникновения расходов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Срок погашения расходов (в месяцах, днях)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Расчетная сумма к списанию, руб. коп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Списано (погашено) расходов до начала инвентаризации, руб. коп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Остаток расходов на начало инвентаризации по данным учета, руб. коп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Количество месяцев (дней) со дня возникновения расходов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Подлежит списанию на себестоимость продукции, руб. коп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Расчетный остаток расходов, подлежащий погашению в будущем периоде, руб. коп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Результаты инвентаризации, руб. коп.</w:t>
            </w:r>
          </w:p>
        </w:tc>
      </w:tr>
      <w:tr>
        <w:trPr>
          <w:trHeight w:val="6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за месяц</w:t>
              <w:br/>
              <w:t>(день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с начала года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подлежит досписани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излишне списано (подлежит восстановлению)</w:t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 w:val="16"/>
                <w:szCs w:val="16"/>
              </w:rPr>
              <w:t>Всего по акт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"/>
        <w:gridCol w:w="2453"/>
        <w:gridCol w:w="1511"/>
        <w:gridCol w:w="850"/>
        <w:gridCol w:w="850"/>
        <w:gridCol w:w="944"/>
        <w:gridCol w:w="924"/>
        <w:gridCol w:w="949"/>
        <w:gridCol w:w="949"/>
        <w:gridCol w:w="1107"/>
        <w:gridCol w:w="1129"/>
        <w:gridCol w:w="1129"/>
        <w:gridCol w:w="1129"/>
        <w:gridCol w:w="825"/>
      </w:tblGrid>
      <w:tr>
        <w:trPr>
          <w:trHeight w:val="6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749" w:type="dxa"/>
            <w:gridSpan w:val="13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 w:val="16"/>
                <w:szCs w:val="16"/>
              </w:rPr>
              <w:t>Все  подсчеты  итогов  по строкам, страницам и в целом по акту инвентаризации проверены.</w:t>
              <w:br/>
            </w:r>
          </w:p>
        </w:tc>
      </w:tr>
      <w:tr>
        <w:trPr/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64" w:type="dxa"/>
            <w:gridSpan w:val="2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 w:val="16"/>
                <w:szCs w:val="16"/>
              </w:rPr>
              <w:t>Председатель комиссии</w:t>
            </w:r>
          </w:p>
        </w:tc>
        <w:tc>
          <w:tcPr>
            <w:tcW w:w="26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)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64" w:type="dxa"/>
            <w:gridSpan w:val="2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 w:val="16"/>
                <w:szCs w:val="16"/>
              </w:rPr>
              <w:t>Члены комиссии:</w:t>
            </w:r>
          </w:p>
        </w:tc>
        <w:tc>
          <w:tcPr>
            <w:tcW w:w="26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)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)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)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6"/>
      </w:tblGrid>
      <w:tr>
        <w:trPr>
          <w:trHeight w:val="60" w:hRule="atLeast"/>
        </w:trPr>
        <w:tc>
          <w:tcPr>
            <w:tcW w:w="15306" w:type="dxa"/>
            <w:tcBorders/>
          </w:tcPr>
          <w:p>
            <w:pPr>
              <w:pStyle w:val="Normal"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"/>
        <w:gridCol w:w="2408"/>
        <w:gridCol w:w="1485"/>
        <w:gridCol w:w="869"/>
        <w:gridCol w:w="869"/>
        <w:gridCol w:w="931"/>
        <w:gridCol w:w="941"/>
        <w:gridCol w:w="941"/>
        <w:gridCol w:w="941"/>
        <w:gridCol w:w="1116"/>
        <w:gridCol w:w="1150"/>
        <w:gridCol w:w="1150"/>
        <w:gridCol w:w="1116"/>
        <w:gridCol w:w="832"/>
      </w:tblGrid>
      <w:tr>
        <w:trPr>
          <w:trHeight w:val="6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749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 ответственное(ые) лицо(а)</w:t>
            </w:r>
          </w:p>
        </w:tc>
      </w:tr>
      <w:tr>
        <w:trPr>
          <w:trHeight w:val="6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3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3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3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342"/>
        <w:gridCol w:w="3150"/>
      </w:tblGrid>
      <w:tr>
        <w:trPr>
          <w:trHeight w:val="6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8"/>
        <w:gridCol w:w="2420"/>
        <w:gridCol w:w="1492"/>
        <w:gridCol w:w="842"/>
        <w:gridCol w:w="867"/>
        <w:gridCol w:w="962"/>
        <w:gridCol w:w="925"/>
        <w:gridCol w:w="940"/>
        <w:gridCol w:w="940"/>
        <w:gridCol w:w="1126"/>
        <w:gridCol w:w="1108"/>
        <w:gridCol w:w="1150"/>
        <w:gridCol w:w="1150"/>
        <w:gridCol w:w="826"/>
      </w:tblGrid>
      <w:tr>
        <w:trPr>
          <w:trHeight w:val="30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83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ные в настоящей описи данные и подсчеты проверил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29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)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127" w:type="dxa"/>
            <w:gridSpan w:val="9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 w:val="16"/>
                <w:szCs w:val="16"/>
              </w:rPr>
              <w:t>"           "    ________________  20    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ind w:left="11199" w:hanging="0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709" w:right="851" w:gutter="0" w:header="363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16"/>
    </w:rPr>
  </w:style>
  <w:style w:type="character" w:styleId="Style15">
    <w:name w:val="Нижний колонтитул Знак"/>
    <w:qFormat/>
    <w:rPr>
      <w:sz w:val="16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4"/>
      <w:lang w:val="ru-RU" w:bidi="ar-SA" w:eastAsia="zh-CN"/>
    </w:rPr>
  </w:style>
  <w:style w:type="paragraph" w:styleId="Style18">
    <w:name w:val="Форм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4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регистрационные поля"/>
    <w:basedOn w:val="Normal"/>
    <w:qFormat/>
    <w:pPr>
      <w:spacing w:lineRule="exact" w:line="240"/>
      <w:jc w:val="center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45C920C2255D6EE3AD9D60839CF1F8B843BA2D529C821046974B5172A283C6393652D8ED5F4408AAAA24DE0Bu5x1J" TargetMode="External"/><Relationship Id="rId3" Type="http://schemas.openxmlformats.org/officeDocument/2006/relationships/hyperlink" Target="https://login.consultant.ru/link/?rnd=C6476EFF990BFFB8660B7B9A58BC4B7D&amp;req=doc&amp;base=RZB&amp;n=362627&amp;dst=104751&amp;fld=134&amp;date=22.06.2021" TargetMode="External"/><Relationship Id="rId4" Type="http://schemas.openxmlformats.org/officeDocument/2006/relationships/hyperlink" Target="consultantplus://offline/ref=C645C920C2255D6EE3AD836D95F0ACF3B240E124569B81441FC74D062DF285936B760C81AC1A5708ABBC2FD70C53090DABFCD8AD7AD7511F17E539F0u6xEJ" TargetMode="External"/><Relationship Id="rId5" Type="http://schemas.openxmlformats.org/officeDocument/2006/relationships/hyperlink" Target="consultantplus://offline/ref=C645C920C2255D6EE3AD836D95F0ACF3B240E124569B81441FC74D062DF285936B760C81AC1A5708ABBC2FD70C53090DABFCD8AD7AD7511F17E539F0u6xE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811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8:29:00Z</dcterms:created>
  <dc:creator>Горелова Ирина Сергеевна</dc:creator>
  <dc:description/>
  <cp:keywords/>
  <dc:language>en-US</dc:language>
  <cp:lastModifiedBy>Якушева Лариса Алексеевна</cp:lastModifiedBy>
  <cp:lastPrinted>2022-06-16T11:37:00Z</cp:lastPrinted>
  <dcterms:modified xsi:type="dcterms:W3CDTF">2022-06-26T0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единой комиссии по осуществлению закупок путем проведения аукционов, запросов котировок для нужд департамента финансов администрации города Перми</vt:lpwstr>
  </property>
  <property fmtid="{D5CDD505-2E9C-101B-9397-08002B2CF9AE}" pid="3" name="r_object_id">
    <vt:lpwstr>090000019e4b52c4</vt:lpwstr>
  </property>
  <property fmtid="{D5CDD505-2E9C-101B-9397-08002B2CF9AE}" pid="4" name="r_version_label">
    <vt:lpwstr>1.5</vt:lpwstr>
  </property>
  <property fmtid="{D5CDD505-2E9C-101B-9397-08002B2CF9AE}" pid="5" name="reg_date">
    <vt:lpwstr>29.01.2018</vt:lpwstr>
  </property>
  <property fmtid="{D5CDD505-2E9C-101B-9397-08002B2CF9AE}" pid="6" name="reg_number">
    <vt:lpwstr>СЭД-059-06-01.01-04-о-9</vt:lpwstr>
  </property>
  <property fmtid="{D5CDD505-2E9C-101B-9397-08002B2CF9AE}" pid="7" name="sign_flag">
    <vt:lpwstr>Подписан ЭЦП</vt:lpwstr>
  </property>
</Properties>
</file>