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0" w:hanging="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908050</wp:posOffset>
                </wp:positionH>
                <wp:positionV relativeFrom="page">
                  <wp:posOffset>163195</wp:posOffset>
                </wp:positionV>
                <wp:extent cx="6285865" cy="1739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865" cy="1739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408940" cy="5099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8940" cy="509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7"/>
                              <w:spacing w:lineRule="auto" w:line="240" w:before="40" w:after="0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lineRule="auto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АЧАЛЬНИК ДЕПАРТАМЕНТА </w:t>
                            </w:r>
                          </w:p>
                          <w:p>
                            <w:pPr>
                              <w:pStyle w:val="Style17"/>
                              <w:spacing w:lineRule="auto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РАДОСТРОИТЕЛЬСТВА И АРХИТЕКТУР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 Р И К А 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60"/>
                              <w:jc w:val="center"/>
                              <w:rPr>
                                <w:sz w:val="24"/>
                                <w:szCs w:val="8"/>
                              </w:rPr>
                            </w:pPr>
                            <w:r>
                              <w:rPr>
                                <w:sz w:val="24"/>
                                <w:szCs w:val="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5pt;height:136.95pt;mso-wrap-distance-left:9.05pt;mso-wrap-distance-right:9.05pt;mso-wrap-distance-top:0pt;mso-wrap-distance-bottom:0pt;margin-top:12.85pt;mso-position-vertical-relative:page;margin-left:71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408940" cy="5099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8940" cy="509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7"/>
                        <w:spacing w:lineRule="auto" w:line="240" w:before="40" w:after="0"/>
                        <w:rPr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  <w:t>АДМИНИСТРАЦИЯ ГОРОДА ПЕРМ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8"/>
                          <w:szCs w:val="8"/>
                        </w:rPr>
                      </w:pPr>
                      <w:r>
                        <w:rPr>
                          <w:b/>
                          <w:sz w:val="8"/>
                          <w:szCs w:val="8"/>
                        </w:rPr>
                      </w:r>
                    </w:p>
                    <w:p>
                      <w:pPr>
                        <w:pStyle w:val="Style17"/>
                        <w:spacing w:lineRule="auto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НАЧАЛЬНИК ДЕПАРТАМЕНТА </w:t>
                      </w:r>
                    </w:p>
                    <w:p>
                      <w:pPr>
                        <w:pStyle w:val="Style17"/>
                        <w:spacing w:lineRule="auto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РАДОСТРОИТЕЛЬСТВА И АРХИТЕКТУРЫ</w:t>
                      </w:r>
                    </w:p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 Р И К А З</w:t>
                      </w:r>
                    </w:p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60"/>
                        <w:jc w:val="center"/>
                        <w:rPr>
                          <w:sz w:val="24"/>
                          <w:szCs w:val="8"/>
                        </w:rPr>
                      </w:pPr>
                      <w:r>
                        <w:rPr>
                          <w:sz w:val="24"/>
                          <w:szCs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napToGrid w:val="false"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0</wp:posOffset>
                </wp:positionH>
                <wp:positionV relativeFrom="paragraph">
                  <wp:posOffset>140335</wp:posOffset>
                </wp:positionV>
                <wp:extent cx="6285865" cy="311785"/>
                <wp:effectExtent l="0" t="0" r="0" b="0"/>
                <wp:wrapNone/>
                <wp:docPr id="4" name="Group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311760"/>
                          <a:chOff x="0" y="0"/>
                          <a:chExt cx="6285960" cy="311760"/>
                        </a:xfrm>
                      </wpg:grpSpPr>
                      <wps:wsp>
                        <wps:cNvSpPr txBox="1"/>
                        <wps:spPr>
                          <a:xfrm>
                            <a:off x="0" y="2520"/>
                            <a:ext cx="628596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29.11.2023 № 059-22-01-04-6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480" y="0"/>
                            <a:ext cx="153612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41000" y="3240"/>
                            <a:ext cx="1085760" cy="30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" style="position:absolute;margin-left:0.2pt;margin-top:11.05pt;width:494.95pt;height:24.55pt" coordorigin="4,221" coordsize="9899,49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;top:225;width:9898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29.11.2023 № 059-22-01-04-6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11;top:221;width:2418;height:4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7785;top:226;width:1709;height:4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ведомственного перечня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дельных видов товаров,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, услуг, их потребительские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ойства (в том числе качество)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иные характеристики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в том числе предельные цены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оваров, работ, услуг), закупаемых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артаментом градостроительств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архитектуры администрации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города Перми и муниципальным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ым учреждением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Институт территориального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планирования» и о признании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ратившими силу отдельных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овых актов департамент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достроительства и архитектуры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Перми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  <w:lang w:val="en-US"/>
        </w:rPr>
        <w:t>В соответствии с Федеральным законом от 05 апреля 2013 г</w:t>
      </w:r>
      <w:r>
        <w:rPr>
          <w:sz w:val="28"/>
          <w:szCs w:val="24"/>
        </w:rPr>
        <w:t>.</w:t>
      </w:r>
      <w:r>
        <w:rPr>
          <w:sz w:val="28"/>
          <w:szCs w:val="24"/>
          <w:lang w:val="en-US"/>
        </w:rPr>
        <w:t xml:space="preserve"> № 44-ФЗ </w:t>
      </w:r>
      <w:r>
        <w:rPr>
          <w:sz w:val="28"/>
          <w:szCs w:val="24"/>
        </w:rPr>
        <w:br/>
      </w:r>
      <w:r>
        <w:rPr>
          <w:sz w:val="28"/>
          <w:szCs w:val="24"/>
          <w:lang w:val="en-US"/>
        </w:rPr>
        <w:t xml:space="preserve">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18 мая 2015 г. № 476 «Об утверждении общих требований к порядку разработки и принятия правовых актов о нормировании </w:t>
      </w:r>
      <w:r>
        <w:rPr>
          <w:sz w:val="28"/>
          <w:szCs w:val="24"/>
        </w:rPr>
        <w:br/>
      </w:r>
      <w:r>
        <w:rPr>
          <w:sz w:val="28"/>
          <w:szCs w:val="24"/>
          <w:lang w:val="en-US"/>
        </w:rPr>
        <w:t>в сфере закупок, содержанию указанных актов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en-US"/>
        </w:rPr>
        <w:t>и обеспечению их исполнения», постановлением администрации города Перми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en-US"/>
        </w:rPr>
        <w:t>от 14</w:t>
      </w:r>
      <w:r>
        <w:rPr>
          <w:sz w:val="28"/>
          <w:szCs w:val="24"/>
        </w:rPr>
        <w:t xml:space="preserve"> декабря </w:t>
      </w:r>
      <w:r>
        <w:rPr>
          <w:sz w:val="28"/>
          <w:szCs w:val="24"/>
          <w:lang w:val="en-US"/>
        </w:rPr>
        <w:t>2015</w:t>
      </w:r>
      <w:r>
        <w:rPr>
          <w:sz w:val="28"/>
          <w:szCs w:val="24"/>
        </w:rPr>
        <w:t xml:space="preserve"> г.</w:t>
      </w:r>
      <w:r>
        <w:rPr>
          <w:sz w:val="28"/>
          <w:szCs w:val="24"/>
          <w:lang w:val="en-US"/>
        </w:rPr>
        <w:t xml:space="preserve"> № 1064 </w:t>
      </w:r>
      <w:r>
        <w:rPr>
          <w:sz w:val="28"/>
          <w:szCs w:val="24"/>
        </w:rPr>
        <w:br/>
      </w:r>
      <w:r>
        <w:rPr>
          <w:sz w:val="28"/>
          <w:szCs w:val="24"/>
          <w:lang w:val="en-US"/>
        </w:rPr>
        <w:t>«Об утверждении требований к порядку разработки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en-US"/>
        </w:rPr>
        <w:t xml:space="preserve">и принятия правовых актов </w:t>
      </w:r>
      <w:r>
        <w:rPr>
          <w:sz w:val="28"/>
          <w:szCs w:val="24"/>
        </w:rPr>
        <w:br/>
      </w:r>
      <w:r>
        <w:rPr>
          <w:sz w:val="28"/>
          <w:szCs w:val="24"/>
          <w:lang w:val="en-US"/>
        </w:rPr>
        <w:t>о нормировании в сфере закупок для обеспечения муниципальных нужд города Перми, содержанию указанных актов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en-US"/>
        </w:rPr>
        <w:t>и обеспечению их исполнения», постановлением администрации города Перми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en-US"/>
        </w:rPr>
        <w:t>от 26</w:t>
      </w:r>
      <w:r>
        <w:rPr>
          <w:sz w:val="28"/>
          <w:szCs w:val="24"/>
        </w:rPr>
        <w:t xml:space="preserve"> февраля </w:t>
      </w:r>
      <w:r>
        <w:rPr>
          <w:sz w:val="28"/>
          <w:szCs w:val="24"/>
          <w:lang w:val="en-US"/>
        </w:rPr>
        <w:t>2016</w:t>
      </w:r>
      <w:r>
        <w:rPr>
          <w:sz w:val="28"/>
          <w:szCs w:val="24"/>
        </w:rPr>
        <w:t xml:space="preserve"> г.</w:t>
      </w:r>
      <w:r>
        <w:rPr>
          <w:sz w:val="28"/>
          <w:szCs w:val="24"/>
          <w:lang w:val="en-US"/>
        </w:rPr>
        <w:t xml:space="preserve"> № 127 </w:t>
      </w:r>
      <w:r>
        <w:rPr>
          <w:sz w:val="28"/>
          <w:szCs w:val="24"/>
        </w:rPr>
        <w:br/>
      </w:r>
      <w:r>
        <w:rPr>
          <w:sz w:val="28"/>
          <w:szCs w:val="24"/>
          <w:lang w:val="en-US"/>
        </w:rPr>
        <w:t>«Об утверждении Правил определения требований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en-US"/>
        </w:rPr>
        <w:t>к закупаемым заказчиками города Перми отдельным видам товаров, работ, услуг (в том числе предельных цен товаров, работ, услуг)»</w:t>
      </w:r>
    </w:p>
    <w:p>
      <w:pPr>
        <w:pStyle w:val="Normal"/>
        <w:suppressAutoHyphens w:val="true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ПРИКАЗЫВАЮ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4"/>
          <w:lang w:val="en-US"/>
        </w:rPr>
        <w:t>1.</w:t>
      </w:r>
      <w:r>
        <w:rPr>
          <w:sz w:val="28"/>
          <w:szCs w:val="24"/>
        </w:rPr>
        <w:t xml:space="preserve"> Утвердить ведомственный перечень отдельных видов </w:t>
      </w:r>
      <w:r>
        <w:rPr>
          <w:sz w:val="28"/>
          <w:szCs w:val="24"/>
          <w:lang w:val="en-US"/>
        </w:rPr>
        <w:t>товаров, работ, услуг,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en-US"/>
        </w:rPr>
        <w:t>их потребительские свойства (в том числе качество) и иные характеристики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en-US"/>
        </w:rPr>
        <w:t>(в том числе предельные цены товаров, работ, услуг), закупаемых департаментом градостроительства и архитектуры администрации города Перми</w:t>
      </w:r>
      <w:r>
        <w:rPr>
          <w:sz w:val="28"/>
          <w:szCs w:val="24"/>
        </w:rPr>
        <w:t xml:space="preserve"> </w:t>
        <w:br/>
        <w:t>и муниципальным бюджетным учреждением «Институт территориального планирования» согласно приложению к настоящему приказу.</w:t>
      </w:r>
    </w:p>
    <w:p>
      <w:pPr>
        <w:pStyle w:val="Normal"/>
        <w:suppressAutoHyphens w:val="true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2. Признать утратившими силу:</w:t>
      </w:r>
    </w:p>
    <w:p>
      <w:pPr>
        <w:pStyle w:val="Normal"/>
        <w:suppressAutoHyphens w:val="true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- приказ заместителя главы администрации города Перми – начальника департамента градостроительства и архитектуры администрации города Перми </w:t>
        <w:br/>
        <w:t xml:space="preserve">от 01 июля 2016 г. № СЭД-22-01-04-62 «Об утверждении перечней отдельных видов товаров, работ услуг их потребительских свойств (в том числе качество) </w:t>
        <w:br/>
        <w:t>и иных характеристик (в том числе предельные цены товаров, работ, услуг), закупаемых департаментом градостроительства и архитектуры администрации города Перми и муниципальным казенным учреждением «Институт территориального планирования»;</w:t>
      </w:r>
    </w:p>
    <w:p>
      <w:pPr>
        <w:pStyle w:val="Normal"/>
        <w:suppressAutoHyphens w:val="true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- приказ заместителя главы администрации города Перми – начальника департамента градостроительства и архитектуры администрации города Перми </w:t>
        <w:br/>
        <w:t xml:space="preserve">от 26 июня 2017 г. № СЭД-059-22-01-04-56 «О внесении изменений </w:t>
        <w:br/>
        <w:t xml:space="preserve">в ведомственные перечни отдельных видов товаров, работ услуг </w:t>
        <w:br/>
        <w:t xml:space="preserve">их потребительских свойств (в том числе качество) и иных характеристик (в том числе предельные цены товаров, работ, услуг), закупаемых департаментом градостроительства и архитектуры администрации города Перми </w:t>
        <w:br/>
        <w:t>и муниципальным казенным учреждением «Институт территориального планирования», утвержденных приказом заместителя главы администрации города Перми – начальника департамента градостроительства и архитектуры администрации города Перми от 01.07.2016 № СЭД-22-01-04-62»;</w:t>
      </w:r>
    </w:p>
    <w:p>
      <w:pPr>
        <w:pStyle w:val="Normal"/>
        <w:suppressAutoHyphens w:val="true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- приказ начальника департамента градостроительства и архитектуры администрации города Перми от 21 марта 2018 г. № СЭД-059-22-01-04-23 </w:t>
        <w:br/>
        <w:t xml:space="preserve">«О внесении изменений в ведомственные перечни отдельных видов товаров, работ услуг их потребительских свойств (в том числе качество) и иных характеристик (в том числе предельные цены товаров, работ, услуг), закупаемых департаментом градостроительства и архитектуры администрации города Перми </w:t>
        <w:br/>
        <w:t>и муниципальным казенным учреждением «Институт территориального планирования», утвержденных приказом заместителя главы администрации города Перми – начальника департамента градостроительства и архитектуры администрации города Перми от 01.07.2016 № СЭД-22-01-04-62»;</w:t>
      </w:r>
    </w:p>
    <w:p>
      <w:pPr>
        <w:pStyle w:val="Normal"/>
        <w:suppressAutoHyphens w:val="true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- приказ начальника департамента градостроительства и архитектуры администрации города Перми от 25 февраля 2019 г. № 059-22-01-04-6 </w:t>
        <w:br/>
        <w:t xml:space="preserve">«О внесении изменений в ведомственные перечни отдельных видов товаров, работ услуг их потребительских свойств (в том числе качество) и иных характеристик (в том числе предельные цены товаров, работ, услуг), закупаемых департаментом градостроительства и архитектуры администрации города Перми </w:t>
        <w:br/>
        <w:t>и муниципальным казенным учреждением «Институт территориального планирования», утвержденных приказом заместителя главы администрации города Перми – начальника департамента градостроительства и архитектуры администрации города Перми от 01.07.2016 № СЭД-22-01-04-62»;</w:t>
      </w:r>
    </w:p>
    <w:p>
      <w:pPr>
        <w:pStyle w:val="Normal"/>
        <w:suppressAutoHyphens w:val="true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- приказ начальника департамента градостроительства и архитектуры администрации города Перми от 11 июня 2020 г. № 059-22-01-04-54 «О внесении изменений в ведомственный перечень отдельных видов товаров, работ услуг </w:t>
        <w:br/>
        <w:t xml:space="preserve">их потребительские свойства (в том числе качество) и иные характеристики </w:t>
        <w:br/>
        <w:t xml:space="preserve">(в том числе предельные цены товаров, работ, услуг), закупаемых департаментом градостроительства и архитектуры администрации города Перми, утвержденный приказом заместителя главы администрации города Перми – начальника департамента градостроительства и архитектуры администрации города Перми </w:t>
        <w:br/>
        <w:t>от 01.07.2016 № СЭД-22-01-04-62»;</w:t>
      </w:r>
    </w:p>
    <w:p>
      <w:pPr>
        <w:pStyle w:val="Normal"/>
        <w:suppressAutoHyphens w:val="true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- приказ начальника департамента градостроительства и архитектуры администрации города Перми от 09 июля 2020 г. № 059-22-01-04-65 </w:t>
        <w:br/>
        <w:t>«О признании утратившим силу отдельных правовых актов департамента градостроительства и архитектуры администрации города Перми»;</w:t>
      </w:r>
    </w:p>
    <w:p>
      <w:pPr>
        <w:pStyle w:val="Normal"/>
        <w:suppressAutoHyphens w:val="true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- приказ начальника департамента градостроительства и архитектуры администрации города Перми от 27 июля 2020 г. № 059-22-01-04-69 «О внесении изменений в ведомственный перечень отдельных видов товаров, работ услуг </w:t>
        <w:br/>
        <w:t xml:space="preserve">их потребительские свойства (в том числе качество) и иные характеристики </w:t>
        <w:br/>
        <w:t xml:space="preserve">(в том числе предельные цены товаров, работ, услуг), закупаемых департаментом градостроительства и архитектуры администрации города Перми, утвержденный приказом заместителя главы администрации города Перми – начальника департамента градостроительства и архитектуры администрации города Перми </w:t>
        <w:br/>
        <w:t>от 01.07.2016 № СЭД-22-01-04-62»;</w:t>
      </w:r>
    </w:p>
    <w:p>
      <w:pPr>
        <w:pStyle w:val="Normal"/>
        <w:suppressAutoHyphens w:val="true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- приказ начальника департамента градостроительства и архитектуры администрации города Перми от 09 февраля 2021 г. № 059-22-01-04-13 </w:t>
        <w:br/>
        <w:t>«О внесении изменений в ведомственный перечень отдельных видов товаров, работ услуг их потребительские свойства (в том числе качество) и иные характеристики (в том числе предельные цены товаров, работ, услуг), закупаемых департаментом градостроительства и архитектуры администрации города Перми, утвержденный приказом заместителя главы администрации города Перми – начальника департамента градостроительства и архитектуры администрации города Перми от 01.07.2016 № СЭД-22-01-04-62»;</w:t>
      </w:r>
    </w:p>
    <w:p>
      <w:pPr>
        <w:pStyle w:val="Normal"/>
        <w:suppressAutoHyphens w:val="true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- приказ начальника департамента градостроительства и архитектуры администрации города Перми от 22 марта 2021 г. № 059-22-01-04-20 «О внесении изменений в ведомственный перечень отдельных видов товаров, работ услуг их потребительские свойства (в том числе качество) и иные характеристики (в том числе предельные цены товаров, работ, услуг), закупаемых департаментом градостроительства и архитектуры администрации города Перми, утвержденный приказом заместителя главы администрации города Перми – начальника департамента градостроительства и архитектуры администрации города Перми </w:t>
        <w:br/>
        <w:t>от 01.07.2016 № СЭД-22-01-04-62»;</w:t>
      </w:r>
    </w:p>
    <w:p>
      <w:pPr>
        <w:pStyle w:val="Normal"/>
        <w:suppressAutoHyphens w:val="true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- приказ начальника департамента градостроительства и архитектуры администрации города Перми от 23 июня 2022 г. № 059-22-01-04-52 «О внесении изменений в ведомственный перечень отдельных видов товаров, работ услуг </w:t>
        <w:br/>
        <w:t xml:space="preserve">их потребительские свойства (в том числе качество) и иные характеристики </w:t>
        <w:br/>
        <w:t xml:space="preserve">(в том числе предельные цены товаров, работ, услуг), закупаемых департаментом градостроительства и архитектуры администрации города Перми, утвержденный приказом заместителя главы администрации города Перми – начальника департамента градостроительства и архитектуры администрации города Перми </w:t>
        <w:br/>
        <w:t>от 01.07.2016 № СЭД-22-01-04-62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4"/>
        </w:rPr>
        <w:t>3</w:t>
      </w:r>
      <w:r>
        <w:rPr>
          <w:sz w:val="28"/>
          <w:szCs w:val="24"/>
          <w:lang w:val="en-US"/>
        </w:rPr>
        <w:t xml:space="preserve">. </w:t>
      </w:r>
      <w:r>
        <w:rPr>
          <w:sz w:val="28"/>
          <w:szCs w:val="28"/>
        </w:rPr>
        <w:t>Настоящий приказ вступает в силу со дня подписания и распространяет свое действие на правоотношения, возникшие с 01 января 2023 г.</w:t>
      </w:r>
    </w:p>
    <w:p>
      <w:pPr>
        <w:pStyle w:val="Normal"/>
        <w:suppressAutoHyphens w:val="true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4</w:t>
      </w:r>
      <w:r>
        <w:rPr>
          <w:sz w:val="28"/>
          <w:szCs w:val="24"/>
          <w:lang w:val="en-US"/>
        </w:rPr>
        <w:t xml:space="preserve">. </w:t>
      </w:r>
      <w:r>
        <w:rPr>
          <w:sz w:val="28"/>
          <w:szCs w:val="28"/>
        </w:rPr>
        <w:t>Контроль за исполнением настоящего приказа возложить на заместителя начальника департамента градостроительства и архитектуры администрации города Перми Сюткина В.Г.</w:t>
      </w:r>
    </w:p>
    <w:p>
      <w:pPr>
        <w:pStyle w:val="Normal"/>
        <w:suppressAutoHyphens w:val="true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exact" w:line="360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4"/>
        </w:rPr>
      </w:pPr>
      <w:r>
        <w:rPr>
          <w:sz w:val="28"/>
          <w:szCs w:val="24"/>
        </w:rPr>
        <w:t>И.о. начальника департамента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4"/>
        </w:rPr>
      </w:pPr>
      <w:r>
        <w:rPr>
          <w:sz w:val="28"/>
          <w:szCs w:val="24"/>
        </w:rPr>
        <w:t>градостроительства и архитектуры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4"/>
        </w:rPr>
      </w:pPr>
      <w:r>
        <w:rPr>
          <w:sz w:val="28"/>
          <w:szCs w:val="24"/>
        </w:rPr>
        <w:t>администрации города Перми                                                                  Д.Ю. Лапш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20"/>
          <w:pgMar w:left="1418" w:right="567" w:gutter="0" w:header="720" w:top="1222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ind w:left="10348" w:hanging="0"/>
        <w:jc w:val="both"/>
        <w:rPr>
          <w:sz w:val="28"/>
          <w:szCs w:val="24"/>
        </w:rPr>
      </w:pPr>
      <w:r>
        <w:rPr>
          <w:sz w:val="28"/>
          <w:szCs w:val="24"/>
          <w:lang w:val="en-US"/>
        </w:rPr>
        <w:t xml:space="preserve">Приложение </w:t>
      </w:r>
    </w:p>
    <w:p>
      <w:pPr>
        <w:pStyle w:val="Normal"/>
        <w:suppressAutoHyphens w:val="true"/>
        <w:spacing w:lineRule="exact" w:line="240"/>
        <w:ind w:left="10348" w:hanging="0"/>
        <w:rPr>
          <w:sz w:val="28"/>
          <w:szCs w:val="24"/>
        </w:rPr>
      </w:pPr>
      <w:r>
        <w:rPr>
          <w:sz w:val="28"/>
          <w:szCs w:val="24"/>
          <w:lang w:val="en-US"/>
        </w:rPr>
        <w:t>к приказу начальника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en-US"/>
        </w:rPr>
        <w:t>департамента градостроительства и архитектуры</w:t>
      </w:r>
      <w:r>
        <w:rPr>
          <w:sz w:val="28"/>
          <w:szCs w:val="24"/>
        </w:rPr>
        <w:t xml:space="preserve"> администрации города Перми</w:t>
      </w:r>
    </w:p>
    <w:p>
      <w:pPr>
        <w:pStyle w:val="Normal"/>
        <w:widowControl w:val="false"/>
        <w:spacing w:lineRule="exact" w:line="240"/>
        <w:ind w:left="10348" w:hanging="0"/>
        <w:rPr>
          <w:sz w:val="28"/>
          <w:szCs w:val="28"/>
        </w:rPr>
      </w:pPr>
      <w:r>
        <w:rPr>
          <w:sz w:val="28"/>
          <w:szCs w:val="28"/>
        </w:rPr>
        <w:t>от 29.11.2023 № 059-22-01-04-67</w:t>
      </w:r>
    </w:p>
    <w:p>
      <w:pPr>
        <w:pStyle w:val="Normal"/>
        <w:suppressAutoHyphens w:val="true"/>
        <w:spacing w:lineRule="exact" w:line="240"/>
        <w:ind w:left="10348" w:hanging="0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spacing w:lineRule="exact" w:line="240"/>
        <w:ind w:firstLine="720"/>
        <w:jc w:val="center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spacing w:lineRule="exact" w:line="240"/>
        <w:ind w:firstLine="72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ВЕДОМСТВЕННЫЙ </w:t>
      </w:r>
      <w:r>
        <w:rPr>
          <w:b/>
          <w:sz w:val="28"/>
          <w:szCs w:val="24"/>
          <w:lang w:val="en-US"/>
        </w:rPr>
        <w:t>ПЕРЕЧЕНЬ</w:t>
      </w:r>
    </w:p>
    <w:p>
      <w:pPr>
        <w:pStyle w:val="Normal"/>
        <w:spacing w:lineRule="exact" w:line="240"/>
        <w:ind w:firstLine="72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отдельных видов товаров, работ, услуг, их потребительские </w:t>
      </w:r>
    </w:p>
    <w:p>
      <w:pPr>
        <w:pStyle w:val="Normal"/>
        <w:spacing w:lineRule="exact" w:line="240"/>
        <w:ind w:firstLine="72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свойства (в том числе качество) и иные характеристики (в том числе предельные цены товаров, работ, </w:t>
        <w:br/>
        <w:t>услуг), закупаемых департаментом градостроительства и архитектуры администрации города Перми и муниципальным бюджетным учреждением «Институт территориального планирования»</w:t>
      </w:r>
    </w:p>
    <w:tbl>
      <w:tblPr>
        <w:tblW w:w="1546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7"/>
        <w:gridCol w:w="849"/>
        <w:gridCol w:w="1327"/>
        <w:gridCol w:w="758"/>
        <w:gridCol w:w="877"/>
        <w:gridCol w:w="1104"/>
        <w:gridCol w:w="1175"/>
        <w:gridCol w:w="1112"/>
        <w:gridCol w:w="1096"/>
        <w:gridCol w:w="1162"/>
        <w:gridCol w:w="1141"/>
        <w:gridCol w:w="1165"/>
        <w:gridCol w:w="1158"/>
        <w:gridCol w:w="1238"/>
        <w:gridCol w:w="847"/>
      </w:tblGrid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по ОКПД 2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отдельного вида товаров, работ, услуг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4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Требования к потребительским свойствам (в том числе качеству) и иным характеристикам, утвержденные постановлением администрации города Перми, в обязательном перечне</w:t>
            </w:r>
          </w:p>
        </w:tc>
        <w:tc>
          <w:tcPr>
            <w:tcW w:w="6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Требования к потребительским свойствам (в том числе качеству) и иным характеристикам, утвержденные заказчиком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д по </w:t>
            </w:r>
            <w:hyperlink r:id="rId6">
              <w:r>
                <w:rPr>
                  <w:rStyle w:val="InternetLink"/>
                  <w:color w:val="000000"/>
                  <w:sz w:val="18"/>
                  <w:szCs w:val="18"/>
                </w:rPr>
                <w:t>ОКЕИ</w:t>
              </w:r>
            </w:hyperlink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характеристика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характеристики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характеристика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характеристики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боснование отклонения значения характеристики от утвержденной постановлением администрации города Перми в обязательном перечне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функциональное назначение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главная должность муниципальной служб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ведущая, старшая, младшая должность муниципальной служб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работники, должности которых не отнесены к должностям муниципальной службы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главная должность муниципальной службы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ведущая, старшая, младшая должность муниципальной службы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работники, должности которых не отнесены к должностям муниципальной службы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80"/>
        <w:ind w:firstLine="72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1546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7"/>
        <w:gridCol w:w="849"/>
        <w:gridCol w:w="1327"/>
        <w:gridCol w:w="758"/>
        <w:gridCol w:w="877"/>
        <w:gridCol w:w="1104"/>
        <w:gridCol w:w="1127"/>
        <w:gridCol w:w="48"/>
        <w:gridCol w:w="1080"/>
        <w:gridCol w:w="32"/>
        <w:gridCol w:w="1096"/>
        <w:gridCol w:w="1162"/>
        <w:gridCol w:w="1141"/>
        <w:gridCol w:w="12"/>
        <w:gridCol w:w="1153"/>
        <w:gridCol w:w="1158"/>
        <w:gridCol w:w="1238"/>
        <w:gridCol w:w="847"/>
      </w:tblGrid>
      <w:tr>
        <w:trPr>
          <w:tblHeader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154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/>
              <w:t>Отдельные виды товаров, работ, услуг, включенные в обязательный перечень отдельных видов товаров, работ, услуг, предусмотренный приложением 2 к Правилам определения требований к закупаемым заказчиками города Перми отдельным видам товаров, работ, услуг (в том числе предельных цен товаров, работ, услуг)</w:t>
            </w:r>
          </w:p>
        </w:tc>
      </w:tr>
      <w:tr>
        <w:trPr/>
        <w:tc>
          <w:tcPr>
            <w:tcW w:w="154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/>
              <w:t>РАЗДЕЛ I. Требования к потребительским свойствам (в том числе качеству) и иным характеристикам (в том числе предельные цены товаров, работ, услуг) отдельных видов товаров, работ, услуг, устанавливаемые с учетом должностей работников</w:t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20.11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Компьютеры портативные массой не более 10 кг, такие как ноутбуки, планшетные компьютеры, карманные компьютеры, в том числе совмещающие функции мобильного телефонного аппарата, электронные записные книжки и аналогичная компьютерная техни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яснение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утбук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й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размер диагонали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размер диагонал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0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ая цена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не более 80 0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не более 60 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не более 60 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ая цен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не более 80 000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не более 60 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не более 60 0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20.11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Компьютеры портативные массой не более 10 кг, такие как ноутбуки, планшетные компьютеры, карманные компьютеры, в том числе совмещающие функции мобильного телефонного аппарата, электронные записные книжки и аналогичная компьютерная техни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ояснение: планшетные компьютеры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й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размер экрана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7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размер экран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7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53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ай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бъем оперативной памяти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бъем оперативной памят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53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ай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встроенной памяти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8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бъем встроенной памят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8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ГЛОНАСС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не установлено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не установлен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не установлен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ГЛОНАСС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ая цена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не более 60 0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не более 40 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не более 40 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ая цен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не более 60 000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не более 40 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40 0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20.15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ояснение: компьютер персональный настольный (моноблок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й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размер диагонали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1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размер диагонал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1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ая цена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80 0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80 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80 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ая цен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80 000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80 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80 0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20.15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яснение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ный блок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hyperlink r:id="rId7">
              <w:r>
                <w:rPr>
                  <w:rStyle w:val="InternetLink"/>
                  <w:sz w:val="18"/>
                  <w:szCs w:val="18"/>
                </w:rPr>
                <w:t>2553</w:t>
              </w:r>
            </w:hyperlink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ай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бъем оперативной установленной памяти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8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бъем оперативной установленной памят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8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hyperlink r:id="rId8">
              <w:r>
                <w:rPr>
                  <w:rStyle w:val="InternetLink"/>
                  <w:sz w:val="18"/>
                  <w:szCs w:val="18"/>
                </w:rPr>
                <w:t>383</w:t>
              </w:r>
            </w:hyperlink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ая цена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70 0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70 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70 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ая цен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70 000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70 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70 0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r:id="rId9">
              <w:r>
                <w:rPr>
                  <w:rStyle w:val="InternetLink"/>
                  <w:sz w:val="18"/>
                  <w:szCs w:val="18"/>
                </w:rPr>
                <w:t>26.20.17</w:t>
              </w:r>
            </w:hyperlink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Мониторы и проекторы, преимущественно используемые в системах автоматической обработки дан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яснение: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монитор, подключаемый к компьютер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hyperlink r:id="rId10">
              <w:r>
                <w:rPr>
                  <w:rStyle w:val="InternetLink"/>
                  <w:sz w:val="18"/>
                  <w:szCs w:val="18"/>
                </w:rPr>
                <w:t>039</w:t>
              </w:r>
            </w:hyperlink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й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размер диагонали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размер диагонал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0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hyperlink r:id="rId11">
              <w:r>
                <w:rPr>
                  <w:rStyle w:val="InternetLink"/>
                  <w:sz w:val="18"/>
                  <w:szCs w:val="18"/>
                </w:rPr>
                <w:t>2355</w:t>
              </w:r>
            </w:hyperlink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дус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угол обзора по вертикали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78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7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7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ол обзора по вертикал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78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7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7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дус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угол обзора по горизонтали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78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7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7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угол обзора по горизонтал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78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7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7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hyperlink r:id="rId12">
              <w:r>
                <w:rPr>
                  <w:rStyle w:val="InternetLink"/>
                  <w:sz w:val="18"/>
                  <w:szCs w:val="18"/>
                </w:rPr>
                <w:t>383</w:t>
              </w:r>
            </w:hyperlink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ая цена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20 0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20 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20 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ая цен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20 000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20 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20 0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r:id="rId13">
              <w:r>
                <w:rPr>
                  <w:rStyle w:val="InternetLink"/>
                  <w:sz w:val="18"/>
                  <w:szCs w:val="18"/>
                </w:rPr>
                <w:t>26.30.11</w:t>
              </w:r>
            </w:hyperlink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Аппаратура коммуникационная передающая с приемными устройствам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ояснение: телефоны мобильные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оддерживаемые стандарты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не установлено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не установлен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не установлен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оддерживаемые стандарты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G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G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G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наличие модулей и интерфейсов (Wi-Fi, Bluetooth, USB, GPS)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не установлено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не установлен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не установлен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наличие модулей и интерфейсов (Wi-Fi, Bluetooth, USB, GPS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Wi-Fi, Bluetooth, USB, GPS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Wi-Fi, Bluetooth, USB, GPS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Wi-Fi, Bluetooth, USB, GPS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редельная цена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не более 10 0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не более 5 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не установлен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редельная цен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не более 10 000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не более 5 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не более 10 0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20.1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Услуги подвижной связи общего пользования - обеспечение доступа и поддержка пользов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ояснение: оказание услуг подвижной радиотелефонной связи, услуги мобильной связ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редельная цена (ежемесячные расходы на одного служащего/работника)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2 0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на ведущую должность муниципальной службы - не более 1 000, на старшую и младшую должность муниципальной службы - не более 7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не установлен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редельная цена (ежемесячные расходы на одного служащего/работника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2 000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на ведущую должность муниципальной службы - не более 1 000, на старшую и младшую должность муниципальной службы - не более 75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 0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r:id="rId14">
              <w:r>
                <w:rPr>
                  <w:rStyle w:val="InternetLink"/>
                </w:rPr>
                <w:t>29.10.21</w:t>
              </w:r>
            </w:hyperlink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ства транспортные с двигателем с искровым зажиганием, с рабочим объемом цилиндров не более 1500 куб. см, новые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r:id="rId15">
              <w:r>
                <w:rPr>
                  <w:rStyle w:val="InternetLink"/>
                </w:rPr>
                <w:t>251</w:t>
              </w:r>
            </w:hyperlink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ошадиная сил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ощность двигателя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не установлен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ощность двигател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00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5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5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r:id="rId16">
              <w:r>
                <w:rPr>
                  <w:rStyle w:val="InternetLink"/>
                </w:rPr>
                <w:t>383</w:t>
              </w:r>
            </w:hyperlink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ельная цена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 500 0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 000 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не установлен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ельная цен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 500 000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 000 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 000 0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r:id="rId17">
              <w:r>
                <w:rPr>
                  <w:rStyle w:val="InternetLink"/>
                </w:rPr>
                <w:t>29.10.22</w:t>
              </w:r>
            </w:hyperlink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ства транспортные с двигателем с искровым зажиганием, с рабочим объемом цилиндров более 1500 куб. см, новые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r:id="rId18">
              <w:r>
                <w:rPr>
                  <w:rStyle w:val="InternetLink"/>
                </w:rPr>
                <w:t>251</w:t>
              </w:r>
            </w:hyperlink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ошадиная сил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ощность двигателя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не установлен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ощность двигател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00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5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5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r:id="rId19">
              <w:r>
                <w:rPr>
                  <w:rStyle w:val="InternetLink"/>
                </w:rPr>
                <w:t>383</w:t>
              </w:r>
            </w:hyperlink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ельная цена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 500 0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 000 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не установлен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ельная цен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 500 000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 000 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 000 0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r:id="rId20">
              <w:r>
                <w:rPr>
                  <w:rStyle w:val="InternetLink"/>
                </w:rPr>
                <w:t>29.10.23</w:t>
              </w:r>
            </w:hyperlink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ства транспортные с поршневым двигателем внутреннего сгорания с воспламенением от сжатия (дизелем или полудизелем), новые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r:id="rId21">
              <w:r>
                <w:rPr>
                  <w:rStyle w:val="InternetLink"/>
                </w:rPr>
                <w:t>251</w:t>
              </w:r>
            </w:hyperlink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ошадиная сил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ощность двигателя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не установлен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ощность двигател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00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5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5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r:id="rId22">
              <w:r>
                <w:rPr>
                  <w:rStyle w:val="InternetLink"/>
                </w:rPr>
                <w:t>383</w:t>
              </w:r>
            </w:hyperlink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ельная цена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 500 0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 000 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не установлен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ельная цен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 500 000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 000 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 000 0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r:id="rId23">
              <w:r>
                <w:rPr>
                  <w:rStyle w:val="InternetLink"/>
                </w:rPr>
                <w:t>29.10.24</w:t>
              </w:r>
            </w:hyperlink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ства автотранспортные для перевозки людей прочие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r:id="rId24">
              <w:r>
                <w:rPr>
                  <w:rStyle w:val="InternetLink"/>
                </w:rPr>
                <w:t>251</w:t>
              </w:r>
            </w:hyperlink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ошадиная сил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ощность двигателя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не установлен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ощность двигател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00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5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5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r:id="rId25">
              <w:r>
                <w:rPr>
                  <w:rStyle w:val="InternetLink"/>
                </w:rPr>
                <w:t>383</w:t>
              </w:r>
            </w:hyperlink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ельная цена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 500 0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 000 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не установлен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ельная цен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 500 000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 000 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 000 0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01.11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бель металлическая для офис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яснения: мебель для сидения, преимущественно с металлическим каркасом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материала обивки сидения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ез обивки; кожа искусственная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жа натуральная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озиционный материал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лиэстер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тчатый акрил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кстиль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экокожа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ез обивки; кожа искусственная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жа натуральная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озиционный материал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лиэстер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тчатый акрил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кстиль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экокож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ез обивки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жа искусственная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жа натуральная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озиционный материал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лиэстер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тчатый акрил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кстиль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экокож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материала обивки сид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ез обивки; кожа искусственная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жа натуральная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озиционный материал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лиэстер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тчатый акрил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кстиль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экокожа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ез обивки; кожа искусственная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жа натуральная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озиционный материал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лиэстер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тчатый акрил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кстиль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экокож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ез обивки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жа искусственная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жа натуральная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озиционный материал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лиэстер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тчатый акрил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кстиль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экокож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/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/>
              <w:t>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/>
              <w:t>вид материала обивки спинки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ез обивки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жа искусственная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жа натуральная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озиционный материал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лиэстер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тчатый акрил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кстиль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/>
              <w:t>экокожа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ез обивки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жа искусственная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жа натуральная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озиционный материал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лиэстер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тчатый акрил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кстиль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/>
              <w:t>экокож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ез обивки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жа искусственная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жа натуральная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озиционный материал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лиэстер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тчатый акрил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кстиль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экокож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/>
              <w:t>вид материала обивки спинк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ез обивки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жа искусственная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жа натуральная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озиционный материал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лиэстер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тчатый акрил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кстиль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/>
              <w:t>экокожа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ез обивки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жа искусственная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жа натуральная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озиционный материал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лиэстер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тчатый акрил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кстиль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/>
              <w:t>экокож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ез обивки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жа искусственная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жа натуральная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озиционный материал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лиэстер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тчатый акрил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кстиль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экокож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/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/>
              <w:t>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/>
              <w:t>тип каркаса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/>
              <w:t>металлический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/>
              <w:t>металлический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таллическ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/>
              <w:t>тип каркас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/>
              <w:t>металлический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/>
              <w:t>металлически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таллически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1.01.12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бель деревянная для офис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яснения: мебель для сидения, преимущественно с деревянным каркасом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материала обивки сидения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ез обивки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жа искусственная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жа натуральная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озиционный материал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лиэстер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тчатый акрил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кстиль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экокожа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ез обивки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жа искусственная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жа натуральная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озиционный материал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лиэстер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тчатый акрил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кстиль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экокож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ез обивки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жа искусственная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жа натуральная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озиционный материал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лиэстер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тчатый акрил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кстиль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экокож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материала обивки сид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ез обивки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жа искусственная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жа натуральная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озиционный материал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лиэстер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тчатый акрил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кстиль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экокожа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ез обивки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жа искусственная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жа натуральная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озиционный материал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лиэстер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тчатый акрил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кстиль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экокож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ез обивки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жа искусственная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жа натуральная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озиционный материал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лиэстер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тчатый акрил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кстиль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экокож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/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/>
              <w:t>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/>
              <w:t>вид материала обивки спинки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ез обивки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жа искусственная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жа натуральная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озиционный материал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лиэстер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тчатый акрил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кстиль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/>
              <w:t>экокожа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ез обивки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жа искусственная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жа натуральная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озиционный материал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лиэстер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тчатый акрил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кстиль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/>
              <w:t>экокож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ез обивки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жа искусственная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жа натуральная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озиционный материал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лиэстер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тчатый акрил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кстиль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экокож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/>
              <w:t>вид материала обивки спинк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ез обивки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жа искусственная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жа натуральная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озиционный материал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лиэстер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тчатый акрил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кстиль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/>
              <w:t>экокожа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ез обивки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жа искусственная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жа натуральная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озиционный материал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лиэстер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тчатый акрил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кстиль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/>
              <w:t>экокож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ез обивки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жа искусственная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жа натуральная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озиционный материал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лиэстер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тчатый акрил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кстиль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экокож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/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/>
              <w:t>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/>
              <w:t>тип каркаса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/>
              <w:t>деревянный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/>
              <w:t>деревянный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ревянны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/>
              <w:t>тип каркас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/>
              <w:t>деревянный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/>
              <w:t>деревянны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ревянны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.32.12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луги по аренде легковых автомобилей с водителе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яснение: услуги по перевозке должностных лиц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ошадиная сил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ощность двигателя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не установлен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ощность двигател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00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5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5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/>
              <w:t>38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/>
              <w:t>руб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/>
              <w:t>предельная цена машино-часа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/>
              <w:t>не более 350 руб.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/>
              <w:t>не более 350 руб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не установлен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/>
              <w:t>предельная цена машино-час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/>
              <w:t>не более 350 руб.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/>
              <w:t>не более 350 руб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/>
              <w:t>не более 350 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49.39.31</w:t>
              </w:r>
            </w:hyperlink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аренде городских и междугородных автобусов с водителе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е: услуги по перевозке должностных лиц автобусом (от 10 человек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ельная цена машино-часа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не установлено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не установлен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не установлен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/>
              <w:t>предельная цена машино-час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/>
              <w:t>не более 1 700 руб.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/>
              <w:t>не более 1 700 руб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/>
              <w:t>не более 1 700 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77.11.10</w:t>
              </w:r>
            </w:hyperlink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аренде и лизингу легковых автомобилей и легких автотранспортных средств без водител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251</w:t>
              </w:r>
            </w:hyperlink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ощность двигателя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/>
              <w:t>не более 15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ощность двигател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/>
              <w:t>не более 150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4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/>
              <w:t>РАЗДЕЛ II. Требования к потребительским свойствам (в том числе качеству) и иным характеристикам (в том числе предельные цены товаров, работ, услуг) отдельных видов товаров, работ, услуг, устанавливаемые без учета должностей работников</w:t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.12.14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умага прочая и картон для графических це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яснение: бумага для офисной техники бела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рмат</w:t>
            </w:r>
          </w:p>
        </w:tc>
        <w:tc>
          <w:tcPr>
            <w:tcW w:w="3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/>
              <w:t>А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рмат</w:t>
            </w:r>
          </w:p>
        </w:tc>
        <w:tc>
          <w:tcPr>
            <w:tcW w:w="3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/>
              <w:t>А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рка бумаги</w:t>
            </w:r>
          </w:p>
        </w:tc>
        <w:tc>
          <w:tcPr>
            <w:tcW w:w="3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ниже С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рка бумаги</w:t>
            </w:r>
          </w:p>
        </w:tc>
        <w:tc>
          <w:tcPr>
            <w:tcW w:w="3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ниже С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рам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сса бумаги площадью 1 кв.м.</w:t>
            </w:r>
          </w:p>
        </w:tc>
        <w:tc>
          <w:tcPr>
            <w:tcW w:w="3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 8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сса бумаги площадью 1 кв.м.</w:t>
            </w:r>
          </w:p>
        </w:tc>
        <w:tc>
          <w:tcPr>
            <w:tcW w:w="3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 8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ельная цена пачки</w:t>
            </w:r>
          </w:p>
        </w:tc>
        <w:tc>
          <w:tcPr>
            <w:tcW w:w="3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64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ельная цена пачки</w:t>
            </w:r>
          </w:p>
        </w:tc>
        <w:tc>
          <w:tcPr>
            <w:tcW w:w="3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6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.12.14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умага прочая и картон для графических це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яснение: бумага для офисной техники бела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рмат</w:t>
            </w:r>
          </w:p>
        </w:tc>
        <w:tc>
          <w:tcPr>
            <w:tcW w:w="3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рмат</w:t>
            </w:r>
          </w:p>
        </w:tc>
        <w:tc>
          <w:tcPr>
            <w:tcW w:w="3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рка бумаги</w:t>
            </w:r>
          </w:p>
        </w:tc>
        <w:tc>
          <w:tcPr>
            <w:tcW w:w="3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ниже С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рка бумаги</w:t>
            </w:r>
          </w:p>
        </w:tc>
        <w:tc>
          <w:tcPr>
            <w:tcW w:w="3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ниже С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рам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сса бумаги площадью 1 кв.м.</w:t>
            </w:r>
          </w:p>
        </w:tc>
        <w:tc>
          <w:tcPr>
            <w:tcW w:w="3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 8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сса бумаги площадью 1 кв.м.</w:t>
            </w:r>
          </w:p>
        </w:tc>
        <w:tc>
          <w:tcPr>
            <w:tcW w:w="3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 8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ельная цена пачки</w:t>
            </w:r>
          </w:p>
        </w:tc>
        <w:tc>
          <w:tcPr>
            <w:tcW w:w="3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 3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ельная цена пачки</w:t>
            </w:r>
          </w:p>
        </w:tc>
        <w:tc>
          <w:tcPr>
            <w:tcW w:w="3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 3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r:id="rId29">
              <w:r>
                <w:rPr>
                  <w:rStyle w:val="InternetLink"/>
                </w:rPr>
                <w:t>17.12.14</w:t>
              </w:r>
            </w:hyperlink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умага прочая и картон для графических целе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яснение: бумага для офисной техники цветна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рмат</w:t>
            </w:r>
          </w:p>
        </w:tc>
        <w:tc>
          <w:tcPr>
            <w:tcW w:w="3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рмат</w:t>
            </w:r>
          </w:p>
        </w:tc>
        <w:tc>
          <w:tcPr>
            <w:tcW w:w="3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r:id="rId30">
              <w:r>
                <w:rPr>
                  <w:rStyle w:val="InternetLink"/>
                </w:rPr>
                <w:t>625</w:t>
              </w:r>
            </w:hyperlink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ис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листов в пачке</w:t>
            </w:r>
          </w:p>
        </w:tc>
        <w:tc>
          <w:tcPr>
            <w:tcW w:w="3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 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листов в пачке</w:t>
            </w:r>
          </w:p>
        </w:tc>
        <w:tc>
          <w:tcPr>
            <w:tcW w:w="3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 5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r:id="rId31">
              <w:r>
                <w:rPr>
                  <w:rStyle w:val="InternetLink"/>
                </w:rPr>
                <w:t>163</w:t>
              </w:r>
            </w:hyperlink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рам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сса бумаги площадью 1 кв. м</w:t>
            </w:r>
          </w:p>
        </w:tc>
        <w:tc>
          <w:tcPr>
            <w:tcW w:w="3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 8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сса бумаги площадью 1 кв. м</w:t>
            </w:r>
          </w:p>
        </w:tc>
        <w:tc>
          <w:tcPr>
            <w:tcW w:w="3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 8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r:id="rId32">
              <w:r>
                <w:rPr>
                  <w:rStyle w:val="InternetLink"/>
                </w:rPr>
                <w:t>383</w:t>
              </w:r>
            </w:hyperlink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ельная цена пачки</w:t>
            </w:r>
          </w:p>
        </w:tc>
        <w:tc>
          <w:tcPr>
            <w:tcW w:w="3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 8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ельная цена пачки</w:t>
            </w:r>
          </w:p>
        </w:tc>
        <w:tc>
          <w:tcPr>
            <w:tcW w:w="3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 8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.12.14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умага прочая и картон для графических целе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яснение: бумага для офисной техники цветна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рмат</w:t>
            </w:r>
          </w:p>
        </w:tc>
        <w:tc>
          <w:tcPr>
            <w:tcW w:w="3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рмат</w:t>
            </w:r>
          </w:p>
        </w:tc>
        <w:tc>
          <w:tcPr>
            <w:tcW w:w="3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r:id="rId33">
              <w:r>
                <w:rPr>
                  <w:rStyle w:val="InternetLink"/>
                </w:rPr>
                <w:t>625</w:t>
              </w:r>
            </w:hyperlink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ис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листов в пачке</w:t>
            </w:r>
          </w:p>
        </w:tc>
        <w:tc>
          <w:tcPr>
            <w:tcW w:w="3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 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листов в пачке</w:t>
            </w:r>
          </w:p>
        </w:tc>
        <w:tc>
          <w:tcPr>
            <w:tcW w:w="3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 5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r:id="rId34">
              <w:r>
                <w:rPr>
                  <w:rStyle w:val="InternetLink"/>
                </w:rPr>
                <w:t>163</w:t>
              </w:r>
            </w:hyperlink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рам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сса бумаги площадью 1 кв. м</w:t>
            </w:r>
          </w:p>
        </w:tc>
        <w:tc>
          <w:tcPr>
            <w:tcW w:w="3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 8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сса бумаги площадью 1 кв. м</w:t>
            </w:r>
          </w:p>
        </w:tc>
        <w:tc>
          <w:tcPr>
            <w:tcW w:w="3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 8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r:id="rId35">
              <w:r>
                <w:rPr>
                  <w:rStyle w:val="InternetLink"/>
                </w:rPr>
                <w:t>383</w:t>
              </w:r>
            </w:hyperlink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ельная цена пачки</w:t>
            </w:r>
          </w:p>
        </w:tc>
        <w:tc>
          <w:tcPr>
            <w:tcW w:w="3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3 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ельная цена пачки</w:t>
            </w:r>
          </w:p>
        </w:tc>
        <w:tc>
          <w:tcPr>
            <w:tcW w:w="3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3 2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.12.14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умага прочая и картон для графических целе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яснение: бумага для полноцветной лазерной печат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рмат</w:t>
            </w:r>
          </w:p>
        </w:tc>
        <w:tc>
          <w:tcPr>
            <w:tcW w:w="3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SRА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рмат</w:t>
            </w:r>
          </w:p>
        </w:tc>
        <w:tc>
          <w:tcPr>
            <w:tcW w:w="3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SRА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r:id="rId36">
              <w:r>
                <w:rPr>
                  <w:rStyle w:val="InternetLink"/>
                </w:rPr>
                <w:t>163</w:t>
              </w:r>
            </w:hyperlink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рам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сса бумаги площадью 1 кв. м</w:t>
            </w:r>
          </w:p>
        </w:tc>
        <w:tc>
          <w:tcPr>
            <w:tcW w:w="3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 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сса бумаги площадью 1 кв. м</w:t>
            </w:r>
          </w:p>
        </w:tc>
        <w:tc>
          <w:tcPr>
            <w:tcW w:w="3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 2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r:id="rId37">
              <w:r>
                <w:rPr>
                  <w:rStyle w:val="InternetLink"/>
                </w:rPr>
                <w:t>744</w:t>
              </w:r>
            </w:hyperlink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елизна</w:t>
            </w:r>
          </w:p>
        </w:tc>
        <w:tc>
          <w:tcPr>
            <w:tcW w:w="3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 16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елизна</w:t>
            </w:r>
          </w:p>
        </w:tc>
        <w:tc>
          <w:tcPr>
            <w:tcW w:w="3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 16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r:id="rId38">
              <w:r>
                <w:rPr>
                  <w:rStyle w:val="InternetLink"/>
                </w:rPr>
                <w:t>625</w:t>
              </w:r>
            </w:hyperlink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ис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листов в пачке</w:t>
            </w:r>
          </w:p>
        </w:tc>
        <w:tc>
          <w:tcPr>
            <w:tcW w:w="3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 2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листов в пачке</w:t>
            </w:r>
          </w:p>
        </w:tc>
        <w:tc>
          <w:tcPr>
            <w:tcW w:w="3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 25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r:id="rId39">
              <w:r>
                <w:rPr>
                  <w:rStyle w:val="InternetLink"/>
                </w:rPr>
                <w:t>383</w:t>
              </w:r>
            </w:hyperlink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ельная цена пачки</w:t>
            </w:r>
          </w:p>
        </w:tc>
        <w:tc>
          <w:tcPr>
            <w:tcW w:w="3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6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ельная цена пачки</w:t>
            </w:r>
          </w:p>
        </w:tc>
        <w:tc>
          <w:tcPr>
            <w:tcW w:w="3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6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.12.14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умага прочая и картон для графических целе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яснение: бумага для полноцветной лазерной печат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рмат</w:t>
            </w:r>
          </w:p>
        </w:tc>
        <w:tc>
          <w:tcPr>
            <w:tcW w:w="3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SRА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рмат</w:t>
            </w:r>
          </w:p>
        </w:tc>
        <w:tc>
          <w:tcPr>
            <w:tcW w:w="3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SRА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r:id="rId40">
              <w:r>
                <w:rPr>
                  <w:rStyle w:val="InternetLink"/>
                </w:rPr>
                <w:t>163</w:t>
              </w:r>
            </w:hyperlink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рам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сса бумаги площадью 1 кв. м</w:t>
            </w:r>
          </w:p>
        </w:tc>
        <w:tc>
          <w:tcPr>
            <w:tcW w:w="3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 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сса бумаги площадью 1 кв. м</w:t>
            </w:r>
          </w:p>
        </w:tc>
        <w:tc>
          <w:tcPr>
            <w:tcW w:w="3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 2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r:id="rId41">
              <w:r>
                <w:rPr>
                  <w:rStyle w:val="InternetLink"/>
                </w:rPr>
                <w:t>744</w:t>
              </w:r>
            </w:hyperlink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елизна</w:t>
            </w:r>
          </w:p>
        </w:tc>
        <w:tc>
          <w:tcPr>
            <w:tcW w:w="3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 16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елизна</w:t>
            </w:r>
          </w:p>
        </w:tc>
        <w:tc>
          <w:tcPr>
            <w:tcW w:w="3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 16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r:id="rId42">
              <w:r>
                <w:rPr>
                  <w:rStyle w:val="InternetLink"/>
                </w:rPr>
                <w:t>625</w:t>
              </w:r>
            </w:hyperlink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ис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листов в пачке</w:t>
            </w:r>
          </w:p>
        </w:tc>
        <w:tc>
          <w:tcPr>
            <w:tcW w:w="3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 2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листов в пачке</w:t>
            </w:r>
          </w:p>
        </w:tc>
        <w:tc>
          <w:tcPr>
            <w:tcW w:w="3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 25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r:id="rId43">
              <w:r>
                <w:rPr>
                  <w:rStyle w:val="InternetLink"/>
                </w:rPr>
                <w:t>383</w:t>
              </w:r>
            </w:hyperlink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ельная цена пачки</w:t>
            </w:r>
          </w:p>
        </w:tc>
        <w:tc>
          <w:tcPr>
            <w:tcW w:w="3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2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ельная цена пачки</w:t>
            </w:r>
          </w:p>
        </w:tc>
        <w:tc>
          <w:tcPr>
            <w:tcW w:w="3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25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6.20.16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тройства ввода или вывода, содержащие или не содержащие в одном корпусе запоминающие устрой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яснение: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нтеры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ксимальный формат печат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ксимальный формат печат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пособ подключения</w:t>
            </w:r>
          </w:p>
        </w:tc>
        <w:tc>
          <w:tcPr>
            <w:tcW w:w="3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Apple AirPrint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Bluetooth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Ethernet (RJ-45)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LAN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FC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QR-</w:t>
            </w:r>
            <w:r>
              <w:rPr/>
              <w:t>код</w: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USB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Wi-Fi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Wi-Fi Direct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ртридер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пособ подключения</w:t>
            </w:r>
          </w:p>
        </w:tc>
        <w:tc>
          <w:tcPr>
            <w:tcW w:w="3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Apple AirPrint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Bluetooth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Ethernet (RJ-45)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LAN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FC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QR-</w:t>
            </w:r>
            <w:r>
              <w:rPr/>
              <w:t>код</w: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USB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Wi-Fi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Wi-Fi Direct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ртридер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хнология печати</w:t>
            </w:r>
          </w:p>
        </w:tc>
        <w:tc>
          <w:tcPr>
            <w:tcW w:w="3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уйна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блимационна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электрографическ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хнология печати</w:t>
            </w:r>
          </w:p>
        </w:tc>
        <w:tc>
          <w:tcPr>
            <w:tcW w:w="3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уйна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блимационна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электрографическа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цветность </w:t>
            </w:r>
          </w:p>
        </w:tc>
        <w:tc>
          <w:tcPr>
            <w:tcW w:w="3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ветна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рно-бел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цветность </w:t>
            </w:r>
          </w:p>
        </w:tc>
        <w:tc>
          <w:tcPr>
            <w:tcW w:w="3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ветна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рно-бела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ельная цена</w:t>
            </w:r>
          </w:p>
        </w:tc>
        <w:tc>
          <w:tcPr>
            <w:tcW w:w="3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00</w:t>
            </w:r>
            <w:r>
              <w:rPr>
                <w:lang w:val="en-US"/>
              </w:rPr>
              <w:t> </w:t>
            </w:r>
            <w:r>
              <w:rPr/>
              <w:t>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ельная цена</w:t>
            </w:r>
          </w:p>
        </w:tc>
        <w:tc>
          <w:tcPr>
            <w:tcW w:w="3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00</w:t>
            </w:r>
            <w:r>
              <w:rPr>
                <w:lang w:val="en-US"/>
              </w:rPr>
              <w:t> </w:t>
            </w:r>
            <w:r>
              <w:rPr/>
              <w:t>0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6.20.16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тройства ввода или вывода, содержащие или не содержащие в одном корпусе запоминающие устрой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яснение: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нтеры с высокой скоростью печат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тод печати (струйный/лазерный)</w:t>
            </w:r>
          </w:p>
        </w:tc>
        <w:tc>
          <w:tcPr>
            <w:tcW w:w="3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установлен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тод печати (струйный/лазерный)</w:t>
            </w:r>
          </w:p>
        </w:tc>
        <w:tc>
          <w:tcPr>
            <w:tcW w:w="3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азерны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ветность (цветной/черно-белый)</w:t>
            </w:r>
          </w:p>
        </w:tc>
        <w:tc>
          <w:tcPr>
            <w:tcW w:w="3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установлен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ветность (цветной/черно-белый)</w:t>
            </w:r>
          </w:p>
        </w:tc>
        <w:tc>
          <w:tcPr>
            <w:tcW w:w="3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ветно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рмат</w:t>
            </w:r>
          </w:p>
        </w:tc>
        <w:tc>
          <w:tcPr>
            <w:tcW w:w="3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 А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рмат</w:t>
            </w:r>
          </w:p>
        </w:tc>
        <w:tc>
          <w:tcPr>
            <w:tcW w:w="3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 А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r:id="rId44">
              <w:r>
                <w:rPr>
                  <w:rStyle w:val="InternetLink"/>
                </w:rPr>
                <w:t>625</w:t>
              </w:r>
            </w:hyperlink>
            <w:r>
              <w:rPr/>
              <w:t>/</w:t>
            </w:r>
            <w:hyperlink r:id="rId45">
              <w:r>
                <w:rPr>
                  <w:rStyle w:val="InternetLink"/>
                </w:rPr>
                <w:t>355</w:t>
              </w:r>
            </w:hyperlink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ист/мин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корость печати</w:t>
            </w:r>
          </w:p>
        </w:tc>
        <w:tc>
          <w:tcPr>
            <w:tcW w:w="3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 4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корость печати</w:t>
            </w:r>
          </w:p>
        </w:tc>
        <w:tc>
          <w:tcPr>
            <w:tcW w:w="3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 4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личие дополнительных модулей и интерфейсов (сетевой интерфейс, устройства чтения карт памяти и так далее)</w:t>
            </w:r>
          </w:p>
        </w:tc>
        <w:tc>
          <w:tcPr>
            <w:tcW w:w="3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установлен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личие дополнительных модулей и интерфейсов (сетевой интерфейс, устройства чтения карт памяти и так далее)</w:t>
            </w:r>
          </w:p>
        </w:tc>
        <w:tc>
          <w:tcPr>
            <w:tcW w:w="3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тевой интерфейс, устройства чтения карт памяти и так дале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r:id="rId46">
              <w:r>
                <w:rPr>
                  <w:rStyle w:val="InternetLink"/>
                </w:rPr>
                <w:t>383</w:t>
              </w:r>
            </w:hyperlink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ельная цена</w:t>
            </w:r>
          </w:p>
        </w:tc>
        <w:tc>
          <w:tcPr>
            <w:tcW w:w="3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35 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ельная цена</w:t>
            </w:r>
          </w:p>
        </w:tc>
        <w:tc>
          <w:tcPr>
            <w:tcW w:w="3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35 0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6.20.16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тройства ввода или вывода, содержащие или не содержащие в одном корпусе запоминающие устрой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яснение: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канеры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сканирования</w:t>
            </w:r>
          </w:p>
        </w:tc>
        <w:tc>
          <w:tcPr>
            <w:tcW w:w="3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нижный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етар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сконтактный)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шетный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тяжный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тяжный/планшетный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учной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лайд-сканер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тоаппаратны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сканирования</w:t>
            </w:r>
          </w:p>
        </w:tc>
        <w:tc>
          <w:tcPr>
            <w:tcW w:w="3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нижный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етар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сконтактный)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шетный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тяжный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тяжный/планшетный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учной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лайд-сканер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тоаппаратны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ельная цена</w:t>
            </w:r>
          </w:p>
        </w:tc>
        <w:tc>
          <w:tcPr>
            <w:tcW w:w="3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00</w:t>
            </w:r>
            <w:r>
              <w:rPr>
                <w:lang w:val="en-US"/>
              </w:rPr>
              <w:t> </w:t>
            </w:r>
            <w:r>
              <w:rPr/>
              <w:t>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ельная цена</w:t>
            </w:r>
          </w:p>
        </w:tc>
        <w:tc>
          <w:tcPr>
            <w:tcW w:w="3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00</w:t>
            </w:r>
            <w:r>
              <w:rPr>
                <w:lang w:val="en-US"/>
              </w:rPr>
              <w:t> </w:t>
            </w:r>
            <w:r>
              <w:rPr/>
              <w:t>0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6.20.16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тройства ввода или вывода, содержащие или не содержащие в одном корпусе запоминающие устрой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яснение: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ногофункциональные устройства (далее – МФУ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ксимальный формат печат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ксимальный формат печат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пособ подключ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Apple AirPrint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Bluetooth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Ethernet (RJ-45)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LAN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FC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QR-</w:t>
            </w:r>
            <w:r>
              <w:rPr/>
              <w:t>код</w: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USB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Wi-Fi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Wi-Fi Direct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ртридер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пособ подключ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Apple AirPrint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Bluetooth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Ethernet (RJ-45)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LAN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FC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QR-</w:t>
            </w:r>
            <w:r>
              <w:rPr/>
              <w:t>код</w: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USB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Wi-Fi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Wi-Fi Direct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ртридер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хнология печати</w:t>
            </w:r>
          </w:p>
        </w:tc>
        <w:tc>
          <w:tcPr>
            <w:tcW w:w="3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уйна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электрографическ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хнология печати</w:t>
            </w:r>
          </w:p>
        </w:tc>
        <w:tc>
          <w:tcPr>
            <w:tcW w:w="3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уйна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электрографическа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цветность </w:t>
            </w:r>
          </w:p>
        </w:tc>
        <w:tc>
          <w:tcPr>
            <w:tcW w:w="3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ветна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рно-бел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цветность </w:t>
            </w:r>
          </w:p>
        </w:tc>
        <w:tc>
          <w:tcPr>
            <w:tcW w:w="3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ветна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рно-бела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ельная цена</w:t>
            </w:r>
          </w:p>
        </w:tc>
        <w:tc>
          <w:tcPr>
            <w:tcW w:w="3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00</w:t>
            </w:r>
            <w:r>
              <w:rPr>
                <w:lang w:val="en-US"/>
              </w:rPr>
              <w:t> </w:t>
            </w:r>
            <w:r>
              <w:rPr/>
              <w:t>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ельная цена</w:t>
            </w:r>
          </w:p>
        </w:tc>
        <w:tc>
          <w:tcPr>
            <w:tcW w:w="3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00</w:t>
            </w:r>
            <w:r>
              <w:rPr>
                <w:lang w:val="en-US"/>
              </w:rPr>
              <w:t> </w:t>
            </w:r>
            <w:r>
              <w:rPr/>
              <w:t>0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6.20.16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а ввода или вывода, содержащие или не содержащие в одном корпусе запоминающие устрой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е: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ФУ с высоким разрешением сканировани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хнология печати</w:t>
            </w:r>
          </w:p>
        </w:tc>
        <w:tc>
          <w:tcPr>
            <w:tcW w:w="3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труй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электрографическ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хнология печати</w:t>
            </w:r>
          </w:p>
        </w:tc>
        <w:tc>
          <w:tcPr>
            <w:tcW w:w="3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труй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электрографическа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зрешение сканирования</w:t>
            </w:r>
          </w:p>
        </w:tc>
        <w:tc>
          <w:tcPr>
            <w:tcW w:w="3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е менее 1200 </w:t>
            </w:r>
            <w:r>
              <w:rPr>
                <w:lang w:val="en-US"/>
              </w:rPr>
              <w:t>x</w:t>
            </w:r>
            <w:r>
              <w:rPr/>
              <w:t xml:space="preserve"> 1200 точек на дюйм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зрешение сканирования</w:t>
            </w:r>
          </w:p>
        </w:tc>
        <w:tc>
          <w:tcPr>
            <w:tcW w:w="3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е менее 1200 </w:t>
            </w:r>
            <w:r>
              <w:rPr>
                <w:lang w:val="en-US"/>
              </w:rPr>
              <w:t>x</w:t>
            </w:r>
            <w:r>
              <w:rPr/>
              <w:t xml:space="preserve"> 1200 точек на дюй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ветность (цветной/черно-белый)</w:t>
            </w:r>
          </w:p>
        </w:tc>
        <w:tc>
          <w:tcPr>
            <w:tcW w:w="3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не установлен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ветность (цветной/черно-белый)</w:t>
            </w:r>
          </w:p>
        </w:tc>
        <w:tc>
          <w:tcPr>
            <w:tcW w:w="3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цветно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рмат</w:t>
            </w:r>
          </w:p>
        </w:tc>
        <w:tc>
          <w:tcPr>
            <w:tcW w:w="3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не менее А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рмат</w:t>
            </w:r>
          </w:p>
        </w:tc>
        <w:tc>
          <w:tcPr>
            <w:tcW w:w="3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не менее А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r:id="rId47">
              <w:r>
                <w:rPr>
                  <w:rStyle w:val="InternetLink"/>
                </w:rPr>
                <w:t>625</w:t>
              </w:r>
            </w:hyperlink>
            <w:r>
              <w:rPr/>
              <w:t>/</w:t>
            </w:r>
            <w:hyperlink r:id="rId48">
              <w:r>
                <w:rPr>
                  <w:rStyle w:val="InternetLink"/>
                </w:rPr>
                <w:t>355</w:t>
              </w:r>
            </w:hyperlink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ист/мин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корость печати</w:t>
            </w:r>
          </w:p>
        </w:tc>
        <w:tc>
          <w:tcPr>
            <w:tcW w:w="3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не менее 1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корость печати</w:t>
            </w:r>
          </w:p>
        </w:tc>
        <w:tc>
          <w:tcPr>
            <w:tcW w:w="3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не менее 1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5/35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ист/мин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корость сканирования</w:t>
            </w:r>
          </w:p>
        </w:tc>
        <w:tc>
          <w:tcPr>
            <w:tcW w:w="3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не менее 1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корость сканирования</w:t>
            </w:r>
          </w:p>
        </w:tc>
        <w:tc>
          <w:tcPr>
            <w:tcW w:w="3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не менее 1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личие дополнительных модулей и интерфейсов (сетевой интерфейс, устройства чтения карт памяти и так далее)</w:t>
            </w:r>
          </w:p>
        </w:tc>
        <w:tc>
          <w:tcPr>
            <w:tcW w:w="3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не установлен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личие дополнительных модулей и интерфейсов (сетевой интерфейс, устройства чтения карт памяти и так далее)</w:t>
            </w:r>
          </w:p>
        </w:tc>
        <w:tc>
          <w:tcPr>
            <w:tcW w:w="3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тевой интерфейс, устройства чтения карт памяти и так дал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r:id="rId49">
              <w:r>
                <w:rPr>
                  <w:rStyle w:val="InternetLink"/>
                </w:rPr>
                <w:t>383</w:t>
              </w:r>
            </w:hyperlink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ельная цена</w:t>
            </w:r>
          </w:p>
        </w:tc>
        <w:tc>
          <w:tcPr>
            <w:tcW w:w="3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не более 120</w:t>
            </w:r>
            <w:r>
              <w:rPr/>
              <w:t> </w:t>
            </w:r>
            <w:r>
              <w:rPr>
                <w:lang w:val="en-US"/>
              </w:rPr>
              <w:t>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ельная цена</w:t>
            </w:r>
          </w:p>
        </w:tc>
        <w:tc>
          <w:tcPr>
            <w:tcW w:w="3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673</w:t>
            </w:r>
            <w:r>
              <w:rPr>
                <w:lang w:val="en-US"/>
              </w:rPr>
              <w:t> </w:t>
            </w:r>
            <w:r>
              <w:rPr/>
              <w:t>0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клонение значения характеристики связано со спецификой работы департамента градостроительства и архитектуры администрации города Перми и муниципального бюджетного учреждения «Институт территориального планирования», а именно необходимостью печати больших объемов текстовой и графической информации, в том числе полноцветных картографических материалов формата размером до А3 (карты Генерального плана города Перми, карты Правил землепользования и застройки города Перми, космоснимки территории города Перми, градостроительные планы земельных участков, архитектурные решения и т.д.)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оме того, у данных МФУ низкая стоимость расходных материалов в пересчете на 1 отпечаток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печать больших объемов документов, в том числе архитектурной и градостроительной документации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6.21.1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луги в области общей врачебной практик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яснение: диспансеризаци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ельная цена диспансеризации одного муниципального служащего</w:t>
            </w:r>
          </w:p>
        </w:tc>
        <w:tc>
          <w:tcPr>
            <w:tcW w:w="3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392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ельная цена диспансеризации одного муниципального служащего</w:t>
            </w:r>
          </w:p>
        </w:tc>
        <w:tc>
          <w:tcPr>
            <w:tcW w:w="3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392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54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полнительный перечень отдельных видов товаров, работ, услуг, определенный муниципальными органами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0"/>
      <w:headerReference w:type="first" r:id="rId51"/>
      <w:type w:val="nextPage"/>
      <w:pgSz w:orient="landscape" w:w="16820" w:h="11906"/>
      <w:pgMar w:left="1134" w:right="567" w:gutter="0" w:header="720" w:top="1418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7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sz w:val="24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rFonts w:ascii="Courier New" w:hAnsi="Courier New" w:cs="Courier New"/>
      <w:sz w:val="26"/>
    </w:rPr>
  </w:style>
  <w:style w:type="character" w:styleId="2">
    <w:name w:val="Заголовок 2 Знак"/>
    <w:qFormat/>
    <w:rPr>
      <w:sz w:val="24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117" w:hanging="0"/>
    </w:pPr>
    <w:rPr>
      <w:rFonts w:ascii="Courier New" w:hAnsi="Courier New" w:cs="Courier New"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right="-1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consultantplus://offline/ref=5403E3C69D1C8F93B8C533DC4D113CC794154D41D7C844C64BAB4A6A4EXAF5F" TargetMode="External"/><Relationship Id="rId7" Type="http://schemas.openxmlformats.org/officeDocument/2006/relationships/hyperlink" Target="consultantplus://offline/ref=033F9300DEA047BF6897B4E819C19A7D453EA2E3313AE884F2329E841D88C052B0137D6789C5CBB5A895CEA1B68EA0602A2BDF36Q6qEL" TargetMode="External"/><Relationship Id="rId8" Type="http://schemas.openxmlformats.org/officeDocument/2006/relationships/hyperlink" Target="consultantplus://offline/ref=033F9300DEA047BF6897B4E819C19A7D453EA2E3313AE884F2329E841D88C052B0137D6389CF96E5EACB97F0FAC5AC613C37DE35739E18B7QAq1L" TargetMode="External"/><Relationship Id="rId9" Type="http://schemas.openxmlformats.org/officeDocument/2006/relationships/hyperlink" Target="consultantplus://offline/ref=033F9300DEA047BF6897B4E819C19A7D453FABEA3439E884F2329E841D88C052B0137D6388C79DE2EDCB97F0FAC5AC613C37DE35739E18B7QAq1L" TargetMode="External"/><Relationship Id="rId10" Type="http://schemas.openxmlformats.org/officeDocument/2006/relationships/hyperlink" Target="consultantplus://offline/ref=033F9300DEA047BF6897B4E819C19A7D453EA2E3313AE884F2329E841D88C052B0137D6389CE99E3E5CB97F0FAC5AC613C37DE35739E18B7QAq1L" TargetMode="External"/><Relationship Id="rId11" Type="http://schemas.openxmlformats.org/officeDocument/2006/relationships/hyperlink" Target="consultantplus://offline/ref=033F9300DEA047BF6897B4E819C19A7D453EA2E3313AE884F2329E841D88C052B0137D6389CA9AE0EFCB97F0FAC5AC613C37DE35739E18B7QAq1L" TargetMode="External"/><Relationship Id="rId12" Type="http://schemas.openxmlformats.org/officeDocument/2006/relationships/hyperlink" Target="consultantplus://offline/ref=033F9300DEA047BF6897B4E819C19A7D453EA2E3313AE884F2329E841D88C052B0137D6389CF96E5EACB97F0FAC5AC613C37DE35739E18B7QAq1L" TargetMode="External"/><Relationship Id="rId13" Type="http://schemas.openxmlformats.org/officeDocument/2006/relationships/hyperlink" Target="consultantplus://offline/ref=033F9300DEA047BF6897B4E819C19A7D453FABEA3439E884F2329E841D88C052B0137D6388C79CE5EBCB97F0FAC5AC613C37DE35739E18B7QAq1L" TargetMode="External"/><Relationship Id="rId14" Type="http://schemas.openxmlformats.org/officeDocument/2006/relationships/hyperlink" Target="consultantplus://offline/ref=033F9300DEA047BF6897B4E819C19A7D453FABEA3439E884F2329E841D88C052B0137D638BCD9AE5EFCB97F0FAC5AC613C37DE35739E18B7QAq1L" TargetMode="External"/><Relationship Id="rId15" Type="http://schemas.openxmlformats.org/officeDocument/2006/relationships/hyperlink" Target="consultantplus://offline/ref=033F9300DEA047BF6897B4E819C19A7D453EA2E3313AE884F2329E841D88C052B0137D6389CF97E1ECCB97F0FAC5AC613C37DE35739E18B7QAq1L" TargetMode="External"/><Relationship Id="rId16" Type="http://schemas.openxmlformats.org/officeDocument/2006/relationships/hyperlink" Target="consultantplus://offline/ref=033F9300DEA047BF6897B4E819C19A7D453EA2E3313AE884F2329E841D88C052B0137D6389CF96E5EACB97F0FAC5AC613C37DE35739E18B7QAq1L" TargetMode="External"/><Relationship Id="rId17" Type="http://schemas.openxmlformats.org/officeDocument/2006/relationships/hyperlink" Target="consultantplus://offline/ref=033F9300DEA047BF6897B4E819C19A7D453FABEA3439E884F2329E841D88C052B0137D638BCD9AE5EBCB97F0FAC5AC613C37DE35739E18B7QAq1L" TargetMode="External"/><Relationship Id="rId18" Type="http://schemas.openxmlformats.org/officeDocument/2006/relationships/hyperlink" Target="consultantplus://offline/ref=033F9300DEA047BF6897B4E819C19A7D453EA2E3313AE884F2329E841D88C052B0137D6389CF97E1ECCB97F0FAC5AC613C37DE35739E18B7QAq1L" TargetMode="External"/><Relationship Id="rId19" Type="http://schemas.openxmlformats.org/officeDocument/2006/relationships/hyperlink" Target="consultantplus://offline/ref=033F9300DEA047BF6897B4E819C19A7D453EA2E3313AE884F2329E841D88C052B0137D6389CF96E5EACB97F0FAC5AC613C37DE35739E18B7QAq1L" TargetMode="External"/><Relationship Id="rId20" Type="http://schemas.openxmlformats.org/officeDocument/2006/relationships/hyperlink" Target="consultantplus://offline/ref=033F9300DEA047BF6897B4E819C19A7D453FABEA3439E884F2329E841D88C052B0137D638BCD9AE6EDCB97F0FAC5AC613C37DE35739E18B7QAq1L" TargetMode="External"/><Relationship Id="rId21" Type="http://schemas.openxmlformats.org/officeDocument/2006/relationships/hyperlink" Target="consultantplus://offline/ref=033F9300DEA047BF6897B4E819C19A7D453EA2E3313AE884F2329E841D88C052B0137D6389CF97E1ECCB97F0FAC5AC613C37DE35739E18B7QAq1L" TargetMode="External"/><Relationship Id="rId22" Type="http://schemas.openxmlformats.org/officeDocument/2006/relationships/hyperlink" Target="consultantplus://offline/ref=033F9300DEA047BF6897B4E819C19A7D453EA2E3313AE884F2329E841D88C052B0137D6389CF96E5EACB97F0FAC5AC613C37DE35739E18B7QAq1L" TargetMode="External"/><Relationship Id="rId23" Type="http://schemas.openxmlformats.org/officeDocument/2006/relationships/hyperlink" Target="consultantplus://offline/ref=033F9300DEA047BF6897B4E819C19A7D453FABEA3439E884F2329E841D88C052B0137D638BCD9AE6E9CB97F0FAC5AC613C37DE35739E18B7QAq1L" TargetMode="External"/><Relationship Id="rId24" Type="http://schemas.openxmlformats.org/officeDocument/2006/relationships/hyperlink" Target="consultantplus://offline/ref=033F9300DEA047BF6897B4E819C19A7D453EA2E3313AE884F2329E841D88C052B0137D6389CF97E1ECCB97F0FAC5AC613C37DE35739E18B7QAq1L" TargetMode="External"/><Relationship Id="rId25" Type="http://schemas.openxmlformats.org/officeDocument/2006/relationships/hyperlink" Target="consultantplus://offline/ref=033F9300DEA047BF6897B4E819C19A7D453EA2E3313AE884F2329E841D88C052B0137D6389CF96E5EACB97F0FAC5AC613C37DE35739E18B7QAq1L" TargetMode="External"/><Relationship Id="rId26" Type="http://schemas.openxmlformats.org/officeDocument/2006/relationships/hyperlink" Target="consultantplus://offline/ref=033F9300DEA047BF6897B4E819C19A7D453FABEA3439E884F2329E841D88C052B0137D608CCA94B0BD8496ACBE98BF603537DD346FQ9qFL" TargetMode="External"/><Relationship Id="rId27" Type="http://schemas.openxmlformats.org/officeDocument/2006/relationships/hyperlink" Target="consultantplus://offline/ref=033F9300DEA047BF6897B4E819C19A7D453FABEA3439E884F2329E841D88C052B0137D638ACD9FECEECB97F0FAC5AC613C37DE35739E18B7QAq1L" TargetMode="External"/><Relationship Id="rId28" Type="http://schemas.openxmlformats.org/officeDocument/2006/relationships/hyperlink" Target="consultantplus://offline/ref=033F9300DEA047BF6897B4E819C19A7D453EA2E3313AE884F2329E841D88C052B0137D6389CF97E1ECCB97F0FAC5AC613C37DE35739E18B7QAq1L" TargetMode="External"/><Relationship Id="rId29" Type="http://schemas.openxmlformats.org/officeDocument/2006/relationships/hyperlink" Target="consultantplus://offline/ref=033F9300DEA047BF6897B4E819C19A7D453FABEA3439E884F2329E841D88C052B0137D6388CF9CE5E9CB97F0FAC5AC613C37DE35739E18B7QAq1L" TargetMode="External"/><Relationship Id="rId30" Type="http://schemas.openxmlformats.org/officeDocument/2006/relationships/hyperlink" Target="consultantplus://offline/ref=033F9300DEA047BF6897B4E819C19A7D453EA2E3313AE884F2329E841D88C052B0137D6389CF9CE1EFCB97F0FAC5AC613C37DE35739E18B7QAq1L" TargetMode="External"/><Relationship Id="rId31" Type="http://schemas.openxmlformats.org/officeDocument/2006/relationships/hyperlink" Target="consultantplus://offline/ref=033F9300DEA047BF6897B4E819C19A7D453EA2E3313AE884F2329E841D88C052B0137D6389CE97E2EACB97F0FAC5AC613C37DE35739E18B7QAq1L" TargetMode="External"/><Relationship Id="rId32" Type="http://schemas.openxmlformats.org/officeDocument/2006/relationships/hyperlink" Target="consultantplus://offline/ref=033F9300DEA047BF6897B4E819C19A7D453EA2E3313AE884F2329E841D88C052B0137D6389CF96E5EACB97F0FAC5AC613C37DE35739E18B7QAq1L" TargetMode="External"/><Relationship Id="rId33" Type="http://schemas.openxmlformats.org/officeDocument/2006/relationships/hyperlink" Target="consultantplus://offline/ref=033F9300DEA047BF6897B4E819C19A7D453EA2E3313AE884F2329E841D88C052B0137D6389CF9CE1EFCB97F0FAC5AC613C37DE35739E18B7QAq1L" TargetMode="External"/><Relationship Id="rId34" Type="http://schemas.openxmlformats.org/officeDocument/2006/relationships/hyperlink" Target="consultantplus://offline/ref=033F9300DEA047BF6897B4E819C19A7D453EA2E3313AE884F2329E841D88C052B0137D6389CE97E2EACB97F0FAC5AC613C37DE35739E18B7QAq1L" TargetMode="External"/><Relationship Id="rId35" Type="http://schemas.openxmlformats.org/officeDocument/2006/relationships/hyperlink" Target="consultantplus://offline/ref=033F9300DEA047BF6897B4E819C19A7D453EA2E3313AE884F2329E841D88C052B0137D6389CF96E5EACB97F0FAC5AC613C37DE35739E18B7QAq1L" TargetMode="External"/><Relationship Id="rId36" Type="http://schemas.openxmlformats.org/officeDocument/2006/relationships/hyperlink" Target="consultantplus://offline/ref=033F9300DEA047BF6897B4E819C19A7D453EA2E3313AE884F2329E841D88C052B0137D6389CE97E2EACB97F0FAC5AC613C37DE35739E18B7QAq1L" TargetMode="External"/><Relationship Id="rId37" Type="http://schemas.openxmlformats.org/officeDocument/2006/relationships/hyperlink" Target="consultantplus://offline/ref=033F9300DEA047BF6897B4E819C19A7D453EA2E3313AE884F2329E841D88C052B0137D6389CC9EE3EECB97F0FAC5AC613C37DE35739E18B7QAq1L" TargetMode="External"/><Relationship Id="rId38" Type="http://schemas.openxmlformats.org/officeDocument/2006/relationships/hyperlink" Target="consultantplus://offline/ref=033F9300DEA047BF6897B4E819C19A7D453EA2E3313AE884F2329E841D88C052B0137D6389CF9CE1EFCB97F0FAC5AC613C37DE35739E18B7QAq1L" TargetMode="External"/><Relationship Id="rId39" Type="http://schemas.openxmlformats.org/officeDocument/2006/relationships/hyperlink" Target="consultantplus://offline/ref=033F9300DEA047BF6897B4E819C19A7D453EA2E3313AE884F2329E841D88C052B0137D6389CF96E5EACB97F0FAC5AC613C37DE35739E18B7QAq1L" TargetMode="External"/><Relationship Id="rId40" Type="http://schemas.openxmlformats.org/officeDocument/2006/relationships/hyperlink" Target="consultantplus://offline/ref=033F9300DEA047BF6897B4E819C19A7D453EA2E3313AE884F2329E841D88C052B0137D6389CE97E2EACB97F0FAC5AC613C37DE35739E18B7QAq1L" TargetMode="External"/><Relationship Id="rId41" Type="http://schemas.openxmlformats.org/officeDocument/2006/relationships/hyperlink" Target="consultantplus://offline/ref=033F9300DEA047BF6897B4E819C19A7D453EA2E3313AE884F2329E841D88C052B0137D6389CC9EE3EECB97F0FAC5AC613C37DE35739E18B7QAq1L" TargetMode="External"/><Relationship Id="rId42" Type="http://schemas.openxmlformats.org/officeDocument/2006/relationships/hyperlink" Target="consultantplus://offline/ref=033F9300DEA047BF6897B4E819C19A7D453EA2E3313AE884F2329E841D88C052B0137D6389CF9CE1EFCB97F0FAC5AC613C37DE35739E18B7QAq1L" TargetMode="External"/><Relationship Id="rId43" Type="http://schemas.openxmlformats.org/officeDocument/2006/relationships/hyperlink" Target="consultantplus://offline/ref=033F9300DEA047BF6897B4E819C19A7D453EA2E3313AE884F2329E841D88C052B0137D6389CF96E5EACB97F0FAC5AC613C37DE35739E18B7QAq1L" TargetMode="External"/><Relationship Id="rId44" Type="http://schemas.openxmlformats.org/officeDocument/2006/relationships/hyperlink" Target="consultantplus://offline/ref=033F9300DEA047BF6897B4E819C19A7D453EA2E3313AE884F2329E841D88C052B0137D6389CD9BE0ECCB97F0FAC5AC613C37DE35739E18B7QAq1L" TargetMode="External"/><Relationship Id="rId45" Type="http://schemas.openxmlformats.org/officeDocument/2006/relationships/hyperlink" Target="consultantplus://offline/ref=033F9300DEA047BF6897B4E819C19A7D453EA2E3313AE884F2329E841D88C052B0137D6389CD99ECE5CB97F0FAC5AC613C37DE35739E18B7QAq1L" TargetMode="External"/><Relationship Id="rId46" Type="http://schemas.openxmlformats.org/officeDocument/2006/relationships/hyperlink" Target="consultantplus://offline/ref=033F9300DEA047BF6897B4E819C19A7D453EA2E3313AE884F2329E841D88C052B0137D6389CF96E5EACB97F0FAC5AC613C37DE35739E18B7QAq1L" TargetMode="External"/><Relationship Id="rId47" Type="http://schemas.openxmlformats.org/officeDocument/2006/relationships/hyperlink" Target="consultantplus://offline/ref=033F9300DEA047BF6897B4E819C19A7D453EA2E3313AE884F2329E841D88C052B0137D6389CD9BE0ECCB97F0FAC5AC613C37DE35739E18B7QAq1L" TargetMode="External"/><Relationship Id="rId48" Type="http://schemas.openxmlformats.org/officeDocument/2006/relationships/hyperlink" Target="consultantplus://offline/ref=033F9300DEA047BF6897B4E819C19A7D453EA2E3313AE884F2329E841D88C052B0137D6389CD99ECE5CB97F0FAC5AC613C37DE35739E18B7QAq1L" TargetMode="External"/><Relationship Id="rId49" Type="http://schemas.openxmlformats.org/officeDocument/2006/relationships/hyperlink" Target="consultantplus://offline/ref=033F9300DEA047BF6897B4E819C19A7D453EA2E3313AE884F2329E841D88C052B0137D6389CF96E5EACB97F0FAC5AC613C37DE35739E18B7QAq1L" TargetMode="External"/><Relationship Id="rId50" Type="http://schemas.openxmlformats.org/officeDocument/2006/relationships/header" Target="header3.xml"/><Relationship Id="rId51" Type="http://schemas.openxmlformats.org/officeDocument/2006/relationships/header" Target="header4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7:01:00Z</dcterms:created>
  <dc:creator>Сергей</dc:creator>
  <dc:description/>
  <dc:language>en-US</dc:language>
  <cp:lastModifiedBy>gneeva</cp:lastModifiedBy>
  <cp:lastPrinted>2023-11-14T13:56:00Z</cp:lastPrinted>
  <dcterms:modified xsi:type="dcterms:W3CDTF">2023-11-29T07:01:00Z</dcterms:modified>
  <cp:revision>2</cp:revision>
  <dc:subject/>
  <dc:title/>
</cp:coreProperties>
</file>