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ge">
                  <wp:posOffset>163195</wp:posOffset>
                </wp:positionV>
                <wp:extent cx="6285865" cy="173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3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8940" cy="50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lineRule="auto" w:line="240" w:before="4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ДЕПАРТАМЕНТА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ДОСТРОИТЕЛЬСТВА И АРХИТЕК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36.95pt;mso-wrap-distance-left:9.05pt;mso-wrap-distance-right:9.05pt;mso-wrap-distance-top:0pt;mso-wrap-distance-bottom:0pt;margin-top:12.85pt;mso-position-vertical-relative:page;margin-left:71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8940" cy="50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lineRule="auto" w:line="240" w:before="4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ДЕПАРТАМЕНТА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ДОСТРОИТЕЛЬСТВА И АРХИТЕКТУРЫ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  <w:szCs w:val="8"/>
                        </w:rPr>
                      </w:pPr>
                      <w:r>
                        <w:rPr>
                          <w:sz w:val="24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40335</wp:posOffset>
                </wp:positionV>
                <wp:extent cx="6285865" cy="311785"/>
                <wp:effectExtent l="0" t="0" r="0" b="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11760"/>
                          <a:chOff x="0" y="0"/>
                          <a:chExt cx="628596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62859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12.2022 № 059-22-01-04-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0"/>
                            <a:ext cx="15361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3240"/>
                            <a:ext cx="1085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0.2pt;margin-top:11.05pt;width:494.95pt;height:24.55pt" coordorigin="4,221" coordsize="9899,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;top:225;width:989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12.2022 № 059-22-01-04-1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1;top:221;width:2418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85;top:226;width:1709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создании комиссии по поступлению </w:t>
      </w:r>
    </w:p>
    <w:p>
      <w:pPr>
        <w:pStyle w:val="Style18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выбытию активов в части списания</w:t>
      </w:r>
    </w:p>
    <w:p>
      <w:pPr>
        <w:pStyle w:val="Style18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численных и неуплаченных сумм </w:t>
      </w:r>
    </w:p>
    <w:p>
      <w:pPr>
        <w:pStyle w:val="Style18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еустоек (штрафов, пеней) </w:t>
        <w:br/>
        <w:t>по муниципальным контрактам,</w:t>
      </w:r>
    </w:p>
    <w:p>
      <w:pPr>
        <w:pStyle w:val="Style18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енным для обеспечения нужд </w:t>
      </w:r>
    </w:p>
    <w:p>
      <w:pPr>
        <w:pStyle w:val="Style18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партамента градостроительства </w:t>
        <w:br/>
        <w:t>и архитектуры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2.1 статьи 1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  <w:br/>
        <w:t xml:space="preserve">от 05 апреля 2013 г. № 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4 июля 2018 г. № 783 «О списании начисленных поставщику (подрядчику, исполнителю), </w:t>
        <w:br/>
        <w:t xml:space="preserve">но не списанных заказчиком сумм неустоек (штрафов, пеней) в связи </w:t>
        <w:br/>
        <w:t xml:space="preserve">с неисполнением или ненадлежащим исполнением обязательств, предусмотренных контрактом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комиссию по поступлению и выбытию активов в части списания начисленных и неуплаченных сумм неустоек (штрафов, пеней) </w:t>
        <w:br/>
        <w:t>по муниципальным контрактам, заключенным для обеспечения нужд департамента градостроительства и архитектуры администрации города Перми (далее – Комиссия).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;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. С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я о списании начисленных и неуплаченных сумм неустоек (штрафов, пеней) по муниципальным контрактам, заключенным для обеспечения нужд департамента градостроительства и архитектуры администрации города Перми.</w:t>
      </w:r>
    </w:p>
    <w:p>
      <w:pPr>
        <w:pStyle w:val="Default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 приказ вступает в силу со дня подписания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риказа возложить на заместителя начальника департамента градостроительства и архитектуры администрации города Перми Сюткина В.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.В. Норова</w:t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4956" w:firstLine="714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приказом начальника департамента градостроительства и архитектуры администрации города Перми </w:t>
      </w:r>
    </w:p>
    <w:p>
      <w:pPr>
        <w:pStyle w:val="Normal"/>
        <w:widowControl w:val="false"/>
        <w:spacing w:lineRule="exact" w:line="240"/>
        <w:ind w:left="4944" w:firstLine="720"/>
        <w:rPr>
          <w:sz w:val="28"/>
          <w:szCs w:val="28"/>
        </w:rPr>
      </w:pPr>
      <w:r>
        <w:rPr>
          <w:sz w:val="28"/>
          <w:szCs w:val="28"/>
        </w:rPr>
        <w:t>от 13.12.2022 № 059-22-01-04-106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 xml:space="preserve">по поступлению и выбытию активов в части </w:t>
      </w:r>
      <w:r>
        <w:rPr>
          <w:b/>
          <w:bCs/>
          <w:color w:val="000000"/>
          <w:sz w:val="28"/>
          <w:szCs w:val="28"/>
        </w:rPr>
        <w:t xml:space="preserve">списания начисленных и неуплаченных сумм неустоек (штрафов, пеней) </w:t>
        <w:br/>
        <w:t xml:space="preserve">по муниципальным контрактам, заключенным для обеспечения нужд департамента градостроительства и архитектуры администрации </w:t>
        <w:br/>
        <w:t>города Пер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комиссии по поступлению и выбытию активов в части списания начисленных и неуплаченных сумм неустоек (штрафов, пеней) по муниципальным контрактам, заключенным для обеспечения нужд департамента градостроительства и архитектуры администрации города Перми (далее - Комиссия, Департамент), определяет цели создания, функции, права и порядок организации деятельности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 апреля 2013 г.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и настоящим Положением.</w:t>
      </w:r>
    </w:p>
    <w:p>
      <w:pPr>
        <w:pStyle w:val="Style18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00" w:after="100"/>
        <w:ind w:left="108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создания, функции и права Комиссии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миссия создается в целях подготовки решений о списании начисленных и неуплаченных сумм неустоек (штрафов, пеней) </w:t>
        <w:br/>
        <w:t>по муниципальным контрактам, заключенным для обеспечения нужд Департ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функциями Комиссии явля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оверка обоснованности обстоятельств для осуществления списания начисленных и неуплаченных сумм неустоек (штрафов, пеней) </w:t>
        <w:br/>
        <w:t>по муниципальным контрактам, заключенным для обеспечения нужд Департамента, факта подтверждения задолженности поставщиком (подрядчиком, исполнителем) перед Департаментом на основании подписанного акта сверк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нятие решения о списании начисленных и неуплаченных сумм неустоек (штрафов, пеней) по муниципальным контрактам, заключенным для обеспечения нужд Департамент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миссия для реализации возложенных на нее функций имеет право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ассматривать на своих заседаниях вопросы, относящиеся </w:t>
        <w:br/>
        <w:t>к ее компетенци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запрашивать в установленном порядке в соответствующих органах </w:t>
        <w:br/>
        <w:t>и (или) структурных подразделениях Департамента дополнительные материалы, привлекать специалистов и эксперт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мотивированным решением отложить рассмотрение представленных материалов на определенный срок, снять их с обсужд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A0A0A"/>
          <w:sz w:val="28"/>
          <w:szCs w:val="28"/>
        </w:rPr>
      </w:pPr>
      <w:r>
        <w:rPr>
          <w:rFonts w:cs="Times New Roman" w:ascii="Times New Roman" w:hAnsi="Times New Roman"/>
          <w:b/>
          <w:color w:val="0A0A0A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организации деятельности Комисси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является постоянно действующей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, заместитель председателя, члены Комисси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седания Комиссии проводятся по мере необходимо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у, время и место проведения заседания Комиссии определяет </w:t>
        <w:br/>
        <w:t>ее председатель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седания Комиссии проводятся председателем Комиссии </w:t>
        <w:br/>
        <w:t xml:space="preserve">и оформляются протоколом, который подписывается председателем Комиссии </w:t>
        <w:br/>
        <w:t xml:space="preserve">(в его отсутствие – заместителем председателя, председательствующим </w:t>
        <w:br/>
        <w:t>на заседании Комиссии)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Заседание Комиссии считается правомочным, если </w:t>
        <w:br/>
        <w:t>на нем присутствуют не менее 50% от ее состав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я Комиссии принимаются открытым голосованием простым большинством голосов от общего числа присутствующих членов Комиссии.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я Комиссии является решающим. Члены Комиссии не вправе воздерживаться от голосования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В случае наличия у членов Комиссии, обладающих правом голоса, прямой или косвенной личной заинтересованности в результатах голосования </w:t>
        <w:br/>
        <w:t>по вопросам, рассматриваемым Комиссией, такой член Комиссии обязан заявить об этом председателю Комиссии и заявить самоотвод от участия в заседании Комисси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твод рассматривается остальным составом Комиссии, результат отражается в протоколе заседания Комиссии с указанием причины удовлетворения или отказа в удовлетворении заявления о самоотводе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Решения, принятые Комиссией, подлежат отражению в протоколе заседания Комиссии и оформляются решением о списании начисленных </w:t>
        <w:br/>
        <w:t>и неуплаченных сумм неустоек (штрафов, пеней) по муниципальным контрактам, заключенным для обеспечения нужд Департамента.</w:t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1418" w:right="567" w:gutter="0" w:header="720" w:top="993" w:footer="0" w:bottom="851"/>
          <w:pgNumType w:fmt="decimal"/>
          <w:formProt w:val="false"/>
          <w:textDirection w:val="lrTb"/>
          <w:docGrid w:type="default" w:linePitch="272" w:charSpace="0"/>
        </w:sect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гласии с принятым решением член Комиссии вправе изложить </w:t>
        <w:br/>
        <w:t xml:space="preserve">в письменной форме мнение, которое подлежит обязательному приобщению </w:t>
        <w:br/>
        <w:t>к решению Комиссии.</w:t>
      </w:r>
    </w:p>
    <w:p>
      <w:pPr>
        <w:pStyle w:val="Style18"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приказом начальника департамента градостроительства и архитектуры администрации города Перми </w:t>
      </w:r>
    </w:p>
    <w:p>
      <w:pPr>
        <w:pStyle w:val="Normal"/>
        <w:widowControl w:val="false"/>
        <w:spacing w:lineRule="exact" w:line="240"/>
        <w:ind w:left="4944" w:firstLine="720"/>
        <w:rPr>
          <w:sz w:val="28"/>
          <w:szCs w:val="28"/>
        </w:rPr>
      </w:pPr>
      <w:r>
        <w:rPr>
          <w:sz w:val="28"/>
          <w:szCs w:val="28"/>
        </w:rPr>
        <w:t>от 13.12.2022 № 059-22-01-04-106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8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оступлению и выбытию активов в части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ания начисленных и неуплаченных сумм неустоек (штрафов, пеней) </w:t>
        <w:br/>
        <w:t xml:space="preserve">по муниципальным контрактам, заключенным для обеспечения нужд департамента градостроительства и архитектуры администрации </w:t>
        <w:br/>
        <w:t>города Перми</w:t>
      </w:r>
    </w:p>
    <w:p>
      <w:pPr>
        <w:pStyle w:val="Normal"/>
        <w:shd w:fill="FFFFFF" w:val="clear"/>
        <w:spacing w:before="100" w:after="100"/>
        <w:jc w:val="both"/>
        <w:rPr/>
      </w:pPr>
      <w:r>
        <w:rPr/>
        <w:t> 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127" w:hRule="atLeast"/>
        </w:trPr>
        <w:tc>
          <w:tcPr>
            <w:tcW w:w="9822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: </w:t>
            </w:r>
          </w:p>
        </w:tc>
      </w:tr>
      <w:tr>
        <w:trPr>
          <w:trHeight w:val="450" w:hRule="atLeast"/>
        </w:trPr>
        <w:tc>
          <w:tcPr>
            <w:tcW w:w="4911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ткин Владимир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ьевич </w:t>
            </w:r>
          </w:p>
        </w:tc>
        <w:tc>
          <w:tcPr>
            <w:tcW w:w="4911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заместитель начальника департамента градостроительства </w:t>
              <w:br/>
              <w:t xml:space="preserve">и архитектуры администрации города Перми </w:t>
            </w:r>
          </w:p>
        </w:tc>
      </w:tr>
      <w:tr>
        <w:trPr>
          <w:trHeight w:val="288" w:hRule="atLeast"/>
        </w:trPr>
        <w:tc>
          <w:tcPr>
            <w:tcW w:w="9822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меститель председателя: 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91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-Салман Екатерин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491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планово-экономического отдела департамента градостроительства и архитектуры администрации города Перми </w:t>
            </w:r>
          </w:p>
        </w:tc>
      </w:tr>
      <w:tr>
        <w:trPr>
          <w:trHeight w:val="127" w:hRule="atLeast"/>
        </w:trPr>
        <w:tc>
          <w:tcPr>
            <w:tcW w:w="9822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491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гушева Анн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овна </w:t>
            </w:r>
          </w:p>
        </w:tc>
        <w:tc>
          <w:tcPr>
            <w:tcW w:w="491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планово-экономического отдела департамента градостроительства и архитектуры администрации города Перм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491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Ольг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4911" w:type="dxa"/>
            <w:tcBorders/>
          </w:tcPr>
          <w:p>
            <w:pPr>
              <w:pStyle w:val="Default"/>
              <w:ind w:right="-317" w:hanging="0"/>
              <w:rPr/>
            </w:pPr>
            <w:r>
              <w:rPr>
                <w:sz w:val="28"/>
                <w:szCs w:val="28"/>
              </w:rPr>
              <w:t>- консультант планово-экономического отдела департамента градостроительства и архитектуры администрации города Пер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491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ынина Надежд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4911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ачальник отдела правовой экспертизы юридического управления департамента градостроительства </w:t>
              <w:br/>
              <w:t xml:space="preserve">и архитектуры администрации города Перми </w:t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418" w:right="567" w:gutter="0" w:header="72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418" w:right="567" w:gutter="0" w:header="720" w:top="993" w:footer="0" w:bottom="851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pacing w:lineRule="exact" w:line="240"/>
        <w:ind w:left="4956" w:firstLine="71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4956" w:firstLine="7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приказом начальника департамента градостроительства и архитектуры администрации города Перми </w:t>
      </w:r>
    </w:p>
    <w:p>
      <w:pPr>
        <w:pStyle w:val="Normal"/>
        <w:widowControl w:val="false"/>
        <w:spacing w:lineRule="exact" w:line="240"/>
        <w:ind w:left="4944" w:firstLine="720"/>
        <w:rPr>
          <w:sz w:val="28"/>
          <w:szCs w:val="28"/>
        </w:rPr>
      </w:pPr>
      <w:r>
        <w:rPr>
          <w:sz w:val="28"/>
          <w:szCs w:val="28"/>
        </w:rPr>
        <w:t>от 13.12.2022 № 059-22-01-04-106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ятия решения </w:t>
      </w:r>
      <w:r>
        <w:rPr>
          <w:b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списании начисленных и неуплаченных сумм неустоек (штрафов, пеней) по муниципальным контрактам, заключенным </w:t>
        <w:br/>
        <w:t>для обеспечения нужд департамента градостроительства и архитектуры администрации города Перми</w:t>
      </w:r>
    </w:p>
    <w:p>
      <w:pPr>
        <w:pStyle w:val="Style18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основания, порядок и сроки принятия комиссией по поступлению и выбытию активов в части списания начисленных </w:t>
        <w:br/>
        <w:t xml:space="preserve">и неуплаченных сумм неустоек (штрафов, пеней) по муниципальным контрактам, заключенным для обеспечения нужд департамента градостроительства </w:t>
        <w:br/>
        <w:t>и архитектуры администрации города Перми (далее - Комиссия, Департамент, Порядок) решения о списании начисленных и неуплаченных сумм неустоек (штрафов, пеней) по муниципальным контрактам, заключенным для обеспечения нужд Департамента (далее – Решение о списании начисленных и неуплаченных сумм неустоек (штрафов, пеней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исание начисленных и неуплаченных сумм неустоек (штрафов, пеней) по муниципальным контрактам, заключенным для обеспечения нужд Департамента, осуществляется Департаментом в случаях и порядке, предусмотренными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</w:t>
        <w:br/>
        <w:t>или ненадлежащим исполнением обязательств, предусмотренных контрактом» (далее – Правила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дтверждающим документом для списания начисленных </w:t>
        <w:br/>
        <w:t xml:space="preserve">и неуплаченных сумм неустоек (штрафов, пеней) по муниципальным контрактам, заключенным для обеспечения нужд Департамента, является акт сверки, подписанный сторонами соответствующего муниципального контракта, содержащий подтверждение задолженности поставщиком (подрядчиком, исполнителем) и уведомление поставщика (подрядчика, исполнителя) </w:t>
        <w:br/>
        <w:t>о подтверждении наличия начисленной и неуплаченной суммы неустоек (штрафов, пене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наличии документа о подтвержденных сторонами муниципального контракта расчетах по начисленной и неуплаченной сумме неустоек (штрафов, пеней) решение о списании начисленной и неуплаченной суммы неустоек (штрафов, пеней) принимается по основаниям, предусмотрен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  <w:br/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поставщик (подрядчик, исполнитель) не подтвердил наличие начисленной и неуплаченной суммы неустоек (штрафов, пеней), принятие решения о списании начисленной и неуплаченной суммы неустоек (штрафов, пеней) не допускаетс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наличии оснований и документов, указанных в пунктах 5 и 6 Правил, Департамент в течение 10 дней со дня осуществления сверки расчетов </w:t>
        <w:br/>
        <w:t xml:space="preserve">с поставщиком (подрядчиком, исполнителем) по начисленной и неуплаченной сумме неустоек (штрафов, пеней) оформляет решение о списании начисленной </w:t>
        <w:br/>
        <w:t>и неуплаченной суммы неустоек (штрафов, пене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ссия анализирует представленные документы на соответствие требованиям, установленные Правилам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писании начисленной и неуплаченной суммы неустоек (штрафов, пеней) принимается Комиссией и подписывается членами Комиссии, присутствовавшими на ее заседании по форме согласно приложению 1 </w:t>
        <w:br/>
        <w:t>к настоящему Порядк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а основании принятия решения о списании начисленной </w:t>
        <w:br/>
        <w:t>и неуплаченной суммы неустоек (штрафов, пеней) подготавливается приказ начальника Департамента о списании начисленной и неуплаченной суммы неустоек (штрафов, пене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ланово-экономический отдел Департамента в течение 20 дней со дня принятия решения о списании начисленной и неуплаченной суммы неустоек (штрафов, пеней) направляет поставщику (подрядчику, исполнителю) </w:t>
        <w:br/>
        <w:t xml:space="preserve">в письменной форме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писании начисленной и неуплаченной суммы неустоек (штрафов, пеней) по контрактам, с указанием ее размера </w:t>
        <w:br/>
        <w:t>по форме согласно приложению 2 к настоящему Порядк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Формирование уведомления, указанного в пункте 10 настоящего Порядка, осуществляется планово-экономическим отделом Департамента </w:t>
        <w:br/>
        <w:t>в соответствии с информацией и документами, включенными в реестр контрактов, заключенных Департамент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Списание начисленных и неуплаченных сумм неустоек (штрафов, пеней) по муниципальным контрактам, заключенным для обеспечения нужд Департамента, в соответствии с </w:t>
      </w:r>
      <w:hyperlink r:id="rId16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равил распространяется на принятую к учету задолженность поставщика (подрядчика, исполнителя) независимо </w:t>
        <w:br/>
        <w:t>от срока ее возникновения и осуществляется Департаментом на основании решения о списании начисленной и неуплаченной суммы неустоек (штрафов, пеней), принятого Комиссией, в течение 5 рабочих дней со дня принятия такого решения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1418" w:right="567" w:gutter="0" w:header="72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379" w:leader="none"/>
        </w:tabs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  <w:br/>
        <w:t xml:space="preserve">о списании начисленных </w:t>
        <w:br/>
        <w:t xml:space="preserve">и неуплаченных сумм неустоек (штрафов, пеней) по муниципальным контрактам, заключенным для обеспечения нужд департамента градостроительства </w:t>
        <w:br/>
        <w:t xml:space="preserve">и архитектуры администрации </w:t>
        <w:br/>
        <w:t>города Перми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 о списании начисленных и неуплаченных сумм неустоек (штрафов, пене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униципальным контрактам, заключенным </w:t>
        <w:br/>
        <w:t xml:space="preserve">для обеспечения нужд департамента градостроительства </w:t>
        <w:br/>
        <w:t>и архитектуры администрации города Перми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г. Пермь                                                                </w:t>
        <w:tab/>
        <w:tab/>
        <w:tab/>
        <w:t>«___»________20 ___г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миссия в составе:______________________________________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Самоотводов от участия в заседании Комиссии не поступило.</w:t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Рассмотрев в отношении ______________________________________________ </w:t>
      </w:r>
    </w:p>
    <w:p>
      <w:pPr>
        <w:pStyle w:val="Normal"/>
        <w:autoSpaceDE w:val="false"/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(наименование, место нахождения (для юридического лица), фамилия, имя, отчество (при наличии) место жительства (для физического лица), идентификационный номер налогоплательщика - 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- физического лица) </w:t>
      </w:r>
      <w:r>
        <w:rPr>
          <w:sz w:val="27"/>
          <w:szCs w:val="27"/>
        </w:rPr>
        <w:t>(далее - поставщика (подрядчика, исполнител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 требование от «___»______20___г. №_____________по муниципальному контракту от «_» _______20___г. № ___________о начислении неустойки (штрафа, пени) в размере ______________ рублей;</w:t>
      </w:r>
    </w:p>
    <w:p>
      <w:pPr>
        <w:pStyle w:val="Normal"/>
        <w:autoSpaceDE w:val="false"/>
        <w:ind w:firstLine="720"/>
        <w:rPr>
          <w:sz w:val="27"/>
          <w:szCs w:val="27"/>
        </w:rPr>
      </w:pPr>
      <w:r>
        <w:rPr>
          <w:sz w:val="27"/>
          <w:szCs w:val="27"/>
        </w:rPr>
        <w:t>2. акт об оказанных услугах от «___»________20___г.;</w:t>
      </w:r>
    </w:p>
    <w:p>
      <w:pPr>
        <w:pStyle w:val="Normal"/>
        <w:autoSpaceDE w:val="false"/>
        <w:ind w:firstLine="720"/>
        <w:rPr>
          <w:sz w:val="27"/>
          <w:szCs w:val="27"/>
        </w:rPr>
      </w:pPr>
      <w:r>
        <w:rPr>
          <w:sz w:val="27"/>
          <w:szCs w:val="27"/>
        </w:rPr>
        <w:t>3. акт сверки от «___»_______20___г. № _____________;</w:t>
      </w:r>
    </w:p>
    <w:p>
      <w:pPr>
        <w:pStyle w:val="Normal"/>
        <w:autoSpaceDE w:val="false"/>
        <w:ind w:firstLine="720"/>
        <w:rPr>
          <w:sz w:val="27"/>
          <w:szCs w:val="27"/>
        </w:rPr>
      </w:pPr>
      <w:r>
        <w:rPr>
          <w:sz w:val="27"/>
          <w:szCs w:val="27"/>
        </w:rPr>
        <w:t>4. уведомление поставщика (подрядчика, исполнителя) от «___»______20___г.</w:t>
      </w:r>
    </w:p>
    <w:p>
      <w:pPr>
        <w:pStyle w:val="Normal"/>
        <w:autoSpaceDE w:val="false"/>
        <w:rPr/>
      </w:pPr>
      <w:r>
        <w:rPr>
          <w:sz w:val="27"/>
          <w:szCs w:val="27"/>
        </w:rPr>
        <w:t>исх. № _______ о подтверждении задолженности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приняла решение о списании неустойки (штрафа, пени) по муниципальному  контракту от «___» ________20___г. № ______ на оказание услуг (поставку товаров, выполнение работ) по следующему основан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4.1. Требование включено в реестр контрактов, заключенных заказчиками, и направлено поставщику (подрядчику, исполнителю), сумма неустойки (штрафа, пени) в 20___г. не погаше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4.2. Услуги (работы) оказаны в полном объеме, товары поставлены в полном объеме (нужное выделить)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 Поставщик (подрядчик, исполнитель) подписал акт сверки </w:t>
        <w:br/>
        <w:t>от «___» _______20___г. №________________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4. Поставщик (подрядчик, исполнитель) подтвердил образовавшуюся задолженность уведомлением от  «____»_______20___г. №________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Председатель Комиссии:  ____________________        __________________</w:t>
      </w:r>
    </w:p>
    <w:p>
      <w:pPr>
        <w:pStyle w:val="Normal"/>
        <w:autoSpaceDE w:val="false"/>
        <w:rPr/>
      </w:pPr>
      <w:r>
        <w:rPr>
          <w:sz w:val="27"/>
          <w:szCs w:val="27"/>
        </w:rPr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ab/>
        <w:tab/>
        <w:tab/>
        <w:t>(Ф. И. О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Заместитель председателя: ___________________        __________________</w:t>
      </w:r>
    </w:p>
    <w:p>
      <w:pPr>
        <w:pStyle w:val="Normal"/>
        <w:autoSpaceDE w:val="false"/>
        <w:rPr/>
      </w:pPr>
      <w:r>
        <w:rPr>
          <w:sz w:val="27"/>
          <w:szCs w:val="27"/>
        </w:rPr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ab/>
        <w:tab/>
        <w:tab/>
        <w:t xml:space="preserve"> (Ф. И. О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Члены Комиссии:</w:t>
        <w:tab/>
        <w:tab/>
        <w:t xml:space="preserve">     __________________         __________________</w:t>
      </w:r>
    </w:p>
    <w:p>
      <w:pPr>
        <w:pStyle w:val="Normal"/>
        <w:autoSpaceDE w:val="false"/>
        <w:rPr/>
      </w:pPr>
      <w:r>
        <w:rPr>
          <w:sz w:val="27"/>
          <w:szCs w:val="27"/>
        </w:rPr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ab/>
        <w:tab/>
        <w:tab/>
        <w:t xml:space="preserve">  (Ф. И. О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__________________         __________________ </w:t>
      </w:r>
    </w:p>
    <w:p>
      <w:pPr>
        <w:pStyle w:val="Normal"/>
        <w:autoSpaceDE w:val="false"/>
        <w:rPr/>
      </w:pPr>
      <w:r>
        <w:rPr>
          <w:sz w:val="27"/>
          <w:szCs w:val="27"/>
        </w:rPr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ab/>
        <w:tab/>
        <w:tab/>
        <w:t xml:space="preserve">  (Ф. И. О.)</w:t>
      </w:r>
    </w:p>
    <w:p>
      <w:pPr>
        <w:pStyle w:val="Normal"/>
        <w:autoSpaceDE w:val="false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__________________         __________________ </w:t>
      </w:r>
    </w:p>
    <w:p>
      <w:pPr>
        <w:pStyle w:val="Normal"/>
        <w:autoSpaceDE w:val="false"/>
        <w:rPr/>
      </w:pPr>
      <w:r>
        <w:rPr>
          <w:sz w:val="27"/>
          <w:szCs w:val="27"/>
        </w:rPr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ab/>
        <w:tab/>
        <w:tab/>
        <w:t xml:space="preserve">  (Ф. И. О.)</w:t>
      </w:r>
      <w:bookmarkStart w:id="0" w:name="Par1"/>
      <w:bookmarkEnd w:id="0"/>
    </w:p>
    <w:p>
      <w:pPr>
        <w:pStyle w:val="Normal"/>
        <w:tabs>
          <w:tab w:val="clear" w:pos="720"/>
          <w:tab w:val="left" w:pos="6379" w:leader="none"/>
        </w:tabs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  <w:br/>
        <w:t xml:space="preserve">о списании начисленных </w:t>
        <w:br/>
        <w:t xml:space="preserve">и неуплаченных сумм неустоек (штрафов, пеней) по муниципальным контрактам, заключенным для обеспечения нужд департамента градостроительства </w:t>
        <w:br/>
        <w:t xml:space="preserve">и архитектуры администрации </w:t>
        <w:br/>
        <w:t>города Перми</w:t>
      </w:r>
    </w:p>
    <w:p>
      <w:pPr>
        <w:pStyle w:val="Heading1"/>
        <w:keepNext w:val="false"/>
        <w:autoSpaceDE w:val="false"/>
        <w:spacing w:before="200" w:after="0"/>
        <w:ind w:right="-1"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1"/>
        <w:keepNext w:val="false"/>
        <w:autoSpaceDE w:val="false"/>
        <w:spacing w:before="200" w:after="0"/>
        <w:ind w:right="-1" w:firstLine="709"/>
        <w:jc w:val="center"/>
        <w:rPr/>
      </w:pPr>
      <w:r>
        <w:rPr>
          <w:bCs/>
          <w:sz w:val="27"/>
          <w:szCs w:val="27"/>
        </w:rPr>
        <w:t>УВЕДОМЛЕНИЕ № _______</w:t>
      </w:r>
    </w:p>
    <w:p>
      <w:pPr>
        <w:pStyle w:val="Heading1"/>
        <w:keepNext w:val="false"/>
        <w:autoSpaceDE w:val="false"/>
        <w:ind w:right="-1" w:firstLine="709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списании начисленной и неуплаченной суммы неустоек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штрафов, пеней) по контрактам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4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7"/>
        <w:gridCol w:w="3969"/>
        <w:gridCol w:w="1417"/>
        <w:gridCol w:w="851"/>
      </w:tblGrid>
      <w:tr>
        <w:trPr/>
        <w:tc>
          <w:tcPr>
            <w:tcW w:w="360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 20___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кращенное наименование &lt;*&gt;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3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учет в налоговом орг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онно-правовой формы заказчик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ОПФ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заказчик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щика (подрядчика, исполнителя)</w:t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&lt;*&gt; физического лица/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(сокращенное &lt;*&gt;) наименование юридического лица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3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учет в налоговом орг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онно-правовой формы поставщика (подрядчика, исполнителя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ОПФ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оставщика (подрядчика, исполнителя)</w:t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С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ракт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3402"/>
        <w:gridCol w:w="4288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контракт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вой записи в реестре контрактов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от «___» ___________ 20___г. № ____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о списании начисленных и неуплаченных неустоек  (штрафов, пен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_____________________________________ рублей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рописью)                        │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(0,00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заказчи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уполномоченное лицо) _____________ __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 20___г.                М.П.</w:t>
      </w:r>
    </w:p>
    <w:sectPr>
      <w:headerReference w:type="even" r:id="rId25"/>
      <w:headerReference w:type="default" r:id="rId26"/>
      <w:type w:val="nextPage"/>
      <w:pgSz w:w="11906" w:h="16838"/>
      <w:pgMar w:left="1418" w:right="567" w:gutter="0" w:header="72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w w:val="91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spacing w:val="-1"/>
      <w:w w:val="102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2">
    <w:name w:val="Заголовок 2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803" w:hanging="870"/>
      <w:jc w:val="both"/>
    </w:pPr>
    <w:rPr>
      <w:rFonts w:ascii="Cambria" w:hAnsi="Cambria" w:eastAsia="Cambria" w:cs="Cambri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F83B6F0440B27B9DDB5E698563DC2517884A897F782F0A87176A7DC59ED8E86C963459284078AA98C2BEF7D2B9814F088477514CBB93D3EI" TargetMode="External"/><Relationship Id="rId5" Type="http://schemas.openxmlformats.org/officeDocument/2006/relationships/hyperlink" Target="consultantplus://offline/ref=9F83B6F0440B27B9DDB5E698563DC2517884AF91F786F0A87176A7DC59ED8E86DB631D9C840992A3D964A92824393BI" TargetMode="External"/><Relationship Id="rId6" Type="http://schemas.openxmlformats.org/officeDocument/2006/relationships/hyperlink" Target="consultantplus://offline/ref=9F83B6F0440B27B9DDB5E698563DC2517E8DAA92FCD7A7AA2023A9D951BDD496DF2A49969B0F8DBCDA7AA9323AI" TargetMode="External"/><Relationship Id="rId7" Type="http://schemas.openxmlformats.org/officeDocument/2006/relationships/hyperlink" Target="consultantplus://offline/ref=9F83B6F0440B27B9DDB5E698563DC2517884A897F782F0A87176A7DC59ED8E86C963459284078AA98C2BEF7D2B9814F088477514CBB93D3EI" TargetMode="External"/><Relationship Id="rId8" Type="http://schemas.openxmlformats.org/officeDocument/2006/relationships/hyperlink" Target="consultantplus://offline/ref=9F83B6F0440B27B9DDB5E698563DC2517884AF91F786F0A87176A7DC59ED8E86DB631D9C840992A3D964A92824393B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yperlink" Target="consultantplus://offline/ref=9F83B6F0440B27B9DDB5E698563DC2517884AF91F786F0A87176A7DC59ED8E86DB631D9C840992A3D964A92824393BI" TargetMode="External"/><Relationship Id="rId15" Type="http://schemas.openxmlformats.org/officeDocument/2006/relationships/hyperlink" Target="consultantplus://offline/ref=9F83B6F0440B27B9DDB5E698563DC2517884AF91F786F0A87176A7DC59ED8E86C9634590850E8CA3DD71FF7962CC1EEF8E586A17D5B9DC3A3233I" TargetMode="External"/><Relationship Id="rId16" Type="http://schemas.openxmlformats.org/officeDocument/2006/relationships/hyperlink" Target="consultantplus://offline/ref=BB9D4A4BED973BCD993F83D524D322DC98269BFEB13E5D5A564F39E0F67D9ADC930C10D791C0C3E91EDA46F8A408DC73D31F789E7B64B8E5a7r4H" TargetMode="Externa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yperlink" Target="consultantplus://offline/ref=9F83B6F0440B27B9DDB5E698563DC2517885AD93F583F0A87176A7DC59ED8E86DB631D9C840992A3D964A92824393BI" TargetMode="External"/><Relationship Id="rId21" Type="http://schemas.openxmlformats.org/officeDocument/2006/relationships/hyperlink" Target="consultantplus://offline/ref=9F83B6F0440B27B9DDB5E698563DC2517D81A49EF680F0A87176A7DC59ED8E86DB631D9C840992A3D964A92824393BI" TargetMode="External"/><Relationship Id="rId22" Type="http://schemas.openxmlformats.org/officeDocument/2006/relationships/hyperlink" Target="consultantplus://offline/ref=9F83B6F0440B27B9DDB5E698563DC2517885AD93F583F0A87176A7DC59ED8E86DB631D9C840992A3D964A92824393BI" TargetMode="External"/><Relationship Id="rId23" Type="http://schemas.openxmlformats.org/officeDocument/2006/relationships/hyperlink" Target="consultantplus://offline/ref=9F83B6F0440B27B9DDB5E698563DC2517D81A49EF680F0A87176A7DC59ED8E86DB631D9C840992A3D964A92824393BI" TargetMode="External"/><Relationship Id="rId24" Type="http://schemas.openxmlformats.org/officeDocument/2006/relationships/hyperlink" Target="consultantplus://offline/ref=9F83B6F0440B27B9DDB5E698563DC2517884AF97F485F0A87176A7DC59ED8E86C9634590850E8CA3D871FF7962CC1EEF8E586A17D5B9DC3A3233I" TargetMode="Externa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06:00Z</dcterms:created>
  <dc:creator>Сергей</dc:creator>
  <dc:description/>
  <dc:language>en-US</dc:language>
  <cp:lastModifiedBy>gneeva</cp:lastModifiedBy>
  <cp:lastPrinted>2022-11-30T15:16:00Z</cp:lastPrinted>
  <dcterms:modified xsi:type="dcterms:W3CDTF">2022-12-13T13:08:00Z</dcterms:modified>
  <cp:revision>3</cp:revision>
  <dc:subject/>
  <dc:title/>
</cp:coreProperties>
</file>