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ge">
                  <wp:posOffset>601345</wp:posOffset>
                </wp:positionV>
                <wp:extent cx="6285865" cy="178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8940" cy="50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spacing w:lineRule="auto" w:line="240" w:before="4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ПО ЭКОЛОГИИ 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РИРОДОПОЛЬЗ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 А С П О Р Я Ж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8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40.7pt;mso-wrap-distance-left:9.05pt;mso-wrap-distance-right:9.05pt;mso-wrap-distance-top:0pt;mso-wrap-distance-bottom:0pt;margin-top:47.35pt;mso-position-vertical-relative:page;margin-left:71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8940" cy="50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spacing w:lineRule="auto" w:line="240" w:before="40" w:after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Style18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ПО ЭКОЛОГИИ </w:t>
                      </w:r>
                    </w:p>
                    <w:p>
                      <w:pPr>
                        <w:pStyle w:val="Style18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РИРОДОПОЛЬЗОВАНИЮ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 А С П О Р Я Ж Е Н И Е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  <w:szCs w:val="8"/>
                        </w:rPr>
                      </w:pPr>
                      <w:r>
                        <w:rPr>
                          <w:sz w:val="24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2695</wp:posOffset>
                </wp:positionH>
                <wp:positionV relativeFrom="paragraph">
                  <wp:posOffset>-606425</wp:posOffset>
                </wp:positionV>
                <wp:extent cx="1295400" cy="38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.1pt;mso-wrap-distance-left:9.05pt;mso-wrap-distance-right:9.05pt;mso-wrap-distance-top:0pt;mso-wrap-distance-bottom:0pt;margin-top:-47.75pt;mso-position-vertical-relative:text;margin-left:39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89230</wp:posOffset>
                </wp:positionV>
                <wp:extent cx="6285865" cy="3054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4.05pt;mso-wrap-distance-left:9.05pt;mso-wrap-distance-right:9.05pt;mso-wrap-distance-top:0pt;mso-wrap-distance-bottom:0pt;margin-top:14.9pt;mso-position-vertical-relative:text;margin-left: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</wp:posOffset>
                </wp:positionH>
                <wp:positionV relativeFrom="paragraph">
                  <wp:posOffset>186055</wp:posOffset>
                </wp:positionV>
                <wp:extent cx="1536065" cy="308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24.3pt;mso-wrap-distance-left:9.05pt;mso-wrap-distance-right:9.05pt;mso-wrap-distance-top:0pt;mso-wrap-distance-bottom:0pt;margin-top:14.65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2840</wp:posOffset>
                </wp:positionH>
                <wp:positionV relativeFrom="paragraph">
                  <wp:posOffset>189230</wp:posOffset>
                </wp:positionV>
                <wp:extent cx="1290955" cy="308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4.3pt;mso-wrap-distance-left:9.05pt;mso-wrap-distance-right:9.05pt;mso-wrap-distance-top:0pt;mso-wrap-distance-bottom:0pt;margin-top:14.9pt;mso-position-vertical-relative:text;margin-left:3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LineNumbers/>
        <w:spacing w:before="0" w:after="0"/>
        <w:contextualSpacing/>
        <w:rPr>
          <w:color w:val="000000"/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DOCPROPERTY "doc_summary"</w:instrText>
      </w:r>
      <w:r>
        <w:rPr>
          <w:szCs w:val="28"/>
        </w:rPr>
        <w:fldChar w:fldCharType="separate"/>
      </w:r>
      <w:r>
        <w:rPr>
          <w:szCs w:val="28"/>
        </w:rPr>
        <w:t xml:space="preserve">Об утверждении Программы </w:t>
        <w:br/>
        <w:t xml:space="preserve">профилактики рисков причинения </w:t>
        <w:br/>
        <w:t xml:space="preserve">вреда (ущерба) охраняемым законом </w:t>
        <w:br/>
        <w:t xml:space="preserve">ценностям по муниципальному </w:t>
        <w:br/>
        <w:t xml:space="preserve">контролю в области охраны </w:t>
        <w:br/>
        <w:t xml:space="preserve">и использования особо охраняемых </w:t>
        <w:br/>
        <w:t xml:space="preserve">природных территорий местного </w:t>
        <w:br/>
        <w:t xml:space="preserve">значения </w:t>
      </w:r>
      <w:r>
        <w:rPr>
          <w:szCs w:val="28"/>
        </w:rPr>
        <w:fldChar w:fldCharType="end"/>
      </w:r>
      <w:r>
        <w:rPr>
          <w:szCs w:val="28"/>
        </w:rPr>
        <w:t>города Перми на 2024 год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и законами от 14 марта 1995 г. № 33-ФЗ </w:t>
        <w:br/>
        <w:t xml:space="preserve">«Об особо охраняемых природных территориях», </w:t>
      </w:r>
      <w:r>
        <w:rPr>
          <w:bCs/>
          <w:sz w:val="28"/>
          <w:szCs w:val="28"/>
          <w:lang w:eastAsia="zh-CN"/>
        </w:rPr>
        <w:t>от 06 октября 2003 г.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</w:rPr>
        <w:t xml:space="preserve"> постановлением Правительства Российской Федерации от 25 июня 2021 г. № 990 </w:t>
        <w:br/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8"/>
          <w:szCs w:val="28"/>
        </w:rPr>
        <w:t xml:space="preserve"> решениями Пермской городской Думы </w:t>
        <w:br/>
        <w:t>от 12 сентября 2006 г. № 218 «Об управлении по экологии и природопользованию администрации города Перми», от 21 декабря 2021 г. № 310 «</w:t>
      </w:r>
      <w:r>
        <w:rPr>
          <w:sz w:val="28"/>
          <w:szCs w:val="28"/>
          <w:lang w:eastAsia="zh-CN"/>
        </w:rPr>
        <w:t>О муниципальном контроле</w:t>
      </w:r>
      <w:r>
        <w:rPr>
          <w:sz w:val="28"/>
          <w:szCs w:val="28"/>
        </w:rPr>
        <w:t xml:space="preserve"> в области охраны и использования особо охраняемых природных территорий местного значения города Перми</w:t>
      </w:r>
      <w:r>
        <w:rPr>
          <w:sz w:val="28"/>
          <w:szCs w:val="28"/>
          <w:lang w:eastAsia="zh-CN"/>
        </w:rPr>
        <w:t>»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1. Утвердить прилагаемую </w:t>
      </w:r>
      <w:r>
        <w:rPr>
          <w:color w:val="000000"/>
          <w:sz w:val="28"/>
          <w:szCs w:val="28"/>
        </w:rPr>
        <w:t xml:space="preserve">Программу профилактики рисков причинения вреда (ущерба) охраняемым законом ценностям по муниципальному </w:t>
      </w:r>
      <w:r>
        <w:rPr>
          <w:sz w:val="28"/>
          <w:szCs w:val="28"/>
          <w:lang w:eastAsia="zh-CN"/>
        </w:rPr>
        <w:t>контролю</w:t>
      </w:r>
      <w:r>
        <w:rPr>
          <w:sz w:val="28"/>
          <w:szCs w:val="28"/>
        </w:rPr>
        <w:t xml:space="preserve"> </w:t>
        <w:br/>
        <w:t>в области охраны и использования особо охраняемых природных территорий местного значения города Перми</w:t>
      </w:r>
      <w:r>
        <w:rPr>
          <w:color w:val="000000"/>
          <w:sz w:val="28"/>
          <w:szCs w:val="28"/>
        </w:rPr>
        <w:t xml:space="preserve"> на 2024 год (далее – Программа профилактики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2.  Отделу правового обеспечения, лесного контроля и контроля </w:t>
        <w:br/>
        <w:t>в области охраны и использования особо охраняемых природных территорий управления по экологии и природопользованию администрации города Перми обеспечить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выполнение Программы профилактики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 опубликование настоящего распоряжения в печатном средстве массовой информации «Официальный бюллетень органов местного самоуправления муниципального образования город Пермь», а также размещение на официальном сайте муниципального образования город Пермь и сайте управления по экологии и природопользованию администрации города Перми </w:t>
        <w:br/>
        <w:t>в информационно-телекоммуникационной сети Интернет в течение 5 дней со дня подписания настоящего распоряжения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стоящее распоряжение вступает в силу со дня официального опубликования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 xml:space="preserve">4. Контроль за исполнением настоящего распоряжения возложить </w:t>
        <w:br/>
        <w:t xml:space="preserve">на заместителя начальника управления-начальника отдела правового обеспечения, лесного контроля и контроля в области охраны и использования особо охраняемых природных территорий управления по экологии </w:t>
        <w:br/>
        <w:t>и природопользованию администрации города Перми Игнатову Л.Т.</w:t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Н. Андреев</w:t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20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86" w:leader="none"/>
          <w:tab w:val="right" w:pos="9915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6486" w:leader="none"/>
          <w:tab w:val="right" w:pos="9915" w:leader="none"/>
        </w:tabs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>распоряжением начальника</w:t>
      </w:r>
    </w:p>
    <w:p>
      <w:pPr>
        <w:pStyle w:val="Normal"/>
        <w:tabs>
          <w:tab w:val="clear" w:pos="720"/>
          <w:tab w:val="left" w:pos="6486" w:leader="none"/>
          <w:tab w:val="right" w:pos="9915" w:leader="none"/>
        </w:tabs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управления по экологии </w:t>
      </w:r>
    </w:p>
    <w:p>
      <w:pPr>
        <w:pStyle w:val="Normal"/>
        <w:tabs>
          <w:tab w:val="clear" w:pos="720"/>
          <w:tab w:val="left" w:pos="6486" w:leader="none"/>
          <w:tab w:val="right" w:pos="9915" w:leader="none"/>
        </w:tabs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</w:t>
      </w:r>
    </w:p>
    <w:p>
      <w:pPr>
        <w:pStyle w:val="Normal"/>
        <w:tabs>
          <w:tab w:val="clear" w:pos="720"/>
          <w:tab w:val="left" w:pos="6499" w:leader="none"/>
          <w:tab w:val="right" w:pos="9915" w:leader="none"/>
        </w:tabs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6499" w:leader="none"/>
          <w:tab w:val="right" w:pos="9915" w:leader="none"/>
        </w:tabs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ГРАММА </w:t>
        <w:br/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  <w:sz w:val="28"/>
          <w:szCs w:val="28"/>
          <w:lang w:eastAsia="zh-CN"/>
        </w:rPr>
        <w:t>контролю</w:t>
      </w:r>
      <w:r>
        <w:rPr>
          <w:b/>
          <w:sz w:val="28"/>
          <w:szCs w:val="28"/>
        </w:rPr>
        <w:t xml:space="preserve"> в области охраны </w:t>
        <w:br/>
        <w:t>и использования особо охраняемых природных территорий местного значения города Перми на 2024 год</w:t>
      </w:r>
    </w:p>
    <w:p>
      <w:pPr>
        <w:pStyle w:val="Normal"/>
        <w:autoSpaceDE w:val="false"/>
        <w:spacing w:lineRule="exact" w:line="24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/>
      </w:pPr>
      <w:bookmarkStart w:id="0" w:name="Par94"/>
      <w:bookmarkEnd w:id="0"/>
      <w:r>
        <w:rPr>
          <w:b/>
          <w:sz w:val="28"/>
          <w:szCs w:val="28"/>
        </w:rPr>
        <w:t xml:space="preserve">Раздел 1. Анализ текущего состояния осуществления муниципального контроля в области охраны и использования особо охраняемых природных территорий местного значения города Перми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 (далее – Федеральный закон № 248-ФЗ), постановлением Правительства Российской Федерации от 25 июня 2021 г. № 990 «Об утверждении Правил разработки </w:t>
        <w:br/>
        <w:t>и утверждения контрольными (надзорными) органами программы профилактики рисков причинения вреда (ущерба) охраняемым законом ценностям», решением Пермской городской Думы о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21 декабря 2021 г. № 310 «О муниципальном контроле в области охраны и использования особо охраняемых природных территорий местного значения города Перми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города Пер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станавливает комплекс профилактических мероприятий, проводимых управлением по экологии и природопользованию администрации города Перми (далее – Управление), направленных на стимулирование добросовестного соблюдения обязательных требований законодательства </w:t>
        <w:br/>
        <w:t>в области охраны</w:t>
      </w:r>
      <w:r>
        <w:rPr/>
        <w:t xml:space="preserve"> </w:t>
      </w:r>
      <w:r>
        <w:rPr>
          <w:sz w:val="28"/>
          <w:szCs w:val="28"/>
        </w:rPr>
        <w:t>и использования особо охраняемых природных территорий местного значения города Перми всеми контролируемыми лицами,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обязательных требований законодательства об особо охраняемых природных территория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в области охраны и использования особо охраняемых природных территорий местного значения города Перми (далее – Муниципальный контроль) осуществляется Управлением в соответствии </w:t>
        <w:br/>
        <w:t>с Положением о муниципальном контроле в области охраны и использования особо охраняемых природных территорий местного значения города Перми, утвержденным решением Пермской городской Думы от 21 декабря 2021 г. № 310 (далее – Положение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принятием постановления Правительства Российской Федерации от 10.03.2022 № 336 «Об особенностях организаци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и осуществления государственного контроля (надзора), муниципального контроля» плановые </w:t>
        <w:br/>
        <w:t>контрольные мероприятия в 2023 году не проводились, за 9 месяцев 2023 года проведено 1 внеплановое контрольное мероприятие на основании требования прокуратуры Пермского края о проведении контрольного (надзорного) мероприятия. Вместе с тем осуществлялись контрольные мероприятия без взаимодействия с контролируемыми лиц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№ 248-ФЗ в целях стимулирования добросовестного соблюдения обязательных требований всеми контролируемыми лицами; устранения условий, причин и факторов, способных привести к нарушениям обязательных требований и(или) причинению вреда (ущерба) охраняемым законом ценностям; создания условий для доведения обязательных требований до контролируемых лиц, в отношении которых предусмотрено осуществление Муниципального контроля, распоряжением начальника Управления от 20.12.2022 № 059-33-01-06-р-62 утверждена Программа профилактики рисков причинения вреда (ущерба) охраняемым законом ценностям по муниципальному контролю в области охраны </w:t>
        <w:br/>
        <w:t>и использования особо охраняемых природных территорий местного значения города Перми на 2023 год (далее – Программа профилактики на 2023 год), которая, в свою очередь, исполняется в полном объе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размещаетс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и поддерживается в актуальном состоянии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sz w:val="28"/>
          <w:szCs w:val="28"/>
        </w:rPr>
        <w:t xml:space="preserve">на официальном сайте муниципального образования город Пермь </w:t>
        <w:br/>
        <w:t xml:space="preserve">в информационно-телекоммуникационной сети Интернет (далее – Официальный сайт) в разделе «Муниципальный контроль в области охраны и использования особо охраняемых природных территорий местного значения города Перми» информация, размещение которой предусмотрено частью 3 статьи 46 Федерального закона № 248-ФЗ, в частности, размещен перечень нормативных правовых актов, содержащих обязательные требования, оценка соблюдения которых является предметом Муниципального контрол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 поддержания перечня и текстов нормативных правовых актов в актуальном состоянии проводится мониторинг изменений нормативных правовых актов, включенных в перечен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трудниками Управления на регулярной основе проводится разъяснительная работа с контролируемыми лицами посредством телефонной связи, в ходе личного приема, в рамках проведения обходов особо охраняемых природных территорий. По состоянию на 01 сентября 2023 года проведено 50 консультирова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наличия сведений о готовящихся нарушениях обязательных требований или признаках нарушений обязательных требований Управление объявляет контролируемому лицу предостережение о недопустимости нарушения обязательных требований. По состоянию на 01 сентября 2023 года Управлением выдано 1 предостережение о недопустимости нарушения обязательных требова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атегорирование объектов проводилось в соответствии с критериями отнесения объектов Муниципального контроля к категориям риска причинения вреда охраняемым законом ценностям, установленными Положением. По итогам категорирования объекты Муниципального контроля, отнесенные к категории высокого риска, отсутствуют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сентября 2023 года Управлением в рамках проведения контрольных мероприятий без взаимодействия с контролируемыми лицами проведено 68 выездных обследований особо охраняемых природных территорий местного значения города Перм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в подконтрольной сфере, на решение которой направлена Программа, является недостаточная осведомленность подконтрольных субъектов о требованиях законодательства в области охраны </w:t>
        <w:br/>
        <w:t>и использования особо охраняемых природных территорий местного значения. Решением данной проблемы может быть увеличение количества профилактических мероприятий, направленных на разъяснение контролируемым лицам необходимости выполнения обязательных требований.</w:t>
      </w:r>
      <w:bookmarkStart w:id="1" w:name="Par175"/>
      <w:bookmarkEnd w:id="1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профилактики на 2023 год осуществлялась по следующим показателям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9"/>
        <w:gridCol w:w="6258"/>
        <w:gridCol w:w="2984"/>
      </w:tblGrid>
      <w:tr>
        <w:trPr>
          <w:trHeight w:val="4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начение показателя </w:t>
              <w:br/>
              <w:t>за 2023 г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41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олнота информации, размещенной на официальном сайте муниципального образования город Пермь </w:t>
              <w:br/>
              <w:t xml:space="preserve">в информационно-телекоммуникационной сети «Интернет» в соответствии с частью 3 статьи 46 Федерального закона </w:t>
              <w:br/>
              <w:t xml:space="preserve">№ 248-ФЗ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ыполнено на 100 %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онтролируемых лиц, получивших консультирование, от общего количества обратившихся за консультирование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Выполнено на 100 % </w:t>
              <w:br/>
              <w:t>от числа обратившихся</w:t>
            </w:r>
          </w:p>
        </w:tc>
      </w:tr>
      <w:tr>
        <w:trPr>
          <w:trHeight w:val="66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ные предостереж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о 1 предостережение, что составляет 100%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Цели и задачи реализации Программы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Устранение условий, причин и факторов, способных привести </w:t>
        <w:br/>
        <w:t>к нарушениям обязательных требований и (или) причинению вреда (ущерба) охраняемым законом ценн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условий для доведения обязательных требований </w:t>
        <w:br/>
        <w:t>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нарушений обязательных требований со стороны контролируемых лиц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0"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открытости и прозрачности деятельности Управления </w:t>
        <w:br/>
        <w:t>при осуществлении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b/>
          <w:bCs/>
          <w:sz w:val="28"/>
          <w:szCs w:val="28"/>
        </w:rPr>
        <w:t xml:space="preserve">Проведение профилактических мероприятий Программы направлено </w:t>
        <w:br/>
        <w:t>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Выявление и устранение причин, факторов и условий, способствующих нарушениям обязательных требований законодатель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ение способов устранения или снижения рисков возникновения нарушений обязательных требований законодатель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Принятие мер по предупреждению нарушений контролируемыми лицами обязательных требований законодатель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оздание мотивации к добросовестному ведению хозяйственной деятельности контролируемыми лица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iCs/>
          <w:sz w:val="28"/>
          <w:szCs w:val="28"/>
        </w:rPr>
        <w:t>6. Повышение уровня правовой грамотности контролируемых лиц в области соблюдения законодательства об особо охраняемых природных территория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8. Повышение открытости и прозрачности деятельности Управления </w:t>
        <w:br/>
        <w:t>при осуществлении Муниципального контро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bCs/>
          <w:sz w:val="28"/>
          <w:szCs w:val="28"/>
        </w:rPr>
        <w:t xml:space="preserve">Раздел 3. Перечень профилактических мероприятий, </w:t>
        <w:br/>
        <w:t>сроки (периодичность) их проведен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рограммы представляют собой комплекс мер, направленных на достижение целей и решение основных задач настояще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Управление при проведении профилактических мероприятий осуществляет взаимодействие с контролируемыми лицами только в случаях, установленных Федеральным законом № 248-ФЗ и Положение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в рамках осуществления Муниципального контроля проводит следующие профилактические мероприяти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информирование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ъявление предостереж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онсультирование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рограммы на 2024 год, </w:t>
        <w:br/>
        <w:t>сроки их реализации и ответственные структурные подразде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694"/>
        <w:gridCol w:w="2768"/>
        <w:gridCol w:w="38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профилактического мероприяти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ок (периодичность) провед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694"/>
        <w:gridCol w:w="2768"/>
        <w:gridCol w:w="3894"/>
      </w:tblGrid>
      <w:tr>
        <w:trPr>
          <w:tblHeader w:val="true"/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: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ктуализация сведений, предусмотренных частью 3 статьи 46 Федерального закона </w:t>
              <w:br/>
              <w:t xml:space="preserve">о контроле, размещенных </w:t>
              <w:br/>
              <w:t>на Официальном сайт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позднее пяти рабочих дней после дня их измен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4"/>
                <w:szCs w:val="24"/>
              </w:rPr>
              <w:t xml:space="preserve">Консультиров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ледующим вопросам: </w:t>
            </w:r>
            <w:r>
              <w:rPr>
                <w:iCs/>
                <w:sz w:val="24"/>
                <w:szCs w:val="24"/>
              </w:rPr>
              <w:t xml:space="preserve">организация </w:t>
              <w:br/>
              <w:t>и осуществление муниципального контроля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осуществления профилактических, контрольных мероприятий: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телефонам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(342)212-70-75, 8(342)212-83-2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ступления запро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консультирования не должно превышать </w:t>
              <w:br/>
              <w:t>15 мину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  <w:br/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 использованием видео-конференц связ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при наличии технической возможности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ступления запро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консультирования не должно превышать </w:t>
              <w:br/>
              <w:t>15 мину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  <w:br/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на личном приеме </w:t>
              <w:br/>
              <w:t>по адресу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614000, г. Пермь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. Советская, 22, </w:t>
              <w:br/>
              <w:t xml:space="preserve">каб. 304, 305, </w:t>
              <w:br/>
              <w:t>по вторникам, четвергам с 15:00 до 18.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ступления запро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консультирования не должно превышать </w:t>
              <w:br/>
              <w:t>15 мину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  <w:br/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ходе проведения профилактических мероприятий, контрольных меропри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ступления запросов при проведении профилактических, контрольных мероприяти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консультирования не должно превышать </w:t>
              <w:br/>
              <w:t>15 минут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  <w:br/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в письменной форме </w:t>
              <w:br/>
              <w:t>в случаях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ставлен письменный запрос </w:t>
              <w:br/>
              <w:t xml:space="preserve">о представлении письменного ответа </w:t>
              <w:br/>
              <w:t>по вопросам консультиро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 время консультирования представить ответ </w:t>
              <w:br/>
              <w:t>на поставленные вопросы невозможно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вет на поставленные вопросы требует дополнительного запроса сведений </w:t>
              <w:br/>
              <w:t>от органов власти или иных лиц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по мере поступления запро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консультирование осуществляется в сроки, установленные Федеральным законом </w:t>
              <w:br/>
              <w:t>от 02.05.2006 № 59-ФЗ «О порядке рассмотрения обращений граждан Российской Федерации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случае поступления сведений, предусмотре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астью 1 статьи 49 Федерально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она № 248-Ф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отдел правового обеспечения, лесного контроля и контроля </w:t>
              <w:br/>
              <w:t xml:space="preserve">в области охраны и использования особо охраняемых природных территорий управления по эколог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 природопользованию администрации города Перм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грамму возможно внесение изменений и корректировка перечня мероприятий в связи с необходимостью осуществления профилактических мер </w:t>
        <w:br/>
        <w:t>в отношении нарушений в области охраны и использования особо охраняемых природных территорий местного значения города Перми, выявленных в ходе внеплановых контрольных мероприятий, проведенных должностными лицами Управления в 2024 году, и в случаях изменения законодательства в сфере осуществления контрольно-надзор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9"/>
        <w:gridCol w:w="5906"/>
        <w:gridCol w:w="3336"/>
      </w:tblGrid>
      <w:tr>
        <w:trPr>
          <w:trHeight w:val="4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9"/>
        <w:gridCol w:w="5906"/>
        <w:gridCol w:w="3336"/>
      </w:tblGrid>
      <w:tr>
        <w:trPr>
          <w:tblHeader w:val="true"/>
          <w:trHeight w:val="2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Актуальность информации, размещенной </w:t>
              <w:br/>
              <w:t>на официальном сайте муниципального образования город Пермь в информационно-телекоммуникационной сети «Интернет» в соответствии с частью 3 статьи 46 Федерального закона № 248-Ф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онтролируемых лиц, получивших консультирование, от общего количества обратившихся за консультирование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, </w:t>
              <w:br/>
              <w:t>от числа обратившихся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ные предостережен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, при подтверждении </w:t>
            </w:r>
            <w:r>
              <w:rPr>
                <w:iCs/>
                <w:sz w:val="24"/>
                <w:szCs w:val="24"/>
              </w:rPr>
              <w:t xml:space="preserve">сведений о готовящихся </w:t>
              <w:br/>
              <w:t>или возможных нарушениях обязательных требований</w:t>
            </w:r>
          </w:p>
        </w:tc>
      </w:tr>
    </w:tbl>
    <w:p>
      <w:pPr>
        <w:pStyle w:val="Normal"/>
        <w:spacing w:before="0" w:after="2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20"/>
      <w:pgMar w:left="1418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приведены по состоянию на 01 сентября 2023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Courier New" w:hAnsi="Courier New" w:cs="Courier New"/>
      <w:sz w:val="26"/>
    </w:rPr>
  </w:style>
  <w:style w:type="character" w:styleId="2">
    <w:name w:val="Заголовок 2 Знак"/>
    <w:qFormat/>
    <w:rPr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03:00Z</dcterms:created>
  <dc:creator>Сергей</dc:creator>
  <dc:description/>
  <cp:keywords/>
  <dc:language>en-US</dc:language>
  <cp:lastModifiedBy>Юзеева Екатерина Вадимовна</cp:lastModifiedBy>
  <cp:lastPrinted>2023-09-22T12:45:00Z</cp:lastPrinted>
  <dcterms:modified xsi:type="dcterms:W3CDTF">2023-09-22T11:54:00Z</dcterms:modified>
  <cp:revision>7</cp:revision>
  <dc:subject/>
  <dc:title> </dc:title>
</cp:coreProperties>
</file>