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8050</wp:posOffset>
                </wp:positionH>
                <wp:positionV relativeFrom="page">
                  <wp:posOffset>163195</wp:posOffset>
                </wp:positionV>
                <wp:extent cx="6285865" cy="178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78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8940" cy="509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50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spacing w:lineRule="auto" w:line="240" w:before="4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ДЕПАРТАМЕНТА 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 А С П О Р Я Ж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center"/>
                              <w:rPr>
                                <w:sz w:val="24"/>
                                <w:szCs w:val="8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40.7pt;mso-wrap-distance-left:9.05pt;mso-wrap-distance-right:9.05pt;mso-wrap-distance-top:0pt;mso-wrap-distance-bottom:0pt;margin-top:12.85pt;mso-position-vertical-relative:page;margin-left:71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08940" cy="509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50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7"/>
                        <w:spacing w:lineRule="auto" w:line="240" w:before="40" w:after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Style17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ДЕПАРТАМЕНТА </w:t>
                      </w:r>
                    </w:p>
                    <w:p>
                      <w:pPr>
                        <w:pStyle w:val="Style17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 А С П О Р Я Ж Е Н И Е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center"/>
                        <w:rPr>
                          <w:sz w:val="24"/>
                          <w:szCs w:val="8"/>
                        </w:rPr>
                      </w:pPr>
                      <w:r>
                        <w:rPr>
                          <w:sz w:val="24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86055</wp:posOffset>
                </wp:positionV>
                <wp:extent cx="6285865" cy="311785"/>
                <wp:effectExtent l="0" t="0" r="0" b="0"/>
                <wp:wrapNone/>
                <wp:docPr id="4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11760"/>
                          <a:chOff x="0" y="0"/>
                          <a:chExt cx="6285960" cy="311760"/>
                        </a:xfrm>
                      </wpg:grpSpPr>
                      <wps:wsp>
                        <wps:cNvSpPr txBox="1"/>
                        <wps:spPr>
                          <a:xfrm>
                            <a:off x="0" y="2520"/>
                            <a:ext cx="62859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480" y="0"/>
                            <a:ext cx="15361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1000" y="3240"/>
                            <a:ext cx="108576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0.2pt;margin-top:14.65pt;width:494.95pt;height:24.55pt" coordorigin="4,293" coordsize="9899,4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;top:297;width:9898;height:4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1;top:293;width:2418;height:4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85;top:298;width:1709;height:4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 утверждении Программы</w:t>
      </w:r>
    </w:p>
    <w:p>
      <w:pPr>
        <w:pStyle w:val="Normal"/>
        <w:spacing w:lineRule="exact" w:line="24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рофилактики рисков причинения</w:t>
      </w:r>
    </w:p>
    <w:p>
      <w:pPr>
        <w:pStyle w:val="Normal"/>
        <w:spacing w:lineRule="exact" w:line="24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вреда (ущерба) охраняемым законом </w:t>
      </w:r>
    </w:p>
    <w:p>
      <w:pPr>
        <w:pStyle w:val="Normal"/>
        <w:spacing w:lineRule="exact" w:line="24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ценностям </w:t>
      </w:r>
      <w:bookmarkStart w:id="0" w:name="_Hlk95129119"/>
      <w:r>
        <w:rPr>
          <w:b/>
          <w:sz w:val="28"/>
          <w:szCs w:val="26"/>
        </w:rPr>
        <w:t>по муниципальному</w:t>
      </w:r>
    </w:p>
    <w:p>
      <w:pPr>
        <w:pStyle w:val="Normal"/>
        <w:spacing w:lineRule="exact" w:line="240"/>
        <w:rPr>
          <w:b/>
          <w:b/>
          <w:sz w:val="28"/>
          <w:szCs w:val="26"/>
        </w:rPr>
      </w:pPr>
      <w:bookmarkStart w:id="1" w:name="_Hlk95129141"/>
      <w:bookmarkEnd w:id="1"/>
      <w:r>
        <w:rPr>
          <w:b/>
          <w:sz w:val="28"/>
          <w:szCs w:val="26"/>
        </w:rPr>
        <w:t>жилищному контролю на территории</w:t>
      </w:r>
    </w:p>
    <w:p>
      <w:pPr>
        <w:pStyle w:val="Normal"/>
        <w:spacing w:lineRule="exact" w:line="240"/>
        <w:rPr>
          <w:b/>
          <w:b/>
          <w:sz w:val="28"/>
          <w:szCs w:val="26"/>
        </w:rPr>
      </w:pPr>
      <w:bookmarkStart w:id="2" w:name="_Hlk95129141"/>
      <w:bookmarkEnd w:id="2"/>
      <w:r>
        <w:rPr>
          <w:b/>
          <w:sz w:val="28"/>
          <w:szCs w:val="26"/>
        </w:rPr>
        <w:t xml:space="preserve">города Перми </w:t>
      </w:r>
      <w:bookmarkEnd w:id="0"/>
      <w:r>
        <w:rPr>
          <w:b/>
          <w:sz w:val="28"/>
          <w:szCs w:val="26"/>
        </w:rPr>
        <w:t>на 2025 год</w:t>
      </w:r>
    </w:p>
    <w:p>
      <w:pPr>
        <w:pStyle w:val="Normal"/>
        <w:suppressAutoHyphens w:val="true"/>
        <w:spacing w:before="7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и законами от 06 октября 2003 г. № 131-ФЗ «Об общих принципах организации местного самоуправления в Российской Федерации», </w:t>
        <w:br/>
        <w:t xml:space="preserve">от 31 июля 2020 г. № 248-ФЗ «О государственном контроле (надзоре) </w:t>
        <w:br/>
        <w:t xml:space="preserve">и муниципальном контроле в Российской Федерации», постановлением Правительства Российской Федерации от 25 июня 2021 г. № 990 </w:t>
        <w:br/>
        <w:t xml:space="preserve"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ями Пермской городской Думы </w:t>
        <w:br/>
        <w:t xml:space="preserve">от 26 июня 2012 г. № 138 «О создании департамента жилищно-коммунального хозяйства администрации города Перми», от 21 декабря 2021 г. № 313 </w:t>
        <w:br/>
        <w:t>«О муниципальном жилищном контроле на территории города Перми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Утвердить прилагаемую Программу профилактики рисков причинения вреда (ущерба) охраняемым законом ценностям по муниципальному жилищному контролю на территории города Перми на 2025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тделу муниципального жилищного контроля департамента </w:t>
        <w:br/>
        <w:t xml:space="preserve">жилищно-коммунального хозяйства администрации города Перми обеспечить опубликование настоящего распоряжения в печатном средстве </w:t>
        <w:br/>
        <w:t xml:space="preserve">массовой информации «Официальный бюллетень органов местного самоуправления муниципального образования город Пермь», а также размещение на официальном сайте муниципального образования город Пермь </w:t>
        <w:br/>
        <w:t>в информационно-телекоммуникационной сети Интернет в течение 5 дней со дня подпис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со дня официального опубликования настоящего распоряжения в печатном средстве массовой информации «Официальный бюллетень органов местного самоуправления муниципального образования город Пермь»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6946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Контроль за исполнением настоящего распоряжения возложить </w:t>
        <w:br/>
        <w:t>на заместителя начальника департамента – муниципального жилищного инспектора департамента жилищно-коммунального хозяйства администрации города Перми Белавкина Д.А.</w:t>
      </w:r>
    </w:p>
    <w:p>
      <w:pPr>
        <w:pStyle w:val="Normal"/>
        <w:spacing w:before="7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Л. Казанц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suppressAutoHyphens w:val="true"/>
        <w:spacing w:lineRule="exact" w:line="240" w:before="0" w:after="0"/>
        <w:ind w:left="5670" w:hanging="0"/>
        <w:contextualSpacing/>
        <w:rPr/>
      </w:pPr>
      <w:r>
        <w:rPr>
          <w:sz w:val="28"/>
          <w:szCs w:val="28"/>
        </w:rPr>
        <w:t>распоряжением начальника департамента жилищно-</w:t>
      </w:r>
    </w:p>
    <w:p>
      <w:pPr>
        <w:pStyle w:val="Normal"/>
        <w:suppressAutoHyphens w:val="true"/>
        <w:spacing w:lineRule="exact" w:line="240"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оммунального хозяйства администрации города Перми</w:t>
      </w:r>
    </w:p>
    <w:p>
      <w:pPr>
        <w:pStyle w:val="Normal"/>
        <w:suppressAutoHyphens w:val="true"/>
        <w:spacing w:lineRule="exact" w:line="240" w:before="7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</w:t>
        <w:br/>
        <w:t xml:space="preserve"> 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по муниципальному жилищному контролю </w:t>
        <w:br/>
        <w:t xml:space="preserve">на территории города Перми </w:t>
      </w:r>
      <w:r>
        <w:rPr>
          <w:b/>
          <w:bCs/>
          <w:sz w:val="28"/>
          <w:szCs w:val="28"/>
        </w:rPr>
        <w:t>на 2025 год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грамма профилактики рисков причинения вреда (ущерба) охраняемым законом ценностям по муниципальному жилищному контролю на территории города Перми на 2025 год (далее – программа профилактики) разработана </w:t>
        <w:br/>
        <w:t>в соответствии с положениями Федерального закона от 31 июля 2021 г. № 248-ФЗ «О государственном контроле (надзоре) и муниципальном контроле в Российской Федерации» (далее – Федеральный закон о контроле),</w:t>
      </w:r>
      <w:r>
        <w:rPr>
          <w:color w:val="000000"/>
          <w:sz w:val="28"/>
          <w:szCs w:val="28"/>
        </w:rPr>
        <w:t xml:space="preserve"> постановления</w:t>
      </w:r>
      <w:r>
        <w:rPr>
          <w:sz w:val="28"/>
          <w:szCs w:val="28"/>
        </w:rPr>
        <w:t xml:space="preserve"> Правительства Российской Федерации от 25 июня 2021 г. № 990 </w:t>
        <w:br/>
        <w:t xml:space="preserve"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я Пермской городской Думы </w:t>
        <w:br/>
        <w:t xml:space="preserve">от 21 декабря 2021 г. № 313 «О муниципальном жилищном контроле </w:t>
        <w:br/>
        <w:t>на территории города Перми»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грамма профилактики предусматривает комплекс мероприятий </w:t>
        <w:br/>
        <w:t xml:space="preserve">по профилактике рисков причинения вреда (ущерба) охраняемым законом ценностям при осуществлении муниципального жилищного контроля </w:t>
        <w:br/>
        <w:t>на территории города Перми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жилищный контроль на территории города Перми осуществляется департаментом жилищно-коммунального хозяйства администрации города Перми (далее – контрольный орган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следующих обязательных требований, в отношении муниципального жилищного фонда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</w:t>
        <w:br/>
        <w:t xml:space="preserve">в многоквартирных домах, порядку осуществления перевода жилого помещения </w:t>
        <w:br/>
        <w:t xml:space="preserve">в нежилое помещение и нежилого помещения в жилое в многоквартирном доме, порядку осуществления перепланировки и (или) переустройства помещений </w:t>
        <w:br/>
        <w:t>в многоквартирном доме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формированию фондов капитального ремонта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ребований к предоставлению коммунальных услуг собственникам </w:t>
        <w:br/>
        <w:t>и пользователям помещений в многоквартирных домах и жилых домов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авил изменения размера платы за содержание жилого помещения </w:t>
        <w:br/>
        <w:t xml:space="preserve">в случае оказания услуг и выполнения работ по управлению, содержанию </w:t>
        <w:br/>
        <w:t xml:space="preserve">и ремонту общего имущества в многоквартирном доме ненадлежащего качества </w:t>
        <w:br/>
        <w:t>и (или) с перерывами, превышающими установленную продолжительность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 содержания общего имущества в многоквартирном доме и правил изменения размера платы за содержание жилого помещения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авил предоставления, приостановки и ограничения предоставления коммунальных услуг собственникам и пользователям помещений </w:t>
        <w:br/>
        <w:t>в многоквартирных домах и жилых домов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государственной информационной системе жилищно-коммунального хозяйства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ребований к обеспечению доступности для инвалидов помещений </w:t>
        <w:br/>
        <w:t>в многоквартирных домах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предоставлению жилых помещений в наемных домах социального использования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; жилых помещений в наемных домах социального использования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ктами муниципального жилищного контроля являются деятельность, действия (бездействие) контролируемых лиц, связанные с соблюдением обязательных требований, установленных в отношении муниципального жилищного фонда, в том числе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 собственников жилья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лищных и жилищно-строительных кооперативов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сурсоснабжающих организаций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х операторов по обращению с твердыми коммунальными отходами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ридических лиц, индивидуальных предпринимателей, оказывающих услуги и (или) выполняющих работы по содержанию и ремонту общего имущества в многоквартирных домах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, осуществляющих деятельность по техническому обслуживанию и ремонту внутридомового и (или) внутриквартирного газового оборудования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изаций, предметом деятельности которых является выполнение одного или нескольких видов работ при осуществлении деятельности по эксплуатации лифтов в многоквартирных домах, в том числе их обслуживание и ремонт.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Анализ текущего состояния осуществления муниципального жилищного контроля, </w:t>
      </w:r>
      <w:bookmarkStart w:id="3" w:name="_Hlk115184964"/>
      <w:r>
        <w:rPr>
          <w:b/>
          <w:bCs/>
          <w:sz w:val="28"/>
          <w:szCs w:val="28"/>
        </w:rPr>
        <w:t>описание текущего уровня развития профилактической деятельности контрольного органа</w:t>
      </w:r>
      <w:bookmarkEnd w:id="3"/>
      <w:r>
        <w:rPr>
          <w:b/>
          <w:bCs/>
          <w:sz w:val="28"/>
          <w:szCs w:val="28"/>
        </w:rPr>
        <w:t>, характеристика проблем, на решение которых направлена программа профилактики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before="0" w:after="0"/>
        <w:ind w:left="0" w:hanging="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текущего состояния осуществления муниципального жилищного контрол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709" w:hanging="0"/>
        <w:contextualSpacing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территории города Перми по состоянию на 01 сентября 2024 года</w:t>
      </w:r>
      <w:r>
        <w:rPr/>
        <w:t xml:space="preserve"> </w:t>
      </w:r>
      <w:r>
        <w:rPr>
          <w:sz w:val="28"/>
          <w:szCs w:val="28"/>
        </w:rPr>
        <w:t>муниципальный жилищный фонд состоит из 16034 жилых помещений общей площадью 631572,50 кв. м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споряжением начальника департамента жилищно-коммунального хозяйства администрации города Перми от 29.04.2022 № 059-04-03-18 </w:t>
        <w:br/>
        <w:t xml:space="preserve">«О принятии решения об отнесении объектов муниципального жилищного контроля на территории города Перми к категориям риска причинения вреда (ущерба) охраняемым законом ценностям» (в ред. от 30.01.2023 № 059-04-03-4) 2614 объектов муниципального жилищного контроля на территории </w:t>
        <w:br/>
        <w:t xml:space="preserve">города Перми отнесены к средней категории риска причинения вреда </w:t>
        <w:br/>
        <w:t>(ущерба) охраняемым законом ценностям.</w:t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и осуществлении муниципального жилищного контроля </w:t>
        <w:br/>
        <w:t>на территории города Перми контрольным органом</w:t>
      </w:r>
      <w:r>
        <w:rPr>
          <w:sz w:val="28"/>
          <w:szCs w:val="28"/>
        </w:rPr>
        <w:t>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в 2024 году (по состоянию на 01 сентября)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оведено 804 контрольных мероприятий без взаимодействия </w:t>
        <w:br/>
        <w:t xml:space="preserve">с контролируемыми лицами, из которых 252 выездных обследования, </w:t>
        <w:br/>
        <w:t xml:space="preserve">552 наблюдения за соблюдением обязательных требований (мониторинг безопасности),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оведено 2 контрольных мероприятия со взаимодействием </w:t>
        <w:br/>
        <w:t>с контролируемыми лицами (</w:t>
        <w:tab/>
        <w:t>инспекционных визитов),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выдано 2 предписания об устранении нарушений правил и норм технической эксплуатации жилищного фонда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before="0" w:after="0"/>
        <w:ind w:left="0" w:hanging="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текущего уровня развития профилактической деятельности контрольного орга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709" w:hanging="0"/>
        <w:contextualSpacing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целях предотвращения рисков причинения вреда (ущерба) охраняемым законом ценностям, предупреждения нарушений обязательных требований контрольным органом проводились профилактические мероприятия, предусмотренные программой профилактики на 2024 год. 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Эффективность профилактических мероприятий при осуществлении муниципального жилищного контроля на территории города Перми в 2024 году составила 100%. При указанном значении уровень результативности профилактической работы контрольного органа определен как «высокий»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нформация о реализации профилактических мероприятий в сфере муниципального жилищного контроля за 2024 год</w:t>
        </w:r>
      </w:hyperlink>
      <w:r>
        <w:rPr>
          <w:sz w:val="28"/>
          <w:szCs w:val="28"/>
        </w:rPr>
        <w:t xml:space="preserve"> размещена контрольным органом на официальном сайте муниципального образования город Пермь </w:t>
        <w:br/>
        <w:t>в информационно-телекоммуникационной сети «Интернет» (далее – сеть Интернет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профилактики на 2024 год контрольным органом по состоянию на 01 сентября 2024 года проведены следующие профилактические мероприятия: информирование, консультирование, объявление предостережений, выдача рекомендаций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нформирование контролируемых лиц и иных заинтересованных лиц </w:t>
        <w:br/>
        <w:t>по вопросам соблюдения обязательных требований осуществлено контрольным органом посредством размещения в сети Интернет сведений, предусмотренных частью 3 статьи 46 Федерального закона о контроле и программой профилактики на 2024 год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ирование контролируемых лиц и их представителей </w:t>
        <w:br/>
        <w:t>по вопросам, связанным с организацией и осуществлением муниципального жилищного контроля, осуществлялось должностными лицами контрольного органа в устной форме по телефону и при проведении личных приемов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указанной форме осуществлено 26 консультирования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вопросов контролируемых лиц и их представителей было связано с объявлением в отношении них предостережений </w:t>
        <w:br/>
        <w:t>о недопустимости нарушений обязательных требований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остережений о недопустимости нарушений обязательных требований объявлено 583, из которых 56% о необходимости соблюдения </w:t>
      </w:r>
      <w:r>
        <w:rPr>
          <w:rFonts w:eastAsia="Calibri"/>
          <w:sz w:val="28"/>
          <w:szCs w:val="28"/>
        </w:rPr>
        <w:t>порядка размещения информации в ГИС ЖКХ, 44% о необходимости соблюде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авил и норм технической эксплуатации жилищного фонда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 контролируемым лицам выдано 7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before="0" w:after="0"/>
        <w:ind w:left="0" w:hanging="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роблем, на решение которых направлена программа профилактик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left="709" w:hanging="0"/>
        <w:contextualSpacing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на решение которых направлена программа профилактики: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, проводимой контрольным органом работы </w:t>
        <w:br/>
        <w:t>по предупреждению нарушений юридическими лицами, индивидуальными предпринимателями и гражданами обязательных требовани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информационного обеспечения деятельности контрольного органа по предупреждению нарушений юридическими лицами, индивидуальными предпринимателями и гражданами обязательных требований;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общего числа нарушений юридическими лицами, индивидуальными предпринимателями и гражданами обязательных требований.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contextualSpacing/>
        <w:jc w:val="center"/>
        <w:outlineLvl w:val="1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и задачи реализации программы профилактики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грамма профилактики направлена на достижение следующих целе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твращение рисков причинения вреда охраняемым законом ценностя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едупреждение нарушений обязательных требований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 xml:space="preserve">создание условий для доведения обязательных требований </w:t>
        <w:br/>
        <w:t xml:space="preserve">до контролируемых лиц, повышение информированности о способах </w:t>
        <w:br/>
        <w:t>их соблюд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величение доли законопослушных контролируемых лиц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дачами программы профилактики являю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обязательных требова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ормирование одинакового понимания обязательных требований у всех участников контрольной деятельност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/>
      </w:pPr>
      <w:r>
        <w:rPr>
          <w:iCs/>
          <w:sz w:val="28"/>
          <w:szCs w:val="28"/>
        </w:rPr>
        <w:t>повышение правосознания и правовой культуры подконтрольных субъектов при соблюдении обязательных требова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iCs/>
          <w:sz w:val="28"/>
          <w:szCs w:val="28"/>
        </w:rPr>
        <w:t>повышение квалификации кадрового состава контрольного органа, принимающего участие в проведении контроль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Перечень профилактических мероприятий, </w:t>
        <w:br/>
        <w:t>сроки (периодичность) их проведения на 2025 год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88"/>
        <w:gridCol w:w="4707"/>
        <w:gridCol w:w="1417"/>
        <w:gridCol w:w="1956"/>
      </w:tblGrid>
      <w:tr>
        <w:trPr>
          <w:trHeight w:val="140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профилактического мероприят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88"/>
        <w:gridCol w:w="4707"/>
        <w:gridCol w:w="1417"/>
        <w:gridCol w:w="1956"/>
      </w:tblGrid>
      <w:tr>
        <w:trPr>
          <w:tblHeader w:val="true"/>
          <w:trHeight w:val="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trHeight w:val="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формировани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мещение в сети Интернет следующих сведений: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тексты нормативных правовых актов, регулирующих осуществление муниципального жилищного контроля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ведения об изменениях, внесенных в нормативные правовые акты, регулирующие осуществление муниципального жилищного контроля, о сроках и порядке их вступления в силу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жилищного контроля, а также информация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твержденный проверочный лист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перечень индикаторов риска нарушения обязательных требований;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орядок отнесения объектов контроля к категориям риска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еречень объектов контроля, учитываемых в рамках формирования ежегодного плана контрольных мероприятий, с указанием категории риска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ограмма профилактик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ечение 5 рабочих дней после дня внесения изменений в нормативные правовые ак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ные лица, определенные правовым актом руководителя контрольного орган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сведения о судебных решениях по исковым заявлениям контрольного органа в соответствии со статьей 20 Жилищного кодекса Российской Федерации;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ведения о судебных решениях по оспариванию предписаний контрольного органа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ведения о привлечении к административной ответственности контролируемых лиц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ечение 5 рабочих дней после получения судебного решения, постановления по делу об административном правонарушен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доклад о муниципальном жилищном контроле за 2025 г.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о 15 марта 2026 г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онсультирование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сультирование контролируемых лиц и их представителей в устной и письменной формах по следующим вопросам: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организация и осуществление муниципального жилищного контроля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орядок осуществления профилактических, контрольных мероприятий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особы консультирования: по телефону, посредством видео-конференц-связи, на личном приеме либо в ходе проведения профилактических мероприятий, контрольных мероприятий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ные лица, осуществляющие функции муниципального жилищного контрол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бъявление предостережения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явление контролируемому лицу предостережения о недопустимости нарушения обязательных треб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ные лица, осуществляющие функции муниципального жилищного контрол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2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Выдача рекомендаций 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дача контролируемому лицу рекомендаций по соблюдению обязательных треб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ные лица, осуществляющие функции муниципального жилищного контрол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Показатели результативности и эффективности </w:t>
        <w:br/>
        <w:t>программы профилактики на 2025 год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 результативности программы профил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ой показатель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я профилактических мероприятий в объеме контрольных мероприятий со взаимодействием с контролируемыми лицам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 менее </w:t>
              <w:br/>
              <w:t>95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Доля отмененных возражений контролируемых лиц на предостережения о недопустимости нарушений обязательных требований от общего числа объявленных предостережени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боле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 %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филактики рассчитывается ежегодно (по итогам календарного года) в течение всего срока реализации программы профилактики по следующей форму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56485" cy="5873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4510" cy="27495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выполненных мероприятий программы профилактики </w:t>
        <w:br/>
        <w:t>в установленный срок, е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показ</w:t>
      </w:r>
      <w:r>
        <w:rPr>
          <w:sz w:val="28"/>
          <w:szCs w:val="28"/>
        </w:rPr>
        <w:t xml:space="preserve"> - общее количество запланированных программой профилактики мероприятий, е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010"/>
        <w:gridCol w:w="1994"/>
        <w:gridCol w:w="4243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чение показател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овень реализации программы профилактик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ректировка программы профилактики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</w:t>
            </w:r>
            <w:r>
              <w:rPr>
                <w:rFonts w:eastAsia="Calibri"/>
                <w:sz w:val="28"/>
                <w:szCs w:val="28"/>
                <w:vertAlign w:val="subscript"/>
              </w:rPr>
              <w:t>эффек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5 % и боле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окий уровен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требуетс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010"/>
        <w:gridCol w:w="1994"/>
        <w:gridCol w:w="4243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 – 90 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ий уров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ебуется в части изменения интенсивности мероприятий и форм профилактических воздействий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енее 70 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зкий уров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оценке эффективности реализации программы профилактики </w:t>
        <w:br/>
        <w:t>учитывается достижение целевых показателей результативности программы профилакт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20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Courier New" w:hAnsi="Courier New" w:cs="Courier New"/>
      <w:sz w:val="26"/>
    </w:rPr>
  </w:style>
  <w:style w:type="character" w:styleId="2">
    <w:name w:val="Заголовок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www.gorodperm.ru/upload/pages/1005667/Informacija_o_realizacii_meroprijatij_po_profilaktike_za_2021_god.docx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01:00Z</dcterms:created>
  <dc:creator>Сергей</dc:creator>
  <dc:description/>
  <cp:keywords/>
  <dc:language>en-US</dc:language>
  <cp:lastModifiedBy>Попович Иван Михайлович</cp:lastModifiedBy>
  <cp:lastPrinted>2018-05-14T12:02:00Z</cp:lastPrinted>
  <dcterms:modified xsi:type="dcterms:W3CDTF">2024-09-20T05:04:00Z</dcterms:modified>
  <cp:revision>7</cp:revision>
  <dc:subject/>
  <dc:title> </dc:title>
</cp:coreProperties>
</file>