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2525</wp:posOffset>
            </wp:positionH>
            <wp:positionV relativeFrom="paragraph">
              <wp:posOffset>-552450</wp:posOffset>
            </wp:positionV>
            <wp:extent cx="407035" cy="512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-80645</wp:posOffset>
                </wp:positionV>
                <wp:extent cx="2894330" cy="2056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2055960"/>
                          <a:chOff x="0" y="0"/>
                          <a:chExt cx="2894400" cy="205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о. начальника информационно-аналитическог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города Пер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аниной Н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13320"/>
                            <a:ext cx="11376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440" y="21600"/>
                            <a:ext cx="11376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36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-6.35pt;width:227.9pt;height:161.9pt" coordorigin="5336,-127" coordsize="4558,3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6;top:-127;width:4557;height:3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о. начальника информационно-аналитическог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города Пер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аниной Н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420;top:-106;width:179;height:16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599;top:-10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0;top:6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633;top:-93;width:180;height:169">
                  <v:shape id="shape_0" stroked="t" o:allowincell="f" style="position:absolute;left:9633;top: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12;top:-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547370</wp:posOffset>
                </wp:positionV>
                <wp:extent cx="2702560" cy="2392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239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ЕПАРТАМЕНТ ГРАДОСТРОИТЕЛЬ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 АРХИТЕК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 ул., д. 15, Пермь, 614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2) 212-72-57, факс 212-68-2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g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37021468, ОГРН 1115902013061, ИНН 59022938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188.4pt;mso-wrap-distance-left:9.05pt;mso-wrap-distance-right:9.05pt;mso-wrap-distance-top:0pt;mso-wrap-distance-bottom:0pt;margin-top:-43.1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ДЕПАРТАМЕНТ ГРАДОСТРОИТЕЛЬСТВА </w:t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 АРХИТЕКТУРЫ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ибирская ул., д. 15, Пермь, 614000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(342) 212-72-57, факс 212-68-28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ga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КПО 37021468, ОГРН 1115902013061, ИНН 5902293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90805</wp:posOffset>
                </wp:positionV>
                <wp:extent cx="2702560" cy="610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610200"/>
                          <a:chOff x="0" y="0"/>
                          <a:chExt cx="2702520" cy="61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252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_______________№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72360"/>
                            <a:ext cx="11494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72360"/>
                            <a:ext cx="12326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335880"/>
                            <a:ext cx="12171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320" y="335880"/>
                            <a:ext cx="7894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7.15pt;width:212.8pt;height:48.05pt" coordorigin="-73,143" coordsize="4256,961">
                <v:shape id="shape_0" fillcolor="white" stroked="f" o:allowincell="f" style="position:absolute;left:-73;top:143;width:42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_______________№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;top:257;width:1809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9;top:257;width:1940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3;top:672;width:1916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;top:672;width:1242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829560" cy="546735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546840"/>
                          <a:chOff x="0" y="0"/>
                          <a:chExt cx="2829600" cy="54684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28296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правлении от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80" y="17640"/>
                            <a:ext cx="113760" cy="65880"/>
                          </a:xfrm>
                        </wpg:grpSpPr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6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680" y="0"/>
                            <a:ext cx="6984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36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0pt;width:222.8pt;height:43.05pt" coordorigin="-95,0" coordsize="4456,861">
                <v:shape id="shape_0" fillcolor="white" stroked="t" o:allowincell="f" style="position:absolute;left:-95;top:9;width:445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правлении отче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;top:28;width:180;height:104">
                  <v:shape id="shape_0" stroked="t" o:allowincell="f" style="position:absolute;left:185;top: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;top:1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122;top:0;width:110;height:169">
                  <v:shape id="shape_0" stroked="t" o:allowincell="f" style="position:absolute;left:4122;top:1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32;top: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782" w:leader="none"/>
        </w:tabs>
        <w:spacing w:before="0" w:after="480"/>
        <w:jc w:val="center"/>
        <w:rPr/>
      </w:pPr>
      <w:r>
        <w:rPr>
          <w:sz w:val="28"/>
        </w:rPr>
        <w:t>Уважаемая Наталья Валерьевна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5 Порядка составления и утверждения отчета               о результатах деятельности муниципального учреждения города Перми                    и об использовании закрепленного за ним муниципального имущества, утвержденного постановлением администрации города Перми от 01.08.2011                         № 391, департамент градостроительства и архитектуры администрации города Перми направляет отчет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</w:t>
      </w:r>
      <w:r>
        <w:rPr>
          <w:sz w:val="28"/>
        </w:rPr>
        <w:t xml:space="preserve"> по муниципальному бюджетному учреждению «Институт территориального планирования»</w:t>
      </w:r>
      <w:r>
        <w:rPr>
          <w:sz w:val="28"/>
          <w:szCs w:val="28"/>
        </w:rPr>
        <w:t xml:space="preserve"> для размещения на официальном сайте муниципального образования город Пермь в информационно-телекоммуникационной сети Интернет.</w:t>
      </w:r>
    </w:p>
    <w:p>
      <w:pPr>
        <w:pStyle w:val="Normal"/>
        <w:spacing w:before="480" w:after="0"/>
        <w:rPr>
          <w:sz w:val="28"/>
        </w:rPr>
      </w:pPr>
      <w:r>
        <w:rPr>
          <w:sz w:val="28"/>
        </w:rPr>
        <w:t>Приложение: на 113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2" w:leader="none"/>
        </w:tabs>
        <w:spacing w:before="480" w:after="0"/>
        <w:rPr>
          <w:sz w:val="28"/>
          <w:lang w:val="en-US"/>
        </w:rPr>
      </w:pPr>
      <w:r>
        <w:rPr>
          <w:sz w:val="28"/>
          <w:lang w:val="en-US"/>
        </w:rPr>
        <w:t>С уважением,</w:t>
      </w:r>
    </w:p>
    <w:p>
      <w:pPr>
        <w:pStyle w:val="Normal"/>
        <w:tabs>
          <w:tab w:val="clear" w:pos="720"/>
          <w:tab w:val="left" w:pos="3782" w:leader="none"/>
        </w:tabs>
        <w:spacing w:before="0" w:after="0"/>
        <w:contextualSpacing/>
        <w:rPr>
          <w:sz w:val="28"/>
        </w:rPr>
      </w:pPr>
      <w:r>
        <w:rPr>
          <w:sz w:val="28"/>
        </w:rPr>
        <w:t>Н</w:t>
      </w:r>
      <w:r>
        <w:rPr>
          <w:sz w:val="28"/>
          <w:lang w:val="en-US"/>
        </w:rPr>
        <w:t xml:space="preserve">ачальник департамента                                      </w:t>
      </w:r>
      <w:r>
        <w:rPr>
          <w:sz w:val="28"/>
        </w:rPr>
        <w:t xml:space="preserve">                                       Норова М.В.</w:t>
      </w:r>
    </w:p>
    <w:p>
      <w:pPr>
        <w:pStyle w:val="Normal"/>
        <w:tabs>
          <w:tab w:val="clear" w:pos="720"/>
          <w:tab w:val="left" w:pos="3782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782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7725</wp:posOffset>
                </wp:positionH>
                <wp:positionV relativeFrom="page">
                  <wp:posOffset>9705975</wp:posOffset>
                </wp:positionV>
                <wp:extent cx="3502025" cy="323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rPr/>
                            </w:pPr>
                            <w:r>
                              <w:rPr/>
                              <w:t>Мертехина Елена Александ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 53 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25.5pt;mso-wrap-distance-left:9.05pt;mso-wrap-distance-right:9.05pt;mso-wrap-distance-top:0pt;mso-wrap-distance-bottom:0pt;margin-top:764.25pt;mso-position-vertical-relative:page;margin-left: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42" w:leader="none"/>
                        </w:tabs>
                        <w:rPr/>
                      </w:pPr>
                      <w:r>
                        <w:rPr/>
                        <w:t>Мертехина Елена Александро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2 53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32:00Z</dcterms:created>
  <dc:creator>Сергей</dc:creator>
  <dc:description/>
  <cp:keywords/>
  <dc:language>en-US</dc:language>
  <cp:lastModifiedBy>mertehina-ea</cp:lastModifiedBy>
  <cp:lastPrinted>2023-03-23T14:00:00Z</cp:lastPrinted>
  <dcterms:modified xsi:type="dcterms:W3CDTF">2024-02-08T11:52:00Z</dcterms:modified>
  <cp:revision>4</cp:revision>
  <dc:subject/>
  <dc:title/>
</cp:coreProperties>
</file>