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  <w:t>о выполнении муниципального задания на оказание муниципальных услуг (выполнение работ) № 275/3</w:t>
      </w:r>
    </w:p>
    <w:p>
      <w:pPr>
        <w:pStyle w:val="Heading1"/>
        <w:keepNext w:val="false"/>
        <w:autoSpaceDE w:val="false"/>
        <w:spacing w:lineRule="exact" w:line="24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tbl>
      <w:tblPr>
        <w:tblW w:w="144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6662"/>
        <w:gridCol w:w="1701"/>
        <w:gridCol w:w="1645"/>
      </w:tblGrid>
      <w:tr>
        <w:trPr/>
        <w:tc>
          <w:tcPr>
            <w:tcW w:w="11119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4457" w:type="dxa"/>
            <w:vMerge w:val="restart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506501</w:t>
            </w:r>
          </w:p>
        </w:tc>
      </w:tr>
      <w:tr>
        <w:trPr/>
        <w:tc>
          <w:tcPr>
            <w:tcW w:w="4457" w:type="dxa"/>
            <w:vMerge w:val="continue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а «01» января 2024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4457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муниципального учреждения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ститут территориального планирования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 по сводному реестр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3Я7709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 xml:space="preserve">Вид деятельности муниципального учреждения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ВЭ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.1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ВЭ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.20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ВЭ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указываются виды деятельности муниципального учреждения, по которым ему утверждено муниципальное задание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риодичность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квартальн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 соответствии с периодичностью представления отчета о выполнении муниципального задания, установленной в муниципальном задании)</w:t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I. Сведения об оказываемых государствен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426" w:hanging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Институт территориального планирования» муниципальные услуги не оказыва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II. Сведения о выполняемых работах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азработка документации по планировке территории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25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-ние пока-зател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5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территор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территории, на которую разработаны проекты планировки территории, от общей площади территории, на которую планируется разработка проектов планировки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25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территор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территории, на которую разработаны проекты планировки территор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86,9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азработка документации по планировке территории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5</w:t>
            </w:r>
            <w:r>
              <w:rPr>
                <w:lang w:val="en-US"/>
              </w:rPr>
              <w:t>0</w:t>
            </w:r>
            <w:r>
              <w:rPr/>
              <w:t>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-ние пока-зател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межевания территор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территории, на которую разработаны проекты межевания территории, от общей площади территории, на которую планируется разработка проектов межев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50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межевания территор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, на которую разработаны проекты межевания территор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44,1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ведение кадастровых и геодезических работ в отношении земельных участков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67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-ние пока-зател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7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земельным участкам, в целях формирования на тор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ных участков на торги, посталенных на государственный кадастровый учет в установленный срок, от количества земельных участков, планируемых к постановке на госудаственный кадастровый учет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7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земельным участкам, в целях формирования на торг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 на торги, поставленных на государственный кадастровый уч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 847</w:t>
            </w:r>
            <w:r>
              <w:rPr>
                <w:sz w:val="24"/>
                <w:szCs w:val="24"/>
              </w:rPr>
              <w:t>,82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ведение кадастровых и геодезических работ в отношении земельных участков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64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-ние пока-зател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4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земельным участкам в целях предоставления многодетным семья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ных участков для многодетных семей, поставленных на государственный кадастровый учет в установленный срок, от количества земельных участков, планируемых к постановке на госудаственный кадастровый учет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4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земельным участкам в целях предоставления многодетным семь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поставленных на государственный кадастровый учет, в целях предоставления многодетным семь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 903,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ведение кадастровых и геодезических работ в отношении земельных участков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</w:t>
            </w:r>
            <w:r>
              <w:rPr>
                <w:lang w:val="en-US"/>
              </w:rPr>
              <w:t>77</w:t>
            </w:r>
            <w:r>
              <w:rPr/>
              <w:t>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-ние пока-зател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  <w:r>
              <w:rPr>
                <w:sz w:val="24"/>
                <w:szCs w:val="24"/>
                <w:lang w:val="en-US"/>
              </w:rPr>
              <w:t>77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по земельным участкам, расположенным под многоквартирными домам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ных участков под многоквартирными домами, поставленных на государственный кадастровый учет в установленный срок, от количества многоквартирных домов, по которым планируется постановка земельных участков на госудаственный кадастровый учет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  <w:r>
              <w:rPr>
                <w:sz w:val="24"/>
                <w:szCs w:val="24"/>
                <w:lang w:val="en-US"/>
              </w:rPr>
              <w:t>77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по земельным участкам, расположенным под многоквартирными домам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 под многоквартирными домами, поставленных на государственный кадастровый уч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684,5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304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азработка концепций по реновации и развитию территорий города Перми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66.10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-нова-ние пока-зател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6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й по реновации и раз-витию территорий города Пер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зработанных в установленный срок концепций по реновации территории от количества предложений по разработке концепций по реновации территории в текущем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ое (возможное) откло-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6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й по реновации и раз-витию территорий города Пер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концепций по реновации территор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987,1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  <w:t>Часть 3. Отчет о финансовом обеспечении муниципального задания</w:t>
      </w:r>
    </w:p>
    <w:p>
      <w:pPr>
        <w:pStyle w:val="ConsPlusNormal"/>
        <w:spacing w:lineRule="exact" w:line="240"/>
        <w:jc w:val="center"/>
        <w:rPr/>
      </w:pPr>
      <w:r>
        <w:rPr/>
        <w:t>на «01» января 2024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Единица измерения: тыс. руб.</w:t>
      </w:r>
    </w:p>
    <w:p>
      <w:pPr>
        <w:pStyle w:val="ConsPlusNormal"/>
        <w:spacing w:before="200" w:after="0"/>
        <w:ind w:firstLine="540"/>
        <w:jc w:val="both"/>
        <w:rPr/>
      </w:pPr>
      <w:r>
        <w:rPr/>
      </w:r>
    </w:p>
    <w:tbl>
      <w:tblPr>
        <w:tblW w:w="16046" w:type="dxa"/>
        <w:jc w:val="left"/>
        <w:tblInd w:w="-99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97"/>
        <w:gridCol w:w="1214"/>
        <w:gridCol w:w="709"/>
        <w:gridCol w:w="1020"/>
        <w:gridCol w:w="964"/>
        <w:gridCol w:w="1135"/>
        <w:gridCol w:w="1067"/>
        <w:gridCol w:w="1059"/>
        <w:gridCol w:w="1276"/>
        <w:gridCol w:w="1020"/>
        <w:gridCol w:w="897"/>
        <w:gridCol w:w="776"/>
        <w:gridCol w:w="1020"/>
        <w:gridCol w:w="992"/>
      </w:tblGrid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ный объем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статок неиспользованных средств на начало отчетного перио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расходов (кассовые расходы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 на конец отчетного периода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за счет субвенций из бюджета Пермского кра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за счет субвенций из бюджета Пермского кр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за счет субвенций из бюджета Пермского края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за счет субвенций из бюджета Пермского края</w:t>
            </w:r>
          </w:p>
        </w:tc>
      </w:tr>
      <w:tr>
        <w:trPr>
          <w:trHeight w:val="24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ланировки территор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 719</w:t>
            </w:r>
            <w:r>
              <w:rPr/>
              <w:t>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62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6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 719</w:t>
            </w:r>
            <w:r>
              <w:rPr/>
              <w:t>,0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 719</w:t>
            </w:r>
            <w:r>
              <w:rPr/>
              <w:t>,0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 806,4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межевания территории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30,2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6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6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30,29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30,2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 717,7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земельным участкам, в целях формирования на торги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99,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5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5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99,02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99,0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601,4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земельным участкам, в целях предоставления многодетным семь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8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,05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,0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8,5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8,5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3,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земельным участкам, расположенным под многоквартирными домами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9,7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2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9,75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9,7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660,8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цепций по реновации и развитию территорий города Пер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220,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62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,6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220,8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220,8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 308,2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237,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1,8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1,8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237,5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237,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8 788,04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,2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,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tabs>
          <w:tab w:val="clear" w:pos="720"/>
          <w:tab w:val="left" w:pos="12765" w:leader="none"/>
        </w:tabs>
        <w:jc w:val="both"/>
        <w:rPr/>
      </w:pPr>
      <w:r>
        <w:rPr/>
        <w:tab/>
      </w:r>
    </w:p>
    <w:p>
      <w:pPr>
        <w:pStyle w:val="ConsPlusNormal"/>
        <w:tabs>
          <w:tab w:val="clear" w:pos="720"/>
          <w:tab w:val="left" w:pos="12765" w:leader="none"/>
        </w:tabs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12765" w:leader="none"/>
        </w:tabs>
        <w:jc w:val="both"/>
        <w:rPr/>
      </w:pPr>
      <w:r>
        <w:rPr/>
        <w:t>Руководитель учреждения                               ____________                      Ю.В. Жданова</w:t>
      </w:r>
    </w:p>
    <w:p>
      <w:pPr>
        <w:pStyle w:val="ConsPlusNormal"/>
        <w:tabs>
          <w:tab w:val="clear" w:pos="720"/>
          <w:tab w:val="left" w:pos="12765" w:leader="none"/>
        </w:tabs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12765" w:leader="none"/>
        </w:tabs>
        <w:jc w:val="both"/>
        <w:rPr/>
      </w:pPr>
      <w:r>
        <w:rPr/>
        <w:t xml:space="preserve">Исполнитель (лицо, ответственное </w:t>
      </w:r>
    </w:p>
    <w:p>
      <w:pPr>
        <w:pStyle w:val="ConsPlusNormal"/>
        <w:tabs>
          <w:tab w:val="clear" w:pos="720"/>
          <w:tab w:val="left" w:pos="12765" w:leader="none"/>
        </w:tabs>
        <w:jc w:val="both"/>
        <w:rPr/>
      </w:pPr>
      <w:r>
        <w:rPr/>
        <w:t>за составление отчета)                                       ____________                      Е.И. Смирнова</w:t>
      </w:r>
    </w:p>
    <w:p>
      <w:pPr>
        <w:pStyle w:val="ConsPlusNormal"/>
        <w:tabs>
          <w:tab w:val="clear" w:pos="720"/>
          <w:tab w:val="left" w:pos="12765" w:leader="none"/>
        </w:tabs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» января 2024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ланово-экономического отдел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градостроительств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хитектуры администрации города Перми   ____________                      Е.А. Аль-Салм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департамента градостроительств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хитектуры администрации города Перми   ____________                      М.В. Но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2024 год</w:t>
      </w:r>
    </w:p>
    <w:p>
      <w:pPr>
        <w:pStyle w:val="ConsPlus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sz w:val="26"/>
    </w:rPr>
  </w:style>
  <w:style w:type="character" w:styleId="Style16">
    <w:name w:val="Нижний колонтитул Знак"/>
    <w:qFormat/>
    <w:rPr/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Style22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12:00Z</dcterms:created>
  <dc:creator>Сергей</dc:creator>
  <dc:description/>
  <cp:keywords/>
  <dc:language>en-US</dc:language>
  <cp:lastModifiedBy>evdoshchenko</cp:lastModifiedBy>
  <cp:lastPrinted>2024-01-11T11:29:00Z</cp:lastPrinted>
  <dcterms:modified xsi:type="dcterms:W3CDTF">2024-01-22T04:50:00Z</dcterms:modified>
  <cp:revision>3</cp:revision>
  <dc:subject/>
  <dc:title> </dc:title>
</cp:coreProperties>
</file>