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Cs w:val="20"/>
        </w:rPr>
      </w:pPr>
      <w:r>
        <w:rPr>
          <w:szCs w:val="20"/>
        </w:rPr>
        <w:t>Приложение 1 к Извещению</w:t>
      </w:r>
    </w:p>
    <w:p>
      <w:pPr>
        <w:pStyle w:val="Normal"/>
        <w:ind w:left="9781" w:hanging="0"/>
        <w:rPr/>
      </w:pPr>
      <w:r>
        <w:rPr>
          <w:szCs w:val="20"/>
        </w:rPr>
        <w:t xml:space="preserve">о проведении торгов в форме электронного аукциона на право заключения договора </w:t>
        <w:br/>
        <w:t xml:space="preserve">о комплексном развитии территории жилой застройки по ул. Куйбышева </w:t>
        <w:br/>
        <w:t>в Свердловском районе города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sectPr>
          <w:headerReference w:type="default" r:id="rId3"/>
          <w:headerReference w:type="first" r:id="rId4"/>
          <w:type w:val="nextPage"/>
          <w:pgSz w:w="16838" w:h="23811"/>
          <w:pgMar w:left="1701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106045</wp:posOffset>
            </wp:positionH>
            <wp:positionV relativeFrom="margin">
              <wp:posOffset>2633980</wp:posOffset>
            </wp:positionV>
            <wp:extent cx="8667750" cy="10895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1173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0" cy="1089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о местоположении и границах территории жилой застройки по ул. Куйбышева в Свердловском районе города Перми, подлежащей комплексному развитию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Каталог координат поворотных точек границ территории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о ул. Куйбышева в Свердловском районе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города Перми (система координат МСК-59)</w:t>
      </w:r>
    </w:p>
    <w:p>
      <w:pPr>
        <w:pStyle w:val="Normal"/>
        <w:spacing w:lineRule="exact" w:line="24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458"/>
        <w:gridCol w:w="3333"/>
      </w:tblGrid>
      <w:tr>
        <w:trPr>
          <w:tblHeader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Номер поворотной точки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Координата X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Координата Y</w:t>
            </w:r>
          </w:p>
        </w:tc>
      </w:tr>
      <w:tr>
        <w:trPr>
          <w:tblHeader w:val="true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kern w:val="2"/>
              </w:rPr>
            </w:pPr>
            <w:r>
              <w:rPr>
                <w:rFonts w:eastAsia="Calibri"/>
                <w:b/>
                <w:bCs/>
                <w:color w:val="000000"/>
                <w:kern w:val="2"/>
              </w:rPr>
              <w:t>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70,9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29,3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67,4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31,7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13,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68,3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1,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96,7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61,3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02,3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2,9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26,6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95,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66,8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05,8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61,9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05,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77,2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92,4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76,1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91,9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81,8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90,9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94,0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90,4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00,1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87,0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17,6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86,8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17,6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86,6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18,6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85,5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23,8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81,0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45,7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68,9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42,3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65,4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55,8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62,4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67,2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2,9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69,5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2,9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69,9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5,4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</w:rPr>
              <w:t>2231970,5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7,5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92,2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4,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97,9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9,6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01,5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7,8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05,8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1,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02,7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0,9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03,1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5,6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02,7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5,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06,7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5,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07,2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5,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13,0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4,5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13,8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4,5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14,5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4,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32,3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3,7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38,1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3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1,8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62,5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45,4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62,1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45,9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68,6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30,9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70,5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24,5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70,3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23,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63,3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</w:rPr>
              <w:t>516619,0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61,0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16,6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56,6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16,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56,6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11,4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47,6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4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36,3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92,5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20,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02,1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16,6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95,8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08,5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80,5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06,7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76,9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80,5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28,6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79,2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29,3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69,2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34,9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57,8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40,6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57,1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40,4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34,5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35,4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26,3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70,6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25,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76,2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19,8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99,8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13,8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28,7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10,5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44,7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10,9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</w:rPr>
              <w:t>2232144,8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18,8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40,1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35,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31,2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37,7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29,7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6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33,7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16,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33,2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14,9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61,6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98,3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68,9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97,0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66,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98,6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70,6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07,6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87,9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42,1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50,7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60,6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43,8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63,9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95,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88,2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7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94,7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88,4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94,4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87,8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90,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79,1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87,8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74,5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59,3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65,9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57,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65,3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56,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64,1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</w:rPr>
              <w:t>516349,8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62,8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44,4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61,6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37,8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77,3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8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30,3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96,1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29,5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96,5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30,3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98,2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27,5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99,8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28,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01,0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22,0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04,0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16,4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06,8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15,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07,4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24,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23,7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02,2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33,6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9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92,7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38,4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86,6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26,8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83,6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28,5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83,3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27,9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80,1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29,6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75,9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21,6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59,5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31,0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</w:rPr>
              <w:t>516240,6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96,2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22,3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06,0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24,7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10,4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0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15,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16,5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40,0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65,3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34,2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68,3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27,5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71,7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05,8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82,7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80,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95,3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52,7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09,4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52,5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09,1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47,8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11,5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37,6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16,5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11,3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29,6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05,3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32,6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05,9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34,0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95,9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39,0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93,6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34,4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93,4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34,1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90,6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28,7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87,4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22,3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80,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307,9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75,6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98,9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79,6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96,9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80,2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96,6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90,5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91,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87,7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86,4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02,2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78,6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03,0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78,2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06,4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76,8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07,8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76,0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74,5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18,2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01,4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202,5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3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97,2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95,5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04,6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91,2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02,3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87,4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13,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80,6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97,8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53,6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00,4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52,1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099,3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</w:rPr>
              <w:t>2232150,3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68,4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11,6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68,9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12,6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169,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112,9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4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19,4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84,3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40,4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72,0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61,5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60,1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47,9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35,7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42,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25,2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26,3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96,8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276,3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68,4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15,0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46,3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26,4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66,3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39,6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58,8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5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36,5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53,2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66,9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36,1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68,8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39,7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389,5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27,8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31,4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03,7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29,3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99,7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31,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82,2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32,2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81,6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24,1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63,0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37,4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70,5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6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76,9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48,7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48,2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98,3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470,8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85,5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00,6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69,2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04,9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76,9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16,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96,4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21,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99,8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39,2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90,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40,9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93,6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38,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95,4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7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45,3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08,2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36,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13,3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49,4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37,1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55,6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33,6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66,9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53,7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08,8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30,2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</w:rPr>
              <w:t>516586,7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91,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03,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81,8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92,3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60,9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98,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59,1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8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599,0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59,2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06,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60,1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37,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64,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40,6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68,1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4,2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59,1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58,4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40,1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68,1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21,0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673,6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696,8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26,4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11,3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37,2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14,9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9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49,3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04,9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52,4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02,4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60,5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14,3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516770,9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729,3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24,9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55,0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37,9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kern w:val="2"/>
              </w:rPr>
              <w:t>2231878,4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47,8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84,5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57,9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90,6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63,1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00,9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65,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05,4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66,7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11,4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66,7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15,8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65,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21,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61,8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25,8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61,7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25,9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61,0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26,4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51,3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33,9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61,5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36,7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60,6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39,7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56,8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51,8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56,5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52,9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1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50,7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57,4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51,0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58,4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47,1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58,8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39,7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59,5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38,7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64,2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15,8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70,0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15,7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72,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14,1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74,1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97,9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78,6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85,9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83,1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83,3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82,3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73,48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77,3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43,1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94,5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40,8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95,8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35,0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99,2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24,6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05,1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19,0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08,3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18,1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08,8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11,1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12,8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05,3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16,1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3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04,3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14,4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496,6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18,6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496,9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21,1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491,6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2011,19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6471,5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75,6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457,3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50,3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481,1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36,7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492,9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29,9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17,0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16,0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16,5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15,12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4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39,2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902,2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85,26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76,2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591,3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73,66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0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624,9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231855,0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0"/>
                <w:szCs w:val="20"/>
              </w:rPr>
            </w:pPr>
            <w:r>
              <w:rPr>
                <w:rFonts w:eastAsia="Calibri"/>
                <w:kern w:val="2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kern w:val="2"/>
              </w:rPr>
            </w:pPr>
            <w:r>
              <w:rPr>
                <w:rFonts w:eastAsia="Calibri"/>
                <w:color w:val="000000"/>
                <w:kern w:val="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33,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26,8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31,55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31,97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4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24,89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49,83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5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18,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52,9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6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293,6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64,7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7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268,7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22,2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8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269,7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21,74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9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298,9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06,25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60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0,07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08,38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61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09,53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32103,7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6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19,0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22,6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63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20,20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24,81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252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333,1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126,84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1134" w:top="1190" w:footer="567" w:bottom="1134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69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20"/>
      <w:pgMar w:left="1701" w:right="1134" w:gutter="0" w:header="567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  <w:b w:val="false"/>
      <w:i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Абзац списка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8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9">
    <w:name w:val="Сильное выделение"/>
    <w:qFormat/>
    <w:rPr>
      <w:i/>
      <w:iCs/>
      <w:color w:val="4472C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Style22">
    <w:name w:val="Слабое выделение"/>
    <w:qFormat/>
    <w:rPr>
      <w:i/>
      <w:iCs/>
      <w:color w:val="404040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Тема примечания Знак"/>
    <w:qFormat/>
    <w:rPr>
      <w:b/>
      <w:bCs/>
    </w:rPr>
  </w:style>
  <w:style w:type="character" w:styleId="Style2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8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9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next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Style3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35">
    <w:name w:val="Нормальный (таблица)"/>
    <w:basedOn w:val="Normal"/>
    <w:next w:val="Normal"/>
    <w:qFormat/>
    <w:pPr>
      <w:widowControl w:val="false"/>
      <w:jc w:val="both"/>
    </w:pPr>
    <w:rPr>
      <w:rFonts w:ascii="Times New Roman CYR" w:hAnsi="Times New Roman CYR" w:cs="Times New Roman CYR"/>
    </w:rPr>
  </w:style>
  <w:style w:type="paragraph" w:styleId="Style36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4:54:00Z</dcterms:created>
  <dc:creator>EMarkin</dc:creator>
  <dc:description/>
  <cp:keywords/>
  <dc:language>en-US</dc:language>
  <cp:lastModifiedBy>Паздникова Вероника Вадимовна</cp:lastModifiedBy>
  <cp:lastPrinted>2024-08-29T16:17:00Z</cp:lastPrinted>
  <dcterms:modified xsi:type="dcterms:W3CDTF">2024-09-17T05:3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Краткое содержание</vt:lpwstr>
  </property>
  <property fmtid="{D5CDD505-2E9C-101B-9397-08002B2CF9AE}" pid="3" name="r_object_id">
    <vt:lpwstr>09000001a4a4133a</vt:lpwstr>
  </property>
  <property fmtid="{D5CDD505-2E9C-101B-9397-08002B2CF9AE}" pid="4" name="r_version_label">
    <vt:lpwstr>1.1</vt:lpwstr>
  </property>
  <property fmtid="{D5CDD505-2E9C-101B-9397-08002B2CF9AE}" pid="5" name="reg_date">
    <vt:lpwstr>Дата рег.</vt:lpwstr>
  </property>
  <property fmtid="{D5CDD505-2E9C-101B-9397-08002B2CF9AE}" pid="6" name="reg_number">
    <vt:lpwstr>Рег. номер</vt:lpwstr>
  </property>
  <property fmtid="{D5CDD505-2E9C-101B-9397-08002B2CF9AE}" pid="7" name="sign_flag">
    <vt:lpwstr>Подписан ЭЦП</vt:lpwstr>
  </property>
</Properties>
</file>