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туплениях и выплатах учрежд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40"/>
        <w:gridCol w:w="3118"/>
        <w:gridCol w:w="340"/>
        <w:gridCol w:w="1417"/>
        <w:gridCol w:w="1221"/>
      </w:tblGrid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 января  2025 г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00660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 автономное дошкольное образовательное учреждение "Детский сад № 305" г.Перм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0100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 и полномочия учредит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Администрации города Перм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 Б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о-правовое образова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Перм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10000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: годова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Сведения о поступлениях учрежд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907"/>
        <w:gridCol w:w="1417"/>
        <w:gridCol w:w="1531"/>
        <w:gridCol w:w="737"/>
        <w:gridCol w:w="102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упле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, 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поступлений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4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отчетный финансовый год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3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год, предшествующий отчетному)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финансовое обеспечение выполнения государственного (муниципального)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543 707,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100 127,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финансовое обеспечение выполнения государственного задания из бюджета Федерального фонда обязательного медицинского страх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иные ц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99 619,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77 638,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7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ние капитальных влож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из федерального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 в форме субсидий из бюджетов субъектов Российской Федерации и местных бюдж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доставляемые юридическими и физическими лицами (за исключением грантов в форме субсидий, предоставляемых из бюджетов бюджетной системы Российской Федераци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доставляемые юридическими лицами (операторами), источником финансового обеспечения которых являются субсидии и имущественные взносы, полученные из бюджетов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ертвования и иные безвозмездные перечисления от физических и юридических лиц, в том числе иностранных организ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иносящей доход деятельности, компенсаций затрат (за исключением доходов от собственности)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67 966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16 215,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латы за оказание услуг (выполнение работ) в рамках установленного государственного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выполнения работ, реализации готовой продукции сверх установленного государственного задания по видам деятельности, отнесенным в соответствии с учредительными документами к основны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59 973,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04 003,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латы за пользование служебными жилыми помещениями и общежитиями, включающей плату за пользование и плату за содержание жилого помещ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 в рамках обязательного медицинского страх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медицинских услуг, предоставляемых женщинам в период беременности, женщинам и новорожденным в период родов и в послеродовой пери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понесенных в связи с эксплуатацией имущества, находящегося в оперативном управлении учре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993,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212,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6,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услуг, выполнения работ, компенсации затрат учреждения, включая возмещение расходов по решению судов (возмещение судебных издерже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 682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641,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арендной либо иной платы за передачу в возмездное пользование государственного (муниципального) иму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 682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641,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,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споряжения правами на результаты интеллектуальной деятельности и средствами индивиду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депозитам учреждения в кредитны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остаткам средств на счетах учреждения в кредитны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полученные от предоставления займ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 иным финансовым инструмент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учреждени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, находящегося в оперативном управлении учре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штрафов, пеней, неустоек, возмещения ущерб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8,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выбытия нефинансовых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21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доходов от выбытия финансовых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808 896,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869 691,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150" w:type="pct"/>
        <w:jc w:val="left"/>
        <w:tblInd w:w="-7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9"/>
        <w:gridCol w:w="378"/>
        <w:gridCol w:w="882"/>
        <w:gridCol w:w="387"/>
        <w:gridCol w:w="981"/>
        <w:gridCol w:w="718"/>
        <w:gridCol w:w="715"/>
        <w:gridCol w:w="717"/>
        <w:gridCol w:w="540"/>
        <w:gridCol w:w="231"/>
        <w:gridCol w:w="468"/>
        <w:gridCol w:w="979"/>
        <w:gridCol w:w="690"/>
        <w:gridCol w:w="381"/>
        <w:gridCol w:w="717"/>
        <w:gridCol w:w="793"/>
        <w:gridCol w:w="718"/>
        <w:gridCol w:w="1041"/>
        <w:gridCol w:w="724"/>
        <w:gridCol w:w="715"/>
        <w:gridCol w:w="693"/>
      </w:tblGrid>
      <w:tr>
        <w:trPr/>
        <w:tc>
          <w:tcPr>
            <w:tcW w:w="7088" w:type="dxa"/>
            <w:gridSpan w:val="10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Сведения о выплатах учреждения</w:t>
            </w:r>
          </w:p>
        </w:tc>
        <w:tc>
          <w:tcPr>
            <w:tcW w:w="79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за отчетный период, всего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%</w:t>
            </w:r>
          </w:p>
        </w:tc>
        <w:tc>
          <w:tcPr>
            <w:tcW w:w="11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 финансового обеспечения обязательств по выплатам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субсидии на выполнение государственного задани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субсидии на иные цел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гранта в форме субсидии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от приносящей доход деятельности, всег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, полученных от оказания услуг, выполнения работ, реализации продукци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безвозмездных поступлений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федерального бюджет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бюджетов субъектов Российской Федерации и местных бюдже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й сумме выплат, отраженных в графе 3, %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компенсационные выплаты работника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983 086,5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6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789,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 955,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8 341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8 341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94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6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 800 942,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 900,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 192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 192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оваров, работ, услуг, всег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195 294,0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63 736,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73 009,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58 547,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58 547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 598,7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 598,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52 519,5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62 653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 865,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 865,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3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30 745,0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5 087,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89 874,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783,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783,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240 621,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84 586,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135,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22 898,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22 898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 982,6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 982,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0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изведенные актив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пас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 826,7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 826,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3,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73,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, прочих платежей в бюджет (за исключением взносов по обязательному социальному страхованию), всег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0 013,0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 11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903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903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0 013,0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 11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903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903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нало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налог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шлин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финансовых активов, всего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кроме акций и иных форм участия в капитал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кций и иные формы участия в капитал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всег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ConsPlusNormal"/>
              <w:ind w:left="-204" w:first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денежных обеспечений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денежных средств на депозитные сче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735 502,7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691 652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5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45 865,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9 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97 984,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6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43 489,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6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7"/>
        <w:gridCol w:w="340"/>
        <w:gridCol w:w="2041"/>
        <w:gridCol w:w="340"/>
        <w:gridCol w:w="3515"/>
      </w:tblGrid>
      <w:tr>
        <w:trPr/>
        <w:tc>
          <w:tcPr>
            <w:tcW w:w="282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а И.Ю.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подразделения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-03-49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28" февраля 2025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" TargetMode="External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54:00Z</dcterms:created>
  <dc:creator>Курдоякова</dc:creator>
  <dc:description/>
  <cp:keywords/>
  <dc:language>en-US</dc:language>
  <cp:lastModifiedBy>бухгалтерия</cp:lastModifiedBy>
  <dcterms:modified xsi:type="dcterms:W3CDTF">2025-03-31T08:17:00Z</dcterms:modified>
  <cp:revision>70</cp:revision>
  <dc:subject/>
  <dc:title/>
</cp:coreProperties>
</file>