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"Детский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№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>369"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KKNFQA+Times New Roman" w:hAnsi="KKNFQA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7309099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KKNFQA+Times New Roman" w:hAnsi="KKNFQA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KKNFQA+Times New Roman" w:hAnsi="KKNFQA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KKNFQA+Times New Roman" w:hAnsi="KKNFQA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KKNFQA+Times New Roman" w:hAnsi="KKNFQA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NFQA+Times New Roman" w:hAnsi="KKNFQA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NFQA+Times New Roman" w:hAnsi="KKNFQA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KKNFQA+Times New Roman" w:hAnsi="KKNFQA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NFQA+Times New Roman" w:hAnsi="KKNFQA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KKNFQA+Times New Roman" w:hAnsi="KKNFQA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NFQA+Times New Roman" w:hAnsi="KKNFQA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KKNFQA+Times New Roman" w:hAnsi="KKNFQA+Times New Roman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NFQA+Times New Roman" w:hAnsi="KKNFQA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 w:ascii="KKNFQA+Times New Roman" w:hAnsi="KKNFQA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KKNFQA+Times New Roman" w:hAnsi="KKNFQA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KKNFQA+Times New Roman" w:hAnsi="KKNFQA+Times New Roman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KKNFQA+Times New Roman" w:hAnsi="KKNFQA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KKNFQA+Times New Roman" w:hAnsi="KKNFQA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KKNFQA+Times New Roman" w:hAnsi="KKNFQA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KKNFQA+Times New Roman" w:hAnsi="KKNFQA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KKNFQA+Times New Roman" w:hAnsi="KKNFQA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KKNFQA+Times New Roman" w:hAnsi="KKNFQA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KKNFQA+Times New Roman" w:hAnsi="KKNFQA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KKNFQA+Times New Roman" w:ascii="KKNFQA+Times New Roman" w:hAnsi="KKNFQA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45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8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9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9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95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0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50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34</w:t>
      </w:r>
    </w:p>
    <w:p>
      <w:pPr>
        <w:pStyle w:val="Normal"/>
        <w:widowControl w:val="false"/>
        <w:autoSpaceDE w:val="false"/>
        <w:spacing w:lineRule="exact" w:line="122" w:before="427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5722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2080260</wp:posOffset>
            </wp:positionV>
            <wp:extent cx="9772650" cy="48621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655695</wp:posOffset>
            </wp:positionH>
            <wp:positionV relativeFrom="page">
              <wp:posOffset>7118350</wp:posOffset>
            </wp:positionV>
            <wp:extent cx="612140" cy="317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7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94400</wp:posOffset>
            </wp:positionH>
            <wp:positionV relativeFrom="page">
              <wp:posOffset>449580</wp:posOffset>
            </wp:positionV>
            <wp:extent cx="1787525" cy="337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857885</wp:posOffset>
            </wp:positionV>
            <wp:extent cx="9772650" cy="61899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3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0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</w:p>
    <w:p>
      <w:pPr>
        <w:pStyle w:val="Normal"/>
        <w:widowControl w:val="false"/>
        <w:autoSpaceDE w:val="false"/>
        <w:spacing w:lineRule="exact" w:line="122" w:before="55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8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6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8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4</w:t>
      </w:r>
    </w:p>
    <w:p>
      <w:pPr>
        <w:pStyle w:val="Normal"/>
        <w:widowControl w:val="false"/>
        <w:autoSpaceDE w:val="false"/>
        <w:spacing w:lineRule="exact" w:line="122" w:before="421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4</w:t>
      </w:r>
    </w:p>
    <w:p>
      <w:pPr>
        <w:pStyle w:val="Normal"/>
        <w:widowControl w:val="false"/>
        <w:autoSpaceDE w:val="false"/>
        <w:spacing w:lineRule="exact" w:line="122" w:before="421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44</w:t>
      </w:r>
    </w:p>
    <w:p>
      <w:pPr>
        <w:pStyle w:val="Normal"/>
        <w:widowControl w:val="false"/>
        <w:autoSpaceDE w:val="false"/>
        <w:spacing w:lineRule="exact" w:line="122" w:before="421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2" w:before="421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4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 w:before="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420" w:after="0"/>
        <w:ind w:left="19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42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341" w:after="0"/>
        <w:ind w:left="41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241165</wp:posOffset>
            </wp:positionH>
            <wp:positionV relativeFrom="page">
              <wp:posOffset>5212715</wp:posOffset>
            </wp:positionV>
            <wp:extent cx="612140" cy="317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433070</wp:posOffset>
            </wp:positionV>
            <wp:extent cx="9772650" cy="449326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994400</wp:posOffset>
            </wp:positionH>
            <wp:positionV relativeFrom="page">
              <wp:posOffset>5212715</wp:posOffset>
            </wp:positionV>
            <wp:extent cx="1787525" cy="30607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5579110</wp:posOffset>
            </wp:positionV>
            <wp:extent cx="9772650" cy="101155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6661150</wp:posOffset>
            </wp:positionV>
            <wp:extent cx="9772650" cy="49149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9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3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 w:before="16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ind w:left="25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70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70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70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70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70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69,7</w:t>
      </w:r>
    </w:p>
    <w:p>
      <w:pPr>
        <w:pStyle w:val="Normal"/>
        <w:widowControl w:val="false"/>
        <w:autoSpaceDE w:val="false"/>
        <w:spacing w:lineRule="exact" w:line="122" w:before="308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90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3,2</w:t>
      </w:r>
    </w:p>
    <w:p>
      <w:pPr>
        <w:pStyle w:val="Normal"/>
        <w:widowControl w:val="false"/>
        <w:autoSpaceDE w:val="false"/>
        <w:spacing w:lineRule="exact" w:line="122" w:before="308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3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69,7</w:t>
      </w:r>
    </w:p>
    <w:p>
      <w:pPr>
        <w:pStyle w:val="Normal"/>
        <w:widowControl w:val="false"/>
        <w:autoSpaceDE w:val="false"/>
        <w:spacing w:lineRule="exact" w:line="122" w:before="308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90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69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3,7</w:t>
      </w:r>
    </w:p>
    <w:p>
      <w:pPr>
        <w:pStyle w:val="Normal"/>
        <w:widowControl w:val="false"/>
        <w:autoSpaceDE w:val="false"/>
        <w:spacing w:lineRule="exact" w:line="122" w:before="308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90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3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9,2</w:t>
      </w:r>
    </w:p>
    <w:p>
      <w:pPr>
        <w:pStyle w:val="Normal"/>
        <w:widowControl w:val="false"/>
        <w:autoSpaceDE w:val="false"/>
        <w:spacing w:lineRule="exact" w:line="122" w:before="30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9,2</w:t>
      </w:r>
    </w:p>
    <w:p>
      <w:pPr>
        <w:pStyle w:val="Normal"/>
        <w:widowControl w:val="false"/>
        <w:autoSpaceDE w:val="false"/>
        <w:spacing w:lineRule="exact" w:line="122" w:before="308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90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90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22,1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8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22,1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8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22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22,1</w:t>
      </w:r>
    </w:p>
    <w:p>
      <w:pPr>
        <w:pStyle w:val="Normal"/>
        <w:widowControl w:val="false"/>
        <w:autoSpaceDE w:val="false"/>
        <w:spacing w:lineRule="exact" w:line="122" w:before="341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8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22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8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8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67,7</w:t>
      </w:r>
    </w:p>
    <w:p>
      <w:pPr>
        <w:pStyle w:val="Normal"/>
        <w:widowControl w:val="false"/>
        <w:autoSpaceDE w:val="false"/>
        <w:spacing w:lineRule="exact" w:line="122" w:before="404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67,7</w:t>
      </w:r>
    </w:p>
    <w:p>
      <w:pPr>
        <w:pStyle w:val="Normal"/>
        <w:widowControl w:val="false"/>
        <w:autoSpaceDE w:val="false"/>
        <w:spacing w:lineRule="exact" w:line="122" w:before="404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67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67,7</w:t>
      </w:r>
    </w:p>
    <w:p>
      <w:pPr>
        <w:pStyle w:val="Normal"/>
        <w:widowControl w:val="false"/>
        <w:autoSpaceDE w:val="false"/>
        <w:spacing w:lineRule="exact" w:line="122" w:before="404" w:after="0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67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5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5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24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24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24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24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24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29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8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29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8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29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8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29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8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29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8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1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1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1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1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1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2,0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7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2,0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7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2,0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7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2,0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7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2,0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17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0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8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8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8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8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28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9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9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9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9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6,9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6000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1426845</wp:posOffset>
            </wp:positionV>
            <wp:extent cx="9772650" cy="567753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94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94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94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94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94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7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24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3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3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7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924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4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84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7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78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4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64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38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9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9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 w:before="38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70860</wp:posOffset>
            </wp:positionH>
            <wp:positionV relativeFrom="page">
              <wp:posOffset>981710</wp:posOffset>
            </wp:positionV>
            <wp:extent cx="612140" cy="317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70860</wp:posOffset>
            </wp:positionH>
            <wp:positionV relativeFrom="page">
              <wp:posOffset>1301750</wp:posOffset>
            </wp:positionV>
            <wp:extent cx="612140" cy="317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45212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241165</wp:posOffset>
            </wp:positionH>
            <wp:positionV relativeFrom="page">
              <wp:posOffset>981710</wp:posOffset>
            </wp:positionV>
            <wp:extent cx="1197610" cy="317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241165</wp:posOffset>
            </wp:positionH>
            <wp:positionV relativeFrom="page">
              <wp:posOffset>1301750</wp:posOffset>
            </wp:positionV>
            <wp:extent cx="1197610" cy="317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KNFQA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5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