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122"/>
        <w:ind w:left="2977" w:hanging="0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ОТЧЕТ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выполнении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1"/>
          <w:sz w:val="11"/>
          <w:szCs w:val="22"/>
          <w:lang w:val="en-US" w:bidi="ar-SA"/>
        </w:rPr>
        <w:t>задания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оказание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муниципальных</w:t>
      </w:r>
      <w:r>
        <w:rPr>
          <w:rFonts w:eastAsia="Calibri" w:cs="Calibri"/>
          <w:b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услуг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(выполнение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1"/>
          <w:sz w:val="11"/>
          <w:szCs w:val="22"/>
          <w:lang w:val="en-US" w:bidi="ar-SA"/>
        </w:rPr>
        <w:t>работ)</w:t>
      </w:r>
    </w:p>
    <w:p>
      <w:pPr>
        <w:pStyle w:val="Normal"/>
        <w:widowControl w:val="false"/>
        <w:autoSpaceDE w:val="false"/>
        <w:spacing w:lineRule="exact" w:line="122" w:before="39" w:after="0"/>
        <w:ind w:left="1940" w:hanging="0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2024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год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плановый</w:t>
      </w:r>
      <w:r>
        <w:rPr>
          <w:rFonts w:eastAsia="Calibri" w:cs="Calibri"/>
          <w:b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период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2025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2026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го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№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"___01___"</w:t>
      </w:r>
      <w:r>
        <w:rPr>
          <w:rFonts w:eastAsia="Calibri" w:cs="Calibri"/>
          <w:b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января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2025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Коды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 w:ascii="RDMQWE+Times New Roman" w:hAnsi="RDMQWE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 w:ascii="RDMQWE+Times New Roman" w:hAnsi="RDMQWE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2" w:before="360" w:after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Вид</w:t>
      </w:r>
      <w:r>
        <w:rPr>
          <w:rFonts w:eastAsia="Calibri" w:cs="Calibri" w:ascii="RDMQWE+Times New Roman" w:hAnsi="RDMQWE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 w:ascii="RDMQWE+Times New Roman" w:hAnsi="RDMQWE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2" w:before="361" w:after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Периодичность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Муниципальное</w:t>
      </w:r>
      <w:r>
        <w:rPr>
          <w:rFonts w:eastAsia="Calibri" w:cs="Calibri" w:ascii="RDMQWE+Times New Roman" w:hAnsi="RDMQWE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автономное</w:t>
      </w:r>
      <w:r>
        <w:rPr>
          <w:rFonts w:eastAsia="Calibri" w:cs="Calibri" w:ascii="RDMQWE+Times New Roman" w:hAnsi="RDMQWE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дошкольное</w:t>
      </w:r>
      <w:r>
        <w:rPr>
          <w:rFonts w:eastAsia="Calibri" w:cs="Calibri" w:ascii="RDMQWE+Times New Roman" w:hAnsi="RDMQWE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образовательное</w:t>
      </w:r>
      <w:r>
        <w:rPr>
          <w:rFonts w:eastAsia="Calibri" w:cs="Calibri" w:ascii="RDMQWE+Times New Roman" w:hAnsi="RDMQWE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учреждение</w:t>
      </w:r>
      <w:r>
        <w:rPr>
          <w:rFonts w:eastAsia="Calibri" w:cs="Calibri" w:ascii="RDMQWE+Times New Roman" w:hAnsi="RDMQWE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"Детский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сад</w:t>
      </w:r>
      <w:r>
        <w:rPr>
          <w:rFonts w:eastAsia="Calibri" w:cs="Calibri" w:ascii="RDMQWE+Times New Roman" w:hAnsi="RDMQWE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№</w:t>
      </w:r>
      <w:r>
        <w:rPr>
          <w:rFonts w:eastAsia="Calibri" w:cs="Calibri" w:ascii="RDMQWE+Times New Roman" w:hAnsi="RDMQWE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 w:ascii="RDMQWE+Times New Roman" w:hAnsi="RDMQWE+Times New Roman"/>
          <w:color w:val="000000"/>
          <w:sz w:val="11"/>
          <w:szCs w:val="22"/>
          <w:lang w:val="en-US" w:bidi="ar-SA"/>
        </w:rPr>
        <w:t>312"</w:t>
      </w:r>
      <w:r>
        <w:rPr>
          <w:rFonts w:eastAsia="Calibri" w:cs="Calibri" w:ascii="RDMQWE+Times New Roman" w:hAnsi="RDMQWE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г.</w:t>
      </w:r>
      <w:r>
        <w:rPr>
          <w:rFonts w:eastAsia="Calibri" w:cs="Calibri" w:ascii="RDMQWE+Times New Roman" w:hAnsi="RDMQWE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Форма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RDMQWE+Times New Roman" w:hAnsi="RDMQWE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1"/>
          <w:sz w:val="11"/>
          <w:szCs w:val="22"/>
          <w:lang w:val="en-US" w:bidi="ar-SA"/>
        </w:rPr>
        <w:t>ОКУД</w:t>
      </w:r>
    </w:p>
    <w:p>
      <w:pPr>
        <w:pStyle w:val="Normal"/>
        <w:widowControl w:val="false"/>
        <w:autoSpaceDE w:val="false"/>
        <w:spacing w:lineRule="exact" w:line="122" w:before="39" w:after="0"/>
        <w:ind w:left="569" w:hanging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Дат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50650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.01.202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 w:ascii="RDMQWE+Times New Roman" w:hAnsi="RDMQWE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RDMQWE+Times New Roman" w:hAnsi="RDMQWE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сводному</w:t>
      </w:r>
      <w:r>
        <w:rPr>
          <w:rFonts w:eastAsia="Calibri" w:cs="Calibri" w:ascii="RDMQWE+Times New Roman" w:hAnsi="RDMQWE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реестру</w:t>
      </w:r>
      <w:r>
        <w:rPr>
          <w:rFonts w:eastAsia="Calibri" w:cs="Calibri" w:ascii="RDMQWE+Times New Roman" w:hAnsi="RDMQWE+Times New Roman"/>
          <w:color w:val="000000"/>
          <w:spacing w:val="20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7308593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Дошкольное</w:t>
      </w:r>
      <w:r>
        <w:rPr>
          <w:rFonts w:eastAsia="Calibri" w:cs="Calibri" w:ascii="RDMQWE+Times New Roman" w:hAnsi="RDMQWE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образование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RDMQWE+Times New Roman" w:hAnsi="RDMQWE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RDMQWE+Times New Roman" w:hAnsi="RDMQWE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RDMQWE+Times New Roman" w:hAnsi="RDMQWE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5.11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(указываются</w:t>
      </w:r>
      <w:r>
        <w:rPr>
          <w:rFonts w:eastAsia="Calibri" w:cs="Calibri" w:ascii="RDMQWE+Times New Roman" w:hAnsi="RDMQWE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виды</w:t>
      </w:r>
      <w:r>
        <w:rPr>
          <w:rFonts w:eastAsia="Calibri" w:cs="Calibri" w:ascii="RDMQWE+Times New Roman" w:hAnsi="RDMQWE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 w:ascii="RDMQWE+Times New Roman" w:hAnsi="RDMQWE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учреждения,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RDMQWE+Times New Roman" w:hAnsi="RDMQWE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2"/>
          <w:sz w:val="11"/>
          <w:szCs w:val="22"/>
          <w:lang w:val="en-US" w:bidi="ar-SA"/>
        </w:rPr>
        <w:t>которым</w:t>
      </w:r>
      <w:r>
        <w:rPr>
          <w:rFonts w:eastAsia="Calibri" w:cs="Calibri" w:ascii="RDMQWE+Times New Roman" w:hAnsi="RDMQWE+Times New Roman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ему</w:t>
      </w:r>
      <w:r>
        <w:rPr>
          <w:rFonts w:eastAsia="Calibri" w:cs="Calibri" w:ascii="RDMQWE+Times New Roman" w:hAnsi="RDMQWE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 w:ascii="RDMQWE+Times New Roman" w:hAnsi="RDMQWE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муниципальное</w:t>
      </w:r>
      <w:r>
        <w:rPr>
          <w:rFonts w:eastAsia="Calibri" w:cs="Calibri" w:ascii="RDMQWE+Times New Roman" w:hAnsi="RDMQWE+Times New Roman"/>
          <w:color w:val="000000"/>
          <w:spacing w:val="-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задание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8.9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ежеквартально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(указывается</w:t>
      </w:r>
      <w:r>
        <w:rPr>
          <w:rFonts w:eastAsia="Calibri" w:cs="Calibri" w:ascii="RDMQWE+Times New Roman" w:hAnsi="RDMQWE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 w:ascii="RDMQWE+Times New Roman" w:hAnsi="RDMQWE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соответствии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с</w:t>
      </w:r>
      <w:r>
        <w:rPr>
          <w:rFonts w:eastAsia="Calibri" w:cs="Calibri" w:ascii="RDMQWE+Times New Roman" w:hAnsi="RDMQWE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периодичностью</w:t>
      </w:r>
      <w:r>
        <w:rPr>
          <w:rFonts w:eastAsia="Calibri" w:cs="Calibri" w:ascii="RDMQWE+Times New Roman" w:hAnsi="RDMQWE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представления</w:t>
      </w:r>
      <w:r>
        <w:rPr>
          <w:rFonts w:eastAsia="Calibri" w:cs="Calibri" w:ascii="RDMQWE+Times New Roman" w:hAnsi="RDMQWE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отчета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 w:ascii="RDMQWE+Times New Roman" w:hAnsi="RDMQWE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выполнении</w:t>
      </w:r>
      <w:r>
        <w:rPr>
          <w:rFonts w:eastAsia="Calibri" w:cs="Calibri" w:ascii="RDMQWE+Times New Roman" w:hAnsi="RDMQWE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 w:ascii="RDMQWE+Times New Roman" w:hAnsi="RDMQWE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1"/>
          <w:sz w:val="11"/>
          <w:szCs w:val="22"/>
          <w:lang w:val="en-US" w:bidi="ar-SA"/>
        </w:rPr>
        <w:t>задания,</w:t>
      </w:r>
      <w:r>
        <w:rPr>
          <w:rFonts w:eastAsia="Calibri" w:cs="Calibri" w:ascii="RDMQWE+Times New Roman" w:hAnsi="RDMQWE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установленной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 w:ascii="RDMQWE+Times New Roman" w:hAnsi="RDMQWE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 w:ascii="RDMQWE+Times New Roman" w:hAnsi="RDMQWE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1"/>
          <w:sz w:val="11"/>
          <w:szCs w:val="22"/>
          <w:lang w:val="en-US" w:bidi="ar-SA"/>
        </w:rPr>
        <w:t>задани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>I.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б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азываемых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муниципа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ах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RDMQWE+Times New Roman" w:hAnsi="RDMQWE+Times New Roman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 w:ascii="RDMQWE+Times New Roman" w:hAnsi="RDMQWE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 w:ascii="RDMQWE+Times New Roman" w:hAnsi="RDMQWE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RDMQWE+Times New Roman" w:hAnsi="RDMQWE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дошкольного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2"/>
        <w:ind w:left="130" w:hanging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 w:ascii="RDMQWE+Times New Roman" w:hAnsi="RDMQWE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RDMQWE+Times New Roman" w:hAnsi="RDMQWE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общероссийскому</w:t>
      </w:r>
      <w:r>
        <w:rPr>
          <w:rFonts w:eastAsia="Calibri" w:cs="Calibri" w:ascii="RDMQWE+Times New Roman" w:hAnsi="RDMQWE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перечню</w:t>
      </w:r>
      <w:r>
        <w:rPr>
          <w:rFonts w:eastAsia="Calibri" w:cs="Calibri" w:ascii="RDMQWE+Times New Roman" w:hAnsi="RDMQWE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1"/>
          <w:sz w:val="11"/>
          <w:szCs w:val="22"/>
          <w:lang w:val="en-US" w:bidi="ar-SA"/>
        </w:rPr>
        <w:t>или</w:t>
      </w:r>
      <w:r>
        <w:rPr>
          <w:rFonts w:eastAsia="Calibri" w:cs="Calibri" w:ascii="RDMQWE+Times New Roman" w:hAnsi="RDMQWE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региональному</w:t>
      </w:r>
      <w:r>
        <w:rPr>
          <w:rFonts w:eastAsia="Calibri" w:cs="Calibri" w:ascii="RDMQWE+Times New Roman" w:hAnsi="RDMQWE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RDMQWE+Times New Roman" w:hAnsi="RDMQWE+Times New Roman"/>
          <w:color w:val="000000"/>
          <w:sz w:val="11"/>
          <w:szCs w:val="22"/>
          <w:lang w:val="en-US" w:bidi="ar-SA"/>
        </w:rPr>
        <w:t>2.</w:t>
      </w:r>
      <w:r>
        <w:rPr>
          <w:rFonts w:eastAsia="Calibri" w:cs="Calibri" w:ascii="RDMQWE+Times New Roman" w:hAnsi="RDMQWE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Категории</w:t>
      </w:r>
      <w:r>
        <w:rPr>
          <w:rFonts w:eastAsia="Calibri" w:cs="Calibri" w:ascii="RDMQWE+Times New Roman" w:hAnsi="RDMQWE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потребителей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RDMQWE+Times New Roman" w:hAnsi="RDMQWE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b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1"/>
          <w:sz w:val="11"/>
          <w:szCs w:val="22"/>
          <w:lang w:val="en-US" w:bidi="ar-SA"/>
        </w:rPr>
        <w:t>возрасте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до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8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БВ24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RDMQWE+Times New Roman" w:hAnsi="RDMQWE+Times New Roman"/>
          <w:color w:val="000000"/>
          <w:sz w:val="11"/>
          <w:szCs w:val="22"/>
          <w:lang w:val="en-US" w:bidi="ar-SA"/>
        </w:rPr>
        <w:t>3.</w:t>
      </w:r>
      <w:r>
        <w:rPr>
          <w:rFonts w:eastAsia="Calibri" w:cs="Calibri" w:ascii="RDMQWE+Times New Roman" w:hAnsi="RDMQWE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 w:ascii="RDMQWE+Times New Roman" w:hAnsi="RDMQWE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 w:ascii="RDMQWE+Times New Roman" w:hAnsi="RDMQWE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 w:ascii="RDMQWE+Times New Roman" w:hAnsi="RDMQWE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 w:ascii="RDMQWE+Times New Roman" w:hAnsi="RDMQWE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 w:ascii="RDMQWE+Times New Roman" w:hAnsi="RDMQWE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 w:ascii="RDMQWE+Times New Roman" w:hAnsi="RDMQWE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RDMQWE+Times New Roman" w:hAnsi="RDMQWE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RDMQWE+Times New Roman" w:hAnsi="RDMQWE+Times New Roman"/>
          <w:color w:val="000000"/>
          <w:spacing w:val="1"/>
          <w:sz w:val="11"/>
          <w:szCs w:val="22"/>
          <w:lang w:val="en-US" w:bidi="ar-SA"/>
        </w:rPr>
        <w:t>3.1.</w:t>
      </w:r>
      <w:r>
        <w:rPr>
          <w:rFonts w:eastAsia="Calibri" w:cs="Calibri" w:ascii="RDMQWE+Times New Roman" w:hAnsi="RDMQWE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 w:ascii="RDMQWE+Times New Roman" w:hAnsi="RDMQWE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 w:ascii="RDMQWE+Times New Roman" w:hAnsi="RDMQWE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 w:ascii="RDMQWE+Times New Roman" w:hAnsi="RDMQWE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 w:ascii="RDMQWE+Times New Roman" w:hAnsi="RDMQWE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 w:ascii="RDMQWE+Times New Roman" w:hAnsi="RDMQWE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RDMQWE+Times New Roman" w:hAnsi="RDMQWE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 w:ascii="RDMQWE+Times New Roman" w:hAnsi="RDMQWE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8" w:after="0"/>
        <w:ind w:left="569" w:hanging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 w:ascii="RDMQWE+Times New Roman" w:hAnsi="RDMQWE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2" w:before="18" w:after="0"/>
        <w:ind w:left="464" w:hanging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RDMQWE+Times New Roman" w:hAnsi="RDMQWE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8" w:after="0"/>
        <w:ind w:left="98" w:hanging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 w:ascii="RDMQWE+Times New Roman" w:hAnsi="RDMQWE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 w:ascii="RDMQWE+Times New Roman" w:hAnsi="RDMQWE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RDMQWE+Times New Roman" w:hAnsi="RDMQWE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 w:ascii="RDMQWE+Times New Roman" w:hAnsi="RDMQWE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качества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RDMQWE+Times New Roman" w:hAnsi="RDMQWE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414" w:after="0"/>
        <w:ind w:left="1291" w:hanging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22"/>
        <w:ind w:left="175" w:hanging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RDMQWE+Times New Roman" w:hAnsi="RDMQWE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ind w:left="175" w:hanging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2" w:before="17" w:after="0"/>
        <w:ind w:left="65" w:hanging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 w:ascii="RDMQWE+Times New Roman" w:hAnsi="RDMQWE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ind w:left="132" w:hanging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 w:ascii="RDMQWE+Times New Roman" w:hAnsi="RDMQWE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RDMQWE+Times New Roman" w:hAnsi="RDMQWE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ind w:left="67" w:hanging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 w:ascii="RDMQWE+Times New Roman" w:hAnsi="RDMQWE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 w:ascii="RDMQWE+Times New Roman" w:hAnsi="RDMQWE+Times New Roman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 w:ascii="RDMQWE+Times New Roman" w:hAnsi="RDMQWE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 w:ascii="RDMQWE+Times New Roman" w:hAnsi="RDMQWE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 w:ascii="RDMQWE+Times New Roman" w:hAnsi="RDMQWE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 w:ascii="RDMQWE+Times New Roman" w:hAnsi="RDMQWE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 w:ascii="RDMQWE+Times New Roman" w:hAnsi="RDMQWE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 w:ascii="RDMQWE+Times New Roman" w:hAnsi="RDMQWE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u w:val="single"/>
          <w:lang w:val="en-US" w:bidi="ar-SA"/>
        </w:rPr>
        <w:t>отчетную</w:t>
      </w:r>
      <w:r>
        <w:rPr>
          <w:rFonts w:eastAsia="Calibri" w:cs="Calibri" w:ascii="RDMQWE+Times New Roman" w:hAnsi="RDMQWE+Times New Roman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u w:val="single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29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 w:before="29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801011О.99.0.БВ24ВФ62000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 w:ascii="RDMQWE+Times New Roman" w:hAnsi="RDMQWE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RDMQWE+Times New Roman" w:hAnsi="RDMQWE+Times New Roman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 w:ascii="RDMQWE+Times New Roman" w:hAnsi="RDMQWE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RDMQWE+Times New Roman" w:hAnsi="RDMQWE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RDMQWE+Times New Roman" w:hAnsi="RDMQWE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45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43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RDMQWE+Times New Roman" w:hAnsi="RDMQWE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RDMQWE+Times New Roman" w:hAnsi="RDMQWE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 w:ascii="RDMQWE+Times New Roman" w:hAnsi="RDMQWE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 w:ascii="RDMQWE+Times New Roman" w:hAnsi="RDMQWE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 w:ascii="RDMQWE+Times New Roman" w:hAnsi="RDMQWE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 w:ascii="RDMQWE+Times New Roman" w:hAnsi="RDMQWE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 w:ascii="RDMQWE+Times New Roman" w:hAnsi="RDMQWE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43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43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43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43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43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43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801011О.99.0.БВ24ДЦ22000</w:t>
      </w:r>
    </w:p>
    <w:p>
      <w:pPr>
        <w:pStyle w:val="Normal"/>
        <w:widowControl w:val="false"/>
        <w:autoSpaceDE w:val="false"/>
        <w:spacing w:lineRule="exact" w:line="122" w:before="761" w:after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801011О.99.0.БВ24ДП02000</w:t>
      </w:r>
    </w:p>
    <w:p>
      <w:pPr>
        <w:pStyle w:val="Normal"/>
        <w:widowControl w:val="false"/>
        <w:autoSpaceDE w:val="false"/>
        <w:spacing w:lineRule="exact" w:line="122" w:before="762" w:after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801011О.99.0.БВ24ВУ42000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RDMQWE+Times New Roman" w:hAnsi="RDMQWE+Times New Roman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 w:ascii="RDMQWE+Times New Roman" w:hAnsi="RDMQWE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761" w:after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RDMQWE+Times New Roman" w:hAnsi="RDMQWE+Times New Roman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 w:ascii="RDMQWE+Times New Roman" w:hAnsi="RDMQWE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761" w:after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762" w:after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RDMQWE+Times New Roman" w:hAnsi="RDMQWE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RDMQWE+Times New Roman" w:hAnsi="RDMQWE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RDMQWE+Times New Roman" w:hAnsi="RDMQWE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RDMQWE+Times New Roman" w:hAnsi="RDMQWE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 w:ascii="RDMQWE+Times New Roman" w:hAnsi="RDMQWE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 w:ascii="RDMQWE+Times New Roman" w:hAnsi="RDMQWE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RDMQWE+Times New Roman" w:hAnsi="RDMQWE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RDMQWE+Times New Roman" w:hAnsi="RDMQWE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RDMQWE+Times New Roman" w:hAnsi="RDMQWE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RDMQWE+Times New Roman" w:hAnsi="RDMQWE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 w:ascii="RDMQWE+Times New Roman" w:hAnsi="RDMQWE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 w:ascii="RDMQWE+Times New Roman" w:hAnsi="RDMQWE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 w:ascii="RDMQWE+Times New Roman" w:hAnsi="RDMQWE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 w:ascii="RDMQWE+Times New Roman" w:hAnsi="RDMQWE+Times New Roman"/>
          <w:color w:val="000000"/>
          <w:spacing w:val="135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 w:ascii="RDMQWE+Times New Roman" w:hAnsi="RDMQWE+Times New Roman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 w:ascii="RDMQWE+Times New Roman" w:hAnsi="RDMQWE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RDMQWE+Times New Roman" w:hAnsi="RDMQWE+Times New Roman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 w:ascii="RDMQWE+Times New Roman" w:hAnsi="RDMQWE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 w:ascii="RDMQWE+Times New Roman" w:hAnsi="RDMQWE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RDMQWE+Times New Roman" w:hAnsi="RDMQWE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RDMQWE+Times New Roman" w:hAnsi="RDMQWE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RDMQWE+Times New Roman" w:hAnsi="RDMQWE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RDMQWE+Times New Roman" w:hAnsi="RDMQWE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DMQWE+Times New Roman" w:hAnsi="RDMQWE+Times New Roman"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u w:val="single"/>
          <w:lang w:val="en-US" w:bidi="ar-SA"/>
        </w:rPr>
        <w:t>социально</w:t>
      </w:r>
      <w:r>
        <w:rPr>
          <w:rFonts w:eastAsia="Calibri" w:cs="Calibri" w:ascii="RDMQWE+Times New Roman" w:hAnsi="RDMQWE+Times New Roman"/>
          <w:color w:val="000000"/>
          <w:spacing w:val="-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u w:val="single"/>
          <w:lang w:val="en-US" w:bidi="ar-SA"/>
        </w:rPr>
        <w:t>опасном</w:t>
      </w:r>
      <w:r>
        <w:rPr>
          <w:rFonts w:eastAsia="Calibri" w:cs="Calibri" w:ascii="RDMQWE+Times New Roman" w:hAnsi="RDMQWE+Times New Roman"/>
          <w:color w:val="000000"/>
          <w:spacing w:val="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u w:val="single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13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ind w:left="36" w:hanging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 w:ascii="RDMQWE+Times New Roman" w:hAnsi="RDMQWE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 w:ascii="RDMQWE+Times New Roman" w:hAnsi="RDMQWE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801011О.99.0.БВ24ДХ02000</w:t>
      </w:r>
    </w:p>
    <w:p>
      <w:pPr>
        <w:pStyle w:val="Normal"/>
        <w:widowControl w:val="false"/>
        <w:autoSpaceDE w:val="false"/>
        <w:spacing w:lineRule="exact" w:line="122" w:before="723" w:after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801011О.99.0.БВ24ДН82000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 w:ascii="RDMQWE+Times New Roman" w:hAnsi="RDMQWE+Times New Roman"/>
          <w:color w:val="000000"/>
          <w:spacing w:val="12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 w:ascii="RDMQWE+Times New Roman" w:hAnsi="RDMQWE+Times New Roman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 w:ascii="RDMQWE+Times New Roman" w:hAnsi="RDMQWE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RDMQWE+Times New Roman" w:hAnsi="RDMQWE+Times New Roman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 w:ascii="RDMQWE+Times New Roman" w:hAnsi="RDMQWE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723" w:after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RDMQWE+Times New Roman" w:hAnsi="RDMQWE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RDMQWE+Times New Roman" w:hAnsi="RDMQWE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RDMQWE+Times New Roman" w:hAnsi="RDMQWE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RDMQWE+Times New Roman" w:hAnsi="RDMQWE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DMQWE+Times New Roman" w:hAnsi="RDMQWE+Times New Roman"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u w:val="single"/>
          <w:lang w:val="en-US" w:bidi="ar-SA"/>
        </w:rPr>
        <w:t>социально</w:t>
      </w:r>
      <w:r>
        <w:rPr>
          <w:rFonts w:eastAsia="Calibri" w:cs="Calibri" w:ascii="RDMQWE+Times New Roman" w:hAnsi="RDMQWE+Times New Roman"/>
          <w:color w:val="000000"/>
          <w:spacing w:val="-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u w:val="single"/>
          <w:lang w:val="en-US" w:bidi="ar-SA"/>
        </w:rPr>
        <w:t>опасном</w:t>
      </w:r>
      <w:r>
        <w:rPr>
          <w:rFonts w:eastAsia="Calibri" w:cs="Calibri" w:ascii="RDMQWE+Times New Roman" w:hAnsi="RDMQWE+Times New Roman"/>
          <w:color w:val="000000"/>
          <w:spacing w:val="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u w:val="single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 w:before="15" w:after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 w:ascii="RDMQWE+Times New Roman" w:hAnsi="RDMQWE+Times New Roman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 w:ascii="RDMQWE+Times New Roman" w:hAnsi="RDMQWE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RDMQWE+Times New Roman" w:hAnsi="RDMQWE+Times New Roman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 w:ascii="RDMQWE+Times New Roman" w:hAnsi="RDMQWE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RDMQWE+Times New Roman" w:hAnsi="RDMQWE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RDMQWE+Times New Roman" w:hAnsi="RDMQWE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RDMQWE+Times New Roman" w:hAnsi="RDMQWE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RDMQWE+Times New Roman" w:hAnsi="RDMQWE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RDMQWE+Times New Roman" w:hAnsi="RDMQWE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DMQWE+Times New Roman" w:hAnsi="RDMQWE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 w:ascii="RDMQWE+Times New Roman" w:hAnsi="RDMQWE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 w:ascii="RDMQWE+Times New Roman" w:hAnsi="RDMQWE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DMQWE+Times New Roman" w:ascii="RDMQWE+Times New Roman" w:hAnsi="RDMQWE+Times New Roman"/>
          <w:color w:val="000000"/>
          <w:sz w:val="11"/>
          <w:szCs w:val="22"/>
          <w:lang w:val="en-US" w:bidi="ar-SA"/>
        </w:rPr>
        <w:t>положении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485390</wp:posOffset>
            </wp:positionH>
            <wp:positionV relativeFrom="page">
              <wp:posOffset>1266190</wp:posOffset>
            </wp:positionV>
            <wp:extent cx="4124325" cy="31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71" r="-12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8920480</wp:posOffset>
            </wp:positionH>
            <wp:positionV relativeFrom="page">
              <wp:posOffset>755650</wp:posOffset>
            </wp:positionV>
            <wp:extent cx="617220" cy="7467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" t="-64" r="-7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5994400</wp:posOffset>
            </wp:positionH>
            <wp:positionV relativeFrom="page">
              <wp:posOffset>2185670</wp:posOffset>
            </wp:positionV>
            <wp:extent cx="1787525" cy="3378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41" r="-2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349885</wp:posOffset>
            </wp:positionH>
            <wp:positionV relativeFrom="page">
              <wp:posOffset>2593975</wp:posOffset>
            </wp:positionV>
            <wp:extent cx="9772650" cy="44278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442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6582410</wp:posOffset>
            </wp:positionH>
            <wp:positionV relativeFrom="page">
              <wp:posOffset>551815</wp:posOffset>
            </wp:positionV>
            <wp:extent cx="612140" cy="317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2485390</wp:posOffset>
            </wp:positionH>
            <wp:positionV relativeFrom="page">
              <wp:posOffset>1572895</wp:posOffset>
            </wp:positionV>
            <wp:extent cx="4709160" cy="317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71" r="-10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3655695</wp:posOffset>
            </wp:positionH>
            <wp:positionV relativeFrom="page">
              <wp:posOffset>1981200</wp:posOffset>
            </wp:positionV>
            <wp:extent cx="612140" cy="317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1" w:name="br1_0"/>
      <w:bookmarkEnd w:id="1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АВ42000</w:t>
      </w:r>
    </w:p>
    <w:p>
      <w:pPr>
        <w:pStyle w:val="Normal"/>
        <w:widowControl w:val="false"/>
        <w:autoSpaceDE w:val="false"/>
        <w:spacing w:lineRule="exact" w:line="122" w:before="76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БЩ82000</w:t>
      </w:r>
    </w:p>
    <w:p>
      <w:pPr>
        <w:pStyle w:val="Normal"/>
        <w:widowControl w:val="false"/>
        <w:autoSpaceDE w:val="false"/>
        <w:spacing w:lineRule="exact" w:line="122" w:before="77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ВФ60000</w:t>
      </w:r>
    </w:p>
    <w:p>
      <w:pPr>
        <w:pStyle w:val="Normal"/>
        <w:widowControl w:val="false"/>
        <w:autoSpaceDE w:val="false"/>
        <w:spacing w:lineRule="exact" w:line="122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12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76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77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9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2" w:before="17" w:after="0"/>
        <w:ind w:left="13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3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pacing w:val="37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Ц2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2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2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2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2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2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3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pacing w:val="37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.2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2" w:before="17" w:after="0"/>
        <w:ind w:left="4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ind w:left="9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331" w:after="0"/>
        <w:ind w:left="79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мер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2" w:before="17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2" w:before="17" w:after="0"/>
        <w:ind w:left="6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ind w:left="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 w:before="27" w:after="0"/>
        <w:ind w:left="28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12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 w:before="125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ВФ62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4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4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4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Ц22000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П02000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ВУ42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26</w:t>
      </w:r>
    </w:p>
    <w:p>
      <w:pPr>
        <w:pStyle w:val="Normal"/>
        <w:widowControl w:val="false"/>
        <w:autoSpaceDE w:val="false"/>
        <w:spacing w:lineRule="exact" w:line="122" w:before="428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26</w:t>
      </w:r>
    </w:p>
    <w:p>
      <w:pPr>
        <w:pStyle w:val="Normal"/>
        <w:widowControl w:val="false"/>
        <w:autoSpaceDE w:val="false"/>
        <w:spacing w:lineRule="exact" w:line="122" w:before="428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40</w:t>
      </w:r>
    </w:p>
    <w:p>
      <w:pPr>
        <w:pStyle w:val="Normal"/>
        <w:widowControl w:val="false"/>
        <w:autoSpaceDE w:val="false"/>
        <w:spacing w:lineRule="exact" w:line="122" w:before="428" w:after="0"/>
        <w:ind w:left="5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 w:before="428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</w:t>
      </w:r>
    </w:p>
    <w:p>
      <w:pPr>
        <w:pStyle w:val="Normal"/>
        <w:widowControl w:val="false"/>
        <w:autoSpaceDE w:val="false"/>
        <w:spacing w:lineRule="exact" w:line="122" w:before="42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35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2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2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8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Х02000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Н82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54</w:t>
      </w:r>
    </w:p>
    <w:p>
      <w:pPr>
        <w:pStyle w:val="Normal"/>
        <w:widowControl w:val="false"/>
        <w:autoSpaceDE w:val="false"/>
        <w:spacing w:lineRule="exact" w:line="122" w:before="428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54</w:t>
      </w:r>
    </w:p>
    <w:p>
      <w:pPr>
        <w:pStyle w:val="Normal"/>
        <w:widowControl w:val="false"/>
        <w:autoSpaceDE w:val="false"/>
        <w:spacing w:lineRule="exact" w:line="122" w:before="428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04</w:t>
      </w:r>
    </w:p>
    <w:p>
      <w:pPr>
        <w:pStyle w:val="Normal"/>
        <w:widowControl w:val="false"/>
        <w:autoSpaceDE w:val="false"/>
        <w:spacing w:lineRule="exact" w:line="122" w:before="428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8</w:t>
      </w:r>
    </w:p>
    <w:p>
      <w:pPr>
        <w:pStyle w:val="Normal"/>
        <w:widowControl w:val="false"/>
        <w:autoSpaceDE w:val="false"/>
        <w:spacing w:lineRule="exact" w:line="122" w:before="428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2</w:t>
      </w:r>
    </w:p>
    <w:p>
      <w:pPr>
        <w:pStyle w:val="Normal"/>
        <w:widowControl w:val="false"/>
        <w:autoSpaceDE w:val="false"/>
        <w:spacing w:lineRule="exact" w:line="122" w:before="428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772650" cy="271145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349885</wp:posOffset>
            </wp:positionH>
            <wp:positionV relativeFrom="page">
              <wp:posOffset>3219450</wp:posOffset>
            </wp:positionV>
            <wp:extent cx="9772650" cy="373697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2" w:name="br1_1"/>
      <w:bookmarkEnd w:id="2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АВ42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12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БЩ82000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ВФ6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9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7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7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8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2" w:before="17" w:after="0"/>
        <w:ind w:left="13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3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Ц2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3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41" w:after="0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1"/>
          <w:sz w:val="11"/>
          <w:szCs w:val="22"/>
          <w:lang w:val="en-US" w:bidi="ar-SA"/>
        </w:rPr>
        <w:t>уход</w:t>
      </w:r>
    </w:p>
    <w:p>
      <w:pPr>
        <w:pStyle w:val="Normal"/>
        <w:widowControl w:val="false"/>
        <w:autoSpaceDE w:val="false"/>
        <w:spacing w:lineRule="exact" w:line="122"/>
        <w:ind w:left="13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егиональному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А91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В23</w:t>
      </w:r>
    </w:p>
    <w:p>
      <w:pPr>
        <w:pStyle w:val="Normal"/>
        <w:widowControl w:val="false"/>
        <w:autoSpaceDE w:val="false"/>
        <w:spacing w:lineRule="exact" w:line="122" w:before="1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В1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.1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2" w:before="17" w:after="0"/>
        <w:ind w:left="4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ind w:left="9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300" w:after="0"/>
        <w:ind w:left="129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22"/>
        <w:ind w:left="17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ind w:left="17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2" w:before="17" w:after="0"/>
        <w:ind w:left="6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ind w:left="13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ind w:left="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 w:before="20" w:after="0"/>
        <w:ind w:left="28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166" w:after="0"/>
        <w:ind w:left="3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 w:before="166" w:after="0"/>
        <w:ind w:left="3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6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 w:before="2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20000</w:t>
      </w:r>
    </w:p>
    <w:p>
      <w:pPr>
        <w:pStyle w:val="Normal"/>
        <w:widowControl w:val="false"/>
        <w:autoSpaceDE w:val="false"/>
        <w:spacing w:lineRule="exact" w:line="122" w:before="756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2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756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 w:before="1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8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3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А26000</w:t>
      </w:r>
    </w:p>
    <w:p>
      <w:pPr>
        <w:pStyle w:val="Normal"/>
        <w:widowControl w:val="false"/>
        <w:autoSpaceDE w:val="false"/>
        <w:spacing w:lineRule="exact" w:line="122" w:before="756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56000</w:t>
      </w:r>
    </w:p>
    <w:p>
      <w:pPr>
        <w:pStyle w:val="Normal"/>
        <w:widowControl w:val="false"/>
        <w:autoSpaceDE w:val="false"/>
        <w:spacing w:lineRule="exact" w:line="122" w:before="77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0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и-инвалид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 w:before="1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2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2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2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2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2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2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2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772650" cy="18542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5994400</wp:posOffset>
            </wp:positionH>
            <wp:positionV relativeFrom="page">
              <wp:posOffset>2479675</wp:posOffset>
            </wp:positionV>
            <wp:extent cx="1787525" cy="33845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41" r="-2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349885</wp:posOffset>
            </wp:positionH>
            <wp:positionV relativeFrom="page">
              <wp:posOffset>2888615</wp:posOffset>
            </wp:positionV>
            <wp:extent cx="9772650" cy="413956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3655695</wp:posOffset>
            </wp:positionH>
            <wp:positionV relativeFrom="page">
              <wp:posOffset>2377440</wp:posOffset>
            </wp:positionV>
            <wp:extent cx="612140" cy="3175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3" w:name="br1_2"/>
      <w:bookmarkEnd w:id="3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3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 w:before="74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А14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 w:before="1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и-инвалид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66000</w:t>
      </w:r>
    </w:p>
    <w:p>
      <w:pPr>
        <w:pStyle w:val="Normal"/>
        <w:widowControl w:val="false"/>
        <w:autoSpaceDE w:val="false"/>
        <w:spacing w:lineRule="exact" w:line="122" w:before="786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1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786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ind w:left="2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ind w:left="2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u w:val="single"/>
          <w:lang w:val="en-US" w:bidi="ar-SA"/>
        </w:rPr>
        <w:t>3.2.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u w:val="single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характеризующим</w:t>
      </w:r>
      <w:r>
        <w:rPr>
          <w:rFonts w:eastAsia="Calibri" w:cs="Calibri"/>
          <w:color w:val="000000"/>
          <w:spacing w:val="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u w:val="single"/>
          <w:lang w:val="en-US" w:bidi="ar-SA"/>
        </w:rPr>
        <w:t>объем</w:t>
      </w:r>
      <w:r>
        <w:rPr>
          <w:rFonts w:eastAsia="Calibri" w:cs="Calibri"/>
          <w:color w:val="000000"/>
          <w:spacing w:val="3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u w:val="single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2" w:before="17" w:after="0"/>
        <w:ind w:left="4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ind w:left="1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2" w:before="17" w:after="0"/>
        <w:ind w:left="197" w:hanging="0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u w:val="single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1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2" w:before="17" w:after="0"/>
        <w:ind w:left="6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293" w:after="0"/>
        <w:ind w:left="79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мер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2" w:before="17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17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6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0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20000</w:t>
      </w:r>
    </w:p>
    <w:p>
      <w:pPr>
        <w:pStyle w:val="Normal"/>
        <w:widowControl w:val="false"/>
        <w:autoSpaceDE w:val="false"/>
        <w:spacing w:lineRule="exact" w:line="122" w:before="55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2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8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55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55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55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55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3</w:t>
      </w:r>
    </w:p>
    <w:p>
      <w:pPr>
        <w:pStyle w:val="Normal"/>
        <w:widowControl w:val="false"/>
        <w:autoSpaceDE w:val="false"/>
        <w:spacing w:lineRule="exact" w:line="122" w:before="558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3</w:t>
      </w:r>
    </w:p>
    <w:p>
      <w:pPr>
        <w:pStyle w:val="Normal"/>
        <w:widowControl w:val="false"/>
        <w:autoSpaceDE w:val="false"/>
        <w:spacing w:lineRule="exact" w:line="122" w:before="558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9</w:t>
      </w:r>
    </w:p>
    <w:p>
      <w:pPr>
        <w:pStyle w:val="Normal"/>
        <w:widowControl w:val="false"/>
        <w:autoSpaceDE w:val="false"/>
        <w:spacing w:lineRule="exact" w:line="122" w:before="558" w:after="0"/>
        <w:ind w:left="2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 w:before="55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 w:before="558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ind w:left="6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и-инвалид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А26000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56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3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3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7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0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ind w:left="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3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772650" cy="321564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349885</wp:posOffset>
            </wp:positionH>
            <wp:positionV relativeFrom="page">
              <wp:posOffset>3702685</wp:posOffset>
            </wp:positionV>
            <wp:extent cx="9772650" cy="312928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4" w:name="br1_3"/>
      <w:bookmarkEnd w:id="4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3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А14000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66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и-инвалид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3" w:after="0"/>
        <w:ind w:left="19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ind w:left="2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1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3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>II.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ыполняемых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а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 w:before="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ind w:left="13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егиональному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 w:before="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.1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ind w:left="16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ind w:left="98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39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.2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ind w:left="16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ind w:left="98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>III.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нансов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еспеч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я</w:t>
      </w:r>
    </w:p>
    <w:p>
      <w:pPr>
        <w:pStyle w:val="Normal"/>
        <w:widowControl w:val="false"/>
        <w:autoSpaceDE w:val="false"/>
        <w:spacing w:lineRule="exact" w:line="122" w:before="39" w:after="0"/>
        <w:ind w:left="11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"01"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января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2025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: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тыс.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уб.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работы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Утвержденный</w:t>
      </w:r>
      <w:r>
        <w:rPr>
          <w:rFonts w:eastAsia="Calibri" w:cs="Calibri"/>
          <w:color w:val="000000"/>
          <w:spacing w:val="13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чал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ступил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2" w:before="163" w:after="0"/>
        <w:ind w:left="63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2" w:before="163" w:after="0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2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роизве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асходов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кассовы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сходы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нец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ого</w:t>
      </w:r>
    </w:p>
    <w:p>
      <w:pPr>
        <w:pStyle w:val="Normal"/>
        <w:widowControl w:val="false"/>
        <w:autoSpaceDE w:val="false"/>
        <w:spacing w:lineRule="exact" w:line="122" w:before="17" w:after="0"/>
        <w:ind w:left="111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22"/>
        <w:ind w:left="25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финансирова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22" w:before="24" w:after="0"/>
        <w:ind w:left="37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2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2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2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2" w:before="17" w:after="0"/>
        <w:ind w:left="22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з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2" w:before="17" w:after="0"/>
        <w:ind w:left="2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з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2" w:before="17" w:after="0"/>
        <w:ind w:left="22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з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2" w:before="17" w:after="0"/>
        <w:ind w:left="22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з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692,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27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27,3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692,2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692,2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19,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19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08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5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972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5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972,6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5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972,6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644,6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644,6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28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28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4241165</wp:posOffset>
            </wp:positionH>
            <wp:positionV relativeFrom="page">
              <wp:posOffset>2491740</wp:posOffset>
            </wp:positionV>
            <wp:extent cx="612140" cy="3175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772650" cy="185737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5994400</wp:posOffset>
            </wp:positionH>
            <wp:positionV relativeFrom="page">
              <wp:posOffset>2491740</wp:posOffset>
            </wp:positionV>
            <wp:extent cx="1787525" cy="30607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156" r="-27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349885</wp:posOffset>
            </wp:positionH>
            <wp:positionV relativeFrom="page">
              <wp:posOffset>2858135</wp:posOffset>
            </wp:positionV>
            <wp:extent cx="9772650" cy="1011555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349885</wp:posOffset>
            </wp:positionH>
            <wp:positionV relativeFrom="page">
              <wp:posOffset>3940175</wp:posOffset>
            </wp:positionV>
            <wp:extent cx="9772650" cy="106045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349885</wp:posOffset>
            </wp:positionH>
            <wp:positionV relativeFrom="page">
              <wp:posOffset>5480050</wp:posOffset>
            </wp:positionV>
            <wp:extent cx="9772650" cy="146558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5" w:name="br1_4"/>
      <w:bookmarkEnd w:id="5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тубинтоксикация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аллергопатология)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98,5</w:t>
      </w:r>
    </w:p>
    <w:p>
      <w:pPr>
        <w:pStyle w:val="Normal"/>
        <w:widowControl w:val="false"/>
        <w:autoSpaceDE w:val="false"/>
        <w:spacing w:lineRule="exact" w:line="122" w:before="307" w:after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37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98,5</w:t>
      </w:r>
    </w:p>
    <w:p>
      <w:pPr>
        <w:pStyle w:val="Normal"/>
        <w:widowControl w:val="false"/>
        <w:autoSpaceDE w:val="false"/>
        <w:spacing w:lineRule="exact" w:line="122" w:before="307" w:after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37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98,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98,5</w:t>
      </w:r>
    </w:p>
    <w:p>
      <w:pPr>
        <w:pStyle w:val="Normal"/>
        <w:widowControl w:val="false"/>
        <w:autoSpaceDE w:val="false"/>
        <w:spacing w:lineRule="exact" w:line="122" w:before="307" w:after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6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98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3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3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37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6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39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22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22,3</w:t>
      </w:r>
    </w:p>
    <w:p>
      <w:pPr>
        <w:pStyle w:val="Normal"/>
        <w:widowControl w:val="false"/>
        <w:autoSpaceDE w:val="false"/>
        <w:spacing w:lineRule="exact" w:line="122" w:before="341" w:after="0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39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39,1</w:t>
      </w:r>
    </w:p>
    <w:p>
      <w:pPr>
        <w:pStyle w:val="Normal"/>
        <w:widowControl w:val="false"/>
        <w:autoSpaceDE w:val="false"/>
        <w:spacing w:lineRule="exact" w:line="122" w:before="341" w:after="0"/>
        <w:ind w:left="26" w:hanging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0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61,4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61,4</w:t>
      </w:r>
    </w:p>
    <w:p>
      <w:pPr>
        <w:pStyle w:val="Normal"/>
        <w:widowControl w:val="false"/>
        <w:autoSpaceDE w:val="false"/>
        <w:spacing w:lineRule="exact" w:line="122" w:before="341" w:after="0"/>
        <w:ind w:left="26" w:hanging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0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тубинтоксикаци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аллергопатология)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00,0</w:t>
      </w:r>
    </w:p>
    <w:p>
      <w:pPr>
        <w:pStyle w:val="Normal"/>
        <w:widowControl w:val="false"/>
        <w:autoSpaceDE w:val="false"/>
        <w:spacing w:lineRule="exact" w:line="122" w:before="317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09,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5,8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00,0</w:t>
      </w:r>
    </w:p>
    <w:p>
      <w:pPr>
        <w:pStyle w:val="Normal"/>
        <w:widowControl w:val="false"/>
        <w:autoSpaceDE w:val="false"/>
        <w:spacing w:lineRule="exact" w:line="122" w:before="317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09,7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00,0</w:t>
      </w:r>
    </w:p>
    <w:p>
      <w:pPr>
        <w:pStyle w:val="Normal"/>
        <w:widowControl w:val="false"/>
        <w:autoSpaceDE w:val="false"/>
        <w:spacing w:lineRule="exact" w:line="122" w:before="317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1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2" w:before="17" w:after="0"/>
        <w:rPr/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08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08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08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5,8</w:t>
      </w:r>
    </w:p>
    <w:p>
      <w:pPr>
        <w:pStyle w:val="Normal"/>
        <w:widowControl w:val="false"/>
        <w:autoSpaceDE w:val="false"/>
        <w:spacing w:lineRule="exact" w:line="122" w:before="92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09,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15,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28,1</w:t>
      </w:r>
    </w:p>
    <w:p>
      <w:pPr>
        <w:pStyle w:val="Normal"/>
        <w:widowControl w:val="false"/>
        <w:autoSpaceDE w:val="false"/>
        <w:spacing w:lineRule="exact" w:line="122" w:before="403" w:after="0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48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,9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28,1</w:t>
      </w:r>
    </w:p>
    <w:p>
      <w:pPr>
        <w:pStyle w:val="Normal"/>
        <w:widowControl w:val="false"/>
        <w:autoSpaceDE w:val="false"/>
        <w:spacing w:lineRule="exact" w:line="122" w:before="403" w:after="0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48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28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28,1</w:t>
      </w:r>
    </w:p>
    <w:p>
      <w:pPr>
        <w:pStyle w:val="Normal"/>
        <w:widowControl w:val="false"/>
        <w:autoSpaceDE w:val="false"/>
        <w:spacing w:lineRule="exact" w:line="122" w:before="403" w:after="0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5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28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48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5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34,3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34,3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34,3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34,3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34,3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79,3</w:t>
      </w:r>
    </w:p>
    <w:p>
      <w:pPr>
        <w:pStyle w:val="Normal"/>
        <w:widowControl w:val="false"/>
        <w:autoSpaceDE w:val="false"/>
        <w:spacing w:lineRule="exact" w:line="122" w:before="245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08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8,1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0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8,1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0,9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79,3</w:t>
      </w:r>
    </w:p>
    <w:p>
      <w:pPr>
        <w:pStyle w:val="Normal"/>
        <w:widowControl w:val="false"/>
        <w:autoSpaceDE w:val="false"/>
        <w:spacing w:lineRule="exact" w:line="122" w:before="245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08,9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79,3</w:t>
      </w:r>
    </w:p>
    <w:p>
      <w:pPr>
        <w:pStyle w:val="Normal"/>
        <w:widowControl w:val="false"/>
        <w:autoSpaceDE w:val="false"/>
        <w:spacing w:lineRule="exact" w:line="122" w:before="245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08,9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97,4</w:t>
      </w:r>
    </w:p>
    <w:p>
      <w:pPr>
        <w:pStyle w:val="Normal"/>
        <w:widowControl w:val="false"/>
        <w:autoSpaceDE w:val="false"/>
        <w:spacing w:lineRule="exact" w:line="122" w:before="245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39,8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97,4</w:t>
      </w:r>
    </w:p>
    <w:p>
      <w:pPr>
        <w:pStyle w:val="Normal"/>
        <w:widowControl w:val="false"/>
        <w:autoSpaceDE w:val="false"/>
        <w:spacing w:lineRule="exact" w:line="122" w:before="245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39,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льготник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0%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мобил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бр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цгвард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8,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8,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8,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8,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8,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и-инвалиды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2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2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2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3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3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19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19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19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78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3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3,3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78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78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981,3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981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 w:before="17" w:after="0"/>
        <w:rPr/>
      </w:pPr>
      <w:r>
        <w:rPr>
          <w:rFonts w:eastAsia="Calibri"/>
          <w:color w:val="000000"/>
          <w:sz w:val="11"/>
          <w:szCs w:val="22"/>
          <w:lang w:val="en-US" w:bidi="ar-SA"/>
        </w:rPr>
        <w:t>(льготник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0%)</w:t>
      </w:r>
    </w:p>
    <w:p>
      <w:pPr>
        <w:pStyle w:val="Normal"/>
        <w:widowControl w:val="false"/>
        <w:autoSpaceDE w:val="false"/>
        <w:spacing w:lineRule="exact" w:line="122" w:before="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мобил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бр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цгвард)</w:t>
      </w:r>
    </w:p>
    <w:p>
      <w:pPr>
        <w:pStyle w:val="Normal"/>
        <w:widowControl w:val="false"/>
        <w:autoSpaceDE w:val="false"/>
        <w:spacing w:lineRule="exact" w:line="122" w:before="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компенсирующа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правленность)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10,0</w:t>
      </w:r>
    </w:p>
    <w:p>
      <w:pPr>
        <w:pStyle w:val="Normal"/>
        <w:widowControl w:val="false"/>
        <w:autoSpaceDE w:val="false"/>
        <w:spacing w:lineRule="exact" w:line="122" w:before="300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1,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77,3</w:t>
      </w:r>
    </w:p>
    <w:p>
      <w:pPr>
        <w:pStyle w:val="Normal"/>
        <w:widowControl w:val="false"/>
        <w:autoSpaceDE w:val="false"/>
        <w:spacing w:lineRule="exact" w:line="122" w:before="300" w:after="0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77,3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10,0</w:t>
      </w:r>
    </w:p>
    <w:p>
      <w:pPr>
        <w:pStyle w:val="Normal"/>
        <w:widowControl w:val="false"/>
        <w:autoSpaceDE w:val="false"/>
        <w:spacing w:lineRule="exact" w:line="122" w:before="300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1,2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10,0</w:t>
      </w:r>
    </w:p>
    <w:p>
      <w:pPr>
        <w:pStyle w:val="Normal"/>
        <w:widowControl w:val="false"/>
        <w:autoSpaceDE w:val="false"/>
        <w:spacing w:lineRule="exact" w:line="122" w:before="300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1,2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987,3</w:t>
      </w:r>
    </w:p>
    <w:p>
      <w:pPr>
        <w:pStyle w:val="Normal"/>
        <w:widowControl w:val="false"/>
        <w:autoSpaceDE w:val="false"/>
        <w:spacing w:lineRule="exact" w:line="122" w:before="300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1,2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987,3</w:t>
      </w:r>
    </w:p>
    <w:p>
      <w:pPr>
        <w:pStyle w:val="Normal"/>
        <w:widowControl w:val="false"/>
        <w:autoSpaceDE w:val="false"/>
        <w:spacing w:lineRule="exact" w:line="122" w:before="300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1,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45,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3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3,6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45,2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45,2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48,8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48,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и-инвалиды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5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3,7</w:t>
      </w:r>
    </w:p>
    <w:p>
      <w:pPr>
        <w:pStyle w:val="Normal"/>
        <w:widowControl w:val="false"/>
        <w:autoSpaceDE w:val="false"/>
        <w:spacing w:lineRule="exact" w:line="122" w:before="222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,7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,2</w:t>
      </w:r>
    </w:p>
    <w:p>
      <w:pPr>
        <w:pStyle w:val="Normal"/>
        <w:widowControl w:val="false"/>
        <w:autoSpaceDE w:val="false"/>
        <w:spacing w:lineRule="exact" w:line="122" w:before="2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,7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,2</w:t>
      </w:r>
    </w:p>
    <w:p>
      <w:pPr>
        <w:pStyle w:val="Normal"/>
        <w:widowControl w:val="false"/>
        <w:autoSpaceDE w:val="false"/>
        <w:spacing w:lineRule="exact" w:line="122" w:before="2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5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3,7</w:t>
      </w:r>
    </w:p>
    <w:p>
      <w:pPr>
        <w:pStyle w:val="Normal"/>
        <w:widowControl w:val="false"/>
        <w:autoSpaceDE w:val="false"/>
        <w:spacing w:lineRule="exact" w:line="122" w:before="222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5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3,7</w:t>
      </w:r>
    </w:p>
    <w:p>
      <w:pPr>
        <w:pStyle w:val="Normal"/>
        <w:widowControl w:val="false"/>
        <w:autoSpaceDE w:val="false"/>
        <w:spacing w:lineRule="exact" w:line="122" w:before="222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42,2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4,9</w:t>
      </w:r>
    </w:p>
    <w:p>
      <w:pPr>
        <w:pStyle w:val="Normal"/>
        <w:widowControl w:val="false"/>
        <w:autoSpaceDE w:val="false"/>
        <w:spacing w:lineRule="exact" w:line="122" w:before="222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42,2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4,9</w:t>
      </w:r>
    </w:p>
    <w:p>
      <w:pPr>
        <w:pStyle w:val="Normal"/>
        <w:widowControl w:val="false"/>
        <w:autoSpaceDE w:val="false"/>
        <w:spacing w:lineRule="exact" w:line="122" w:before="222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</w:p>
    <w:p>
      <w:pPr>
        <w:pStyle w:val="Normal"/>
        <w:widowControl w:val="false"/>
        <w:autoSpaceDE w:val="false"/>
        <w:spacing w:lineRule="exact" w:line="122" w:before="17" w:after="0"/>
        <w:rPr/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льготник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0%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ормативны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мущества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уплату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логов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01,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01,4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01,4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01,4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01,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06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20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98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22,3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06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633,4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85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72,6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98,9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7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32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8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66,9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28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28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уководи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уполномоченно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ицо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расшифров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дписи)</w:t>
      </w:r>
    </w:p>
    <w:p>
      <w:pPr>
        <w:pStyle w:val="Normal"/>
        <w:widowControl w:val="false"/>
        <w:autoSpaceDE w:val="false"/>
        <w:spacing w:lineRule="exact" w:line="122" w:before="38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расшифров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дпис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и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лицо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ветственно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тавле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а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.01.2025</w:t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3070860</wp:posOffset>
            </wp:positionH>
            <wp:positionV relativeFrom="page">
              <wp:posOffset>6211570</wp:posOffset>
            </wp:positionV>
            <wp:extent cx="612140" cy="3175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3070860</wp:posOffset>
            </wp:positionH>
            <wp:positionV relativeFrom="page">
              <wp:posOffset>6531610</wp:posOffset>
            </wp:positionV>
            <wp:extent cx="612140" cy="3175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772650" cy="568198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568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4241165</wp:posOffset>
            </wp:positionH>
            <wp:positionV relativeFrom="page">
              <wp:posOffset>6211570</wp:posOffset>
            </wp:positionV>
            <wp:extent cx="1197610" cy="3175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" t="-1471" r="-40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4241165</wp:posOffset>
            </wp:positionH>
            <wp:positionV relativeFrom="page">
              <wp:posOffset>6531610</wp:posOffset>
            </wp:positionV>
            <wp:extent cx="1197610" cy="31750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" t="-1471" r="-40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</w:r>
    </w:p>
    <w:sectPr>
      <w:type w:val="nextPage"/>
      <w:pgSz w:orient="landscape" w:w="16820" w:h="11906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DMQWE+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5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5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7.jpeg"/><Relationship Id="rId19" Type="http://schemas.openxmlformats.org/officeDocument/2006/relationships/image" Target="media/image5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7.jpeg"/><Relationship Id="rId26" Type="http://schemas.openxmlformats.org/officeDocument/2006/relationships/image" Target="media/image5.jpeg"/><Relationship Id="rId27" Type="http://schemas.openxmlformats.org/officeDocument/2006/relationships/image" Target="media/image5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image" Target="media/image21.jpe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