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291"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MDCEVS+Times New Roman" w:hAnsi="MDCEVS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8587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MDCEVS+Times New Roman" w:hAnsi="MDCEVS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MDCEVS+Times New Roman" w:hAnsi="MDCEVS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MDCEVS+Times New Roman" w:hAnsi="MDCEVS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MDCEVS+Times New Roman" w:hAnsi="MDCEVS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MDCEVS+Times New Roman" w:hAnsi="MDCEVS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MDCEVS+Times New Roman" w:hAnsi="MDCEVS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MDCEVS+Times New Roman" w:hAnsi="MDCEVS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MDCEVS+Times New Roman" w:hAnsi="MDCEVS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MDCEVS+Times New Roman" w:hAnsi="MDCEVS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MDCEVS+Times New Roman" w:hAnsi="MDCEVS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MDCEVS+Times New Roman" w:hAnsi="MDCEVS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MDCEVS+Times New Roman" w:hAnsi="MDCEVS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MDCEVS+Times New Roman" w:hAnsi="MDCEVS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MDCEVS+Times New Roman" w:hAnsi="MDCEVS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MDCEVS+Times New Roman" w:hAnsi="MDCEVS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MDCEVS+Times New Roman" w:hAnsi="MDCEVS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MDCEVS+Times New Roman" w:hAnsi="MDCEVS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MDCEVS+Times New Roman" w:hAnsi="MDCEVS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MDCEVS+Times New Roman" w:hAnsi="MDCEVS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MDCEVS+Times New Roman" w:hAnsi="MDCEVS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MDCEVS+Times New Roman" w:hAnsi="MDCEVS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MDCEVS+Times New Roman" w:hAnsi="MDCEVS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MDCEVS+Times New Roman" w:ascii="MDCEVS+Times New Roman" w:hAnsi="MDCEVS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1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0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 w:before="42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2420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8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00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00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5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8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6076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241165</wp:posOffset>
            </wp:positionH>
            <wp:positionV relativeFrom="page">
              <wp:posOffset>6062345</wp:posOffset>
            </wp:positionV>
            <wp:extent cx="612140" cy="317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1094105</wp:posOffset>
            </wp:positionV>
            <wp:extent cx="9772650" cy="46812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994400</wp:posOffset>
            </wp:positionH>
            <wp:positionV relativeFrom="page">
              <wp:posOffset>6062345</wp:posOffset>
            </wp:positionV>
            <wp:extent cx="1787525" cy="30607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6428105</wp:posOffset>
            </wp:positionV>
            <wp:extent cx="9772650" cy="47815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4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7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7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7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83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83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0,0</w:t>
      </w:r>
    </w:p>
    <w:p>
      <w:pPr>
        <w:pStyle w:val="Normal"/>
        <w:widowControl w:val="false"/>
        <w:autoSpaceDE w:val="false"/>
        <w:spacing w:lineRule="exact" w:line="122" w:before="308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7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6,7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6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0,0</w:t>
      </w:r>
    </w:p>
    <w:p>
      <w:pPr>
        <w:pStyle w:val="Normal"/>
        <w:widowControl w:val="false"/>
        <w:autoSpaceDE w:val="false"/>
        <w:spacing w:lineRule="exact" w:line="122" w:before="308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7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9,1</w:t>
      </w:r>
    </w:p>
    <w:p>
      <w:pPr>
        <w:pStyle w:val="Normal"/>
        <w:widowControl w:val="false"/>
        <w:autoSpaceDE w:val="false"/>
        <w:spacing w:lineRule="exact" w:line="122" w:before="308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2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7,6</w:t>
      </w:r>
    </w:p>
    <w:p>
      <w:pPr>
        <w:pStyle w:val="Normal"/>
        <w:widowControl w:val="false"/>
        <w:autoSpaceDE w:val="false"/>
        <w:spacing w:lineRule="exact" w:line="122" w:before="30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7,6</w:t>
      </w:r>
    </w:p>
    <w:p>
      <w:pPr>
        <w:pStyle w:val="Normal"/>
        <w:widowControl w:val="false"/>
        <w:autoSpaceDE w:val="false"/>
        <w:spacing w:lineRule="exact" w:line="122" w:before="30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7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4,0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6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4,7</w:t>
      </w:r>
    </w:p>
    <w:p>
      <w:pPr>
        <w:pStyle w:val="Normal"/>
        <w:widowControl w:val="false"/>
        <w:autoSpaceDE w:val="false"/>
        <w:spacing w:lineRule="exact" w:line="122" w:before="34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4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4,0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6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4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0,5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7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0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8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8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6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7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72,6</w:t>
      </w:r>
    </w:p>
    <w:p>
      <w:pPr>
        <w:pStyle w:val="Normal"/>
        <w:widowControl w:val="false"/>
        <w:autoSpaceDE w:val="false"/>
        <w:spacing w:lineRule="exact" w:line="122" w:before="404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8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5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72,6</w:t>
      </w:r>
    </w:p>
    <w:p>
      <w:pPr>
        <w:pStyle w:val="Normal"/>
        <w:widowControl w:val="false"/>
        <w:autoSpaceDE w:val="false"/>
        <w:spacing w:lineRule="exact" w:line="122" w:before="404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7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1,4</w:t>
      </w:r>
    </w:p>
    <w:p>
      <w:pPr>
        <w:pStyle w:val="Normal"/>
        <w:widowControl w:val="false"/>
        <w:autoSpaceDE w:val="false"/>
        <w:spacing w:lineRule="exact" w:line="122" w:before="404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9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2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2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6,1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6,1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6,1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8,8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18,8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3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7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2,7</w:t>
      </w:r>
    </w:p>
    <w:p>
      <w:pPr>
        <w:pStyle w:val="Normal"/>
        <w:widowControl w:val="false"/>
        <w:autoSpaceDE w:val="false"/>
        <w:spacing w:lineRule="exact" w:line="122" w:before="245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2,7</w:t>
      </w:r>
    </w:p>
    <w:p>
      <w:pPr>
        <w:pStyle w:val="Normal"/>
        <w:widowControl w:val="false"/>
        <w:autoSpaceDE w:val="false"/>
        <w:spacing w:lineRule="exact" w:line="122" w:before="245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3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7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3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7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6,2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9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6,2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9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2,3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5651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5" r="-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982980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22220</wp:posOffset>
            </wp:positionV>
            <wp:extent cx="9772650" cy="443738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1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3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3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18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18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18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18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18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0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9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0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88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2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2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68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53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28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5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2167255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2487295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6383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241165</wp:posOffset>
            </wp:positionH>
            <wp:positionV relativeFrom="page">
              <wp:posOffset>2167255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241165</wp:posOffset>
            </wp:positionH>
            <wp:positionV relativeFrom="page">
              <wp:posOffset>2487295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DCEVS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