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"Центр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развития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ебенка</w:t>
      </w:r>
      <w:r>
        <w:rPr>
          <w:rFonts w:eastAsia="Calibri" w:cs="Calibri" w:ascii="BNFPNB+Times New Roman" w:hAnsi="BNFPNB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-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тский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69"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BNFPNB+Times New Roman" w:hAnsi="BNFPNB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91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BNFPNB+Times New Roman" w:hAnsi="BNFPNB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BNFPNB+Times New Roman" w:hAnsi="BNFPNB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BNFPNB+Times New Roman" w:hAnsi="BNFPNB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BNFPNB+Times New Roman" w:hAnsi="BNFPNB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NFPNB+Times New Roman" w:hAnsi="BNFPNB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NFPNB+Times New Roman" w:hAnsi="BNFPNB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BNFPNB+Times New Roman" w:hAnsi="BNFPNB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NFPNB+Times New Roman" w:hAnsi="BNFPNB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BNFPNB+Times New Roman" w:hAnsi="BNFPNB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NFPNB+Times New Roman" w:hAnsi="BNFPNB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BNFPNB+Times New Roman" w:hAnsi="BNFPNB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NFPNB+Times New Roman" w:hAnsi="BNFPNB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BNFPNB+Times New Roman" w:hAnsi="BNFPNB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BNFPNB+Times New Roman" w:hAnsi="BNFPNB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BNFPNB+Times New Roman" w:hAnsi="BNFPNB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BNFPNB+Times New Roman" w:hAnsi="BNFPNB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BNFPNB+Times New Roman" w:hAnsi="BNFPNB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BNFPNB+Times New Roman" w:hAnsi="BNFPNB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BNFPNB+Times New Roman" w:hAnsi="BNFPNB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BNFPNB+Times New Roman" w:hAnsi="BNFPNB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BNFPNB+Times New Roman" w:hAnsi="BNFPNB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BNFPNB+Times New Roman" w:hAnsi="BNFPNB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BNFPNB+Times New Roman" w:ascii="BNFPNB+Times New Roman" w:hAnsi="BNFPNB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4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4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7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3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3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3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78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78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8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4108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4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17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0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0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1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2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5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8637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2350135</wp:posOffset>
            </wp:positionV>
            <wp:extent cx="9772650" cy="47675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0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0,5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6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0,5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0,5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8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50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06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88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7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7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6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6,2</w:t>
      </w:r>
    </w:p>
    <w:p>
      <w:pPr>
        <w:pStyle w:val="Normal"/>
        <w:widowControl w:val="false"/>
        <w:autoSpaceDE w:val="false"/>
        <w:spacing w:lineRule="exact" w:line="122" w:before="34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6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6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 w:before="86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81,7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6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81,7</w:t>
      </w:r>
    </w:p>
    <w:p>
      <w:pPr>
        <w:pStyle w:val="Normal"/>
        <w:widowControl w:val="false"/>
        <w:autoSpaceDE w:val="false"/>
        <w:spacing w:lineRule="exact" w:line="122" w:before="867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5,6</w:t>
      </w:r>
    </w:p>
    <w:p>
      <w:pPr>
        <w:pStyle w:val="Normal"/>
        <w:widowControl w:val="false"/>
        <w:autoSpaceDE w:val="false"/>
        <w:spacing w:lineRule="exact" w:line="122" w:before="34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5,6</w:t>
      </w:r>
    </w:p>
    <w:p>
      <w:pPr>
        <w:pStyle w:val="Normal"/>
        <w:widowControl w:val="false"/>
        <w:autoSpaceDE w:val="false"/>
        <w:spacing w:lineRule="exact" w:line="122" w:before="34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6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6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9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1355090</wp:posOffset>
            </wp:positionV>
            <wp:extent cx="612140" cy="317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72009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994400</wp:posOffset>
            </wp:positionH>
            <wp:positionV relativeFrom="page">
              <wp:posOffset>1355090</wp:posOffset>
            </wp:positionV>
            <wp:extent cx="1787525" cy="3060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1720850</wp:posOffset>
            </wp:positionV>
            <wp:extent cx="9772650" cy="101155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2803525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4342765</wp:posOffset>
            </wp:positionV>
            <wp:extent cx="9772650" cy="276161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9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0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0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0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0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0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70,2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1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3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2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2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2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2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52,4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6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7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0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7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7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8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8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4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4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4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4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44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8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46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56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18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00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18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82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73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8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83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17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5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4388485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4708525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385889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241165</wp:posOffset>
            </wp:positionH>
            <wp:positionV relativeFrom="page">
              <wp:posOffset>4388485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241165</wp:posOffset>
            </wp:positionH>
            <wp:positionV relativeFrom="page">
              <wp:posOffset>4708525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NFPNB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5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