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122"/>
        <w:ind w:left="2977" w:hanging="0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ОТЧЕТ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выполнении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1"/>
          <w:sz w:val="11"/>
          <w:szCs w:val="22"/>
          <w:lang w:val="en-US" w:bidi="ar-SA"/>
        </w:rPr>
        <w:t>задания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оказание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муниципальных</w:t>
      </w:r>
      <w:r>
        <w:rPr>
          <w:rFonts w:eastAsia="Calibri" w:cs="Calibri"/>
          <w:b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услуг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(выполнение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1"/>
          <w:sz w:val="11"/>
          <w:szCs w:val="22"/>
          <w:lang w:val="en-US" w:bidi="ar-SA"/>
        </w:rPr>
        <w:t>работ)</w:t>
      </w:r>
    </w:p>
    <w:p>
      <w:pPr>
        <w:pStyle w:val="Normal"/>
        <w:widowControl w:val="false"/>
        <w:autoSpaceDE w:val="false"/>
        <w:spacing w:lineRule="exact" w:line="122" w:before="39" w:after="0"/>
        <w:ind w:left="1940" w:hanging="0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2024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год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плановый</w:t>
      </w:r>
      <w:r>
        <w:rPr>
          <w:rFonts w:eastAsia="Calibri" w:cs="Calibri"/>
          <w:b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период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2025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2026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го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№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"___01___"</w:t>
      </w:r>
      <w:r>
        <w:rPr>
          <w:rFonts w:eastAsia="Calibri" w:cs="Calibri"/>
          <w:b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января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2025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Коды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 w:ascii="EOMDJI+Times New Roman" w:hAnsi="EOMDJI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 w:ascii="EOMDJI+Times New Roman" w:hAnsi="EOMDJI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2" w:before="360" w:after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Вид</w:t>
      </w:r>
      <w:r>
        <w:rPr>
          <w:rFonts w:eastAsia="Calibri" w:cs="Calibri" w:ascii="EOMDJI+Times New Roman" w:hAnsi="EOMDJI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 w:ascii="EOMDJI+Times New Roman" w:hAnsi="EOMDJI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2" w:before="361" w:after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Периодичность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Муниципальное</w:t>
      </w:r>
      <w:r>
        <w:rPr>
          <w:rFonts w:eastAsia="Calibri" w:cs="Calibri" w:ascii="EOMDJI+Times New Roman" w:hAnsi="EOMDJI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автономное</w:t>
      </w:r>
      <w:r>
        <w:rPr>
          <w:rFonts w:eastAsia="Calibri" w:cs="Calibri" w:ascii="EOMDJI+Times New Roman" w:hAnsi="EOMDJI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дошкольное</w:t>
      </w:r>
      <w:r>
        <w:rPr>
          <w:rFonts w:eastAsia="Calibri" w:cs="Calibri" w:ascii="EOMDJI+Times New Roman" w:hAnsi="EOMDJI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образовательное</w:t>
      </w:r>
      <w:r>
        <w:rPr>
          <w:rFonts w:eastAsia="Calibri" w:cs="Calibri" w:ascii="EOMDJI+Times New Roman" w:hAnsi="EOMDJI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учреждение</w:t>
      </w:r>
      <w:r>
        <w:rPr>
          <w:rFonts w:eastAsia="Calibri" w:cs="Calibri" w:ascii="EOMDJI+Times New Roman" w:hAnsi="EOMDJI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"Центр</w:t>
      </w:r>
      <w:r>
        <w:rPr>
          <w:rFonts w:eastAsia="Calibri" w:cs="Calibri" w:ascii="EOMDJI+Times New Roman" w:hAnsi="EOMDJI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1"/>
          <w:sz w:val="11"/>
          <w:szCs w:val="22"/>
          <w:lang w:val="en-US" w:bidi="ar-SA"/>
        </w:rPr>
        <w:t>развития</w:t>
      </w:r>
      <w:r>
        <w:rPr>
          <w:rFonts w:eastAsia="Calibri" w:cs="Calibri" w:ascii="EOMDJI+Times New Roman" w:hAnsi="EOMDJI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ребенка</w:t>
      </w:r>
      <w:r>
        <w:rPr>
          <w:rFonts w:eastAsia="Calibri" w:cs="Calibri" w:ascii="EOMDJI+Times New Roman" w:hAnsi="EOMDJI+Times New Roman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 w:cs="Calibri" w:ascii="EOMDJI+Times New Roman" w:hAnsi="EOMDJI+Times New Roman"/>
          <w:color w:val="000000"/>
          <w:sz w:val="11"/>
          <w:szCs w:val="22"/>
          <w:lang w:val="en-US" w:bidi="ar-SA"/>
        </w:rPr>
        <w:t>-</w:t>
      </w:r>
      <w:r>
        <w:rPr>
          <w:rFonts w:eastAsia="Calibri" w:cs="Calibri" w:ascii="EOMDJI+Times New Roman" w:hAnsi="EOMDJI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Детский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сад</w:t>
      </w:r>
      <w:r>
        <w:rPr>
          <w:rFonts w:eastAsia="Calibri" w:cs="Calibri" w:ascii="EOMDJI+Times New Roman" w:hAnsi="EOMDJI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№</w:t>
      </w:r>
      <w:r>
        <w:rPr>
          <w:rFonts w:eastAsia="Calibri" w:cs="Calibri" w:ascii="EOMDJI+Times New Roman" w:hAnsi="EOMDJI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 w:ascii="EOMDJI+Times New Roman" w:hAnsi="EOMDJI+Times New Roman"/>
          <w:color w:val="000000"/>
          <w:sz w:val="11"/>
          <w:szCs w:val="22"/>
          <w:lang w:val="en-US" w:bidi="ar-SA"/>
        </w:rPr>
        <w:t>178"</w:t>
      </w:r>
      <w:r>
        <w:rPr>
          <w:rFonts w:eastAsia="Calibri" w:cs="Calibri" w:ascii="EOMDJI+Times New Roman" w:hAnsi="EOMDJI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г.Перми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Форма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EOMDJI+Times New Roman" w:hAnsi="EOMDJI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1"/>
          <w:sz w:val="11"/>
          <w:szCs w:val="22"/>
          <w:lang w:val="en-US" w:bidi="ar-SA"/>
        </w:rPr>
        <w:t>ОКУД</w:t>
      </w:r>
    </w:p>
    <w:p>
      <w:pPr>
        <w:pStyle w:val="Normal"/>
        <w:widowControl w:val="false"/>
        <w:autoSpaceDE w:val="false"/>
        <w:spacing w:lineRule="exact" w:line="122" w:before="39" w:after="0"/>
        <w:ind w:left="569" w:hanging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Дат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50650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.01.2025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 w:ascii="EOMDJI+Times New Roman" w:hAnsi="EOMDJI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EOMDJI+Times New Roman" w:hAnsi="EOMDJI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сводному</w:t>
      </w:r>
      <w:r>
        <w:rPr>
          <w:rFonts w:eastAsia="Calibri" w:cs="Calibri" w:ascii="EOMDJI+Times New Roman" w:hAnsi="EOMDJI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реестру</w:t>
      </w:r>
      <w:r>
        <w:rPr>
          <w:rFonts w:eastAsia="Calibri" w:cs="Calibri" w:ascii="EOMDJI+Times New Roman" w:hAnsi="EOMDJI+Times New Roman"/>
          <w:color w:val="000000"/>
          <w:spacing w:val="20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7308610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Дошкольное</w:t>
      </w:r>
      <w:r>
        <w:rPr>
          <w:rFonts w:eastAsia="Calibri" w:cs="Calibri" w:ascii="EOMDJI+Times New Roman" w:hAnsi="EOMDJI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образование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EOMDJI+Times New Roman" w:hAnsi="EOMDJI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EOMDJI+Times New Roman" w:hAnsi="EOMDJI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EOMDJI+Times New Roman" w:hAnsi="EOMDJI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5.11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(указываются</w:t>
      </w:r>
      <w:r>
        <w:rPr>
          <w:rFonts w:eastAsia="Calibri" w:cs="Calibri" w:ascii="EOMDJI+Times New Roman" w:hAnsi="EOMDJI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виды</w:t>
      </w:r>
      <w:r>
        <w:rPr>
          <w:rFonts w:eastAsia="Calibri" w:cs="Calibri" w:ascii="EOMDJI+Times New Roman" w:hAnsi="EOMDJI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 w:ascii="EOMDJI+Times New Roman" w:hAnsi="EOMDJI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учреждения,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EOMDJI+Times New Roman" w:hAnsi="EOMDJI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2"/>
          <w:sz w:val="11"/>
          <w:szCs w:val="22"/>
          <w:lang w:val="en-US" w:bidi="ar-SA"/>
        </w:rPr>
        <w:t>которым</w:t>
      </w:r>
      <w:r>
        <w:rPr>
          <w:rFonts w:eastAsia="Calibri" w:cs="Calibri" w:ascii="EOMDJI+Times New Roman" w:hAnsi="EOMDJI+Times New Roman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ему</w:t>
      </w:r>
      <w:r>
        <w:rPr>
          <w:rFonts w:eastAsia="Calibri" w:cs="Calibri" w:ascii="EOMDJI+Times New Roman" w:hAnsi="EOMDJI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 w:ascii="EOMDJI+Times New Roman" w:hAnsi="EOMDJI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муниципальное</w:t>
      </w:r>
      <w:r>
        <w:rPr>
          <w:rFonts w:eastAsia="Calibri" w:cs="Calibri" w:ascii="EOMDJI+Times New Roman" w:hAnsi="EOMDJI+Times New Roman"/>
          <w:color w:val="000000"/>
          <w:spacing w:val="-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задание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8.9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ежеквартально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(указывается</w:t>
      </w:r>
      <w:r>
        <w:rPr>
          <w:rFonts w:eastAsia="Calibri" w:cs="Calibri" w:ascii="EOMDJI+Times New Roman" w:hAnsi="EOMDJI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 w:ascii="EOMDJI+Times New Roman" w:hAnsi="EOMDJI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соответствии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с</w:t>
      </w:r>
      <w:r>
        <w:rPr>
          <w:rFonts w:eastAsia="Calibri" w:cs="Calibri" w:ascii="EOMDJI+Times New Roman" w:hAnsi="EOMDJI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периодичностью</w:t>
      </w:r>
      <w:r>
        <w:rPr>
          <w:rFonts w:eastAsia="Calibri" w:cs="Calibri" w:ascii="EOMDJI+Times New Roman" w:hAnsi="EOMDJI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представления</w:t>
      </w:r>
      <w:r>
        <w:rPr>
          <w:rFonts w:eastAsia="Calibri" w:cs="Calibri" w:ascii="EOMDJI+Times New Roman" w:hAnsi="EOMDJI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отчета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 w:ascii="EOMDJI+Times New Roman" w:hAnsi="EOMDJI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выполнении</w:t>
      </w:r>
      <w:r>
        <w:rPr>
          <w:rFonts w:eastAsia="Calibri" w:cs="Calibri" w:ascii="EOMDJI+Times New Roman" w:hAnsi="EOMDJI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 w:ascii="EOMDJI+Times New Roman" w:hAnsi="EOMDJI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1"/>
          <w:sz w:val="11"/>
          <w:szCs w:val="22"/>
          <w:lang w:val="en-US" w:bidi="ar-SA"/>
        </w:rPr>
        <w:t>задания,</w:t>
      </w:r>
      <w:r>
        <w:rPr>
          <w:rFonts w:eastAsia="Calibri" w:cs="Calibri" w:ascii="EOMDJI+Times New Roman" w:hAnsi="EOMDJI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установленной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 w:ascii="EOMDJI+Times New Roman" w:hAnsi="EOMDJI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 w:ascii="EOMDJI+Times New Roman" w:hAnsi="EOMDJI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1"/>
          <w:sz w:val="11"/>
          <w:szCs w:val="22"/>
          <w:lang w:val="en-US" w:bidi="ar-SA"/>
        </w:rPr>
        <w:t>задани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>I.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б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азываемых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муниципа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ах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EOMDJI+Times New Roman" w:hAnsi="EOMDJI+Times New Roman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 w:ascii="EOMDJI+Times New Roman" w:hAnsi="EOMDJI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 w:ascii="EOMDJI+Times New Roman" w:hAnsi="EOMDJI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EOMDJI+Times New Roman" w:hAnsi="EOMDJI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дошкольного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2"/>
        <w:ind w:left="130" w:hanging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 w:ascii="EOMDJI+Times New Roman" w:hAnsi="EOMDJI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EOMDJI+Times New Roman" w:hAnsi="EOMDJI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общероссийскому</w:t>
      </w:r>
      <w:r>
        <w:rPr>
          <w:rFonts w:eastAsia="Calibri" w:cs="Calibri" w:ascii="EOMDJI+Times New Roman" w:hAnsi="EOMDJI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перечню</w:t>
      </w:r>
      <w:r>
        <w:rPr>
          <w:rFonts w:eastAsia="Calibri" w:cs="Calibri" w:ascii="EOMDJI+Times New Roman" w:hAnsi="EOMDJI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1"/>
          <w:sz w:val="11"/>
          <w:szCs w:val="22"/>
          <w:lang w:val="en-US" w:bidi="ar-SA"/>
        </w:rPr>
        <w:t>или</w:t>
      </w:r>
      <w:r>
        <w:rPr>
          <w:rFonts w:eastAsia="Calibri" w:cs="Calibri" w:ascii="EOMDJI+Times New Roman" w:hAnsi="EOMDJI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региональному</w:t>
      </w:r>
      <w:r>
        <w:rPr>
          <w:rFonts w:eastAsia="Calibri" w:cs="Calibri" w:ascii="EOMDJI+Times New Roman" w:hAnsi="EOMDJI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EOMDJI+Times New Roman" w:hAnsi="EOMDJI+Times New Roman"/>
          <w:color w:val="000000"/>
          <w:sz w:val="11"/>
          <w:szCs w:val="22"/>
          <w:lang w:val="en-US" w:bidi="ar-SA"/>
        </w:rPr>
        <w:t>2.</w:t>
      </w:r>
      <w:r>
        <w:rPr>
          <w:rFonts w:eastAsia="Calibri" w:cs="Calibri" w:ascii="EOMDJI+Times New Roman" w:hAnsi="EOMDJI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Категории</w:t>
      </w:r>
      <w:r>
        <w:rPr>
          <w:rFonts w:eastAsia="Calibri" w:cs="Calibri" w:ascii="EOMDJI+Times New Roman" w:hAnsi="EOMDJI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потребителей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EOMDJI+Times New Roman" w:hAnsi="EOMDJI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b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1"/>
          <w:sz w:val="11"/>
          <w:szCs w:val="22"/>
          <w:lang w:val="en-US" w:bidi="ar-SA"/>
        </w:rPr>
        <w:t>возрасте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до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8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БВ24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EOMDJI+Times New Roman" w:hAnsi="EOMDJI+Times New Roman"/>
          <w:color w:val="000000"/>
          <w:sz w:val="11"/>
          <w:szCs w:val="22"/>
          <w:lang w:val="en-US" w:bidi="ar-SA"/>
        </w:rPr>
        <w:t>3.</w:t>
      </w:r>
      <w:r>
        <w:rPr>
          <w:rFonts w:eastAsia="Calibri" w:cs="Calibri" w:ascii="EOMDJI+Times New Roman" w:hAnsi="EOMDJI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 w:ascii="EOMDJI+Times New Roman" w:hAnsi="EOMDJI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 w:ascii="EOMDJI+Times New Roman" w:hAnsi="EOMDJI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 w:ascii="EOMDJI+Times New Roman" w:hAnsi="EOMDJI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 w:ascii="EOMDJI+Times New Roman" w:hAnsi="EOMDJI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 w:ascii="EOMDJI+Times New Roman" w:hAnsi="EOMDJI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 w:ascii="EOMDJI+Times New Roman" w:hAnsi="EOMDJI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EOMDJI+Times New Roman" w:hAnsi="EOMDJI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EOMDJI+Times New Roman" w:hAnsi="EOMDJI+Times New Roman"/>
          <w:color w:val="000000"/>
          <w:spacing w:val="1"/>
          <w:sz w:val="11"/>
          <w:szCs w:val="22"/>
          <w:lang w:val="en-US" w:bidi="ar-SA"/>
        </w:rPr>
        <w:t>3.1.</w:t>
      </w:r>
      <w:r>
        <w:rPr>
          <w:rFonts w:eastAsia="Calibri" w:cs="Calibri" w:ascii="EOMDJI+Times New Roman" w:hAnsi="EOMDJI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 w:ascii="EOMDJI+Times New Roman" w:hAnsi="EOMDJI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 w:ascii="EOMDJI+Times New Roman" w:hAnsi="EOMDJI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 w:ascii="EOMDJI+Times New Roman" w:hAnsi="EOMDJI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 w:ascii="EOMDJI+Times New Roman" w:hAnsi="EOMDJI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 w:ascii="EOMDJI+Times New Roman" w:hAnsi="EOMDJI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EOMDJI+Times New Roman" w:hAnsi="EOMDJI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 w:ascii="EOMDJI+Times New Roman" w:hAnsi="EOMDJI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8" w:after="0"/>
        <w:ind w:left="569" w:hanging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 w:ascii="EOMDJI+Times New Roman" w:hAnsi="EOMDJI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2" w:before="18" w:after="0"/>
        <w:ind w:left="464" w:hanging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EOMDJI+Times New Roman" w:hAnsi="EOMDJI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8" w:after="0"/>
        <w:ind w:left="98" w:hanging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 w:ascii="EOMDJI+Times New Roman" w:hAnsi="EOMDJI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 w:ascii="EOMDJI+Times New Roman" w:hAnsi="EOMDJI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EOMDJI+Times New Roman" w:hAnsi="EOMDJI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 w:ascii="EOMDJI+Times New Roman" w:hAnsi="EOMDJI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качества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EOMDJI+Times New Roman" w:hAnsi="EOMDJI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414" w:after="0"/>
        <w:ind w:left="1291" w:hanging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22"/>
        <w:ind w:left="175" w:hanging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EOMDJI+Times New Roman" w:hAnsi="EOMDJI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ind w:left="175" w:hanging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2" w:before="17" w:after="0"/>
        <w:ind w:left="65" w:hanging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 w:ascii="EOMDJI+Times New Roman" w:hAnsi="EOMDJI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ind w:left="132" w:hanging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 w:ascii="EOMDJI+Times New Roman" w:hAnsi="EOMDJI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EOMDJI+Times New Roman" w:hAnsi="EOMDJI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ind w:left="67" w:hanging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 w:ascii="EOMDJI+Times New Roman" w:hAnsi="EOMDJI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 w:ascii="EOMDJI+Times New Roman" w:hAnsi="EOMDJI+Times New Roman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 w:ascii="EOMDJI+Times New Roman" w:hAnsi="EOMDJI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 w:ascii="EOMDJI+Times New Roman" w:hAnsi="EOMDJI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 w:ascii="EOMDJI+Times New Roman" w:hAnsi="EOMDJI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 w:ascii="EOMDJI+Times New Roman" w:hAnsi="EOMDJI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 w:ascii="EOMDJI+Times New Roman" w:hAnsi="EOMDJI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 w:ascii="EOMDJI+Times New Roman" w:hAnsi="EOMDJI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u w:val="single"/>
          <w:lang w:val="en-US" w:bidi="ar-SA"/>
        </w:rPr>
        <w:t>отчетную</w:t>
      </w:r>
      <w:r>
        <w:rPr>
          <w:rFonts w:eastAsia="Calibri" w:cs="Calibri" w:ascii="EOMDJI+Times New Roman" w:hAnsi="EOMDJI+Times New Roman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u w:val="single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29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 w:before="29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801011О.99.0.БВ24ВФ62000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 w:ascii="EOMDJI+Times New Roman" w:hAnsi="EOMDJI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EOMDJI+Times New Roman" w:hAnsi="EOMDJI+Times New Roman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 w:ascii="EOMDJI+Times New Roman" w:hAnsi="EOMDJI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EOMDJI+Times New Roman" w:hAnsi="EOMDJI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EOMDJI+Times New Roman" w:hAnsi="EOMDJI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EOMDJI+Times New Roman" w:hAnsi="EOMDJI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EOMDJI+Times New Roman" w:hAnsi="EOMDJI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 w:ascii="EOMDJI+Times New Roman" w:hAnsi="EOMDJI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 w:ascii="EOMDJI+Times New Roman" w:hAnsi="EOMDJI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 w:ascii="EOMDJI+Times New Roman" w:hAnsi="EOMDJI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 w:ascii="EOMDJI+Times New Roman" w:hAnsi="EOMDJI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 w:ascii="EOMDJI+Times New Roman" w:hAnsi="EOMDJI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801011О.99.0.БВ24ДЦ22000</w:t>
      </w:r>
    </w:p>
    <w:p>
      <w:pPr>
        <w:pStyle w:val="Normal"/>
        <w:widowControl w:val="false"/>
        <w:autoSpaceDE w:val="false"/>
        <w:spacing w:lineRule="exact" w:line="122" w:before="761" w:after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801011О.99.0.БВ24ВУ42000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EOMDJI+Times New Roman" w:hAnsi="EOMDJI+Times New Roman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 w:ascii="EOMDJI+Times New Roman" w:hAnsi="EOMDJI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761" w:after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EOMDJI+Times New Roman" w:hAnsi="EOMDJI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EOMDJI+Times New Roman" w:hAnsi="EOMDJI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EOMDJI+Times New Roman" w:hAnsi="EOMDJI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EOMDJI+Times New Roman" w:hAnsi="EOMDJI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 w:ascii="EOMDJI+Times New Roman" w:hAnsi="EOMDJI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 w:ascii="EOMDJI+Times New Roman" w:hAnsi="EOMDJI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 w:ascii="EOMDJI+Times New Roman" w:hAnsi="EOMDJI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 w:ascii="EOMDJI+Times New Roman" w:hAnsi="EOMDJI+Times New Roman"/>
          <w:color w:val="000000"/>
          <w:spacing w:val="135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 w:ascii="EOMDJI+Times New Roman" w:hAnsi="EOMDJI+Times New Roman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 w:ascii="EOMDJI+Times New Roman" w:hAnsi="EOMDJI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EOMDJI+Times New Roman" w:hAnsi="EOMDJI+Times New Roman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 w:ascii="EOMDJI+Times New Roman" w:hAnsi="EOMDJI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 w:ascii="EOMDJI+Times New Roman" w:hAnsi="EOMDJI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EOMDJI+Times New Roman" w:hAnsi="EOMDJI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EOMDJI+Times New Roman" w:hAnsi="EOMDJI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EOMDJI+Times New Roman" w:hAnsi="EOMDJI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EOMDJI+Times New Roman" w:hAnsi="EOMDJI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u w:val="single"/>
          <w:lang w:val="en-US" w:bidi="ar-SA"/>
        </w:rPr>
        <w:t>социально</w:t>
      </w:r>
      <w:r>
        <w:rPr>
          <w:rFonts w:eastAsia="Calibri" w:cs="Calibri" w:ascii="EOMDJI+Times New Roman" w:hAnsi="EOMDJI+Times New Roman"/>
          <w:color w:val="000000"/>
          <w:spacing w:val="-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u w:val="single"/>
          <w:lang w:val="en-US" w:bidi="ar-SA"/>
        </w:rPr>
        <w:t>опасном</w:t>
      </w:r>
      <w:r>
        <w:rPr>
          <w:rFonts w:eastAsia="Calibri" w:cs="Calibri" w:ascii="EOMDJI+Times New Roman" w:hAnsi="EOMDJI+Times New Roman"/>
          <w:color w:val="000000"/>
          <w:spacing w:val="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u w:val="single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13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ind w:left="36" w:hanging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 w:ascii="EOMDJI+Times New Roman" w:hAnsi="EOMDJI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 w:ascii="EOMDJI+Times New Roman" w:hAnsi="EOMDJI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801011О.99.0.БВ24ДХ02000</w:t>
      </w:r>
    </w:p>
    <w:p>
      <w:pPr>
        <w:pStyle w:val="Normal"/>
        <w:widowControl w:val="false"/>
        <w:autoSpaceDE w:val="false"/>
        <w:spacing w:lineRule="exact" w:line="122" w:before="723" w:after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801011О.99.0.БВ24АВ42000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 w:ascii="EOMDJI+Times New Roman" w:hAnsi="EOMDJI+Times New Roman"/>
          <w:color w:val="000000"/>
          <w:spacing w:val="12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 w:ascii="EOMDJI+Times New Roman" w:hAnsi="EOMDJI+Times New Roman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 w:ascii="EOMDJI+Times New Roman" w:hAnsi="EOMDJI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EOMDJI+Times New Roman" w:hAnsi="EOMDJI+Times New Roman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 w:ascii="EOMDJI+Times New Roman" w:hAnsi="EOMDJI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723" w:after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EOMDJI+Times New Roman" w:hAnsi="EOMDJI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EOMDJI+Times New Roman" w:hAnsi="EOMDJI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EOMDJI+Times New Roman" w:hAnsi="EOMDJI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EOMDJI+Times New Roman" w:hAnsi="EOMDJI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EOMDJI+Times New Roman" w:hAnsi="EOMDJI+Times New Roman"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u w:val="single"/>
          <w:lang w:val="en-US" w:bidi="ar-SA"/>
        </w:rPr>
        <w:t>социально</w:t>
      </w:r>
      <w:r>
        <w:rPr>
          <w:rFonts w:eastAsia="Calibri" w:cs="Calibri" w:ascii="EOMDJI+Times New Roman" w:hAnsi="EOMDJI+Times New Roman"/>
          <w:color w:val="000000"/>
          <w:spacing w:val="-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u w:val="single"/>
          <w:lang w:val="en-US" w:bidi="ar-SA"/>
        </w:rPr>
        <w:t>опасном</w:t>
      </w:r>
      <w:r>
        <w:rPr>
          <w:rFonts w:eastAsia="Calibri" w:cs="Calibri" w:ascii="EOMDJI+Times New Roman" w:hAnsi="EOMDJI+Times New Roman"/>
          <w:color w:val="000000"/>
          <w:spacing w:val="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u w:val="single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 w:before="15" w:after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 w:ascii="EOMDJI+Times New Roman" w:hAnsi="EOMDJI+Times New Roman"/>
          <w:color w:val="000000"/>
          <w:spacing w:val="120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обучающиеся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 w:ascii="EOMDJI+Times New Roman" w:hAnsi="EOMDJI+Times New Roman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 w:ascii="EOMDJI+Times New Roman" w:hAnsi="EOMDJI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EOMDJI+Times New Roman" w:hAnsi="EOMDJI+Times New Roman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 w:ascii="EOMDJI+Times New Roman" w:hAnsi="EOMDJI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EOMDJI+Times New Roman" w:hAnsi="EOMDJI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EOMDJI+Times New Roman" w:hAnsi="EOMDJI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образовательная</w:t>
      </w:r>
      <w:r>
        <w:rPr>
          <w:rFonts w:eastAsia="Calibri" w:cs="Calibri" w:ascii="EOMDJI+Times New Roman" w:hAnsi="EOMDJI+Times New Roman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EOMDJI+Times New Roman" w:hAnsi="EOMDJI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EOMDJI+Times New Roman" w:hAnsi="EOMDJI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 w:ascii="EOMDJI+Times New Roman" w:hAnsi="EOMDJI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 w:ascii="EOMDJI+Times New Roman" w:hAnsi="EOMDJI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 w:ascii="EOMDJI+Times New Roman" w:hAnsi="EOMDJI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(ОВЗ)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801011О.99.0.БВ24БЩ82000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 w:ascii="EOMDJI+Times New Roman" w:hAnsi="EOMDJI+Times New Roman"/>
          <w:color w:val="000000"/>
          <w:spacing w:val="96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 w:ascii="EOMDJI+Times New Roman" w:hAnsi="EOMDJI+Times New Roman"/>
          <w:color w:val="000000"/>
          <w:spacing w:val="12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 w:ascii="EOMDJI+Times New Roman" w:hAnsi="EOMDJI+Times New Roman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 w:ascii="EOMDJI+Times New Roman" w:hAnsi="EOMDJI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EOMDJI+Times New Roman" w:hAnsi="EOMDJI+Times New Roman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 w:ascii="EOMDJI+Times New Roman" w:hAnsi="EOMDJI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EOMDJI+Times New Roman" w:hAnsi="EOMDJI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EOMDJI+Times New Roman" w:hAnsi="EOMDJI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2" w:before="17" w:after="0"/>
        <w:ind w:left="132" w:hanging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2"/>
        <w:ind w:left="79" w:hanging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EOMDJI+Times New Roman" w:hAnsi="EOMDJI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EOMDJI+Times New Roman" w:hAnsi="EOMDJI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EOMDJI+Times New Roman" w:hAnsi="EOMDJI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EOMDJI+Times New Roman" w:hAnsi="EOMDJI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 w:ascii="EOMDJI+Times New Roman" w:hAnsi="EOMDJI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 w:ascii="EOMDJI+Times New Roman" w:hAnsi="EOMDJI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EOMDJI+Times New Roman" w:ascii="EOMDJI+Times New Roman" w:hAnsi="EOMDJI+Times New Roman"/>
          <w:color w:val="000000"/>
          <w:sz w:val="11"/>
          <w:szCs w:val="22"/>
          <w:lang w:val="en-US" w:bidi="ar-SA"/>
        </w:rPr>
        <w:t>положении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485390</wp:posOffset>
            </wp:positionH>
            <wp:positionV relativeFrom="page">
              <wp:posOffset>1266190</wp:posOffset>
            </wp:positionV>
            <wp:extent cx="4124325" cy="31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71" r="-12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8920480</wp:posOffset>
            </wp:positionH>
            <wp:positionV relativeFrom="page">
              <wp:posOffset>755650</wp:posOffset>
            </wp:positionV>
            <wp:extent cx="617220" cy="7467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" t="-64" r="-7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5994400</wp:posOffset>
            </wp:positionH>
            <wp:positionV relativeFrom="page">
              <wp:posOffset>2185670</wp:posOffset>
            </wp:positionV>
            <wp:extent cx="1787525" cy="3378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41" r="-27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349885</wp:posOffset>
            </wp:positionH>
            <wp:positionV relativeFrom="page">
              <wp:posOffset>2593975</wp:posOffset>
            </wp:positionV>
            <wp:extent cx="9772650" cy="44538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6582410</wp:posOffset>
            </wp:positionH>
            <wp:positionV relativeFrom="page">
              <wp:posOffset>551815</wp:posOffset>
            </wp:positionV>
            <wp:extent cx="612140" cy="317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2485390</wp:posOffset>
            </wp:positionH>
            <wp:positionV relativeFrom="page">
              <wp:posOffset>1572895</wp:posOffset>
            </wp:positionV>
            <wp:extent cx="4709160" cy="317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71" r="-10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3655695</wp:posOffset>
            </wp:positionH>
            <wp:positionV relativeFrom="page">
              <wp:posOffset>1981200</wp:posOffset>
            </wp:positionV>
            <wp:extent cx="612140" cy="317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1" w:name="br1_0"/>
      <w:bookmarkEnd w:id="1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ВФ60000</w:t>
      </w:r>
    </w:p>
    <w:p>
      <w:pPr>
        <w:pStyle w:val="Normal"/>
        <w:widowControl w:val="false"/>
        <w:autoSpaceDE w:val="false"/>
        <w:spacing w:lineRule="exact" w:line="122" w:before="9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ДЦ2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9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3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pacing w:val="37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3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pacing w:val="37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.2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2" w:before="17" w:after="0"/>
        <w:ind w:left="4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ind w:left="9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331" w:after="0"/>
        <w:ind w:left="79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мер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2" w:before="17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2" w:before="17" w:after="0"/>
        <w:ind w:left="6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8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ind w:left="8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 w:before="27" w:after="0"/>
        <w:ind w:left="28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125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 w:before="125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ВФ62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ДЦ22000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ВУ42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0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8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0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8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5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35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ДХ02000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АВ42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2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87</w:t>
      </w:r>
    </w:p>
    <w:p>
      <w:pPr>
        <w:pStyle w:val="Normal"/>
        <w:widowControl w:val="false"/>
        <w:autoSpaceDE w:val="false"/>
        <w:spacing w:lineRule="exact" w:line="122" w:before="427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87</w:t>
      </w:r>
    </w:p>
    <w:p>
      <w:pPr>
        <w:pStyle w:val="Normal"/>
        <w:widowControl w:val="false"/>
        <w:autoSpaceDE w:val="false"/>
        <w:spacing w:lineRule="exact" w:line="122" w:before="427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00</w:t>
      </w:r>
    </w:p>
    <w:p>
      <w:pPr>
        <w:pStyle w:val="Normal"/>
        <w:widowControl w:val="false"/>
        <w:autoSpaceDE w:val="false"/>
        <w:spacing w:lineRule="exact" w:line="122" w:before="427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4</w:t>
      </w:r>
    </w:p>
    <w:p>
      <w:pPr>
        <w:pStyle w:val="Normal"/>
        <w:widowControl w:val="false"/>
        <w:autoSpaceDE w:val="false"/>
        <w:spacing w:lineRule="exact" w:line="122" w:before="427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3</w:t>
      </w:r>
    </w:p>
    <w:p>
      <w:pPr>
        <w:pStyle w:val="Normal"/>
        <w:widowControl w:val="false"/>
        <w:autoSpaceDE w:val="false"/>
        <w:spacing w:lineRule="exact" w:line="122" w:before="427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12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БЩ82000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ВФ6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9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2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3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3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5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2" w:before="17" w:after="0"/>
        <w:ind w:left="13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2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3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ДЦ2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3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772650" cy="157226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349885</wp:posOffset>
            </wp:positionH>
            <wp:positionV relativeFrom="page">
              <wp:posOffset>2080260</wp:posOffset>
            </wp:positionV>
            <wp:extent cx="9772650" cy="486219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486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3655695</wp:posOffset>
            </wp:positionH>
            <wp:positionV relativeFrom="page">
              <wp:posOffset>7118350</wp:posOffset>
            </wp:positionV>
            <wp:extent cx="612140" cy="3175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2" w:name="br1_1"/>
      <w:bookmarkEnd w:id="2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41" w:after="0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1"/>
          <w:sz w:val="11"/>
          <w:szCs w:val="22"/>
          <w:lang w:val="en-US" w:bidi="ar-SA"/>
        </w:rPr>
        <w:t>уход</w:t>
      </w:r>
    </w:p>
    <w:p>
      <w:pPr>
        <w:pStyle w:val="Normal"/>
        <w:widowControl w:val="false"/>
        <w:autoSpaceDE w:val="false"/>
        <w:spacing w:lineRule="exact" w:line="122"/>
        <w:ind w:left="13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егиональному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А91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В23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В1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.1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2" w:before="17" w:after="0"/>
        <w:ind w:left="4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ind w:left="9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300" w:after="0"/>
        <w:ind w:left="129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22"/>
        <w:ind w:left="17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ind w:left="17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2" w:before="17" w:after="0"/>
        <w:ind w:left="6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ind w:left="13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ind w:left="8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 w:before="20" w:after="0"/>
        <w:ind w:left="28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165" w:after="0"/>
        <w:ind w:left="3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 w:before="165" w:after="0"/>
        <w:ind w:left="3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6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 w:before="2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2О.99.0.БВ23АГ20000</w:t>
      </w:r>
    </w:p>
    <w:p>
      <w:pPr>
        <w:pStyle w:val="Normal"/>
        <w:widowControl w:val="false"/>
        <w:autoSpaceDE w:val="false"/>
        <w:spacing w:lineRule="exact" w:line="122" w:before="7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2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8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7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 w:before="1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3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Б10000</w:t>
      </w:r>
    </w:p>
    <w:p>
      <w:pPr>
        <w:pStyle w:val="Normal"/>
        <w:widowControl w:val="false"/>
        <w:autoSpaceDE w:val="false"/>
        <w:spacing w:lineRule="exact" w:line="122" w:before="78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56000</w:t>
      </w:r>
    </w:p>
    <w:p>
      <w:pPr>
        <w:pStyle w:val="Normal"/>
        <w:widowControl w:val="false"/>
        <w:autoSpaceDE w:val="false"/>
        <w:spacing w:lineRule="exact" w:line="122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-сирот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ставшиеся</w:t>
      </w:r>
    </w:p>
    <w:p>
      <w:pPr>
        <w:pStyle w:val="Normal"/>
        <w:widowControl w:val="false"/>
        <w:autoSpaceDE w:val="false"/>
        <w:spacing w:lineRule="exact" w:line="122" w:before="17" w:after="0"/>
        <w:ind w:left="7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без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печения</w:t>
      </w:r>
    </w:p>
    <w:p>
      <w:pPr>
        <w:pStyle w:val="Normal"/>
        <w:widowControl w:val="false"/>
        <w:autoSpaceDE w:val="false"/>
        <w:spacing w:lineRule="exact" w:line="122" w:before="17" w:after="0"/>
        <w:ind w:left="16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2О.99.0.БВ23АГ08000</w:t>
      </w:r>
    </w:p>
    <w:p>
      <w:pPr>
        <w:pStyle w:val="Normal"/>
        <w:widowControl w:val="false"/>
        <w:autoSpaceDE w:val="false"/>
        <w:spacing w:lineRule="exact" w:line="122" w:before="73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 w:before="2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0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0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0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0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0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0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 w:before="73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А14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 w:before="1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и-инвалид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994400</wp:posOffset>
            </wp:positionH>
            <wp:positionV relativeFrom="page">
              <wp:posOffset>449580</wp:posOffset>
            </wp:positionV>
            <wp:extent cx="1787525" cy="33782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41" r="-27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349885</wp:posOffset>
            </wp:positionH>
            <wp:positionV relativeFrom="page">
              <wp:posOffset>857885</wp:posOffset>
            </wp:positionV>
            <wp:extent cx="9772650" cy="619125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3" w:name="br1_2"/>
      <w:bookmarkEnd w:id="3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А98000</w:t>
      </w:r>
    </w:p>
    <w:p>
      <w:pPr>
        <w:pStyle w:val="Normal"/>
        <w:widowControl w:val="false"/>
        <w:autoSpaceDE w:val="false"/>
        <w:spacing w:lineRule="exact" w:line="122" w:before="86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66000</w:t>
      </w:r>
    </w:p>
    <w:p>
      <w:pPr>
        <w:pStyle w:val="Normal"/>
        <w:widowControl w:val="false"/>
        <w:autoSpaceDE w:val="false"/>
        <w:spacing w:lineRule="exact" w:line="122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-сирот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ставшиеся</w:t>
      </w:r>
    </w:p>
    <w:p>
      <w:pPr>
        <w:pStyle w:val="Normal"/>
        <w:widowControl w:val="false"/>
        <w:autoSpaceDE w:val="false"/>
        <w:spacing w:lineRule="exact" w:line="122" w:before="17" w:after="0"/>
        <w:ind w:left="7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без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печения</w:t>
      </w:r>
    </w:p>
    <w:p>
      <w:pPr>
        <w:pStyle w:val="Normal"/>
        <w:widowControl w:val="false"/>
        <w:autoSpaceDE w:val="false"/>
        <w:spacing w:lineRule="exact" w:line="122" w:before="17" w:after="0"/>
        <w:ind w:left="16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ind w:left="2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u w:val="single"/>
          <w:lang w:val="en-US" w:bidi="ar-SA"/>
        </w:rPr>
        <w:t>3.2.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u w:val="single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характеризующим</w:t>
      </w:r>
      <w:r>
        <w:rPr>
          <w:rFonts w:eastAsia="Calibri" w:cs="Calibri"/>
          <w:color w:val="000000"/>
          <w:spacing w:val="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u w:val="single"/>
          <w:lang w:val="en-US" w:bidi="ar-SA"/>
        </w:rPr>
        <w:t>объем</w:t>
      </w:r>
      <w:r>
        <w:rPr>
          <w:rFonts w:eastAsia="Calibri" w:cs="Calibri"/>
          <w:color w:val="000000"/>
          <w:spacing w:val="3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u w:val="single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2" w:before="17" w:after="0"/>
        <w:ind w:left="4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ind w:left="1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2" w:before="17" w:after="0"/>
        <w:ind w:left="197" w:hanging="0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u w:val="single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1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2" w:before="17" w:after="0"/>
        <w:ind w:left="6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293" w:after="0"/>
        <w:ind w:left="79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мер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2" w:before="17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176" w:after="0"/>
        <w:ind w:left="3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6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2О.99.0.БВ23АГ2000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2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8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5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7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1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8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5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7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1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-сирот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ставшиеся</w:t>
      </w:r>
    </w:p>
    <w:p>
      <w:pPr>
        <w:pStyle w:val="Normal"/>
        <w:widowControl w:val="false"/>
        <w:autoSpaceDE w:val="false"/>
        <w:spacing w:lineRule="exact" w:line="122" w:before="17" w:after="0"/>
        <w:ind w:left="7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без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печения</w:t>
      </w:r>
    </w:p>
    <w:p>
      <w:pPr>
        <w:pStyle w:val="Normal"/>
        <w:widowControl w:val="false"/>
        <w:autoSpaceDE w:val="false"/>
        <w:spacing w:lineRule="exact" w:line="122" w:before="17" w:after="0"/>
        <w:ind w:left="16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ей</w:t>
      </w:r>
    </w:p>
    <w:p>
      <w:pPr>
        <w:pStyle w:val="Normal"/>
        <w:widowControl w:val="false"/>
        <w:autoSpaceDE w:val="false"/>
        <w:spacing w:lineRule="exact" w:line="122" w:before="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8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6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 w:before="557" w:after="0"/>
        <w:ind w:left="2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Б10000</w:t>
      </w:r>
    </w:p>
    <w:p>
      <w:pPr>
        <w:pStyle w:val="Normal"/>
        <w:widowControl w:val="false"/>
        <w:autoSpaceDE w:val="false"/>
        <w:spacing w:lineRule="exact" w:line="122" w:before="4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56000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2О.99.0.БВ23АГ0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4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4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2</w:t>
      </w:r>
    </w:p>
    <w:p>
      <w:pPr>
        <w:pStyle w:val="Normal"/>
        <w:widowControl w:val="false"/>
        <w:autoSpaceDE w:val="false"/>
        <w:spacing w:lineRule="exact" w:line="122" w:before="420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4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7</w:t>
      </w:r>
    </w:p>
    <w:p>
      <w:pPr>
        <w:pStyle w:val="Normal"/>
        <w:widowControl w:val="false"/>
        <w:autoSpaceDE w:val="false"/>
        <w:spacing w:lineRule="exact" w:line="122" w:before="420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43</w:t>
      </w:r>
    </w:p>
    <w:p>
      <w:pPr>
        <w:pStyle w:val="Normal"/>
        <w:widowControl w:val="false"/>
        <w:autoSpaceDE w:val="false"/>
        <w:spacing w:lineRule="exact" w:line="122" w:before="420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43</w:t>
      </w:r>
    </w:p>
    <w:p>
      <w:pPr>
        <w:pStyle w:val="Normal"/>
        <w:widowControl w:val="false"/>
        <w:autoSpaceDE w:val="false"/>
        <w:spacing w:lineRule="exact" w:line="122" w:before="420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44</w:t>
      </w:r>
    </w:p>
    <w:p>
      <w:pPr>
        <w:pStyle w:val="Normal"/>
        <w:widowControl w:val="false"/>
        <w:autoSpaceDE w:val="false"/>
        <w:spacing w:lineRule="exact" w:line="122" w:before="420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ind w:left="8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3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 w:before="55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8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55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55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55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55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55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3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А14000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А9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и-инвалид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-сирот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ставшиеся</w:t>
      </w:r>
    </w:p>
    <w:p>
      <w:pPr>
        <w:pStyle w:val="Normal"/>
        <w:widowControl w:val="false"/>
        <w:autoSpaceDE w:val="false"/>
        <w:spacing w:lineRule="exact" w:line="122" w:before="17" w:after="0"/>
        <w:ind w:left="7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без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печения</w:t>
      </w:r>
    </w:p>
    <w:p>
      <w:pPr>
        <w:pStyle w:val="Normal"/>
        <w:widowControl w:val="false"/>
        <w:autoSpaceDE w:val="false"/>
        <w:spacing w:lineRule="exact" w:line="122" w:before="17" w:after="0"/>
        <w:ind w:left="16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66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ind w:left="2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>II.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ыполняемых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а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базовому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772650" cy="123571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4241165</wp:posOffset>
            </wp:positionH>
            <wp:positionV relativeFrom="page">
              <wp:posOffset>7034530</wp:posOffset>
            </wp:positionV>
            <wp:extent cx="612140" cy="3175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349885</wp:posOffset>
            </wp:positionH>
            <wp:positionV relativeFrom="page">
              <wp:posOffset>1722120</wp:posOffset>
            </wp:positionV>
            <wp:extent cx="9772650" cy="502539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502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5994400</wp:posOffset>
            </wp:positionH>
            <wp:positionV relativeFrom="page">
              <wp:posOffset>7034530</wp:posOffset>
            </wp:positionV>
            <wp:extent cx="1787525" cy="12128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394" r="-27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4" w:name="br1_3"/>
      <w:bookmarkEnd w:id="4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егиональному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 w:before="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.1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ind w:left="16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ind w:left="98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39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.2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ind w:left="16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ind w:left="98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>III.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нансов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еспеч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я</w:t>
      </w:r>
    </w:p>
    <w:p>
      <w:pPr>
        <w:pStyle w:val="Normal"/>
        <w:widowControl w:val="false"/>
        <w:autoSpaceDE w:val="false"/>
        <w:spacing w:lineRule="exact" w:line="122" w:before="39" w:after="0"/>
        <w:ind w:left="11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"01"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января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2025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: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тыс.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уб.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работы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Утвержденный</w:t>
      </w:r>
      <w:r>
        <w:rPr>
          <w:rFonts w:eastAsia="Calibri" w:cs="Calibri"/>
          <w:color w:val="000000"/>
          <w:spacing w:val="13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чал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ступил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2" w:before="163" w:after="0"/>
        <w:ind w:left="63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22" w:before="163" w:after="0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2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роизве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асходов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кассовы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сходы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нец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ого</w:t>
      </w:r>
    </w:p>
    <w:p>
      <w:pPr>
        <w:pStyle w:val="Normal"/>
        <w:widowControl w:val="false"/>
        <w:autoSpaceDE w:val="false"/>
        <w:spacing w:lineRule="exact" w:line="122" w:before="17" w:after="0"/>
        <w:ind w:left="111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22"/>
        <w:ind w:left="25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финансирова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22" w:before="24" w:after="0"/>
        <w:ind w:left="37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2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2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2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2" w:before="17" w:after="0"/>
        <w:ind w:left="22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2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з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2" w:before="17" w:after="0"/>
        <w:ind w:left="2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2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з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2" w:before="17" w:after="0"/>
        <w:ind w:left="22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2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з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2" w:before="17" w:after="0"/>
        <w:ind w:left="22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2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з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47,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92,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92,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47,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47,7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40,6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40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44,0</w:t>
      </w:r>
    </w:p>
    <w:p>
      <w:pPr>
        <w:pStyle w:val="Normal"/>
        <w:widowControl w:val="false"/>
        <w:autoSpaceDE w:val="false"/>
        <w:spacing w:lineRule="exact" w:line="122" w:before="307" w:after="0"/>
        <w:ind w:left="26" w:hanging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767,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02,7</w:t>
      </w:r>
    </w:p>
    <w:p>
      <w:pPr>
        <w:pStyle w:val="Normal"/>
        <w:widowControl w:val="false"/>
        <w:autoSpaceDE w:val="false"/>
        <w:spacing w:lineRule="exact" w:line="122" w:before="307" w:after="0"/>
        <w:ind w:left="5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02,7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44,0</w:t>
      </w:r>
    </w:p>
    <w:p>
      <w:pPr>
        <w:pStyle w:val="Normal"/>
        <w:widowControl w:val="false"/>
        <w:autoSpaceDE w:val="false"/>
        <w:spacing w:lineRule="exact" w:line="122" w:before="307" w:after="0"/>
        <w:ind w:left="26" w:hanging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767,2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44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46,7</w:t>
      </w:r>
    </w:p>
    <w:p>
      <w:pPr>
        <w:pStyle w:val="Normal"/>
        <w:widowControl w:val="false"/>
        <w:autoSpaceDE w:val="false"/>
        <w:spacing w:lineRule="exact" w:line="122" w:before="307" w:after="0"/>
        <w:ind w:left="26" w:hanging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77,6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46,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767,2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77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89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89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09,9</w:t>
      </w:r>
    </w:p>
    <w:p>
      <w:pPr>
        <w:pStyle w:val="Normal"/>
        <w:widowControl w:val="false"/>
        <w:autoSpaceDE w:val="false"/>
        <w:spacing w:lineRule="exact" w:line="122" w:before="342" w:after="0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59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4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09,9</w:t>
      </w:r>
    </w:p>
    <w:p>
      <w:pPr>
        <w:pStyle w:val="Normal"/>
        <w:widowControl w:val="false"/>
        <w:autoSpaceDE w:val="false"/>
        <w:spacing w:lineRule="exact" w:line="122" w:before="342" w:after="0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59,5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09,9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7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62,8</w:t>
      </w:r>
    </w:p>
    <w:p>
      <w:pPr>
        <w:pStyle w:val="Normal"/>
        <w:widowControl w:val="false"/>
        <w:autoSpaceDE w:val="false"/>
        <w:spacing w:lineRule="exact" w:line="122" w:before="342" w:after="0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59,5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7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62,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7,1</w:t>
      </w:r>
    </w:p>
    <w:p>
      <w:pPr>
        <w:pStyle w:val="Normal"/>
        <w:widowControl w:val="false"/>
        <w:autoSpaceDE w:val="false"/>
        <w:spacing w:lineRule="exact" w:line="122" w:before="342" w:after="0"/>
        <w:ind w:left="5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4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7,1</w:t>
      </w:r>
    </w:p>
    <w:p>
      <w:pPr>
        <w:pStyle w:val="Normal"/>
        <w:widowControl w:val="false"/>
        <w:autoSpaceDE w:val="false"/>
        <w:spacing w:lineRule="exact" w:line="122" w:before="342" w:after="0"/>
        <w:ind w:left="5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59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59,5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600,2</w:t>
      </w:r>
    </w:p>
    <w:p>
      <w:pPr>
        <w:pStyle w:val="Normal"/>
        <w:widowControl w:val="false"/>
        <w:autoSpaceDE w:val="false"/>
        <w:spacing w:lineRule="exact" w:line="122" w:before="403" w:after="0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9,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600,2</w:t>
      </w:r>
    </w:p>
    <w:p>
      <w:pPr>
        <w:pStyle w:val="Normal"/>
        <w:widowControl w:val="false"/>
        <w:autoSpaceDE w:val="false"/>
        <w:spacing w:lineRule="exact" w:line="122" w:before="403" w:after="0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9,9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600,2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600,2</w:t>
      </w:r>
    </w:p>
    <w:p>
      <w:pPr>
        <w:pStyle w:val="Normal"/>
        <w:widowControl w:val="false"/>
        <w:autoSpaceDE w:val="false"/>
        <w:spacing w:lineRule="exact" w:line="122" w:before="403" w:after="0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9,9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600,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08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08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9,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9,9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80,8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80,8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80,8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80,8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80,8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47,9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4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47,9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4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47,9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4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47,9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4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47,9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4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льготник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0%)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5994400</wp:posOffset>
            </wp:positionH>
            <wp:positionV relativeFrom="page">
              <wp:posOffset>350520</wp:posOffset>
            </wp:positionV>
            <wp:extent cx="1787525" cy="21145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223" r="-2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349885</wp:posOffset>
            </wp:positionH>
            <wp:positionV relativeFrom="page">
              <wp:posOffset>621665</wp:posOffset>
            </wp:positionV>
            <wp:extent cx="9772650" cy="101155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349885</wp:posOffset>
            </wp:positionH>
            <wp:positionV relativeFrom="page">
              <wp:posOffset>1704340</wp:posOffset>
            </wp:positionV>
            <wp:extent cx="9772650" cy="106045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349885</wp:posOffset>
            </wp:positionH>
            <wp:positionV relativeFrom="page">
              <wp:posOffset>3243580</wp:posOffset>
            </wp:positionV>
            <wp:extent cx="9772650" cy="3935095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393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5" w:name="br1_4"/>
      <w:bookmarkEnd w:id="5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мобил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бр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цгвард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64,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64,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64,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64,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64,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27,0</w:t>
      </w:r>
    </w:p>
    <w:p>
      <w:pPr>
        <w:pStyle w:val="Normal"/>
        <w:widowControl w:val="false"/>
        <w:autoSpaceDE w:val="false"/>
        <w:spacing w:lineRule="exact" w:line="122" w:before="245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62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94,2</w:t>
      </w:r>
    </w:p>
    <w:p>
      <w:pPr>
        <w:pStyle w:val="Normal"/>
        <w:widowControl w:val="false"/>
        <w:autoSpaceDE w:val="false"/>
        <w:spacing w:lineRule="exact" w:line="122" w:before="245" w:after="0"/>
        <w:ind w:left="5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94,2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27,0</w:t>
      </w:r>
    </w:p>
    <w:p>
      <w:pPr>
        <w:pStyle w:val="Normal"/>
        <w:widowControl w:val="false"/>
        <w:autoSpaceDE w:val="false"/>
        <w:spacing w:lineRule="exact" w:line="122" w:before="245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62,5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27,0</w:t>
      </w:r>
    </w:p>
    <w:p>
      <w:pPr>
        <w:pStyle w:val="Normal"/>
        <w:widowControl w:val="false"/>
        <w:autoSpaceDE w:val="false"/>
        <w:spacing w:lineRule="exact" w:line="122" w:before="245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62,5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71,6</w:t>
      </w:r>
    </w:p>
    <w:p>
      <w:pPr>
        <w:pStyle w:val="Normal"/>
        <w:widowControl w:val="false"/>
        <w:autoSpaceDE w:val="false"/>
        <w:spacing w:lineRule="exact" w:line="122" w:before="245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62,5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71,6</w:t>
      </w:r>
    </w:p>
    <w:p>
      <w:pPr>
        <w:pStyle w:val="Normal"/>
        <w:widowControl w:val="false"/>
        <w:autoSpaceDE w:val="false"/>
        <w:spacing w:lineRule="exact" w:line="122" w:before="245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62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9,6</w:t>
      </w:r>
    </w:p>
    <w:p>
      <w:pPr>
        <w:pStyle w:val="Normal"/>
        <w:widowControl w:val="false"/>
        <w:autoSpaceDE w:val="false"/>
        <w:spacing w:lineRule="exact" w:line="122" w:before="245" w:after="0"/>
        <w:ind w:left="5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9,6</w:t>
      </w:r>
    </w:p>
    <w:p>
      <w:pPr>
        <w:pStyle w:val="Normal"/>
        <w:widowControl w:val="false"/>
        <w:autoSpaceDE w:val="false"/>
        <w:spacing w:lineRule="exact" w:line="122" w:before="245" w:after="0"/>
        <w:ind w:left="5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 w:before="17" w:after="0"/>
        <w:rPr/>
      </w:pPr>
      <w:r>
        <w:rPr>
          <w:rFonts w:eastAsia="Calibri"/>
          <w:color w:val="000000"/>
          <w:sz w:val="11"/>
          <w:szCs w:val="22"/>
          <w:lang w:val="en-US" w:bidi="ar-SA"/>
        </w:rPr>
        <w:t>(льготник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0%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мобил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бр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цгвард)</w:t>
      </w:r>
    </w:p>
    <w:p>
      <w:pPr>
        <w:pStyle w:val="Normal"/>
        <w:widowControl w:val="false"/>
        <w:autoSpaceDE w:val="false"/>
        <w:spacing w:lineRule="exact" w:line="122" w:before="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компенсирующа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правленность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5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5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5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5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5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759,4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759,4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759,4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759,4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759,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и-инвалиды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8,5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8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8,5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8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8,5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8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8,5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8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8,5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8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-сирот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ставш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без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печени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2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2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2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2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2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ормативны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мущества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уплату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логов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86,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15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15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02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86,4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86,4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86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86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15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15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7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36,6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04,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02,7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7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36,6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01,7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60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34,9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7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39,8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749,3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6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90,5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01,6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54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7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уководи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уполномоченно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ицо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расшифров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дписи)</w:t>
      </w:r>
    </w:p>
    <w:p>
      <w:pPr>
        <w:pStyle w:val="Normal"/>
        <w:widowControl w:val="false"/>
        <w:autoSpaceDE w:val="false"/>
        <w:spacing w:lineRule="exact" w:line="122" w:before="38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расшифров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дпис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и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лицо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ветственно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тавле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а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.01.2025</w:t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3070860</wp:posOffset>
            </wp:positionH>
            <wp:positionV relativeFrom="page">
              <wp:posOffset>2941955</wp:posOffset>
            </wp:positionV>
            <wp:extent cx="612140" cy="3175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3070860</wp:posOffset>
            </wp:positionH>
            <wp:positionV relativeFrom="page">
              <wp:posOffset>3261995</wp:posOffset>
            </wp:positionV>
            <wp:extent cx="612140" cy="3175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772650" cy="2412365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4241165</wp:posOffset>
            </wp:positionH>
            <wp:positionV relativeFrom="page">
              <wp:posOffset>2941955</wp:posOffset>
            </wp:positionV>
            <wp:extent cx="1197610" cy="3175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" t="-1471" r="-40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4241165</wp:posOffset>
            </wp:positionH>
            <wp:positionV relativeFrom="page">
              <wp:posOffset>3261995</wp:posOffset>
            </wp:positionV>
            <wp:extent cx="1197610" cy="3175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" t="-1471" r="-40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</w:r>
    </w:p>
    <w:sectPr>
      <w:type w:val="nextPage"/>
      <w:pgSz w:orient="landscape" w:w="16820" w:h="11906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EOMDJI+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5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5.jpeg"/><Relationship Id="rId13" Type="http://schemas.openxmlformats.org/officeDocument/2006/relationships/image" Target="media/image3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5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5.jpeg"/><Relationship Id="rId24" Type="http://schemas.openxmlformats.org/officeDocument/2006/relationships/image" Target="media/image5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19.jpe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