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352"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CPBRHG+Times New Roman" w:hAnsi="CPBRHG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9391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CPBRHG+Times New Roman" w:hAnsi="CPBRHG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CPBRHG+Times New Roman" w:hAnsi="CPBRHG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CPBRHG+Times New Roman" w:hAnsi="CPBRHG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CPBRHG+Times New Roman" w:hAnsi="CPBRHG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CPBRHG+Times New Roman" w:hAnsi="CPBRHG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CPBRHG+Times New Roman" w:hAnsi="CPBRHG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CPBRHG+Times New Roman" w:hAnsi="CPBRHG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CPBRHG+Times New Roman" w:hAnsi="CPBRHG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CPBRHG+Times New Roman" w:hAnsi="CPBRHG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CPBRHG+Times New Roman" w:hAnsi="CPBRHG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CPBRHG+Times New Roman" w:hAnsi="CPBRHG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CPBRHG+Times New Roman" w:hAnsi="CPBRHG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CPBRHG+Times New Roman" w:hAnsi="CPBRHG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CPBRHG+Times New Roman" w:hAnsi="CPBRHG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CPBRHG+Times New Roman" w:hAnsi="CPBRHG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CPBRHG+Times New Roman" w:hAnsi="CPBRHG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CPBRHG+Times New Roman" w:hAnsi="CPBRHG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CPBRHG+Times New Roman" w:hAnsi="CPBRHG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CPBRHG+Times New Roman" w:hAnsi="CPBRHG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CPBRHG+Times New Roman" w:hAnsi="CPBRHG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CPBRHG+Times New Roman" w:hAnsi="CPBRHG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CPBRHG+Times New Roman" w:hAnsi="CPBRHG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PBRHG+Times New Roman" w:ascii="CPBRHG+Times New Roman" w:hAnsi="CPBRHG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4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2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2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6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78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474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17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17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17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7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7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1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2357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1722120</wp:posOffset>
            </wp:positionV>
            <wp:extent cx="9772650" cy="51993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0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3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0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3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0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3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3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3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87,9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7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8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87,9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7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8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3,5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7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3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0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0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7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7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9,0</w:t>
      </w:r>
    </w:p>
    <w:p>
      <w:pPr>
        <w:pStyle w:val="Normal"/>
        <w:widowControl w:val="false"/>
        <w:autoSpaceDE w:val="false"/>
        <w:spacing w:lineRule="exact" w:line="122" w:before="403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9,0</w:t>
      </w:r>
    </w:p>
    <w:p>
      <w:pPr>
        <w:pStyle w:val="Normal"/>
        <w:widowControl w:val="false"/>
        <w:autoSpaceDE w:val="false"/>
        <w:spacing w:lineRule="exact" w:line="122" w:before="403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9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9,0</w:t>
      </w:r>
    </w:p>
    <w:p>
      <w:pPr>
        <w:pStyle w:val="Normal"/>
        <w:widowControl w:val="false"/>
        <w:autoSpaceDE w:val="false"/>
        <w:spacing w:lineRule="exact" w:line="122" w:before="403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9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0</w:t>
      </w:r>
    </w:p>
    <w:p>
      <w:pPr>
        <w:pStyle w:val="Normal"/>
        <w:widowControl w:val="false"/>
        <w:autoSpaceDE w:val="false"/>
        <w:spacing w:lineRule="exact" w:line="122" w:before="9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0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0</w:t>
      </w:r>
    </w:p>
    <w:p>
      <w:pPr>
        <w:pStyle w:val="Normal"/>
        <w:widowControl w:val="false"/>
        <w:autoSpaceDE w:val="false"/>
        <w:spacing w:lineRule="exact" w:line="122" w:before="9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403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403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403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438785</wp:posOffset>
            </wp:positionV>
            <wp:extent cx="612140" cy="317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5994400</wp:posOffset>
            </wp:positionH>
            <wp:positionV relativeFrom="page">
              <wp:posOffset>438785</wp:posOffset>
            </wp:positionV>
            <wp:extent cx="1787525" cy="3060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804545</wp:posOffset>
            </wp:positionV>
            <wp:extent cx="9772650" cy="101155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1887220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3426460</wp:posOffset>
            </wp:positionV>
            <wp:extent cx="9772650" cy="366268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3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3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3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5,9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5,9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8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7,9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7,9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86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86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86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86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5,1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86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1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1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1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1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1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86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8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8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8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86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0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80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72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8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28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3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8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7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0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3319780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3639820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79082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241165</wp:posOffset>
            </wp:positionH>
            <wp:positionV relativeFrom="page">
              <wp:posOffset>3319780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241165</wp:posOffset>
            </wp:positionH>
            <wp:positionV relativeFrom="page">
              <wp:posOffset>3639820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PBRHG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7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