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77"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RGBBAM+Times New Roman" w:hAnsi="RGBBAM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9089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RGBBAM+Times New Roman" w:hAnsi="RGBBAM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RGBBAM+Times New Roman" w:hAnsi="RGBBAM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RGBBAM+Times New Roman" w:hAnsi="RGBBAM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RGBBAM+Times New Roman" w:hAnsi="RGBBAM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RGBBAM+Times New Roman" w:hAnsi="RGBBAM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RGBBAM+Times New Roman" w:hAnsi="RGBBAM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RGBBAM+Times New Roman" w:hAnsi="RGBBAM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RGBBAM+Times New Roman" w:hAnsi="RGBBAM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RGBBAM+Times New Roman" w:hAnsi="RGBBAM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RGBBAM+Times New Roman" w:hAnsi="RGBBAM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RGBBAM+Times New Roman" w:hAnsi="RGBBAM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RGBBAM+Times New Roman" w:hAnsi="RGBBAM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RGBBAM+Times New Roman" w:hAnsi="RGBBAM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RGBBAM+Times New Roman" w:hAnsi="RGBBAM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RGBBAM+Times New Roman" w:hAnsi="RGBBAM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RGBBAM+Times New Roman" w:hAnsi="RGBBAM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RGBBAM+Times New Roman" w:hAnsi="RGBBAM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RGBBAM+Times New Roman" w:ascii="RGBBAM+Times New Roman" w:hAnsi="RGBBAM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9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9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6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4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 w:before="42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9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4743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4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5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1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Б10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0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71</w:t>
      </w:r>
    </w:p>
    <w:p>
      <w:pPr>
        <w:pStyle w:val="Normal"/>
        <w:widowControl w:val="false"/>
        <w:autoSpaceDE w:val="false"/>
        <w:spacing w:lineRule="exact" w:line="122" w:before="420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8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8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8637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2350135</wp:posOffset>
            </wp:positionV>
            <wp:extent cx="9772650" cy="47675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0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1,3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1,3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1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1,2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1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7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7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9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7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9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9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9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9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8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8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8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2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1355090</wp:posOffset>
            </wp:positionV>
            <wp:extent cx="612140" cy="317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72009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5994400</wp:posOffset>
            </wp:positionH>
            <wp:positionV relativeFrom="page">
              <wp:posOffset>1355090</wp:posOffset>
            </wp:positionV>
            <wp:extent cx="1787525" cy="30607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49885</wp:posOffset>
            </wp:positionH>
            <wp:positionV relativeFrom="page">
              <wp:posOffset>1720850</wp:posOffset>
            </wp:positionV>
            <wp:extent cx="9772650" cy="10115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49885</wp:posOffset>
            </wp:positionH>
            <wp:positionV relativeFrom="page">
              <wp:posOffset>2803525</wp:posOffset>
            </wp:positionV>
            <wp:extent cx="9772650" cy="10604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4342765</wp:posOffset>
            </wp:positionV>
            <wp:extent cx="9772650" cy="276161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11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6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06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8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8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8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8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38,4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4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5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5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5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5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59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7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07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8,2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1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2,6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2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4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4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4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3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84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4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43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3947795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4267835</wp:posOffset>
            </wp:positionV>
            <wp:extent cx="612140" cy="317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341820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41165</wp:posOffset>
            </wp:positionH>
            <wp:positionV relativeFrom="page">
              <wp:posOffset>3947795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241165</wp:posOffset>
            </wp:positionH>
            <wp:positionV relativeFrom="page">
              <wp:posOffset>4267835</wp:posOffset>
            </wp:positionV>
            <wp:extent cx="1197610" cy="317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GBBAM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