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0" w:name="br1"/>
      <w:bookmarkEnd w:id="0"/>
    </w:p>
    <w:p>
      <w:pPr>
        <w:pStyle w:val="Normal"/>
        <w:widowControl w:val="false"/>
        <w:autoSpaceDE w:val="false"/>
        <w:spacing w:lineRule="exact" w:line="122"/>
        <w:ind w:left="2977" w:hanging="0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ОТЧЕТ</w:t>
      </w:r>
    </w:p>
    <w:p>
      <w:pPr>
        <w:pStyle w:val="Normal"/>
        <w:widowControl w:val="false"/>
        <w:autoSpaceDE w:val="false"/>
        <w:spacing w:lineRule="exact" w:line="122" w:before="39" w:after="0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выполнении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1"/>
          <w:sz w:val="11"/>
          <w:szCs w:val="22"/>
          <w:lang w:val="en-US" w:bidi="ar-SA"/>
        </w:rPr>
        <w:t>задания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оказание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муниципальных</w:t>
      </w:r>
      <w:r>
        <w:rPr>
          <w:rFonts w:eastAsia="Calibri" w:cs="Calibri"/>
          <w:b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услуг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(выполнение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1"/>
          <w:sz w:val="11"/>
          <w:szCs w:val="22"/>
          <w:lang w:val="en-US" w:bidi="ar-SA"/>
        </w:rPr>
        <w:t>работ)</w:t>
      </w:r>
    </w:p>
    <w:p>
      <w:pPr>
        <w:pStyle w:val="Normal"/>
        <w:widowControl w:val="false"/>
        <w:autoSpaceDE w:val="false"/>
        <w:spacing w:lineRule="exact" w:line="122" w:before="39" w:after="0"/>
        <w:ind w:left="1940" w:hanging="0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2024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год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плановый</w:t>
      </w:r>
      <w:r>
        <w:rPr>
          <w:rFonts w:eastAsia="Calibri" w:cs="Calibri"/>
          <w:b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период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2025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2026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го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№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b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"___01___"</w:t>
      </w:r>
      <w:r>
        <w:rPr>
          <w:rFonts w:eastAsia="Calibri" w:cs="Calibri"/>
          <w:b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января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2025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г.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Коды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 w:ascii="UPKPAF+Times New Roman" w:hAnsi="UPKPAF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 w:ascii="UPKPAF+Times New Roman" w:hAnsi="UPKPAF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2" w:before="360" w:after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Вид</w:t>
      </w:r>
      <w:r>
        <w:rPr>
          <w:rFonts w:eastAsia="Calibri" w:cs="Calibri" w:ascii="UPKPAF+Times New Roman" w:hAnsi="UPKPAF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 w:ascii="UPKPAF+Times New Roman" w:hAnsi="UPKPAF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2" w:before="361" w:after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Периодичность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Муниципальное</w:t>
      </w:r>
      <w:r>
        <w:rPr>
          <w:rFonts w:eastAsia="Calibri" w:cs="Calibri" w:ascii="UPKPAF+Times New Roman" w:hAnsi="UPKPAF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автономное</w:t>
      </w:r>
      <w:r>
        <w:rPr>
          <w:rFonts w:eastAsia="Calibri" w:cs="Calibri" w:ascii="UPKPAF+Times New Roman" w:hAnsi="UPKPAF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дошкольное</w:t>
      </w:r>
      <w:r>
        <w:rPr>
          <w:rFonts w:eastAsia="Calibri" w:cs="Calibri" w:ascii="UPKPAF+Times New Roman" w:hAnsi="UPKPAF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образовательное</w:t>
      </w:r>
      <w:r>
        <w:rPr>
          <w:rFonts w:eastAsia="Calibri" w:cs="Calibri" w:ascii="UPKPAF+Times New Roman" w:hAnsi="UPKPAF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учреждение</w:t>
      </w:r>
      <w:r>
        <w:rPr>
          <w:rFonts w:eastAsia="Calibri" w:cs="Calibri" w:ascii="UPKPAF+Times New Roman" w:hAnsi="UPKPAF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"Детский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сад</w:t>
      </w: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№</w:t>
      </w:r>
      <w:r>
        <w:rPr>
          <w:rFonts w:eastAsia="Calibri" w:cs="Calibri" w:ascii="UPKPAF+Times New Roman" w:hAnsi="UPKPAF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165"</w:t>
      </w:r>
      <w:r>
        <w:rPr>
          <w:rFonts w:eastAsia="Calibri" w:cs="Calibri" w:ascii="UPKPAF+Times New Roman" w:hAnsi="UPKPAF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г.Перми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Форма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UPKPAF+Times New Roman" w:hAnsi="UPKPAF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1"/>
          <w:sz w:val="11"/>
          <w:szCs w:val="22"/>
          <w:lang w:val="en-US" w:bidi="ar-SA"/>
        </w:rPr>
        <w:t>ОКУД</w:t>
      </w:r>
    </w:p>
    <w:p>
      <w:pPr>
        <w:pStyle w:val="Normal"/>
        <w:widowControl w:val="false"/>
        <w:autoSpaceDE w:val="false"/>
        <w:spacing w:lineRule="exact" w:line="122" w:before="39" w:after="0"/>
        <w:ind w:left="569" w:hanging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Дат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050650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15.01.2025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 w:ascii="UPKPAF+Times New Roman" w:hAnsi="UPKPAF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UPKPAF+Times New Roman" w:hAnsi="UPKPAF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сводному</w:t>
      </w:r>
      <w:r>
        <w:rPr>
          <w:rFonts w:eastAsia="Calibri" w:cs="Calibri" w:ascii="UPKPAF+Times New Roman" w:hAnsi="UPKPAF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реестру</w:t>
      </w:r>
      <w:r>
        <w:rPr>
          <w:rFonts w:eastAsia="Calibri" w:cs="Calibri" w:ascii="UPKPAF+Times New Roman" w:hAnsi="UPKPAF+Times New Roman"/>
          <w:color w:val="000000"/>
          <w:spacing w:val="20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573Н4145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Дошкольное</w:t>
      </w:r>
      <w:r>
        <w:rPr>
          <w:rFonts w:eastAsia="Calibri" w:cs="Calibri" w:ascii="UPKPAF+Times New Roman" w:hAnsi="UPKPAF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образование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UPKPAF+Times New Roman" w:hAnsi="UPKPAF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2" w:before="39" w:after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UPKPAF+Times New Roman" w:hAnsi="UPKPAF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2" w:before="39" w:after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UPKPAF+Times New Roman" w:hAnsi="UPKPAF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ОКВЭД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85.11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(указываются</w:t>
      </w:r>
      <w:r>
        <w:rPr>
          <w:rFonts w:eastAsia="Calibri" w:cs="Calibri" w:ascii="UPKPAF+Times New Roman" w:hAnsi="UPKPAF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виды</w:t>
      </w:r>
      <w:r>
        <w:rPr>
          <w:rFonts w:eastAsia="Calibri" w:cs="Calibri" w:ascii="UPKPAF+Times New Roman" w:hAnsi="UPKPAF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 w:ascii="UPKPAF+Times New Roman" w:hAnsi="UPKPAF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учреждения,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UPKPAF+Times New Roman" w:hAnsi="UPKPAF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2"/>
          <w:sz w:val="11"/>
          <w:szCs w:val="22"/>
          <w:lang w:val="en-US" w:bidi="ar-SA"/>
        </w:rPr>
        <w:t>которым</w:t>
      </w:r>
      <w:r>
        <w:rPr>
          <w:rFonts w:eastAsia="Calibri" w:cs="Calibri" w:ascii="UPKPAF+Times New Roman" w:hAnsi="UPKPAF+Times New Roman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ему</w:t>
      </w: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муниципальное</w:t>
      </w:r>
      <w:r>
        <w:rPr>
          <w:rFonts w:eastAsia="Calibri" w:cs="Calibri" w:ascii="UPKPAF+Times New Roman" w:hAnsi="UPKPAF+Times New Roman"/>
          <w:color w:val="000000"/>
          <w:spacing w:val="-3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задание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pacing w:val="1"/>
          <w:sz w:val="11"/>
          <w:szCs w:val="22"/>
          <w:lang w:val="en-US" w:bidi="ar-SA"/>
        </w:rPr>
        <w:t>88.9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ежеквартально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(указывается</w:t>
      </w:r>
      <w:r>
        <w:rPr>
          <w:rFonts w:eastAsia="Calibri" w:cs="Calibri" w:ascii="UPKPAF+Times New Roman" w:hAnsi="UPKPAF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 w:ascii="UPKPAF+Times New Roman" w:hAnsi="UPKPAF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соответствии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с</w:t>
      </w: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периодичностью</w:t>
      </w:r>
      <w:r>
        <w:rPr>
          <w:rFonts w:eastAsia="Calibri" w:cs="Calibri" w:ascii="UPKPAF+Times New Roman" w:hAnsi="UPKPAF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представления</w:t>
      </w:r>
      <w:r>
        <w:rPr>
          <w:rFonts w:eastAsia="Calibri" w:cs="Calibri" w:ascii="UPKPAF+Times New Roman" w:hAnsi="UPKPAF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отчета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 w:ascii="UPKPAF+Times New Roman" w:hAnsi="UPKPAF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выполнении</w:t>
      </w:r>
      <w:r>
        <w:rPr>
          <w:rFonts w:eastAsia="Calibri" w:cs="Calibri" w:ascii="UPKPAF+Times New Roman" w:hAnsi="UPKPAF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 w:ascii="UPKPAF+Times New Roman" w:hAnsi="UPKPAF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1"/>
          <w:sz w:val="11"/>
          <w:szCs w:val="22"/>
          <w:lang w:val="en-US" w:bidi="ar-SA"/>
        </w:rPr>
        <w:t>задания,</w:t>
      </w:r>
      <w:r>
        <w:rPr>
          <w:rFonts w:eastAsia="Calibri" w:cs="Calibri" w:ascii="UPKPAF+Times New Roman" w:hAnsi="UPKPAF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установленной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 w:ascii="UPKPAF+Times New Roman" w:hAnsi="UPKPAF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 w:ascii="UPKPAF+Times New Roman" w:hAnsi="UPKPAF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1"/>
          <w:sz w:val="11"/>
          <w:szCs w:val="22"/>
          <w:lang w:val="en-US" w:bidi="ar-SA"/>
        </w:rPr>
        <w:t>задани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>I.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б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азываемых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муниципа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ах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 w:ascii="UPKPAF+Times New Roman" w:hAnsi="UPKPAF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 w:ascii="UPKPAF+Times New Roman" w:hAnsi="UPKPAF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UPKPAF+Times New Roman" w:hAnsi="UPKPAF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b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b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дошкольного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образования</w:t>
      </w:r>
    </w:p>
    <w:p>
      <w:pPr>
        <w:pStyle w:val="Normal"/>
        <w:widowControl w:val="false"/>
        <w:autoSpaceDE w:val="false"/>
        <w:spacing w:lineRule="exact" w:line="122"/>
        <w:ind w:left="130" w:hanging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 w:ascii="UPKPAF+Times New Roman" w:hAnsi="UPKPAF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UPKPAF+Times New Roman" w:hAnsi="UPKPAF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общероссийскому</w:t>
      </w: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перечню</w:t>
      </w:r>
      <w:r>
        <w:rPr>
          <w:rFonts w:eastAsia="Calibri" w:cs="Calibri" w:ascii="UPKPAF+Times New Roman" w:hAnsi="UPKPAF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1"/>
          <w:sz w:val="11"/>
          <w:szCs w:val="22"/>
          <w:lang w:val="en-US" w:bidi="ar-SA"/>
        </w:rPr>
        <w:t>или</w:t>
      </w:r>
      <w:r>
        <w:rPr>
          <w:rFonts w:eastAsia="Calibri" w:cs="Calibri" w:ascii="UPKPAF+Times New Roman" w:hAnsi="UPKPAF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региональному</w:t>
      </w:r>
      <w:r>
        <w:rPr>
          <w:rFonts w:eastAsia="Calibri" w:cs="Calibri" w:ascii="UPKPAF+Times New Roman" w:hAnsi="UPKPAF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2.</w:t>
      </w:r>
      <w:r>
        <w:rPr>
          <w:rFonts w:eastAsia="Calibri" w:cs="Calibri" w:ascii="UPKPAF+Times New Roman" w:hAnsi="UPKPAF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Категории</w:t>
      </w:r>
      <w:r>
        <w:rPr>
          <w:rFonts w:eastAsia="Calibri" w:cs="Calibri" w:ascii="UPKPAF+Times New Roman" w:hAnsi="UPKPAF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потребителей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UPKPAF+Times New Roman" w:hAnsi="UPKPAF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b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1"/>
          <w:sz w:val="11"/>
          <w:szCs w:val="22"/>
          <w:lang w:val="en-US" w:bidi="ar-SA"/>
        </w:rPr>
        <w:t>возрасте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до</w:t>
      </w:r>
      <w:r>
        <w:rPr>
          <w:rFonts w:eastAsia="Calibri" w:cs="Calibri"/>
          <w:b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>8</w:t>
      </w:r>
      <w:r>
        <w:rPr>
          <w:rFonts w:eastAsia="Calibri" w:cs="Calibri"/>
          <w:b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БВ24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3.</w:t>
      </w:r>
      <w:r>
        <w:rPr>
          <w:rFonts w:eastAsia="Calibri" w:cs="Calibri" w:ascii="UPKPAF+Times New Roman" w:hAnsi="UPKPAF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 w:ascii="UPKPAF+Times New Roman" w:hAnsi="UPKPAF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 w:ascii="UPKPAF+Times New Roman" w:hAnsi="UPKPAF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 w:ascii="UPKPAF+Times New Roman" w:hAnsi="UPKPAF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 w:ascii="UPKPAF+Times New Roman" w:hAnsi="UPKPAF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объем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 w:ascii="UPKPAF+Times New Roman" w:hAnsi="UPKPAF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 w:ascii="UPKPAF+Times New Roman" w:hAnsi="UPKPAF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UPKPAF+Times New Roman" w:hAnsi="UPKPAF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39" w:after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pacing w:val="1"/>
          <w:sz w:val="11"/>
          <w:szCs w:val="22"/>
          <w:lang w:val="en-US" w:bidi="ar-SA"/>
        </w:rPr>
        <w:t>3.1.</w:t>
      </w:r>
      <w:r>
        <w:rPr>
          <w:rFonts w:eastAsia="Calibri" w:cs="Calibri" w:ascii="UPKPAF+Times New Roman" w:hAnsi="UPKPAF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 w:ascii="UPKPAF+Times New Roman" w:hAnsi="UPKPAF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 w:ascii="UPKPAF+Times New Roman" w:hAnsi="UPKPAF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 w:ascii="UPKPAF+Times New Roman" w:hAnsi="UPKPAF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 w:ascii="UPKPAF+Times New Roman" w:hAnsi="UPKPAF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 w:ascii="UPKPAF+Times New Roman" w:hAnsi="UPKPAF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UPKPAF+Times New Roman" w:hAnsi="UPKPAF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 w:ascii="UPKPAF+Times New Roman" w:hAnsi="UPKPAF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8" w:after="0"/>
        <w:ind w:left="569" w:hanging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 w:ascii="UPKPAF+Times New Roman" w:hAnsi="UPKPAF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2" w:before="18" w:after="0"/>
        <w:ind w:left="464" w:hanging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UPKPAF+Times New Roman" w:hAnsi="UPKPAF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8" w:after="0"/>
        <w:ind w:left="98" w:hanging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 w:ascii="UPKPAF+Times New Roman" w:hAnsi="UPKPAF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 w:ascii="UPKPAF+Times New Roman" w:hAnsi="UPKPAF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UPKPAF+Times New Roman" w:hAnsi="UPKPAF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 w:ascii="UPKPAF+Times New Roman" w:hAnsi="UPKPAF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качества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 w:ascii="UPKPAF+Times New Roman" w:hAnsi="UPKPAF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414" w:after="0"/>
        <w:ind w:left="1291" w:hanging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возраст</w:t>
      </w:r>
    </w:p>
    <w:p>
      <w:pPr>
        <w:pStyle w:val="Normal"/>
        <w:widowControl w:val="false"/>
        <w:autoSpaceDE w:val="false"/>
        <w:spacing w:lineRule="exact" w:line="122"/>
        <w:ind w:left="175" w:hanging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UPKPAF+Times New Roman" w:hAnsi="UPKPAF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ind w:left="175" w:hanging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справочник</w:t>
      </w:r>
    </w:p>
    <w:p>
      <w:pPr>
        <w:pStyle w:val="Normal"/>
        <w:widowControl w:val="false"/>
        <w:autoSpaceDE w:val="false"/>
        <w:spacing w:lineRule="exact" w:line="122" w:before="17" w:after="0"/>
        <w:ind w:left="65" w:hanging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периодо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пребывания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 w:ascii="UPKPAF+Times New Roman" w:hAnsi="UPKPAF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превыш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ind w:left="50" w:hanging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pacing w:val="1"/>
          <w:sz w:val="11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ind w:left="132" w:hanging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 w:ascii="UPKPAF+Times New Roman" w:hAnsi="UPKPAF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 w:ascii="UPKPAF+Times New Roman" w:hAnsi="UPKPAF+Times New Roman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ind w:left="67" w:hanging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 w:ascii="UPKPAF+Times New Roman" w:hAnsi="UPKPAF+Times New Roman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 w:ascii="UPKPAF+Times New Roman" w:hAnsi="UPKPAF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 w:ascii="UPKPAF+Times New Roman" w:hAnsi="UPKPAF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ind w:left="24" w:hanging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 w:ascii="UPKPAF+Times New Roman" w:hAnsi="UPKPAF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 w:ascii="UPKPAF+Times New Roman" w:hAnsi="UPKPAF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 w:ascii="UPKPAF+Times New Roman" w:hAnsi="UPKPAF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u w:val="single"/>
          <w:lang w:val="en-US" w:bidi="ar-SA"/>
        </w:rPr>
        <w:t>отчетную</w:t>
      </w:r>
      <w:r>
        <w:rPr>
          <w:rFonts w:eastAsia="Calibri" w:cs="Calibri" w:ascii="UPKPAF+Times New Roman" w:hAnsi="UPKPAF+Times New Roman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u w:val="single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 w:before="29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 w:before="29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801011О.99.0.БВ24ВФ62000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 w:ascii="UPKPAF+Times New Roman" w:hAnsi="UPKPAF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 w:ascii="UPKPAF+Times New Roman" w:hAnsi="UPKPAF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UPKPAF+Times New Roman" w:hAnsi="UPKPAF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UPKPAF+Times New Roman" w:hAnsi="UPKPAF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UPKPAF+Times New Roman" w:hAnsi="UPKPAF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UPKPAF+Times New Roman" w:hAnsi="UPKPAF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 w:ascii="UPKPAF+Times New Roman" w:hAnsi="UPKPAF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 w:ascii="UPKPAF+Times New Roman" w:hAnsi="UPKPAF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ind w:left="43" w:hanging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 w:ascii="UPKPAF+Times New Roman" w:hAnsi="UPKPAF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 w:before="17" w:after="0"/>
        <w:ind w:left="36" w:hanging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 w:ascii="UPKPAF+Times New Roman" w:hAnsi="UPKPAF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 w:ascii="UPKPAF+Times New Roman" w:hAnsi="UPKPAF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8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801011О.99.0.БВ24ДЦ22000</w:t>
      </w:r>
    </w:p>
    <w:p>
      <w:pPr>
        <w:pStyle w:val="Normal"/>
        <w:widowControl w:val="false"/>
        <w:autoSpaceDE w:val="false"/>
        <w:spacing w:lineRule="exact" w:line="122" w:before="761" w:after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801011О.99.0.БВ24ВУ42000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 w:ascii="UPKPAF+Times New Roman" w:hAnsi="UPKPAF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761" w:after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UPKPAF+Times New Roman" w:hAnsi="UPKPAF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UPKPAF+Times New Roman" w:hAnsi="UPKPAF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32" w:after="0"/>
        <w:ind w:left="2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8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3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UPKPAF+Times New Roman" w:hAnsi="UPKPAF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UPKPAF+Times New Roman" w:hAnsi="UPKPAF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 w:ascii="UPKPAF+Times New Roman" w:hAnsi="UPKPAF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 w:ascii="UPKPAF+Times New Roman" w:hAnsi="UPKPAF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 w:ascii="UPKPAF+Times New Roman" w:hAnsi="UPKPAF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 w:ascii="UPKPAF+Times New Roman" w:hAnsi="UPKPAF+Times New Roman"/>
          <w:color w:val="000000"/>
          <w:spacing w:val="135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 w:ascii="UPKPAF+Times New Roman" w:hAnsi="UPKPAF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 w:ascii="UPKPAF+Times New Roman" w:hAnsi="UPKPAF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 w:ascii="UPKPAF+Times New Roman" w:hAnsi="UPKPAF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UPKPAF+Times New Roman" w:hAnsi="UPKPAF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UPKPAF+Times New Roman" w:hAnsi="UPKPAF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26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26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26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26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UPKPAF+Times New Roman" w:hAnsi="UPKPAF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UPKPAF+Times New Roman" w:hAnsi="UPKPAF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u w:val="single"/>
          <w:lang w:val="en-US" w:bidi="ar-SA"/>
        </w:rPr>
        <w:t>социально</w:t>
      </w:r>
      <w:r>
        <w:rPr>
          <w:rFonts w:eastAsia="Calibri" w:cs="Calibri" w:ascii="UPKPAF+Times New Roman" w:hAnsi="UPKPAF+Times New Roman"/>
          <w:color w:val="000000"/>
          <w:spacing w:val="-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u w:val="single"/>
          <w:lang w:val="en-US" w:bidi="ar-SA"/>
        </w:rPr>
        <w:t>опасном</w:t>
      </w:r>
      <w:r>
        <w:rPr>
          <w:rFonts w:eastAsia="Calibri" w:cs="Calibri" w:ascii="UPKPAF+Times New Roman" w:hAnsi="UPKPAF+Times New Roman"/>
          <w:color w:val="000000"/>
          <w:spacing w:val="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u w:val="single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13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pacing w:val="1"/>
          <w:sz w:val="11"/>
          <w:szCs w:val="22"/>
          <w:lang w:val="en-US" w:bidi="ar-SA"/>
        </w:rPr>
        <w:t>86,7</w:t>
      </w:r>
    </w:p>
    <w:p>
      <w:pPr>
        <w:pStyle w:val="Normal"/>
        <w:widowControl w:val="false"/>
        <w:autoSpaceDE w:val="false"/>
        <w:spacing w:lineRule="exact" w:line="122"/>
        <w:ind w:left="36" w:hanging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 w:ascii="UPKPAF+Times New Roman" w:hAnsi="UPKPAF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 w:ascii="UPKPAF+Times New Roman" w:hAnsi="UPKPAF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801011О.99.0.БВ24ДХ02000</w:t>
      </w:r>
    </w:p>
    <w:p>
      <w:pPr>
        <w:pStyle w:val="Normal"/>
        <w:widowControl w:val="false"/>
        <w:autoSpaceDE w:val="false"/>
        <w:spacing w:lineRule="exact" w:line="122" w:before="723" w:after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801011О.99.0.БВ24АВ42000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 w:ascii="UPKPAF+Times New Roman" w:hAnsi="UPKPAF+Times New Roman"/>
          <w:color w:val="000000"/>
          <w:spacing w:val="12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 w:ascii="UPKPAF+Times New Roman" w:hAnsi="UPKPAF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 w:ascii="UPKPAF+Times New Roman" w:hAnsi="UPKPAF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723" w:after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UPKPAF+Times New Roman" w:hAnsi="UPKPAF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UPKPAF+Times New Roman" w:hAnsi="UPKPAF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pacing w:val="1"/>
          <w:sz w:val="11"/>
          <w:szCs w:val="22"/>
          <w:lang w:val="en-US" w:bidi="ar-SA"/>
        </w:rPr>
        <w:t>86,7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UPKPAF+Times New Roman" w:hAnsi="UPKPAF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UPKPAF+Times New Roman" w:hAnsi="UPKPAF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UPKPAF+Times New Roman" w:hAnsi="UPKPAF+Times New Roman"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u w:val="single"/>
          <w:lang w:val="en-US" w:bidi="ar-SA"/>
        </w:rPr>
        <w:t>социально</w:t>
      </w:r>
      <w:r>
        <w:rPr>
          <w:rFonts w:eastAsia="Calibri" w:cs="Calibri" w:ascii="UPKPAF+Times New Roman" w:hAnsi="UPKPAF+Times New Roman"/>
          <w:color w:val="000000"/>
          <w:spacing w:val="-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u w:val="single"/>
          <w:lang w:val="en-US" w:bidi="ar-SA"/>
        </w:rPr>
        <w:t>опасном</w:t>
      </w:r>
      <w:r>
        <w:rPr>
          <w:rFonts w:eastAsia="Calibri" w:cs="Calibri" w:ascii="UPKPAF+Times New Roman" w:hAnsi="UPKPAF+Times New Roman"/>
          <w:color w:val="000000"/>
          <w:spacing w:val="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u w:val="single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 w:before="15" w:after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 w:ascii="UPKPAF+Times New Roman" w:hAnsi="UPKPAF+Times New Roman"/>
          <w:color w:val="000000"/>
          <w:spacing w:val="120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обучающиеся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 w:ascii="UPKPAF+Times New Roman" w:hAnsi="UPKPAF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 w:ascii="UPKPAF+Times New Roman" w:hAnsi="UPKPAF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UPKPAF+Times New Roman" w:hAnsi="UPKPAF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UPKPAF+Times New Roman" w:hAnsi="UPKPAF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образовательная</w:t>
      </w:r>
      <w:r>
        <w:rPr>
          <w:rFonts w:eastAsia="Calibri" w:cs="Calibri" w:ascii="UPKPAF+Times New Roman" w:hAnsi="UPKPAF+Times New Roman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UPKPAF+Times New Roman" w:hAnsi="UPKPAF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UPKPAF+Times New Roman" w:hAnsi="UPKPAF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 w:ascii="UPKPAF+Times New Roman" w:hAnsi="UPKPAF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 w:ascii="UPKPAF+Times New Roman" w:hAnsi="UPKPAF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 w:ascii="UPKPAF+Times New Roman" w:hAnsi="UPKPAF+Times New Roman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(ОВЗ)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801011О.99.0.БВ24БЩ82000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 w:ascii="UPKPAF+Times New Roman" w:hAnsi="UPKPAF+Times New Roman"/>
          <w:color w:val="000000"/>
          <w:spacing w:val="96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 w:ascii="UPKPAF+Times New Roman" w:hAnsi="UPKPAF+Times New Roman"/>
          <w:color w:val="000000"/>
          <w:spacing w:val="12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 w:ascii="UPKPAF+Times New Roman" w:hAnsi="UPKPAF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 w:ascii="UPKPAF+Times New Roman" w:hAnsi="UPKPAF+Times New Roman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 w:ascii="UPKPAF+Times New Roman" w:hAnsi="UPKPAF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 w:ascii="UPKPAF+Times New Roman" w:hAnsi="UPKPAF+Times New Roman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 w:ascii="UPKPAF+Times New Roman" w:hAnsi="UPKPAF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2" w:before="17" w:after="0"/>
        <w:ind w:left="132" w:hanging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2"/>
        <w:ind w:left="79" w:hanging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 w:ascii="UPKPAF+Times New Roman" w:hAnsi="UPKPAF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 w:ascii="UPKPAF+Times New Roman" w:hAnsi="UPKPAF+Times New Roman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 w:ascii="UPKPAF+Times New Roman" w:hAnsi="UPKPAF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ascii="UPKPAF+Times New Roman" w:hAnsi="UPKPAF+Times New Roman"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 w:ascii="UPKPAF+Times New Roman" w:hAnsi="UPKPAF+Times New Roman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 w:ascii="UPKPAF+Times New Roman" w:hAnsi="UPKPAF+Times New Roman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UPKPAF+Times New Roman" w:ascii="UPKPAF+Times New Roman" w:hAnsi="UPKPAF+Times New Roman"/>
          <w:color w:val="000000"/>
          <w:sz w:val="11"/>
          <w:szCs w:val="22"/>
          <w:lang w:val="en-US" w:bidi="ar-SA"/>
        </w:rPr>
        <w:t>положении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485390</wp:posOffset>
            </wp:positionH>
            <wp:positionV relativeFrom="page">
              <wp:posOffset>1266190</wp:posOffset>
            </wp:positionV>
            <wp:extent cx="4124325" cy="31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71" r="-12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8920480</wp:posOffset>
            </wp:positionH>
            <wp:positionV relativeFrom="page">
              <wp:posOffset>755650</wp:posOffset>
            </wp:positionV>
            <wp:extent cx="617220" cy="7467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" t="-64" r="-7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5994400</wp:posOffset>
            </wp:positionH>
            <wp:positionV relativeFrom="page">
              <wp:posOffset>2185670</wp:posOffset>
            </wp:positionV>
            <wp:extent cx="1787525" cy="3378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41" r="-27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349885</wp:posOffset>
            </wp:positionH>
            <wp:positionV relativeFrom="page">
              <wp:posOffset>2593975</wp:posOffset>
            </wp:positionV>
            <wp:extent cx="9772650" cy="44538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6582410</wp:posOffset>
            </wp:positionH>
            <wp:positionV relativeFrom="page">
              <wp:posOffset>551815</wp:posOffset>
            </wp:positionV>
            <wp:extent cx="612140" cy="317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2485390</wp:posOffset>
            </wp:positionH>
            <wp:positionV relativeFrom="page">
              <wp:posOffset>1572895</wp:posOffset>
            </wp:positionV>
            <wp:extent cx="4709160" cy="317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71" r="-10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3655695</wp:posOffset>
            </wp:positionH>
            <wp:positionV relativeFrom="page">
              <wp:posOffset>1981200</wp:posOffset>
            </wp:positionV>
            <wp:extent cx="612140" cy="317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38100" cy="381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76" t="-1176" r="-1176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1" w:name="br1_0"/>
      <w:bookmarkEnd w:id="1"/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ВФ60000</w:t>
      </w:r>
    </w:p>
    <w:p>
      <w:pPr>
        <w:pStyle w:val="Normal"/>
        <w:widowControl w:val="false"/>
        <w:autoSpaceDE w:val="false"/>
        <w:spacing w:lineRule="exact" w:line="122" w:before="9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ДЦ2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9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3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pacing w:val="37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 w:before="17" w:after="0"/>
        <w:ind w:left="3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i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2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3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  <w:r>
        <w:rPr>
          <w:rFonts w:eastAsia="Calibri" w:cs="Calibri"/>
          <w:color w:val="000000"/>
          <w:spacing w:val="37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.2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7" w:after="0"/>
        <w:ind w:left="56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2" w:before="17" w:after="0"/>
        <w:ind w:left="4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7" w:after="0"/>
        <w:ind w:left="9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331" w:after="0"/>
        <w:ind w:left="79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азмер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2" w:before="17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рас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правочник</w:t>
      </w:r>
    </w:p>
    <w:p>
      <w:pPr>
        <w:pStyle w:val="Normal"/>
        <w:widowControl w:val="false"/>
        <w:autoSpaceDE w:val="false"/>
        <w:spacing w:lineRule="exact" w:line="122" w:before="17" w:after="0"/>
        <w:ind w:left="6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иодо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выш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8" w:after="0"/>
        <w:ind w:left="5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ind w:left="8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 w:before="27" w:after="0"/>
        <w:ind w:left="28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 w:before="125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 w:before="125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ВФ62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 w:before="17" w:after="0"/>
        <w:ind w:left="3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ДЦ22000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ВУ42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1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6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1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6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4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4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42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35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 w:before="17" w:after="0"/>
        <w:ind w:left="3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ДХ02000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АВ42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2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69</w:t>
      </w:r>
    </w:p>
    <w:p>
      <w:pPr>
        <w:pStyle w:val="Normal"/>
        <w:widowControl w:val="false"/>
        <w:autoSpaceDE w:val="false"/>
        <w:spacing w:lineRule="exact" w:line="122" w:before="427" w:after="0"/>
        <w:ind w:left="5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69</w:t>
      </w:r>
    </w:p>
    <w:p>
      <w:pPr>
        <w:pStyle w:val="Normal"/>
        <w:widowControl w:val="false"/>
        <w:autoSpaceDE w:val="false"/>
        <w:spacing w:lineRule="exact" w:line="122" w:before="427" w:after="0"/>
        <w:ind w:left="5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43</w:t>
      </w:r>
    </w:p>
    <w:p>
      <w:pPr>
        <w:pStyle w:val="Normal"/>
        <w:widowControl w:val="false"/>
        <w:autoSpaceDE w:val="false"/>
        <w:spacing w:lineRule="exact" w:line="122" w:before="427" w:after="0"/>
        <w:ind w:left="5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8</w:t>
      </w:r>
    </w:p>
    <w:p>
      <w:pPr>
        <w:pStyle w:val="Normal"/>
        <w:widowControl w:val="false"/>
        <w:autoSpaceDE w:val="false"/>
        <w:spacing w:lineRule="exact" w:line="122" w:before="427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12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БЩ82000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ВФ6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pacing w:val="9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12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89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42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тельная</w:t>
      </w:r>
    </w:p>
    <w:p>
      <w:pPr>
        <w:pStyle w:val="Normal"/>
        <w:widowControl w:val="false"/>
        <w:autoSpaceDE w:val="false"/>
        <w:spacing w:lineRule="exact" w:line="122" w:before="17" w:after="0"/>
        <w:ind w:left="13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ограмма</w:t>
      </w:r>
    </w:p>
    <w:p>
      <w:pPr>
        <w:pStyle w:val="Normal"/>
        <w:widowControl w:val="false"/>
        <w:autoSpaceDE w:val="false"/>
        <w:spacing w:lineRule="exact" w:line="122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6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3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ind w:left="3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</w:p>
    <w:p>
      <w:pPr>
        <w:pStyle w:val="Normal"/>
        <w:widowControl w:val="false"/>
        <w:autoSpaceDE w:val="false"/>
        <w:spacing w:lineRule="exact" w:line="122" w:before="17" w:after="0"/>
        <w:ind w:left="3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01011О.99.0.БВ24ДЦ2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ей-инвалидо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3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772650" cy="157226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349885</wp:posOffset>
            </wp:positionH>
            <wp:positionV relativeFrom="page">
              <wp:posOffset>2080260</wp:posOffset>
            </wp:positionV>
            <wp:extent cx="9772650" cy="486219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486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3655695</wp:posOffset>
            </wp:positionH>
            <wp:positionV relativeFrom="page">
              <wp:posOffset>7118350</wp:posOffset>
            </wp:positionV>
            <wp:extent cx="612140" cy="3175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2" w:name="br1_1"/>
      <w:bookmarkEnd w:id="2"/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41" w:after="0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b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-1"/>
          <w:sz w:val="11"/>
          <w:szCs w:val="22"/>
          <w:lang w:val="en-US" w:bidi="ar-SA"/>
        </w:rPr>
        <w:t>уход</w:t>
      </w:r>
    </w:p>
    <w:p>
      <w:pPr>
        <w:pStyle w:val="Normal"/>
        <w:widowControl w:val="false"/>
        <w:autoSpaceDE w:val="false"/>
        <w:spacing w:lineRule="exact" w:line="122"/>
        <w:ind w:left="13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егиональному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А91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В23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В1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b/>
          <w:b/>
          <w:color w:val="000000"/>
          <w:sz w:val="11"/>
          <w:szCs w:val="22"/>
          <w:lang w:val="en-US" w:bidi="ar-SA"/>
        </w:rPr>
      </w:pPr>
      <w:r>
        <w:rPr>
          <w:rFonts w:eastAsia="Calibri"/>
          <w:b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b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b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3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.1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7" w:after="0"/>
        <w:ind w:left="56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2" w:before="17" w:after="0"/>
        <w:ind w:left="4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7" w:after="0"/>
        <w:ind w:left="9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300" w:after="0"/>
        <w:ind w:left="129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ид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раст</w:t>
      </w:r>
    </w:p>
    <w:p>
      <w:pPr>
        <w:pStyle w:val="Normal"/>
        <w:widowControl w:val="false"/>
        <w:autoSpaceDE w:val="false"/>
        <w:spacing w:lineRule="exact" w:line="122"/>
        <w:ind w:left="17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ind w:left="17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орм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правочник</w:t>
      </w:r>
    </w:p>
    <w:p>
      <w:pPr>
        <w:pStyle w:val="Normal"/>
        <w:widowControl w:val="false"/>
        <w:autoSpaceDE w:val="false"/>
        <w:spacing w:lineRule="exact" w:line="122" w:before="17" w:after="0"/>
        <w:ind w:left="6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иодо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выш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ind w:left="5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ind w:left="13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тельных</w:t>
      </w:r>
    </w:p>
    <w:p>
      <w:pPr>
        <w:pStyle w:val="Normal"/>
        <w:widowControl w:val="false"/>
        <w:autoSpaceDE w:val="false"/>
        <w:spacing w:lineRule="exact" w:line="122" w:before="17" w:after="0"/>
        <w:ind w:left="17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ind w:left="8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 w:before="20" w:after="0"/>
        <w:ind w:left="28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 w:before="165" w:after="0"/>
        <w:ind w:left="3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 w:before="165" w:after="0"/>
        <w:ind w:left="3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6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 w:before="2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2О.99.0.БВ23АГ20000</w:t>
      </w:r>
    </w:p>
    <w:p>
      <w:pPr>
        <w:pStyle w:val="Normal"/>
        <w:widowControl w:val="false"/>
        <w:autoSpaceDE w:val="false"/>
        <w:spacing w:lineRule="exact" w:line="122" w:before="7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2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8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7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 w:before="1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3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2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78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А26000</w:t>
      </w:r>
    </w:p>
    <w:p>
      <w:pPr>
        <w:pStyle w:val="Normal"/>
        <w:widowControl w:val="false"/>
        <w:autoSpaceDE w:val="false"/>
        <w:spacing w:lineRule="exact" w:line="122" w:before="756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56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и-инвалид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 w:before="1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6,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2О.99.0.БВ23АГ08000</w:t>
      </w:r>
    </w:p>
    <w:p>
      <w:pPr>
        <w:pStyle w:val="Normal"/>
        <w:widowControl w:val="false"/>
        <w:autoSpaceDE w:val="false"/>
        <w:spacing w:lineRule="exact" w:line="122" w:before="73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 w:before="2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5994400</wp:posOffset>
            </wp:positionH>
            <wp:positionV relativeFrom="page">
              <wp:posOffset>449580</wp:posOffset>
            </wp:positionV>
            <wp:extent cx="1787525" cy="33782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141" r="-27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349885</wp:posOffset>
            </wp:positionH>
            <wp:positionV relativeFrom="page">
              <wp:posOffset>857885</wp:posOffset>
            </wp:positionV>
            <wp:extent cx="9772650" cy="615823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615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3" w:name="br1_2"/>
      <w:bookmarkEnd w:id="3"/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22" w:before="739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А14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 w:before="1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29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и-инвалид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86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867" w:after="0"/>
        <w:ind w:left="19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 w:before="3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3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7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А98000</w:t>
      </w:r>
    </w:p>
    <w:p>
      <w:pPr>
        <w:pStyle w:val="Normal"/>
        <w:widowControl w:val="false"/>
        <w:autoSpaceDE w:val="false"/>
        <w:spacing w:lineRule="exact" w:line="122" w:before="86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66000</w:t>
      </w:r>
    </w:p>
    <w:p>
      <w:pPr>
        <w:pStyle w:val="Normal"/>
        <w:widowControl w:val="false"/>
        <w:autoSpaceDE w:val="false"/>
        <w:spacing w:lineRule="exact" w:line="122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-сирот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ставшиеся</w:t>
      </w:r>
    </w:p>
    <w:p>
      <w:pPr>
        <w:pStyle w:val="Normal"/>
        <w:widowControl w:val="false"/>
        <w:autoSpaceDE w:val="false"/>
        <w:spacing w:lineRule="exact" w:line="122" w:before="17" w:after="0"/>
        <w:ind w:left="7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без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печения</w:t>
      </w:r>
    </w:p>
    <w:p>
      <w:pPr>
        <w:pStyle w:val="Normal"/>
        <w:widowControl w:val="false"/>
        <w:autoSpaceDE w:val="false"/>
        <w:spacing w:lineRule="exact" w:line="122" w:before="17" w:after="0"/>
        <w:ind w:left="16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ind w:left="2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лучени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ьм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ходящимис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оциаль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пасн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ожени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%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4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33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цен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ятельност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ям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законными</w:t>
      </w:r>
    </w:p>
    <w:p>
      <w:pPr>
        <w:pStyle w:val="Normal"/>
        <w:widowControl w:val="false"/>
        <w:autoSpaceDE w:val="false"/>
        <w:spacing w:lineRule="exact" w:line="122" w:before="1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дставителям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5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u w:val="single"/>
          <w:lang w:val="en-US" w:bidi="ar-SA"/>
        </w:rPr>
        <w:t>3.2.</w:t>
      </w:r>
      <w:r>
        <w:rPr>
          <w:rFonts w:eastAsia="Calibri" w:cs="Calibri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u w:val="single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характеризующим</w:t>
      </w:r>
      <w:r>
        <w:rPr>
          <w:rFonts w:eastAsia="Calibri" w:cs="Calibri"/>
          <w:color w:val="000000"/>
          <w:spacing w:val="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u w:val="single"/>
          <w:lang w:val="en-US" w:bidi="ar-SA"/>
        </w:rPr>
        <w:t>объем</w:t>
      </w:r>
      <w:r>
        <w:rPr>
          <w:rFonts w:eastAsia="Calibri" w:cs="Calibri"/>
          <w:color w:val="000000"/>
          <w:spacing w:val="31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u w:val="single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7" w:after="0"/>
        <w:ind w:left="56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</w:p>
    <w:p>
      <w:pPr>
        <w:pStyle w:val="Normal"/>
        <w:widowControl w:val="false"/>
        <w:autoSpaceDE w:val="false"/>
        <w:spacing w:lineRule="exact" w:line="122" w:before="17" w:after="0"/>
        <w:ind w:left="4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7" w:after="0"/>
        <w:ind w:left="1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азания</w:t>
      </w:r>
    </w:p>
    <w:p>
      <w:pPr>
        <w:pStyle w:val="Normal"/>
        <w:widowControl w:val="false"/>
        <w:autoSpaceDE w:val="false"/>
        <w:spacing w:lineRule="exact" w:line="122" w:before="17" w:after="0"/>
        <w:ind w:left="197" w:hanging="0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/>
          <w:color w:val="000000"/>
          <w:sz w:val="11"/>
          <w:szCs w:val="22"/>
          <w:u w:val="single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u w:val="single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u w:val="single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1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справочник</w:t>
      </w:r>
    </w:p>
    <w:p>
      <w:pPr>
        <w:pStyle w:val="Normal"/>
        <w:widowControl w:val="false"/>
        <w:autoSpaceDE w:val="false"/>
        <w:spacing w:lineRule="exact" w:line="122" w:before="17" w:after="0"/>
        <w:ind w:left="6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иодо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</w:p>
    <w:p>
      <w:pPr>
        <w:pStyle w:val="Normal"/>
        <w:widowControl w:val="false"/>
        <w:autoSpaceDE w:val="false"/>
        <w:spacing w:lineRule="exact" w:line="122" w:before="293" w:after="0"/>
        <w:ind w:left="79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азмер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2" w:before="17" w:after="0"/>
        <w:ind w:left="4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озрас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выш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ind w:left="5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требител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 w:before="175" w:after="0"/>
        <w:ind w:left="3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6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2О.99.0.БВ23АГ2000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2000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20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8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55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2" w:before="557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2" w:before="557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5</w:t>
      </w:r>
    </w:p>
    <w:p>
      <w:pPr>
        <w:pStyle w:val="Normal"/>
        <w:widowControl w:val="false"/>
        <w:autoSpaceDE w:val="false"/>
        <w:spacing w:lineRule="exact" w:line="122" w:before="557" w:after="0"/>
        <w:ind w:left="2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ind w:left="6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и-инвалид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А26000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56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6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6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3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2О.99.0.БВ23АГ0800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7</w:t>
      </w:r>
    </w:p>
    <w:p>
      <w:pPr>
        <w:pStyle w:val="Normal"/>
        <w:widowControl w:val="false"/>
        <w:autoSpaceDE w:val="false"/>
        <w:spacing w:lineRule="exact" w:line="122" w:before="557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7</w:t>
      </w:r>
    </w:p>
    <w:p>
      <w:pPr>
        <w:pStyle w:val="Normal"/>
        <w:widowControl w:val="false"/>
        <w:autoSpaceDE w:val="false"/>
        <w:spacing w:lineRule="exact" w:line="122" w:before="557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3</w:t>
      </w:r>
    </w:p>
    <w:p>
      <w:pPr>
        <w:pStyle w:val="Normal"/>
        <w:widowControl w:val="false"/>
        <w:autoSpaceDE w:val="false"/>
        <w:spacing w:lineRule="exact" w:line="122" w:before="557" w:after="0"/>
        <w:ind w:left="2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3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772650" cy="241109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349885</wp:posOffset>
            </wp:positionH>
            <wp:positionV relativeFrom="page">
              <wp:posOffset>2897505</wp:posOffset>
            </wp:positionV>
            <wp:extent cx="9772650" cy="399161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4" w:name="br1_3"/>
      <w:bookmarkEnd w:id="4"/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Г0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10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116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ind w:left="14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 w:before="557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 w:before="557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 w:before="557" w:after="0"/>
        <w:ind w:left="2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55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</w:p>
    <w:p>
      <w:pPr>
        <w:pStyle w:val="Normal"/>
        <w:widowControl w:val="false"/>
        <w:autoSpaceDE w:val="false"/>
        <w:spacing w:lineRule="exact" w:line="122" w:before="17" w:after="0"/>
        <w:ind w:left="3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А14000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53211О.99.0.БВ19АА98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ети-инвалид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 w:before="17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-сирот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ставшиеся</w:t>
      </w:r>
    </w:p>
    <w:p>
      <w:pPr>
        <w:pStyle w:val="Normal"/>
        <w:widowControl w:val="false"/>
        <w:autoSpaceDE w:val="false"/>
        <w:spacing w:lineRule="exact" w:line="122" w:before="17" w:after="0"/>
        <w:ind w:left="7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без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печения</w:t>
      </w:r>
    </w:p>
    <w:p>
      <w:pPr>
        <w:pStyle w:val="Normal"/>
        <w:widowControl w:val="false"/>
        <w:autoSpaceDE w:val="false"/>
        <w:spacing w:lineRule="exact" w:line="122" w:before="17" w:after="0"/>
        <w:ind w:left="16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ind w:left="28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889111О.99.0.БА91АА6600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</w:p>
    <w:p>
      <w:pPr>
        <w:pStyle w:val="Normal"/>
        <w:widowControl w:val="false"/>
        <w:autoSpaceDE w:val="false"/>
        <w:spacing w:lineRule="exact" w:line="122" w:before="17" w:after="0"/>
        <w:ind w:left="22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</w:p>
    <w:p>
      <w:pPr>
        <w:pStyle w:val="Normal"/>
        <w:widowControl w:val="false"/>
        <w:autoSpaceDE w:val="false"/>
        <w:spacing w:lineRule="exact" w:line="122" w:before="17" w:after="0"/>
        <w:ind w:left="17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/>
        <w:ind w:left="26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исл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ч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9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>II.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ыполняемых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ах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аздел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 w:before="2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требителей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ind w:left="13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российскому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базовому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ечню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л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егиональному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ечню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 w:before="2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.1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7" w:after="0"/>
        <w:ind w:left="56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ind w:left="16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честв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ind w:left="5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ричи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ind w:left="98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 w:before="39" w:after="0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.2.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веден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актическ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остиж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каза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Уникальны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номер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еестровой</w:t>
      </w:r>
    </w:p>
    <w:p>
      <w:pPr>
        <w:pStyle w:val="Normal"/>
        <w:widowControl w:val="false"/>
        <w:autoSpaceDE w:val="false"/>
        <w:spacing w:lineRule="exact" w:line="122" w:before="17" w:after="0"/>
        <w:ind w:left="56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пис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ind w:left="16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характеризующий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ови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формы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ыполне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боты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азмер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латы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цена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тариф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 w:before="17" w:after="0"/>
        <w:ind w:left="7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казател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наче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6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евыщающее</w:t>
      </w:r>
    </w:p>
    <w:p>
      <w:pPr>
        <w:pStyle w:val="Normal"/>
        <w:widowControl w:val="false"/>
        <w:autoSpaceDE w:val="false"/>
        <w:spacing w:lineRule="exact" w:line="122" w:before="17" w:after="0"/>
        <w:ind w:left="6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пустимое</w:t>
      </w:r>
    </w:p>
    <w:p>
      <w:pPr>
        <w:pStyle w:val="Normal"/>
        <w:widowControl w:val="false"/>
        <w:autoSpaceDE w:val="false"/>
        <w:spacing w:lineRule="exact" w:line="122" w:before="17" w:after="0"/>
        <w:ind w:left="5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возможное)</w:t>
      </w:r>
    </w:p>
    <w:p>
      <w:pPr>
        <w:pStyle w:val="Normal"/>
        <w:widowControl w:val="false"/>
        <w:autoSpaceDE w:val="false"/>
        <w:spacing w:lineRule="exact" w:line="122" w:before="17" w:after="0"/>
        <w:ind w:left="7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е</w:t>
      </w:r>
    </w:p>
    <w:p>
      <w:pPr>
        <w:pStyle w:val="Normal"/>
        <w:widowControl w:val="false"/>
        <w:autoSpaceDE w:val="false"/>
        <w:spacing w:lineRule="exact" w:line="122"/>
        <w:ind w:left="70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ричи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клон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д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п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КЕИ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/>
        <w:ind w:left="989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тверж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  <w:r>
        <w:rPr>
          <w:rFonts w:eastAsia="Calibri" w:cs="Calibri"/>
          <w:color w:val="000000"/>
          <w:spacing w:val="13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м</w:t>
      </w:r>
    </w:p>
    <w:p>
      <w:pPr>
        <w:pStyle w:val="Normal"/>
        <w:widowControl w:val="false"/>
        <w:autoSpaceDE w:val="false"/>
        <w:spacing w:lineRule="exact" w:line="122"/>
        <w:ind w:left="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ен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д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ую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ату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Часть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>III.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нансово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еспечени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задания</w:t>
      </w:r>
    </w:p>
    <w:p>
      <w:pPr>
        <w:pStyle w:val="Normal"/>
        <w:widowControl w:val="false"/>
        <w:autoSpaceDE w:val="false"/>
        <w:spacing w:lineRule="exact" w:line="122" w:before="39" w:after="0"/>
        <w:ind w:left="11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"01"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января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2025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Единиц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змерения: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тыс.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уб.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аименов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й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слуги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работы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Утвержденный</w:t>
      </w:r>
      <w:r>
        <w:rPr>
          <w:rFonts w:eastAsia="Calibri" w:cs="Calibri"/>
          <w:color w:val="000000"/>
          <w:spacing w:val="13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чало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оступил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</w:p>
    <w:p>
      <w:pPr>
        <w:pStyle w:val="Normal"/>
        <w:widowControl w:val="false"/>
        <w:autoSpaceDE w:val="false"/>
        <w:spacing w:lineRule="exact" w:line="122" w:before="163" w:after="0"/>
        <w:ind w:left="63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22" w:before="163" w:after="0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2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роизведен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асходов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кассовы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расходы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статок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еиспользован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конец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ного</w:t>
      </w:r>
    </w:p>
    <w:p>
      <w:pPr>
        <w:pStyle w:val="Normal"/>
        <w:widowControl w:val="false"/>
        <w:autoSpaceDE w:val="false"/>
        <w:spacing w:lineRule="exact" w:line="122" w:before="17" w:after="0"/>
        <w:ind w:left="1111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22"/>
        <w:ind w:left="25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ъем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финансирова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иода</w:t>
      </w:r>
    </w:p>
    <w:p>
      <w:pPr>
        <w:pStyle w:val="Normal"/>
        <w:widowControl w:val="false"/>
        <w:autoSpaceDE w:val="false"/>
        <w:spacing w:lineRule="exact" w:line="122" w:before="24" w:after="0"/>
        <w:ind w:left="377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в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то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числе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2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2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редств</w:t>
      </w:r>
      <w:r>
        <w:rPr>
          <w:rFonts w:eastAsia="Calibri" w:cs="Calibri"/>
          <w:color w:val="000000"/>
          <w:spacing w:val="12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сч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убвенци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2" w:before="17" w:after="0"/>
        <w:ind w:left="22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2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з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2" w:before="17" w:after="0"/>
        <w:ind w:left="224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2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з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2" w:before="17" w:after="0"/>
        <w:ind w:left="22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2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з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города</w:t>
      </w:r>
    </w:p>
    <w:p>
      <w:pPr>
        <w:pStyle w:val="Normal"/>
        <w:widowControl w:val="false"/>
        <w:autoSpaceDE w:val="false"/>
        <w:spacing w:lineRule="exact" w:line="122" w:before="17" w:after="0"/>
        <w:ind w:left="223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и</w:t>
      </w:r>
    </w:p>
    <w:p>
      <w:pPr>
        <w:pStyle w:val="Normal"/>
        <w:widowControl w:val="false"/>
        <w:autoSpaceDE w:val="false"/>
        <w:spacing w:lineRule="exact" w:line="122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из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бюджета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ермског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u w:val="single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u w:val="single"/>
          <w:lang w:val="en-US" w:bidi="ar-SA"/>
        </w:rPr>
        <w:t>1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71,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71,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71,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41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41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0,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0,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110,3</w:t>
      </w:r>
    </w:p>
    <w:p>
      <w:pPr>
        <w:pStyle w:val="Normal"/>
        <w:widowControl w:val="false"/>
        <w:autoSpaceDE w:val="false"/>
        <w:spacing w:lineRule="exact" w:line="122" w:before="307" w:after="0"/>
        <w:ind w:left="26" w:hanging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42,7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110,3</w:t>
      </w:r>
    </w:p>
    <w:p>
      <w:pPr>
        <w:pStyle w:val="Normal"/>
        <w:widowControl w:val="false"/>
        <w:autoSpaceDE w:val="false"/>
        <w:spacing w:lineRule="exact" w:line="122" w:before="307" w:after="0"/>
        <w:ind w:left="26" w:hanging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42,7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6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110,3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823,9</w:t>
      </w:r>
    </w:p>
    <w:p>
      <w:pPr>
        <w:pStyle w:val="Normal"/>
        <w:widowControl w:val="false"/>
        <w:autoSpaceDE w:val="false"/>
        <w:spacing w:lineRule="exact" w:line="122" w:before="307" w:after="0"/>
        <w:ind w:left="26" w:hanging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42,7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823,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86,4</w:t>
      </w:r>
    </w:p>
    <w:p>
      <w:pPr>
        <w:pStyle w:val="Normal"/>
        <w:widowControl w:val="false"/>
        <w:autoSpaceDE w:val="false"/>
        <w:spacing w:lineRule="exact" w:line="122" w:before="307" w:after="0"/>
        <w:ind w:left="5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86,4</w:t>
      </w:r>
    </w:p>
    <w:p>
      <w:pPr>
        <w:pStyle w:val="Normal"/>
        <w:widowControl w:val="false"/>
        <w:autoSpaceDE w:val="false"/>
        <w:spacing w:lineRule="exact" w:line="122" w:before="307" w:after="0"/>
        <w:ind w:left="5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42,7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042,7</w:t>
      </w:r>
    </w:p>
    <w:p>
      <w:pPr>
        <w:sectPr>
          <w:type w:val="nextPage"/>
          <w:pgSz w:orient="landscape" w:w="16820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4241165</wp:posOffset>
            </wp:positionH>
            <wp:positionV relativeFrom="page">
              <wp:posOffset>2405380</wp:posOffset>
            </wp:positionV>
            <wp:extent cx="612140" cy="3175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772650" cy="177038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5994400</wp:posOffset>
            </wp:positionH>
            <wp:positionV relativeFrom="page">
              <wp:posOffset>2405380</wp:posOffset>
            </wp:positionV>
            <wp:extent cx="1787525" cy="30607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156" r="-27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349885</wp:posOffset>
            </wp:positionH>
            <wp:positionV relativeFrom="page">
              <wp:posOffset>2771140</wp:posOffset>
            </wp:positionV>
            <wp:extent cx="9772650" cy="1011555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349885</wp:posOffset>
            </wp:positionH>
            <wp:positionV relativeFrom="page">
              <wp:posOffset>3853180</wp:posOffset>
            </wp:positionV>
            <wp:extent cx="9772650" cy="106045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349885</wp:posOffset>
            </wp:positionH>
            <wp:positionV relativeFrom="page">
              <wp:posOffset>5393055</wp:posOffset>
            </wp:positionV>
            <wp:extent cx="9772650" cy="179959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Calibri" w:cs="Calibri"/>
        </w:rPr>
      </w:pPr>
      <w:r>
        <w:rPr>
          <w:rFonts w:eastAsia="Arial" w:cs="Arial" w:ascii="Arial" w:hAnsi="Arial"/>
          <w:color w:val="FF0000"/>
          <w:sz w:val="2"/>
          <w:szCs w:val="22"/>
          <w:lang w:val="en-US" w:bidi="ar-SA"/>
        </w:rPr>
        <w:t xml:space="preserve"> </w:t>
      </w:r>
      <w:bookmarkStart w:id="5" w:name="br1_4"/>
      <w:bookmarkEnd w:id="5"/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830,2</w:t>
      </w:r>
    </w:p>
    <w:p>
      <w:pPr>
        <w:pStyle w:val="Normal"/>
        <w:widowControl w:val="false"/>
        <w:autoSpaceDE w:val="false"/>
        <w:spacing w:lineRule="exact" w:line="122" w:before="341" w:after="0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40,1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77,9</w:t>
      </w:r>
    </w:p>
    <w:p>
      <w:pPr>
        <w:pStyle w:val="Normal"/>
        <w:widowControl w:val="false"/>
        <w:autoSpaceDE w:val="false"/>
        <w:spacing w:lineRule="exact" w:line="122" w:before="341" w:after="0"/>
        <w:ind w:left="9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77,9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830,2</w:t>
      </w:r>
    </w:p>
    <w:p>
      <w:pPr>
        <w:pStyle w:val="Normal"/>
        <w:widowControl w:val="false"/>
        <w:autoSpaceDE w:val="false"/>
        <w:spacing w:lineRule="exact" w:line="122" w:before="341" w:after="0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40,1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2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830,2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30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108,1</w:t>
      </w:r>
    </w:p>
    <w:p>
      <w:pPr>
        <w:pStyle w:val="Normal"/>
        <w:widowControl w:val="false"/>
        <w:autoSpaceDE w:val="false"/>
        <w:spacing w:lineRule="exact" w:line="122" w:before="341" w:after="0"/>
        <w:ind w:left="9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40,1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30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108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4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4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4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40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40,1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08,5</w:t>
      </w:r>
    </w:p>
    <w:p>
      <w:pPr>
        <w:pStyle w:val="Normal"/>
        <w:widowControl w:val="false"/>
        <w:autoSpaceDE w:val="false"/>
        <w:spacing w:lineRule="exact" w:line="122" w:before="404" w:after="0"/>
        <w:ind w:left="9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6,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08,5</w:t>
      </w:r>
    </w:p>
    <w:p>
      <w:pPr>
        <w:pStyle w:val="Normal"/>
        <w:widowControl w:val="false"/>
        <w:autoSpaceDE w:val="false"/>
        <w:spacing w:lineRule="exact" w:line="122" w:before="404" w:after="0"/>
        <w:ind w:left="9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6,9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08,5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08,5</w:t>
      </w:r>
    </w:p>
    <w:p>
      <w:pPr>
        <w:pStyle w:val="Normal"/>
        <w:widowControl w:val="false"/>
        <w:autoSpaceDE w:val="false"/>
        <w:spacing w:lineRule="exact" w:line="122" w:before="404" w:after="0"/>
        <w:ind w:left="98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6,9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08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4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403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адаптированная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разовательна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а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08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бучающих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ограниченны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возможностям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здоровь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ОВЗ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08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Реализац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нов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щеобразователь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ограмм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школьного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6,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6,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91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91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91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91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91,1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/>
          <w:color w:val="000000"/>
          <w:sz w:val="11"/>
          <w:szCs w:val="22"/>
          <w:lang w:val="en-US" w:bidi="ar-SA"/>
        </w:rPr>
        <w:t>образовани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бучающ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ей-инвалид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чная,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17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93,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17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93,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17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93,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17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76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17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76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льготники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50%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3,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3,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СОП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1,6</w:t>
      </w:r>
    </w:p>
    <w:p>
      <w:pPr>
        <w:pStyle w:val="Normal"/>
        <w:widowControl w:val="false"/>
        <w:autoSpaceDE w:val="false"/>
        <w:spacing w:lineRule="exact" w:line="122" w:before="30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94,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1,6</w:t>
      </w:r>
    </w:p>
    <w:p>
      <w:pPr>
        <w:pStyle w:val="Normal"/>
        <w:widowControl w:val="false"/>
        <w:autoSpaceDE w:val="false"/>
        <w:spacing w:lineRule="exact" w:line="122" w:before="30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94,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1,6</w:t>
      </w:r>
    </w:p>
    <w:p>
      <w:pPr>
        <w:pStyle w:val="Normal"/>
        <w:widowControl w:val="false"/>
        <w:autoSpaceDE w:val="false"/>
        <w:spacing w:lineRule="exact" w:line="122" w:before="30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94,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1,6</w:t>
      </w:r>
    </w:p>
    <w:p>
      <w:pPr>
        <w:pStyle w:val="Normal"/>
        <w:widowControl w:val="false"/>
        <w:autoSpaceDE w:val="false"/>
        <w:spacing w:lineRule="exact" w:line="122" w:before="30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94,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1,6</w:t>
      </w:r>
    </w:p>
    <w:p>
      <w:pPr>
        <w:pStyle w:val="Normal"/>
        <w:widowControl w:val="false"/>
        <w:autoSpaceDE w:val="false"/>
        <w:spacing w:lineRule="exact" w:line="122" w:before="30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94,9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8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мобил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бр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цгвард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24,5</w:t>
      </w:r>
    </w:p>
    <w:p>
      <w:pPr>
        <w:pStyle w:val="Normal"/>
        <w:widowControl w:val="false"/>
        <w:autoSpaceDE w:val="false"/>
        <w:spacing w:lineRule="exact" w:line="122" w:before="245" w:after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861,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24,5</w:t>
      </w:r>
    </w:p>
    <w:p>
      <w:pPr>
        <w:pStyle w:val="Normal"/>
        <w:widowControl w:val="false"/>
        <w:autoSpaceDE w:val="false"/>
        <w:spacing w:lineRule="exact" w:line="122" w:before="245" w:after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861,8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24,5</w:t>
      </w:r>
    </w:p>
    <w:p>
      <w:pPr>
        <w:pStyle w:val="Normal"/>
        <w:widowControl w:val="false"/>
        <w:autoSpaceDE w:val="false"/>
        <w:spacing w:lineRule="exact" w:line="122" w:before="245" w:after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861,8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24,5</w:t>
      </w:r>
    </w:p>
    <w:p>
      <w:pPr>
        <w:pStyle w:val="Normal"/>
        <w:widowControl w:val="false"/>
        <w:autoSpaceDE w:val="false"/>
        <w:spacing w:lineRule="exact" w:line="122" w:before="245" w:after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45,3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24,5</w:t>
      </w:r>
    </w:p>
    <w:p>
      <w:pPr>
        <w:pStyle w:val="Normal"/>
        <w:widowControl w:val="false"/>
        <w:autoSpaceDE w:val="false"/>
        <w:spacing w:lineRule="exact" w:line="122" w:before="245" w:after="0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45,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45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 w:before="17" w:after="0"/>
        <w:rPr/>
      </w:pPr>
      <w:r>
        <w:rPr>
          <w:rFonts w:eastAsia="Calibri"/>
          <w:color w:val="000000"/>
          <w:sz w:val="11"/>
          <w:szCs w:val="22"/>
          <w:lang w:val="en-US" w:bidi="ar-SA"/>
        </w:rPr>
        <w:t>(льготник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50%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16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16,5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СОП)</w:t>
      </w:r>
    </w:p>
    <w:p>
      <w:pPr>
        <w:pStyle w:val="Normal"/>
        <w:widowControl w:val="false"/>
        <w:autoSpaceDE w:val="false"/>
        <w:spacing w:lineRule="exact" w:line="122" w:before="2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мобил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бров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цгвард)</w:t>
      </w:r>
    </w:p>
    <w:p>
      <w:pPr>
        <w:pStyle w:val="Normal"/>
        <w:widowControl w:val="false"/>
        <w:autoSpaceDE w:val="false"/>
        <w:spacing w:lineRule="exact" w:line="122" w:before="2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3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пределяемых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дителем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компенсирующа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правленность)</w:t>
      </w:r>
    </w:p>
    <w:p>
      <w:pPr>
        <w:pStyle w:val="Normal"/>
        <w:widowControl w:val="false"/>
        <w:autoSpaceDE w:val="false"/>
        <w:spacing w:lineRule="exact" w:line="122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75,6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78,1</w:t>
      </w:r>
    </w:p>
    <w:p>
      <w:pPr>
        <w:pStyle w:val="Normal"/>
        <w:widowControl w:val="false"/>
        <w:autoSpaceDE w:val="false"/>
        <w:spacing w:lineRule="exact" w:line="122" w:before="30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74,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75,6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78,1</w:t>
      </w:r>
    </w:p>
    <w:p>
      <w:pPr>
        <w:pStyle w:val="Normal"/>
        <w:widowControl w:val="false"/>
        <w:autoSpaceDE w:val="false"/>
        <w:spacing w:lineRule="exact" w:line="122" w:before="30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74,3</w:t>
      </w:r>
    </w:p>
    <w:p>
      <w:pPr>
        <w:pStyle w:val="Normal"/>
        <w:widowControl w:val="false"/>
        <w:autoSpaceDE w:val="false"/>
        <w:spacing w:lineRule="exact" w:line="122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75,6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78,1</w:t>
      </w:r>
    </w:p>
    <w:p>
      <w:pPr>
        <w:pStyle w:val="Normal"/>
        <w:widowControl w:val="false"/>
        <w:autoSpaceDE w:val="false"/>
        <w:spacing w:lineRule="exact" w:line="122" w:before="30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74,3</w:t>
      </w:r>
    </w:p>
    <w:p>
      <w:pPr>
        <w:pStyle w:val="Normal"/>
        <w:widowControl w:val="false"/>
        <w:autoSpaceDE w:val="false"/>
        <w:spacing w:lineRule="exact" w:line="122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75,6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78,1</w:t>
      </w:r>
    </w:p>
    <w:p>
      <w:pPr>
        <w:pStyle w:val="Normal"/>
        <w:widowControl w:val="false"/>
        <w:autoSpaceDE w:val="false"/>
        <w:spacing w:lineRule="exact" w:line="122" w:before="30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74,3</w:t>
      </w:r>
    </w:p>
    <w:p>
      <w:pPr>
        <w:pStyle w:val="Normal"/>
        <w:widowControl w:val="false"/>
        <w:autoSpaceDE w:val="false"/>
        <w:spacing w:lineRule="exact" w:line="122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75,6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378,1</w:t>
      </w:r>
    </w:p>
    <w:p>
      <w:pPr>
        <w:pStyle w:val="Normal"/>
        <w:widowControl w:val="false"/>
        <w:autoSpaceDE w:val="false"/>
        <w:spacing w:lineRule="exact" w:line="122" w:before="30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74,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0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30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ети-инвалиды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75,6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3,4</w:t>
      </w:r>
    </w:p>
    <w:p>
      <w:pPr>
        <w:pStyle w:val="Normal"/>
        <w:widowControl w:val="false"/>
        <w:autoSpaceDE w:val="false"/>
        <w:spacing w:lineRule="exact" w:line="122" w:before="221" w:after="0"/>
        <w:ind w:left="5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75,6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3,4</w:t>
      </w:r>
    </w:p>
    <w:p>
      <w:pPr>
        <w:pStyle w:val="Normal"/>
        <w:widowControl w:val="false"/>
        <w:autoSpaceDE w:val="false"/>
        <w:spacing w:lineRule="exact" w:line="122" w:before="221" w:after="0"/>
        <w:ind w:left="5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,6</w:t>
      </w:r>
    </w:p>
    <w:p>
      <w:pPr>
        <w:pStyle w:val="Normal"/>
        <w:widowControl w:val="false"/>
        <w:autoSpaceDE w:val="false"/>
        <w:spacing w:lineRule="exact" w:line="122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75,6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3,4</w:t>
      </w:r>
    </w:p>
    <w:p>
      <w:pPr>
        <w:pStyle w:val="Normal"/>
        <w:widowControl w:val="false"/>
        <w:autoSpaceDE w:val="false"/>
        <w:spacing w:lineRule="exact" w:line="122" w:before="221" w:after="0"/>
        <w:ind w:left="5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,6</w:t>
      </w:r>
    </w:p>
    <w:p>
      <w:pPr>
        <w:pStyle w:val="Normal"/>
        <w:widowControl w:val="false"/>
        <w:autoSpaceDE w:val="false"/>
        <w:spacing w:lineRule="exact" w:line="122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75,6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3,4</w:t>
      </w:r>
    </w:p>
    <w:p>
      <w:pPr>
        <w:pStyle w:val="Normal"/>
        <w:widowControl w:val="false"/>
        <w:autoSpaceDE w:val="false"/>
        <w:spacing w:lineRule="exact" w:line="122" w:before="221" w:after="0"/>
        <w:ind w:left="5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,6</w:t>
      </w:r>
    </w:p>
    <w:p>
      <w:pPr>
        <w:pStyle w:val="Normal"/>
        <w:widowControl w:val="false"/>
        <w:autoSpaceDE w:val="false"/>
        <w:spacing w:lineRule="exact" w:line="122"/>
        <w:ind w:left="26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75,6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13,4</w:t>
      </w:r>
    </w:p>
    <w:p>
      <w:pPr>
        <w:pStyle w:val="Normal"/>
        <w:widowControl w:val="false"/>
        <w:autoSpaceDE w:val="false"/>
        <w:spacing w:lineRule="exact" w:line="122" w:before="221" w:after="0"/>
        <w:ind w:left="55" w:hanging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3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 w:before="221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-сироты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ети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ставшиеся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без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попечения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одителе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о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8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л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дн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Присмотр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ход,</w:t>
      </w:r>
      <w:r>
        <w:rPr>
          <w:rFonts w:eastAsia="Calibri" w:cs="Calibri"/>
          <w:color w:val="000000"/>
          <w:spacing w:val="4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физическ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лиц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исключением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ьготных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категорий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до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 xml:space="preserve"> 3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лет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групп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кратковремен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ребывания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2"/>
          <w:sz w:val="11"/>
          <w:szCs w:val="22"/>
          <w:lang w:val="en-US" w:bidi="ar-SA"/>
        </w:rPr>
        <w:t>детей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Нормативны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содержа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муниципального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имущества,</w:t>
      </w:r>
    </w:p>
    <w:p>
      <w:pPr>
        <w:pStyle w:val="Normal"/>
        <w:widowControl w:val="false"/>
        <w:autoSpaceDE w:val="false"/>
        <w:spacing w:lineRule="exact" w:line="122" w:before="17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затраты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1"/>
          <w:sz w:val="11"/>
          <w:szCs w:val="22"/>
          <w:lang w:val="en-US" w:bidi="ar-SA"/>
        </w:rPr>
        <w:t>на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уплату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налогов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632,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0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632,3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632,3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632,3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632,3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Всего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56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77,1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361,1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>83,2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1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77,9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56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77,1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837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46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40,1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56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705,0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9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273,4</w:t>
      </w:r>
    </w:p>
    <w:p>
      <w:pPr>
        <w:pStyle w:val="Normal"/>
        <w:widowControl w:val="false"/>
        <w:autoSpaceDE w:val="false"/>
        <w:spacing w:lineRule="exact" w:line="122"/>
        <w:rPr/>
      </w:pPr>
      <w:r>
        <w:rPr>
          <w:rFonts w:eastAsia="Calibri" w:cs="Calibri"/>
          <w:color w:val="000000"/>
          <w:sz w:val="11"/>
          <w:szCs w:val="22"/>
          <w:lang w:val="en-US" w:bidi="ar-SA"/>
        </w:rPr>
        <w:t>47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 w:cs="Calibri"/>
          <w:color w:val="000000"/>
          <w:sz w:val="11"/>
          <w:szCs w:val="22"/>
          <w:lang w:val="en-US" w:bidi="ar-SA"/>
        </w:rPr>
        <w:t>431,6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933,2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646,8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286,4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Руководи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(уполномоченно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лицо)</w:t>
      </w:r>
      <w:r>
        <w:rPr>
          <w:rFonts w:eastAsia="Calibri" w:cs="Calibri"/>
          <w:color w:val="000000"/>
          <w:spacing w:val="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учреждения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расшифров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дписи)</w:t>
      </w:r>
    </w:p>
    <w:p>
      <w:pPr>
        <w:pStyle w:val="Normal"/>
        <w:widowControl w:val="false"/>
        <w:autoSpaceDE w:val="false"/>
        <w:spacing w:lineRule="exact" w:line="122" w:before="382" w:after="0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расшифровк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подписи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Исполнитель</w:t>
      </w:r>
      <w:r>
        <w:rPr>
          <w:rFonts w:eastAsia="Calibri" w:cs="Calibri"/>
          <w:color w:val="000000"/>
          <w:spacing w:val="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(лицо,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ветственное</w:t>
      </w:r>
      <w:r>
        <w:rPr>
          <w:rFonts w:eastAsia="Calibri" w:cs="Calibri"/>
          <w:color w:val="000000"/>
          <w:spacing w:val="-1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за</w:t>
      </w:r>
      <w:r>
        <w:rPr>
          <w:rFonts w:eastAsia="Calibri" w:cs="Calibri"/>
          <w:color w:val="000000"/>
          <w:spacing w:val="3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z w:val="11"/>
          <w:szCs w:val="22"/>
          <w:lang w:val="en-US" w:bidi="ar-SA"/>
        </w:rPr>
        <w:t>оставление</w:t>
      </w:r>
      <w:r>
        <w:rPr>
          <w:rFonts w:eastAsia="Calibri" w:cs="Calibri"/>
          <w:color w:val="000000"/>
          <w:spacing w:val="-2"/>
          <w:sz w:val="11"/>
          <w:szCs w:val="22"/>
          <w:lang w:val="en-US" w:bidi="ar-SA"/>
        </w:rPr>
        <w:t xml:space="preserve"> </w:t>
      </w:r>
      <w:r>
        <w:rPr>
          <w:rFonts w:eastAsia="Calibri"/>
          <w:color w:val="000000"/>
          <w:spacing w:val="-1"/>
          <w:sz w:val="11"/>
          <w:szCs w:val="22"/>
          <w:lang w:val="en-US" w:bidi="ar-SA"/>
        </w:rPr>
        <w:t>отчета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/>
          <w:color w:val="000000"/>
          <w:sz w:val="11"/>
          <w:szCs w:val="22"/>
          <w:lang w:val="en-US" w:bidi="ar-SA"/>
        </w:rPr>
        <w:t>(подпись)</w:t>
      </w:r>
    </w:p>
    <w:p>
      <w:pPr>
        <w:pStyle w:val="Normal"/>
        <w:widowControl w:val="false"/>
        <w:autoSpaceDE w:val="false"/>
        <w:spacing w:lineRule="exact" w:line="122"/>
        <w:rPr>
          <w:rFonts w:eastAsia="Calibri" w:cs="Calibri"/>
          <w:color w:val="000000"/>
          <w:sz w:val="11"/>
          <w:szCs w:val="22"/>
          <w:lang w:val="en-US" w:bidi="ar-SA"/>
        </w:rPr>
      </w:pPr>
      <w:r>
        <w:rPr>
          <w:rFonts w:eastAsia="Calibri" w:cs="Calibri"/>
          <w:color w:val="000000"/>
          <w:sz w:val="11"/>
          <w:szCs w:val="22"/>
          <w:lang w:val="en-US" w:bidi="ar-SA"/>
        </w:rPr>
        <w:t>15.01.2025</w:t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3070860</wp:posOffset>
            </wp:positionH>
            <wp:positionV relativeFrom="page">
              <wp:posOffset>5618480</wp:posOffset>
            </wp:positionV>
            <wp:extent cx="612140" cy="3175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3070860</wp:posOffset>
            </wp:positionH>
            <wp:positionV relativeFrom="page">
              <wp:posOffset>5938520</wp:posOffset>
            </wp:positionV>
            <wp:extent cx="612140" cy="3175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8" t="-1471" r="-78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349885</wp:posOffset>
            </wp:positionH>
            <wp:positionV relativeFrom="page">
              <wp:posOffset>347345</wp:posOffset>
            </wp:positionV>
            <wp:extent cx="9772650" cy="5089525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508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4241165</wp:posOffset>
            </wp:positionH>
            <wp:positionV relativeFrom="page">
              <wp:posOffset>5618480</wp:posOffset>
            </wp:positionV>
            <wp:extent cx="1197610" cy="3175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" t="-1471" r="-40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4241165</wp:posOffset>
            </wp:positionH>
            <wp:positionV relativeFrom="page">
              <wp:posOffset>5938520</wp:posOffset>
            </wp:positionV>
            <wp:extent cx="1197610" cy="3175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" t="-1471" r="-40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Calibri" w:cs="Calibri"/>
          <w:color w:val="FF0000"/>
          <w:sz w:val="2"/>
          <w:szCs w:val="22"/>
          <w:lang w:val="en-US" w:bidi="ar-SA"/>
        </w:rPr>
      </w:pPr>
      <w:r>
        <w:rPr>
          <w:rFonts w:eastAsia="Calibri" w:cs="Calibri" w:ascii="Arial" w:hAnsi="Arial"/>
          <w:color w:val="FF0000"/>
          <w:sz w:val="2"/>
          <w:szCs w:val="22"/>
          <w:lang w:val="en-US" w:bidi="ar-SA"/>
        </w:rPr>
      </w:r>
    </w:p>
    <w:sectPr>
      <w:type w:val="nextPage"/>
      <w:pgSz w:orient="landscape" w:w="16820" w:h="11906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UPKPAF+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5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5.jpeg"/><Relationship Id="rId13" Type="http://schemas.openxmlformats.org/officeDocument/2006/relationships/image" Target="media/image3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5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5.jpeg"/><Relationship Id="rId24" Type="http://schemas.openxmlformats.org/officeDocument/2006/relationships/image" Target="media/image5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19.jpe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