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0" w:name="br1"/>
      <w:bookmarkEnd w:id="0"/>
    </w:p>
    <w:p>
      <w:pPr>
        <w:pStyle w:val="Normal"/>
        <w:widowControl w:val="false"/>
        <w:autoSpaceDE w:val="false"/>
        <w:spacing w:lineRule="exact" w:line="128"/>
        <w:ind w:left="3022" w:hanging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4"/>
          <w:sz w:val="12"/>
          <w:szCs w:val="22"/>
          <w:lang w:val="en-US" w:bidi="ar-SA"/>
        </w:rPr>
        <w:t>ОТЧЕТ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b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выполнении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муниципально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задан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казан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муниципаль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услуг</w:t>
      </w: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(выполнен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работ)</w:t>
      </w:r>
    </w:p>
    <w:p>
      <w:pPr>
        <w:pStyle w:val="Normal"/>
        <w:widowControl w:val="false"/>
        <w:autoSpaceDE w:val="false"/>
        <w:spacing w:lineRule="exact" w:line="128" w:before="38" w:after="0"/>
        <w:ind w:left="1942" w:hanging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2024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год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плановый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период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2025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>2026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годов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z w:val="12"/>
          <w:szCs w:val="22"/>
          <w:lang w:val="en-US" w:bidi="ar-SA"/>
        </w:rPr>
        <w:t>№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"___01___"</w:t>
      </w:r>
      <w:r>
        <w:rPr>
          <w:rFonts w:eastAsia="Calibri" w:cs="Calibri"/>
          <w:b/>
          <w:color w:val="000000"/>
          <w:spacing w:val="28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января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2025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г.</w:t>
      </w:r>
    </w:p>
    <w:p>
      <w:pPr>
        <w:pStyle w:val="Normal"/>
        <w:widowControl w:val="false"/>
        <w:autoSpaceDE w:val="false"/>
        <w:spacing w:lineRule="exact" w:line="128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4"/>
          <w:sz w:val="12"/>
          <w:szCs w:val="22"/>
          <w:lang w:val="en-US" w:bidi="ar-SA"/>
        </w:rPr>
        <w:t>Коды</w:t>
      </w:r>
    </w:p>
    <w:p>
      <w:pPr>
        <w:pStyle w:val="Normal"/>
        <w:widowControl w:val="false"/>
        <w:autoSpaceDE w:val="false"/>
        <w:spacing w:lineRule="exact" w:line="128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 w:ascii="OEUSIG+Times New Roman" w:hAnsi="OEUSI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 w:ascii="OEUSIG+Times New Roman" w:hAnsi="OEUSIG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учреждения</w:t>
      </w:r>
    </w:p>
    <w:p>
      <w:pPr>
        <w:pStyle w:val="Normal"/>
        <w:widowControl w:val="false"/>
        <w:autoSpaceDE w:val="false"/>
        <w:spacing w:lineRule="exact" w:line="128" w:before="369" w:after="0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Вид</w:t>
      </w:r>
      <w:r>
        <w:rPr>
          <w:rFonts w:eastAsia="Calibri" w:cs="Calibri" w:ascii="OEUSIG+Times New Roman" w:hAnsi="OEUSIG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деятельности</w:t>
      </w:r>
      <w:r>
        <w:rPr>
          <w:rFonts w:eastAsia="Calibri" w:cs="Calibri" w:ascii="OEUSIG+Times New Roman" w:hAnsi="OEUSI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 w:ascii="OEUSIG+Times New Roman" w:hAnsi="OEUSIG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учреждения</w:t>
      </w:r>
    </w:p>
    <w:p>
      <w:pPr>
        <w:pStyle w:val="Normal"/>
        <w:widowControl w:val="false"/>
        <w:autoSpaceDE w:val="false"/>
        <w:spacing w:lineRule="exact" w:line="128" w:before="367" w:after="0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Периодичность</w:t>
      </w:r>
    </w:p>
    <w:p>
      <w:pPr>
        <w:pStyle w:val="Normal"/>
        <w:widowControl w:val="false"/>
        <w:autoSpaceDE w:val="false"/>
        <w:spacing w:lineRule="exact" w:line="128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Муниципальное</w:t>
      </w:r>
      <w:r>
        <w:rPr>
          <w:rFonts w:eastAsia="Calibri" w:cs="Calibri" w:ascii="OEUSIG+Times New Roman" w:hAnsi="OEUSI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автономное</w:t>
      </w:r>
      <w:r>
        <w:rPr>
          <w:rFonts w:eastAsia="Calibri" w:cs="Calibri" w:ascii="OEUSIG+Times New Roman" w:hAnsi="OEUSI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общеобразовательное</w:t>
      </w:r>
      <w:r>
        <w:rPr>
          <w:rFonts w:eastAsia="Calibri" w:cs="Calibri" w:ascii="OEUSIG+Times New Roman" w:hAnsi="OEUSI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учреждение</w:t>
      </w:r>
      <w:r>
        <w:rPr>
          <w:rFonts w:eastAsia="Calibri" w:cs="Calibri" w:ascii="OEUSIG+Times New Roman" w:hAnsi="OEUSI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"Средняя</w:t>
      </w:r>
      <w:r>
        <w:rPr>
          <w:rFonts w:eastAsia="Calibri" w:cs="Calibri" w:ascii="OEUSIG+Times New Roman" w:hAnsi="OEUSI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общеобразовательная</w:t>
      </w:r>
      <w:r>
        <w:rPr>
          <w:rFonts w:eastAsia="Calibri" w:cs="Calibri" w:ascii="OEUSIG+Times New Roman" w:hAnsi="OEUSI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4"/>
          <w:sz w:val="12"/>
          <w:szCs w:val="22"/>
          <w:lang w:val="en-US" w:bidi="ar-SA"/>
        </w:rPr>
        <w:t>школа</w:t>
      </w:r>
      <w:r>
        <w:rPr>
          <w:rFonts w:eastAsia="Calibri" w:cs="Calibri" w:ascii="OEUSIG+Times New Roman" w:hAnsi="OEUSI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z w:val="12"/>
          <w:szCs w:val="22"/>
          <w:lang w:val="en-US" w:bidi="ar-SA"/>
        </w:rPr>
        <w:t>№</w:t>
      </w:r>
      <w:r>
        <w:rPr>
          <w:rFonts w:eastAsia="Calibri" w:cs="Calibri" w:ascii="OEUSIG+Times New Roman" w:hAnsi="OEUSIG+Times New Roman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 w:cs="Calibri" w:ascii="OEUSIG+Times New Roman" w:hAnsi="OEUSIG+Times New Roman"/>
          <w:color w:val="000000"/>
          <w:spacing w:val="-2"/>
          <w:sz w:val="12"/>
          <w:szCs w:val="22"/>
          <w:lang w:val="en-US" w:bidi="ar-SA"/>
        </w:rPr>
        <w:t>36"</w:t>
      </w:r>
      <w:r>
        <w:rPr>
          <w:rFonts w:eastAsia="Calibri" w:cs="Calibri" w:ascii="OEUSIG+Times New Roman" w:hAnsi="OEUSIG+Times New Roman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2"/>
          <w:sz w:val="12"/>
          <w:szCs w:val="22"/>
          <w:lang w:val="en-US" w:bidi="ar-SA"/>
        </w:rPr>
        <w:t>г.Перми</w:t>
      </w:r>
    </w:p>
    <w:p>
      <w:pPr>
        <w:pStyle w:val="Normal"/>
        <w:widowControl w:val="false"/>
        <w:autoSpaceDE w:val="false"/>
        <w:spacing w:lineRule="exact" w:line="128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4"/>
          <w:sz w:val="12"/>
          <w:szCs w:val="22"/>
          <w:lang w:val="en-US" w:bidi="ar-SA"/>
        </w:rPr>
        <w:t>Форма</w:t>
      </w:r>
      <w:r>
        <w:rPr>
          <w:rFonts w:eastAsia="Calibri" w:cs="Calibri" w:ascii="OEUSIG+Times New Roman" w:hAnsi="OEUSI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OEUSIG+Times New Roman" w:hAnsi="OEUSIG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ОКУД</w:t>
      </w:r>
    </w:p>
    <w:p>
      <w:pPr>
        <w:pStyle w:val="Normal"/>
        <w:widowControl w:val="false"/>
        <w:autoSpaceDE w:val="false"/>
        <w:spacing w:lineRule="exact" w:line="128" w:before="38" w:after="0"/>
        <w:ind w:left="593" w:hanging="0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Да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50650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.01.202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 w:ascii="OEUSIG+Times New Roman" w:hAnsi="OEUSI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OEUSIG+Times New Roman" w:hAnsi="OEUSIG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сводному</w:t>
      </w:r>
      <w:r>
        <w:rPr>
          <w:rFonts w:eastAsia="Calibri" w:cs="Calibri" w:ascii="OEUSIG+Times New Roman" w:hAnsi="OEUSIG+Times New Roman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реестру</w:t>
      </w:r>
      <w:r>
        <w:rPr>
          <w:rFonts w:eastAsia="Calibri" w:cs="Calibri" w:ascii="OEUSIG+Times New Roman" w:hAnsi="OEUSIG+Times New Roman"/>
          <w:color w:val="000000"/>
          <w:spacing w:val="1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7308621</w:t>
      </w:r>
    </w:p>
    <w:p>
      <w:pPr>
        <w:pStyle w:val="Normal"/>
        <w:widowControl w:val="false"/>
        <w:autoSpaceDE w:val="false"/>
        <w:spacing w:lineRule="exact" w:line="128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Начальное</w:t>
      </w:r>
      <w:r>
        <w:rPr>
          <w:rFonts w:eastAsia="Calibri" w:cs="Calibri" w:ascii="OEUSIG+Times New Roman" w:hAnsi="OEUSI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4"/>
          <w:sz w:val="12"/>
          <w:szCs w:val="22"/>
          <w:lang w:val="en-US" w:bidi="ar-SA"/>
        </w:rPr>
        <w:t>общее</w:t>
      </w:r>
      <w:r>
        <w:rPr>
          <w:rFonts w:eastAsia="Calibri" w:cs="Calibri" w:ascii="OEUSIG+Times New Roman" w:hAnsi="OEUSI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образование,</w:t>
      </w:r>
      <w:r>
        <w:rPr>
          <w:rFonts w:eastAsia="Calibri" w:cs="Calibri" w:ascii="OEUSIG+Times New Roman" w:hAnsi="OEUSI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основное</w:t>
      </w:r>
      <w:r>
        <w:rPr>
          <w:rFonts w:eastAsia="Calibri" w:cs="Calibri" w:ascii="OEUSIG+Times New Roman" w:hAnsi="OEUSI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4"/>
          <w:sz w:val="12"/>
          <w:szCs w:val="22"/>
          <w:lang w:val="en-US" w:bidi="ar-SA"/>
        </w:rPr>
        <w:t>общее</w:t>
      </w:r>
      <w:r>
        <w:rPr>
          <w:rFonts w:eastAsia="Calibri" w:cs="Calibri" w:ascii="OEUSIG+Times New Roman" w:hAnsi="OEUSI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образование,</w:t>
      </w:r>
      <w:r>
        <w:rPr>
          <w:rFonts w:eastAsia="Calibri" w:cs="Calibri" w:ascii="OEUSIG+Times New Roman" w:hAnsi="OEUSI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среднее</w:t>
      </w:r>
      <w:r>
        <w:rPr>
          <w:rFonts w:eastAsia="Calibri" w:cs="Calibri" w:ascii="OEUSIG+Times New Roman" w:hAnsi="OEUSI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4"/>
          <w:sz w:val="12"/>
          <w:szCs w:val="22"/>
          <w:lang w:val="en-US" w:bidi="ar-SA"/>
        </w:rPr>
        <w:t>общее</w:t>
      </w:r>
      <w:r>
        <w:rPr>
          <w:rFonts w:eastAsia="Calibri" w:cs="Calibri" w:ascii="OEUSIG+Times New Roman" w:hAnsi="OEUSI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образование.</w:t>
      </w:r>
      <w:r>
        <w:rPr>
          <w:rFonts w:eastAsia="Calibri" w:cs="Calibri" w:ascii="OEUSIG+Times New Roman" w:hAnsi="OEUSI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Молодежная</w:t>
      </w:r>
      <w:r>
        <w:rPr>
          <w:rFonts w:eastAsia="Calibri" w:cs="Calibri" w:ascii="OEUSIG+Times New Roman" w:hAnsi="OEUSI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политика</w:t>
      </w:r>
    </w:p>
    <w:p>
      <w:pPr>
        <w:pStyle w:val="Normal"/>
        <w:widowControl w:val="false"/>
        <w:autoSpaceDE w:val="false"/>
        <w:spacing w:lineRule="exact" w:line="133" w:before="34" w:after="0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(указываются</w:t>
      </w:r>
      <w:r>
        <w:rPr>
          <w:rFonts w:eastAsia="Calibri" w:cs="Calibri" w:ascii="OEUSIG+Times New Roman" w:hAnsi="OEUSI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2"/>
          <w:sz w:val="12"/>
          <w:szCs w:val="22"/>
          <w:lang w:val="en-US" w:bidi="ar-SA"/>
        </w:rPr>
        <w:t>виды</w:t>
      </w:r>
      <w:r>
        <w:rPr>
          <w:rFonts w:eastAsia="Calibri" w:cs="Calibri" w:ascii="OEUSIG+Times New Roman" w:hAnsi="OEUSIG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2"/>
          <w:sz w:val="12"/>
          <w:szCs w:val="22"/>
          <w:lang w:val="en-US" w:bidi="ar-SA"/>
        </w:rPr>
        <w:t>деятельности</w:t>
      </w:r>
      <w:r>
        <w:rPr>
          <w:rFonts w:eastAsia="Calibri" w:cs="Calibri" w:ascii="OEUSIG+Times New Roman" w:hAnsi="OEUSI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 w:ascii="OEUSIG+Times New Roman" w:hAnsi="OEUSIG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учреждения,</w:t>
      </w:r>
      <w:r>
        <w:rPr>
          <w:rFonts w:eastAsia="Calibri" w:cs="Calibri" w:ascii="OEUSIG+Times New Roman" w:hAnsi="OEUSIG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OEUSIG+Times New Roman" w:hAnsi="OEUSIG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5"/>
          <w:sz w:val="12"/>
          <w:szCs w:val="22"/>
          <w:lang w:val="en-US" w:bidi="ar-SA"/>
        </w:rPr>
        <w:t>которым</w:t>
      </w:r>
      <w:r>
        <w:rPr>
          <w:rFonts w:eastAsia="Calibri" w:cs="Calibri" w:ascii="OEUSIG+Times New Roman" w:hAnsi="OEUSI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ему</w:t>
      </w:r>
      <w:r>
        <w:rPr>
          <w:rFonts w:eastAsia="Calibri" w:cs="Calibri" w:ascii="OEUSIG+Times New Roman" w:hAnsi="OEUSIG+Times New Roman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OEUSIG+Times New Roman" w:hAnsi="OEUSIG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муниципальное</w:t>
      </w:r>
      <w:r>
        <w:rPr>
          <w:rFonts w:eastAsia="Calibri" w:cs="Calibri" w:ascii="OEUSIG+Times New Roman" w:hAnsi="OEUSI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задание)</w:t>
      </w:r>
    </w:p>
    <w:p>
      <w:pPr>
        <w:pStyle w:val="Normal"/>
        <w:widowControl w:val="false"/>
        <w:autoSpaceDE w:val="false"/>
        <w:spacing w:lineRule="exact" w:line="128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OEUSIG+Times New Roman" w:hAnsi="OEUSIG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OEUSIG+Times New Roman" w:hAnsi="OEUSIG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OEUSIG+Times New Roman" w:hAnsi="OEUSIG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.1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.13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.14</w:t>
      </w:r>
    </w:p>
    <w:p>
      <w:pPr>
        <w:pStyle w:val="Normal"/>
        <w:widowControl w:val="false"/>
        <w:autoSpaceDE w:val="false"/>
        <w:spacing w:lineRule="exact" w:line="128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ежеквартально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OEUSIG+Times New Roman" w:hAnsi="OEUSIG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ОКВЭД</w:t>
      </w:r>
      <w:r>
        <w:rPr>
          <w:rFonts w:eastAsia="Calibri" w:cs="Calibri" w:ascii="OEUSIG+Times New Roman" w:hAnsi="OEUSIG+Times New Roman"/>
          <w:color w:val="000000"/>
          <w:spacing w:val="139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5.20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3.29,</w:t>
      </w:r>
    </w:p>
    <w:p>
      <w:pPr>
        <w:pStyle w:val="Normal"/>
        <w:widowControl w:val="false"/>
        <w:autoSpaceDE w:val="false"/>
        <w:spacing w:lineRule="exact" w:line="133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(указывается</w:t>
      </w:r>
      <w:r>
        <w:rPr>
          <w:rFonts w:eastAsia="Calibri" w:cs="Calibri" w:ascii="OEUSIG+Times New Roman" w:hAnsi="OEUSI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 w:ascii="OEUSIG+Times New Roman" w:hAnsi="OEUSIG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соответствии</w:t>
      </w:r>
      <w:r>
        <w:rPr>
          <w:rFonts w:eastAsia="Calibri" w:cs="Calibri" w:ascii="OEUSIG+Times New Roman" w:hAnsi="OEUSI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 w:ascii="OEUSIG+Times New Roman" w:hAnsi="OEUSIG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периодичностью</w:t>
      </w:r>
      <w:r>
        <w:rPr>
          <w:rFonts w:eastAsia="Calibri" w:cs="Calibri" w:ascii="OEUSIG+Times New Roman" w:hAnsi="OEUSI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2"/>
          <w:sz w:val="12"/>
          <w:szCs w:val="22"/>
          <w:lang w:val="en-US" w:bidi="ar-SA"/>
        </w:rPr>
        <w:t>представления</w:t>
      </w:r>
      <w:r>
        <w:rPr>
          <w:rFonts w:eastAsia="Calibri" w:cs="Calibri" w:ascii="OEUSIG+Times New Roman" w:hAnsi="OEUSI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отчета</w:t>
      </w:r>
      <w:r>
        <w:rPr>
          <w:rFonts w:eastAsia="Calibri" w:cs="Calibri" w:ascii="OEUSIG+Times New Roman" w:hAnsi="OEUSI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 w:ascii="OEUSIG+Times New Roman" w:hAnsi="OEUSIG+Times New Roman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выполнении</w:t>
      </w:r>
      <w:r>
        <w:rPr>
          <w:rFonts w:eastAsia="Calibri" w:cs="Calibri" w:ascii="OEUSIG+Times New Roman" w:hAnsi="OEUSI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 w:ascii="OEUSIG+Times New Roman" w:hAnsi="OEUSIG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2"/>
          <w:sz w:val="12"/>
          <w:szCs w:val="22"/>
          <w:lang w:val="en-US" w:bidi="ar-SA"/>
        </w:rPr>
        <w:t>задания,</w:t>
      </w:r>
      <w:r>
        <w:rPr>
          <w:rFonts w:eastAsia="Calibri" w:cs="Calibri" w:ascii="OEUSIG+Times New Roman" w:hAnsi="OEUSI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установленной</w:t>
      </w:r>
      <w:r>
        <w:rPr>
          <w:rFonts w:eastAsia="Calibri" w:cs="Calibri" w:ascii="OEUSIG+Times New Roman" w:hAnsi="OEUSI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 w:ascii="OEUSIG+Times New Roman" w:hAnsi="OEUSIG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 w:ascii="OEUSIG+Times New Roman" w:hAnsi="OEUSIG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2"/>
          <w:sz w:val="12"/>
          <w:szCs w:val="22"/>
          <w:lang w:val="en-US" w:bidi="ar-SA"/>
        </w:rPr>
        <w:t>задании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3.29.9</w:t>
      </w:r>
    </w:p>
    <w:p>
      <w:pPr>
        <w:pStyle w:val="Normal"/>
        <w:widowControl w:val="false"/>
        <w:autoSpaceDE w:val="false"/>
        <w:spacing w:lineRule="exact" w:line="128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Часть</w:t>
      </w:r>
      <w:r>
        <w:rPr>
          <w:rFonts w:eastAsia="Calibri" w:cs="Calibri" w:ascii="OEUSIG+Times New Roman" w:hAnsi="OEUSI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 w:ascii="OEUSIG+Times New Roman" w:hAnsi="OEUSIG+Times New Roman"/>
          <w:color w:val="000000"/>
          <w:spacing w:val="-4"/>
          <w:sz w:val="12"/>
          <w:szCs w:val="22"/>
          <w:lang w:val="en-US" w:bidi="ar-SA"/>
        </w:rPr>
        <w:t>I.</w:t>
      </w:r>
      <w:r>
        <w:rPr>
          <w:rFonts w:eastAsia="Calibri" w:cs="Calibri" w:ascii="OEUSIG+Times New Roman" w:hAnsi="OEUSIG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 w:ascii="OEUSIG+Times New Roman" w:hAnsi="OEUSI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5"/>
          <w:sz w:val="12"/>
          <w:szCs w:val="22"/>
          <w:lang w:val="en-US" w:bidi="ar-SA"/>
        </w:rPr>
        <w:t>об</w:t>
      </w:r>
      <w:r>
        <w:rPr>
          <w:rFonts w:eastAsia="Calibri" w:cs="Calibri" w:ascii="OEUSIG+Times New Roman" w:hAnsi="OEUSI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оказываемых</w:t>
      </w:r>
      <w:r>
        <w:rPr>
          <w:rFonts w:eastAsia="Calibri" w:cs="Calibri" w:ascii="OEUSIG+Times New Roman" w:hAnsi="OEUSI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муниципальных</w:t>
      </w:r>
      <w:r>
        <w:rPr>
          <w:rFonts w:eastAsia="Calibri" w:cs="Calibri" w:ascii="OEUSIG+Times New Roman" w:hAnsi="OEUSI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4"/>
          <w:sz w:val="12"/>
          <w:szCs w:val="22"/>
          <w:lang w:val="en-US" w:bidi="ar-SA"/>
        </w:rPr>
        <w:t>услугах</w:t>
      </w:r>
    </w:p>
    <w:p>
      <w:pPr>
        <w:pStyle w:val="Normal"/>
        <w:widowControl w:val="false"/>
        <w:autoSpaceDE w:val="false"/>
        <w:spacing w:lineRule="exact" w:line="128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8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OEUSIG+Times New Roman" w:hAnsi="OEUSIG+Times New Roman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 w:ascii="OEUSIG+Times New Roman" w:hAnsi="OEUSIG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 w:ascii="OEUSIG+Times New Roman" w:hAnsi="OEUSI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OEUSIG+Times New Roman" w:hAnsi="OEUSI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программ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начально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бразования</w:t>
      </w:r>
    </w:p>
    <w:p>
      <w:pPr>
        <w:pStyle w:val="Normal"/>
        <w:widowControl w:val="false"/>
        <w:autoSpaceDE w:val="false"/>
        <w:spacing w:lineRule="exact" w:line="128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 w:ascii="OEUSIG+Times New Roman" w:hAnsi="OEUSI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OEUSIG+Times New Roman" w:hAnsi="OEUSIG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 w:ascii="OEUSIG+Times New Roman" w:hAnsi="OEUSIG+Times New Roman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 w:ascii="OEUSIG+Times New Roman" w:hAnsi="OEUSIG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 w:ascii="OEUSIG+Times New Roman" w:hAnsi="OEUSI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OEUSIG+Times New Roman" w:hAnsi="OEUSIG+Times New Roman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 w:ascii="OEUSIG+Times New Roman" w:hAnsi="OEUSI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 w:ascii="OEUSIG+Times New Roman" w:hAnsi="OEUSI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 w:ascii="OEUSIG+Times New Roman" w:hAnsi="OEUSI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OEUSIG+Times New Roman" w:hAnsi="OEUSI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8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БА81</w:t>
      </w:r>
    </w:p>
    <w:p>
      <w:pPr>
        <w:pStyle w:val="Normal"/>
        <w:widowControl w:val="false"/>
        <w:autoSpaceDE w:val="false"/>
        <w:spacing w:lineRule="exact" w:line="128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OEUSIG+Times New Roman" w:hAnsi="OEUSIG+Times New Roman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 w:ascii="OEUSIG+Times New Roman" w:hAnsi="OEUSI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 w:ascii="OEUSIG+Times New Roman" w:hAnsi="OEUSI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 w:ascii="OEUSIG+Times New Roman" w:hAnsi="OEUSIG+Times New Roman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 w:ascii="OEUSIG+Times New Roman" w:hAnsi="OEUSIG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 w:ascii="OEUSIG+Times New Roman" w:hAnsi="OEUSI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 w:ascii="OEUSIG+Times New Roman" w:hAnsi="OEUSI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 w:ascii="OEUSIG+Times New Roman" w:hAnsi="OEUSI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 w:ascii="OEUSIG+Times New Roman" w:hAnsi="OEUSIG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 w:ascii="OEUSIG+Times New Roman" w:hAnsi="OEUSIG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 w:ascii="OEUSIG+Times New Roman" w:hAnsi="OEUSIG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OEUSIG+Times New Roman" w:hAnsi="OEUSI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OEUSIG+Times New Roman" w:hAnsi="OEUSIG+Times New Roman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 w:ascii="OEUSIG+Times New Roman" w:hAnsi="OEUSI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 w:ascii="OEUSIG+Times New Roman" w:hAnsi="OEUSI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 w:ascii="OEUSIG+Times New Roman" w:hAnsi="OEUSIG+Times New Roman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 w:ascii="OEUSIG+Times New Roman" w:hAnsi="OEUSIG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 w:ascii="OEUSIG+Times New Roman" w:hAnsi="OEUSI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 w:ascii="OEUSIG+Times New Roman" w:hAnsi="OEUSI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 w:ascii="OEUSIG+Times New Roman" w:hAnsi="OEUSI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 w:ascii="OEUSIG+Times New Roman" w:hAnsi="OEUSIG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OEUSIG+Times New Roman" w:hAnsi="OEUSI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 w:ascii="OEUSIG+Times New Roman" w:hAnsi="OEUSI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 w:ascii="OEUSIG+Times New Roman" w:hAnsi="OEUSI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7" w:after="0"/>
        <w:ind w:left="595" w:hanging="0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 w:ascii="OEUSIG+Times New Roman" w:hAnsi="OEUSI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 w:ascii="OEUSIG+Times New Roman" w:hAnsi="OEUSI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17" w:after="0"/>
        <w:ind w:left="488" w:hanging="0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OEUSIG+Times New Roman" w:hAnsi="OEUSI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 w:ascii="OEUSIG+Times New Roman" w:hAnsi="OEUSI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7" w:after="0"/>
        <w:ind w:left="106" w:hanging="0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 w:ascii="OEUSIG+Times New Roman" w:hAnsi="OEUSI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 w:ascii="OEUSIG+Times New Roman" w:hAnsi="OEUSIG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OEUSIG+Times New Roman" w:hAnsi="OEUSI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 w:ascii="OEUSIG+Times New Roman" w:hAnsi="OEUSI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 w:ascii="OEUSIG+Times New Roman" w:hAnsi="OEUSIG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OEUSIG+Times New Roman" w:hAnsi="OEUSI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ind w:left="94" w:hanging="0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33"/>
        <w:ind w:left="293" w:hanging="0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 w:ascii="OEUSIG+Times New Roman" w:hAnsi="OEUSIG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 w:ascii="OEUSIG+Times New Roman" w:hAnsi="OEUSI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 w:ascii="OEUSIG+Times New Roman" w:hAnsi="OEUSIG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 w:ascii="OEUSIG+Times New Roman" w:hAnsi="OEUSIG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33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 w:ascii="OEUSIG+Times New Roman" w:hAnsi="OEUSI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OEUSIG+Times New Roman" w:hAnsi="OEUSIG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OEUSIG+Times New Roman" w:hAnsi="OEUSIG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1013" w:hanging="0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OEUSIG+Times New Roman" w:hAnsi="OEUSIG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 w:ascii="OEUSIG+Times New Roman" w:hAnsi="OEUSIG+Times New Roman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 w:ascii="OEUSIG+Times New Roman" w:hAnsi="OEUSIG+Times New Roman"/>
          <w:color w:val="000000"/>
          <w:spacing w:val="141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 w:ascii="OEUSIG+Times New Roman" w:hAnsi="OEUSI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 w:ascii="OEUSIG+Times New Roman" w:hAnsi="OEUSIG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 w:ascii="OEUSIG+Times New Roman" w:hAnsi="OEUSI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 w:ascii="OEUSIG+Times New Roman" w:hAnsi="OEUSIG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ind w:left="87" w:hanging="0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 w:ascii="OEUSIG+Times New Roman" w:hAnsi="OEUSI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 w:ascii="OEUSIG+Times New Roman" w:hAnsi="OEUSI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2"/>
          <w:sz w:val="12"/>
          <w:szCs w:val="22"/>
          <w:lang w:val="en-US" w:bidi="ar-SA"/>
        </w:rPr>
        <w:t>801012О.99.0.БА81АЭ92001</w:t>
      </w:r>
    </w:p>
    <w:p>
      <w:pPr>
        <w:pStyle w:val="Normal"/>
        <w:widowControl w:val="false"/>
        <w:autoSpaceDE w:val="false"/>
        <w:spacing w:lineRule="exact" w:line="133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 w:ascii="OEUSIG+Times New Roman" w:hAnsi="OEUSI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 w:ascii="OEUSIG+Times New Roman" w:hAnsi="OEUSI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 w:ascii="OEUSIG+Times New Roman" w:hAnsi="OEUSIG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 w:ascii="OEUSIG+Times New Roman" w:hAnsi="OEUSI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 w:ascii="OEUSIG+Times New Roman" w:hAnsi="OEUSIG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образовательного</w:t>
      </w:r>
      <w:r>
        <w:rPr>
          <w:rFonts w:eastAsia="Calibri" w:cs="Calibri" w:ascii="OEUSIG+Times New Roman" w:hAnsi="OEUSIG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28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 w:ascii="OEUSIG+Times New Roman" w:hAnsi="OEUSI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 w:ascii="OEUSIG+Times New Roman" w:hAnsi="OEUSI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 w:ascii="OEUSIG+Times New Roman" w:hAnsi="OEUSIG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 w:ascii="OEUSIG+Times New Roman" w:hAnsi="OEUSI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 w:ascii="OEUSIG+Times New Roman" w:hAnsi="OEUSIG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образовательного</w:t>
      </w:r>
      <w:r>
        <w:rPr>
          <w:rFonts w:eastAsia="Calibri" w:cs="Calibri" w:ascii="OEUSIG+Times New Roman" w:hAnsi="OEUSIG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33" w:before="19" w:after="0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 w:ascii="OEUSIG+Times New Roman" w:hAnsi="OEUSI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 w:ascii="OEUSIG+Times New Roman" w:hAnsi="OEUSI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 w:ascii="OEUSIG+Times New Roman" w:hAnsi="OEUSIG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 w:ascii="OEUSIG+Times New Roman" w:hAnsi="OEUSI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 w:ascii="OEUSIG+Times New Roman" w:hAnsi="OEUSIG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ascii="OEUSIG+Times New Roman" w:hAnsi="OEUSIG+Times New Roman"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u w:val="single"/>
          <w:lang w:val="en-US" w:bidi="ar-SA"/>
        </w:rPr>
        <w:t>образовательного</w:t>
      </w:r>
      <w:r>
        <w:rPr>
          <w:rFonts w:eastAsia="Calibri" w:cs="Calibri" w:ascii="OEUSIG+Times New Roman" w:hAnsi="OEUSIG+Times New Roman"/>
          <w:color w:val="000000"/>
          <w:spacing w:val="-3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u w:val="single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27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Доля</w:t>
      </w:r>
      <w:r>
        <w:rPr>
          <w:rFonts w:eastAsia="Calibri" w:cs="Calibri" w:ascii="OEUSIG+Times New Roman" w:hAnsi="OEUSI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обучающихся,</w:t>
      </w:r>
      <w:r>
        <w:rPr>
          <w:rFonts w:eastAsia="Calibri" w:cs="Calibri" w:ascii="OEUSIG+Times New Roman" w:hAnsi="OEUSIG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получающих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 w:ascii="OEUSIG+Times New Roman" w:hAnsi="OEUSIG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психолого-педагогическ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сопровождения</w:t>
      </w:r>
    </w:p>
    <w:p>
      <w:pPr>
        <w:pStyle w:val="Normal"/>
        <w:widowControl w:val="false"/>
        <w:autoSpaceDE w:val="false"/>
        <w:spacing w:lineRule="exact" w:line="128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2"/>
          <w:sz w:val="12"/>
          <w:szCs w:val="22"/>
          <w:lang w:val="en-US" w:bidi="ar-SA"/>
        </w:rPr>
        <w:t>801012О.99.0.БА81АЦ60001</w:t>
      </w:r>
    </w:p>
    <w:p>
      <w:pPr>
        <w:pStyle w:val="Normal"/>
        <w:widowControl w:val="false"/>
        <w:autoSpaceDE w:val="false"/>
        <w:spacing w:lineRule="exact" w:line="128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 w:ascii="OEUSIG+Times New Roman" w:hAnsi="OEUSI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16" w:after="0"/>
        <w:ind w:left="62" w:hanging="0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8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 w:ascii="OEUSIG+Times New Roman" w:hAnsi="OEUSI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33" w:before="19" w:after="0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 w:ascii="OEUSIG+Times New Roman" w:hAnsi="OEUSI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 w:ascii="OEUSIG+Times New Roman" w:hAnsi="OEUSI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ascii="OEUSIG+Times New Roman" w:hAnsi="OEUSIG+Times New Roman"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u w:val="single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33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2"/>
          <w:sz w:val="12"/>
          <w:szCs w:val="22"/>
          <w:lang w:val="en-US" w:bidi="ar-SA"/>
        </w:rPr>
        <w:t>801012О.99.0.БА81АЦ84001</w:t>
      </w:r>
    </w:p>
    <w:p>
      <w:pPr>
        <w:pStyle w:val="Normal"/>
        <w:widowControl w:val="false"/>
        <w:autoSpaceDE w:val="false"/>
        <w:spacing w:lineRule="exact" w:line="133" w:before="576" w:after="0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801012О.99.0.БА81АВ88000</w:t>
      </w:r>
    </w:p>
    <w:p>
      <w:pPr>
        <w:pStyle w:val="Normal"/>
        <w:widowControl w:val="false"/>
        <w:autoSpaceDE w:val="false"/>
        <w:spacing w:lineRule="exact" w:line="133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проходящи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4"/>
          <w:sz w:val="12"/>
          <w:szCs w:val="22"/>
          <w:lang w:val="en-US" w:bidi="ar-SA"/>
        </w:rPr>
        <w:t>обучение</w:t>
      </w:r>
      <w:r>
        <w:rPr>
          <w:rFonts w:eastAsia="Calibri" w:cs="Calibri" w:ascii="OEUSIG+Times New Roman" w:hAnsi="OEUSI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2"/>
          <w:sz w:val="12"/>
          <w:szCs w:val="22"/>
          <w:lang w:val="en-US" w:bidi="ar-SA"/>
        </w:rPr>
        <w:t>по</w:t>
      </w:r>
    </w:p>
    <w:p>
      <w:pPr>
        <w:pStyle w:val="Normal"/>
        <w:widowControl w:val="false"/>
        <w:autoSpaceDE w:val="false"/>
        <w:spacing w:lineRule="exact" w:line="128" w:before="16" w:after="0"/>
        <w:ind w:left="38" w:hanging="0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состоянию</w:t>
      </w:r>
    </w:p>
    <w:p>
      <w:pPr>
        <w:pStyle w:val="Normal"/>
        <w:widowControl w:val="false"/>
        <w:autoSpaceDE w:val="false"/>
        <w:spacing w:lineRule="exact" w:line="133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576" w:after="0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 w:before="57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 w:before="57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7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7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7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 w:before="57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57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 w:ascii="OEUSIG+Times New Roman" w:hAnsi="OEUSI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 w:ascii="OEUSIG+Times New Roman" w:hAnsi="OEUSIG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4"/>
          <w:sz w:val="12"/>
          <w:szCs w:val="22"/>
          <w:lang w:val="en-US" w:bidi="ar-SA"/>
        </w:rPr>
        <w:t>дому</w:t>
      </w:r>
    </w:p>
    <w:p>
      <w:pPr>
        <w:pStyle w:val="Normal"/>
        <w:widowControl w:val="false"/>
        <w:autoSpaceDE w:val="false"/>
        <w:spacing w:lineRule="exact" w:line="133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адаптированна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16" w:after="0"/>
        <w:ind w:left="139" w:hanging="0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28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OEUSIG+Times New Roman" w:hAnsi="OEUSIG+Times New Roman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 w:ascii="OEUSIG+Times New Roman" w:hAnsi="OEUSI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 w:ascii="OEUSIG+Times New Roman" w:hAnsi="OEUSI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 w:ascii="OEUSIG+Times New Roman" w:hAnsi="OEUSIG+Times New Roman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 w:ascii="OEUSIG+Times New Roman" w:hAnsi="OEUSIG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 w:ascii="OEUSIG+Times New Roman" w:hAnsi="OEUSI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 w:ascii="OEUSIG+Times New Roman" w:hAnsi="OEUSI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 w:ascii="OEUSIG+Times New Roman" w:hAnsi="OEUSI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 w:ascii="OEUSIG+Times New Roman" w:hAnsi="OEUSIG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OEUSIG+Times New Roman" w:hAnsi="OEUSI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 w:ascii="OEUSIG+Times New Roman" w:hAnsi="OEUSI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 w:ascii="OEUSIG+Times New Roman" w:hAnsi="OEUSI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 w:ascii="OEUSIG+Times New Roman" w:hAnsi="OEUSI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 w:ascii="OEUSIG+Times New Roman" w:hAnsi="OEUSI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21" w:after="0"/>
        <w:ind w:left="488" w:hanging="0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OEUSIG+Times New Roman" w:hAnsi="OEUSI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 w:ascii="OEUSIG+Times New Roman" w:hAnsi="OEUSI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ind w:left="106" w:hanging="0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 w:ascii="OEUSIG+Times New Roman" w:hAnsi="OEUSI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 w:ascii="OEUSIG+Times New Roman" w:hAnsi="OEUSIG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OEUSIG+Times New Roman" w:hAnsi="OEUSI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 w:ascii="OEUSIG+Times New Roman" w:hAnsi="OEUSI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 w:ascii="OEUSIG+Times New Roman" w:hAnsi="OEUSI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OEUSIG+Times New Roman" w:hAnsi="OEUSI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52" w:after="0"/>
        <w:ind w:left="905" w:hanging="0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 w:ascii="OEUSIG+Times New Roman" w:hAnsi="OEUSI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 w:ascii="OEUSIG+Times New Roman" w:hAnsi="OEUSI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 w:ascii="OEUSIG+Times New Roman" w:hAnsi="OEUSIG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 w:ascii="OEUSIG+Times New Roman" w:hAnsi="OEUSI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 w:ascii="OEUSIG+Times New Roman" w:hAnsi="OEUSIG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 w:ascii="OEUSIG+Times New Roman" w:hAnsi="OEUSI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OEUSIG+Times New Roman" w:hAnsi="OEUSIG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OEUSIG+Times New Roman" w:hAnsi="OEUSIG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 w:ascii="OEUSIG+Times New Roman" w:hAnsi="OEUSIG+Times New Roman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OEUSIG+Times New Roman" w:hAnsi="OEUSIG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 w:ascii="OEUSIG+Times New Roman" w:hAnsi="OEUSIG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 w:ascii="OEUSIG+Times New Roman" w:hAnsi="OEUSI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 w:ascii="OEUSIG+Times New Roman" w:hAnsi="OEUSI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 w:ascii="OEUSIG+Times New Roman" w:hAnsi="OEUSIG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 w:ascii="OEUSIG+Times New Roman" w:hAnsi="OEUSI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 w:ascii="OEUSIG+Times New Roman" w:hAnsi="OEUSI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78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78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7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33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2"/>
          <w:sz w:val="12"/>
          <w:szCs w:val="22"/>
          <w:lang w:val="en-US" w:bidi="ar-SA"/>
        </w:rPr>
        <w:t>801012О.99.0.БА81АЭ92001</w:t>
      </w:r>
    </w:p>
    <w:p>
      <w:pPr>
        <w:pStyle w:val="Normal"/>
        <w:widowControl w:val="false"/>
        <w:autoSpaceDE w:val="false"/>
        <w:spacing w:lineRule="exact" w:line="133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OEUSIG+Times New Roman" w:hAnsi="OEUSI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OEUSIG+Times New Roman" w:ascii="OEUSIG+Times New Roman" w:hAnsi="OEUSIG+Times New Roman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550795</wp:posOffset>
            </wp:positionH>
            <wp:positionV relativeFrom="page">
              <wp:posOffset>1294130</wp:posOffset>
            </wp:positionV>
            <wp:extent cx="4231005" cy="33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16" r="-11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005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9083675</wp:posOffset>
            </wp:positionH>
            <wp:positionV relativeFrom="page">
              <wp:posOffset>768350</wp:posOffset>
            </wp:positionV>
            <wp:extent cx="598805" cy="9798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6151245</wp:posOffset>
            </wp:positionH>
            <wp:positionV relativeFrom="page">
              <wp:posOffset>2135505</wp:posOffset>
            </wp:positionV>
            <wp:extent cx="1834515" cy="3486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37" r="-26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349885</wp:posOffset>
            </wp:positionH>
            <wp:positionV relativeFrom="page">
              <wp:posOffset>2555875</wp:posOffset>
            </wp:positionV>
            <wp:extent cx="9897745" cy="26104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page">
              <wp:posOffset>349885</wp:posOffset>
            </wp:positionH>
            <wp:positionV relativeFrom="page">
              <wp:posOffset>5323205</wp:posOffset>
            </wp:positionV>
            <wp:extent cx="9897745" cy="124587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page">
              <wp:posOffset>6754495</wp:posOffset>
            </wp:positionH>
            <wp:positionV relativeFrom="page">
              <wp:posOffset>557530</wp:posOffset>
            </wp:positionV>
            <wp:extent cx="627380" cy="3302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page">
              <wp:posOffset>2550795</wp:posOffset>
            </wp:positionH>
            <wp:positionV relativeFrom="page">
              <wp:posOffset>1609725</wp:posOffset>
            </wp:positionV>
            <wp:extent cx="4831080" cy="3302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16" r="-10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10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page">
              <wp:posOffset>4352925</wp:posOffset>
            </wp:positionH>
            <wp:positionV relativeFrom="page">
              <wp:posOffset>2030095</wp:posOffset>
            </wp:positionV>
            <wp:extent cx="627380" cy="3302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38100" cy="381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76" t="-1176" r="-1176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1" w:name="br1_0"/>
      <w:bookmarkEnd w:id="1"/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1012О.99.0.БА81АЦ60001</w:t>
      </w:r>
    </w:p>
    <w:p>
      <w:pPr>
        <w:pStyle w:val="Normal"/>
        <w:widowControl w:val="false"/>
        <w:autoSpaceDE w:val="false"/>
        <w:spacing w:lineRule="exact" w:line="133" w:before="100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1012О.99.0.БА81АЦ84001</w:t>
      </w:r>
    </w:p>
    <w:p>
      <w:pPr>
        <w:pStyle w:val="Normal"/>
        <w:widowControl w:val="false"/>
        <w:autoSpaceDE w:val="false"/>
        <w:spacing w:lineRule="exact" w:line="133" w:before="101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1012О.99.0.БА81АВ880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100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101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 w:before="100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 w:before="101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 w:before="100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 w:before="101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7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7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7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100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101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ind w:left="4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ind w:left="4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нвалидо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ходящи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</w:p>
    <w:p>
      <w:pPr>
        <w:pStyle w:val="Normal"/>
        <w:widowControl w:val="false"/>
        <w:autoSpaceDE w:val="false"/>
        <w:spacing w:lineRule="exact" w:line="128" w:before="16" w:after="0"/>
        <w:ind w:left="3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стоянию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ind w:left="4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7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ind w:left="4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нвалидов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м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16" w:after="0"/>
        <w:ind w:left="13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4" w:after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программ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сновно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бразования</w:t>
      </w:r>
    </w:p>
    <w:p>
      <w:pPr>
        <w:pStyle w:val="Normal"/>
        <w:widowControl w:val="false"/>
        <w:autoSpaceDE w:val="false"/>
        <w:spacing w:lineRule="exact" w:line="128" w:before="19" w:after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95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8" w:before="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96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6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16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6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39" w:after="0"/>
        <w:ind w:left="141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192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4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ind w:left="8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2111О.99.0.БА96АЮ5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бразовательного</w:t>
      </w:r>
      <w:r>
        <w:rPr>
          <w:rFonts w:eastAsia="Calibri" w:cs="Calibri"/>
          <w:color w:val="000000"/>
          <w:spacing w:val="-3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33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2111О.99.0.БА96АЧ0800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16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2111О.99.0.БА96АЧ33001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1О.99.0.БА96АГ000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ходящи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</w:p>
    <w:p>
      <w:pPr>
        <w:pStyle w:val="Normal"/>
        <w:widowControl w:val="false"/>
        <w:autoSpaceDE w:val="false"/>
        <w:spacing w:lineRule="exact" w:line="128" w:before="16" w:after="0"/>
        <w:ind w:left="3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стоянию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бразовательного</w:t>
      </w:r>
      <w:r>
        <w:rPr>
          <w:rFonts w:eastAsia="Calibri" w:cs="Calibri"/>
          <w:color w:val="000000"/>
          <w:spacing w:val="-3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л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учающихся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учающих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сихолого-педагогического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провожд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м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17" w:after="0"/>
        <w:ind w:left="13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21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52" w:after="0"/>
        <w:ind w:left="90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43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43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3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2111О.99.0.БА96АЮ5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897745" cy="178308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6151245</wp:posOffset>
            </wp:positionH>
            <wp:positionV relativeFrom="page">
              <wp:posOffset>2380615</wp:posOffset>
            </wp:positionV>
            <wp:extent cx="1834515" cy="31623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152" r="-2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349885</wp:posOffset>
            </wp:positionH>
            <wp:positionV relativeFrom="page">
              <wp:posOffset>2759075</wp:posOffset>
            </wp:positionV>
            <wp:extent cx="9897745" cy="262763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page">
              <wp:posOffset>349885</wp:posOffset>
            </wp:positionH>
            <wp:positionV relativeFrom="page">
              <wp:posOffset>5563870</wp:posOffset>
            </wp:positionV>
            <wp:extent cx="9897745" cy="124650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page">
              <wp:posOffset>4352925</wp:posOffset>
            </wp:positionH>
            <wp:positionV relativeFrom="page">
              <wp:posOffset>2286000</wp:posOffset>
            </wp:positionV>
            <wp:extent cx="627380" cy="3302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2" w:name="br1_1"/>
      <w:bookmarkEnd w:id="2"/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2111О.99.0.БА96АЧ0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4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4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3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ind w:left="4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ind w:left="4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2111О.99.0.БА96АЧ33001</w:t>
      </w:r>
    </w:p>
    <w:p>
      <w:pPr>
        <w:pStyle w:val="Normal"/>
        <w:widowControl w:val="false"/>
        <w:autoSpaceDE w:val="false"/>
        <w:spacing w:lineRule="exact" w:line="133" w:before="98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1О.99.0.БА96АГ000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ходящи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</w:p>
    <w:p>
      <w:pPr>
        <w:pStyle w:val="Normal"/>
        <w:widowControl w:val="false"/>
        <w:autoSpaceDE w:val="false"/>
        <w:spacing w:lineRule="exact" w:line="128" w:before="16" w:after="0"/>
        <w:ind w:left="3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стоянию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98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 w:before="98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 w:before="98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98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98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ind w:left="4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7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ind w:left="4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м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16" w:after="0"/>
        <w:ind w:left="13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4" w:after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программ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средне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бразования</w:t>
      </w:r>
    </w:p>
    <w:p>
      <w:pPr>
        <w:pStyle w:val="Normal"/>
        <w:widowControl w:val="false"/>
        <w:autoSpaceDE w:val="false"/>
        <w:spacing w:lineRule="exact" w:line="128" w:before="19" w:after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95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8" w:before="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ББ1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6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16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6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39" w:after="0"/>
        <w:ind w:left="141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192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4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ind w:left="8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2О.99.0.ББ11АЮ5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бразовательного</w:t>
      </w:r>
      <w:r>
        <w:rPr>
          <w:rFonts w:eastAsia="Calibri" w:cs="Calibri"/>
          <w:color w:val="000000"/>
          <w:spacing w:val="-3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2О.99.0.ББ11АЧ0800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16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21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52" w:after="0"/>
        <w:ind w:left="90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2О.99.0.ББ11АЮ5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2О.99.0.ББ11АЧ0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ind w:left="4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ind w:left="4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рганизац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тдыха</w:t>
      </w: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молодеж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З22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897745" cy="176784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6151245</wp:posOffset>
            </wp:positionH>
            <wp:positionV relativeFrom="page">
              <wp:posOffset>2365375</wp:posOffset>
            </wp:positionV>
            <wp:extent cx="1834515" cy="31623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152" r="-2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349885</wp:posOffset>
            </wp:positionH>
            <wp:positionV relativeFrom="page">
              <wp:posOffset>2743835</wp:posOffset>
            </wp:positionV>
            <wp:extent cx="9897745" cy="1886585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page">
              <wp:posOffset>349885</wp:posOffset>
            </wp:positionH>
            <wp:positionV relativeFrom="page">
              <wp:posOffset>4807585</wp:posOffset>
            </wp:positionV>
            <wp:extent cx="9897745" cy="196596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page">
              <wp:posOffset>6151245</wp:posOffset>
            </wp:positionH>
            <wp:positionV relativeFrom="page">
              <wp:posOffset>7024370</wp:posOffset>
            </wp:positionV>
            <wp:extent cx="1834515" cy="12446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382" r="-26" b="-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page">
              <wp:posOffset>4352925</wp:posOffset>
            </wp:positionH>
            <wp:positionV relativeFrom="page">
              <wp:posOffset>2270760</wp:posOffset>
            </wp:positionV>
            <wp:extent cx="627380" cy="3302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38100" cy="38100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76" t="-1176" r="-1176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page">
              <wp:posOffset>4352925</wp:posOffset>
            </wp:positionH>
            <wp:positionV relativeFrom="page">
              <wp:posOffset>6929755</wp:posOffset>
            </wp:positionV>
            <wp:extent cx="627380" cy="33020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3" w:name="br1_2"/>
      <w:bookmarkEnd w:id="3"/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9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6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16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6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27" w:after="0"/>
        <w:ind w:left="11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8"/>
        <w:ind w:left="7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7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4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 w:before="16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ind w:left="8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920700О.99.0.АЗ22АА01001</w:t>
      </w:r>
    </w:p>
    <w:p>
      <w:pPr>
        <w:pStyle w:val="Normal"/>
        <w:widowControl w:val="false"/>
        <w:autoSpaceDE w:val="false"/>
        <w:spacing w:lineRule="exact" w:line="133"/>
        <w:ind w:left="3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никулярн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рем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евным</w:t>
      </w:r>
    </w:p>
    <w:p>
      <w:pPr>
        <w:pStyle w:val="Normal"/>
        <w:widowControl w:val="false"/>
        <w:autoSpaceDE w:val="false"/>
        <w:spacing w:lineRule="exact" w:line="128" w:before="16" w:after="0"/>
        <w:ind w:left="8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быва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л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учивши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у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"Орган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дых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олодежи"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никулярно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рем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евны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бывание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21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52" w:after="0"/>
        <w:ind w:left="90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7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7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7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7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ind w:left="43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 w:before="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оличеств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овек</w:t>
      </w:r>
    </w:p>
    <w:p>
      <w:pPr>
        <w:pStyle w:val="Normal"/>
        <w:widowControl w:val="false"/>
        <w:autoSpaceDE w:val="false"/>
        <w:spacing w:lineRule="exact" w:line="133"/>
        <w:ind w:left="7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.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5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5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920700О.99.0.АЗ22АА01001</w:t>
      </w:r>
    </w:p>
    <w:p>
      <w:pPr>
        <w:pStyle w:val="Normal"/>
        <w:widowControl w:val="false"/>
        <w:autoSpaceDE w:val="false"/>
        <w:spacing w:lineRule="exact" w:line="133"/>
        <w:ind w:left="3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никулярн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рем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евным</w:t>
      </w:r>
    </w:p>
    <w:p>
      <w:pPr>
        <w:pStyle w:val="Normal"/>
        <w:widowControl w:val="false"/>
        <w:autoSpaceDE w:val="false"/>
        <w:spacing w:lineRule="exact" w:line="128" w:before="16" w:after="0"/>
        <w:ind w:left="8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бывание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аст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>II.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ыполняем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ах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 w:before="2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6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/>
        <w:ind w:left="16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ыполн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101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/>
        <w:ind w:left="16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ыполн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 w:before="353" w:after="0"/>
        <w:ind w:left="51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аст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>III.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инансов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еспеч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я</w:t>
      </w:r>
    </w:p>
    <w:p>
      <w:pPr>
        <w:pStyle w:val="Normal"/>
        <w:widowControl w:val="false"/>
        <w:autoSpaceDE w:val="false"/>
        <w:spacing w:lineRule="exact" w:line="128" w:before="12" w:after="0"/>
        <w:ind w:left="104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>"__01__"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января</w:t>
      </w:r>
      <w:r>
        <w:rPr>
          <w:rFonts w:eastAsia="Calibri" w:cs="Calibri"/>
          <w:color w:val="000000"/>
          <w:spacing w:val="28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025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г.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u w:val="single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u w:val="single"/>
          <w:lang w:val="en-US" w:bidi="ar-SA"/>
        </w:rPr>
        <w:t>измерения:</w:t>
      </w:r>
      <w:r>
        <w:rPr>
          <w:rFonts w:eastAsia="Calibri" w:cs="Calibri"/>
          <w:color w:val="000000"/>
          <w:spacing w:val="-4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тыс.</w:t>
      </w:r>
      <w:r>
        <w:rPr>
          <w:rFonts w:eastAsia="Calibri" w:cs="Calibri"/>
          <w:color w:val="000000"/>
          <w:spacing w:val="1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u w:val="single"/>
          <w:lang w:val="en-US" w:bidi="ar-SA"/>
        </w:rPr>
        <w:t>руб.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работы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ный</w:t>
      </w:r>
      <w:r>
        <w:rPr>
          <w:rFonts w:eastAsia="Calibri" w:cs="Calibri"/>
          <w:color w:val="000000"/>
          <w:spacing w:val="10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таток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еиспользован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о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ступил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</w:p>
    <w:p>
      <w:pPr>
        <w:pStyle w:val="Normal"/>
        <w:widowControl w:val="false"/>
        <w:autoSpaceDE w:val="false"/>
        <w:spacing w:lineRule="exact" w:line="133" w:before="170" w:after="0"/>
        <w:ind w:left="65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изве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сходов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кассовы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сходы)</w:t>
      </w:r>
    </w:p>
    <w:p>
      <w:pPr>
        <w:pStyle w:val="Normal"/>
        <w:widowControl w:val="false"/>
        <w:autoSpaceDE w:val="false"/>
        <w:spacing w:lineRule="exact" w:line="133" w:before="170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сего</w:t>
      </w:r>
      <w:r>
        <w:rPr>
          <w:rFonts w:eastAsia="Calibri" w:cs="Calibri"/>
          <w:color w:val="000000"/>
          <w:spacing w:val="94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таток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еиспользован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онец</w:t>
      </w:r>
    </w:p>
    <w:p>
      <w:pPr>
        <w:pStyle w:val="Normal"/>
        <w:widowControl w:val="false"/>
        <w:autoSpaceDE w:val="false"/>
        <w:spacing w:lineRule="exact" w:line="128" w:before="21" w:after="0"/>
        <w:ind w:left="64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иод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иода</w:t>
      </w:r>
    </w:p>
    <w:p>
      <w:pPr>
        <w:pStyle w:val="Normal"/>
        <w:widowControl w:val="false"/>
        <w:autoSpaceDE w:val="false"/>
        <w:spacing w:lineRule="exact" w:line="133" w:before="22" w:after="0"/>
        <w:ind w:left="3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финансирова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е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6151245</wp:posOffset>
            </wp:positionH>
            <wp:positionV relativeFrom="page">
              <wp:posOffset>350520</wp:posOffset>
            </wp:positionV>
            <wp:extent cx="1834515" cy="219075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219" r="-26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349885</wp:posOffset>
            </wp:positionH>
            <wp:positionV relativeFrom="page">
              <wp:posOffset>631190</wp:posOffset>
            </wp:positionV>
            <wp:extent cx="9897745" cy="1323975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4352925</wp:posOffset>
            </wp:positionH>
            <wp:positionV relativeFrom="page">
              <wp:posOffset>3670300</wp:posOffset>
            </wp:positionV>
            <wp:extent cx="627380" cy="33020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page">
              <wp:posOffset>349885</wp:posOffset>
            </wp:positionH>
            <wp:positionV relativeFrom="page">
              <wp:posOffset>2179320</wp:posOffset>
            </wp:positionV>
            <wp:extent cx="9897745" cy="1334770"/>
            <wp:effectExtent l="0" t="0" r="0" b="0"/>
            <wp:wrapNone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page">
              <wp:posOffset>6151245</wp:posOffset>
            </wp:positionH>
            <wp:positionV relativeFrom="page">
              <wp:posOffset>3670300</wp:posOffset>
            </wp:positionV>
            <wp:extent cx="1834515" cy="316230"/>
            <wp:effectExtent l="0" t="0" r="0" b="0"/>
            <wp:wrapNone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152" r="-2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page">
              <wp:posOffset>349885</wp:posOffset>
            </wp:positionH>
            <wp:positionV relativeFrom="page">
              <wp:posOffset>4048760</wp:posOffset>
            </wp:positionV>
            <wp:extent cx="9897745" cy="1046480"/>
            <wp:effectExtent l="0" t="0" r="0" b="0"/>
            <wp:wrapNone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page">
              <wp:posOffset>349885</wp:posOffset>
            </wp:positionH>
            <wp:positionV relativeFrom="page">
              <wp:posOffset>5166995</wp:posOffset>
            </wp:positionV>
            <wp:extent cx="9897745" cy="1098550"/>
            <wp:effectExtent l="0" t="0" r="0" b="0"/>
            <wp:wrapNone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page">
              <wp:posOffset>349885</wp:posOffset>
            </wp:positionH>
            <wp:positionV relativeFrom="page">
              <wp:posOffset>6675120</wp:posOffset>
            </wp:positionV>
            <wp:extent cx="9897745" cy="410845"/>
            <wp:effectExtent l="0" t="0" r="0" b="0"/>
            <wp:wrapNone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16" r="-5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4" w:name="br1_3"/>
      <w:bookmarkEnd w:id="4"/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11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убвенций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11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убвенций</w:t>
      </w:r>
    </w:p>
    <w:p>
      <w:pPr>
        <w:pStyle w:val="Normal"/>
        <w:widowControl w:val="false"/>
        <w:autoSpaceDE w:val="false"/>
        <w:spacing w:lineRule="exact" w:line="128"/>
        <w:ind w:left="2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8" w:before="16" w:after="0"/>
        <w:ind w:left="23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ind w:left="16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убвенц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</w:t>
      </w:r>
    </w:p>
    <w:p>
      <w:pPr>
        <w:pStyle w:val="Normal"/>
        <w:widowControl w:val="false"/>
        <w:autoSpaceDE w:val="false"/>
        <w:spacing w:lineRule="exact" w:line="128" w:before="16" w:after="0"/>
        <w:ind w:left="11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8"/>
        <w:ind w:left="2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рода</w:t>
      </w:r>
      <w:r>
        <w:rPr>
          <w:rFonts w:eastAsia="Calibri" w:cs="Calibri"/>
          <w:color w:val="000000"/>
          <w:spacing w:val="14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убвенц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8" w:before="16" w:after="0"/>
        <w:ind w:left="23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ind w:left="10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8" w:before="16" w:after="0"/>
        <w:ind w:left="23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ind w:left="10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ь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81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81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81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ь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нвалид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2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ь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нвалид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ходящ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стояни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5"/>
          <w:sz w:val="12"/>
          <w:szCs w:val="22"/>
          <w:lang w:val="en-US" w:bidi="ar-SA"/>
        </w:rPr>
        <w:t>дому,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78,5</w:t>
      </w:r>
    </w:p>
    <w:p>
      <w:pPr>
        <w:pStyle w:val="Normal"/>
        <w:widowControl w:val="false"/>
        <w:autoSpaceDE w:val="false"/>
        <w:spacing w:lineRule="exact" w:line="133" w:before="461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1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73,2</w:t>
      </w:r>
    </w:p>
    <w:p>
      <w:pPr>
        <w:pStyle w:val="Normal"/>
        <w:widowControl w:val="false"/>
        <w:autoSpaceDE w:val="false"/>
        <w:spacing w:lineRule="exact" w:line="133" w:before="461" w:after="0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73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78,5</w:t>
      </w:r>
    </w:p>
    <w:p>
      <w:pPr>
        <w:pStyle w:val="Normal"/>
        <w:widowControl w:val="false"/>
        <w:autoSpaceDE w:val="false"/>
        <w:spacing w:lineRule="exact" w:line="133" w:before="461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1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78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51,7</w:t>
      </w:r>
    </w:p>
    <w:p>
      <w:pPr>
        <w:pStyle w:val="Normal"/>
        <w:widowControl w:val="false"/>
        <w:autoSpaceDE w:val="false"/>
        <w:spacing w:lineRule="exact" w:line="133" w:before="461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1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51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46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46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46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1,6</w:t>
      </w:r>
    </w:p>
    <w:p>
      <w:pPr>
        <w:pStyle w:val="Normal"/>
        <w:widowControl w:val="false"/>
        <w:autoSpaceDE w:val="false"/>
        <w:spacing w:lineRule="exact" w:line="133" w:before="6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1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1,6</w:t>
      </w:r>
    </w:p>
    <w:p>
      <w:pPr>
        <w:pStyle w:val="Normal"/>
        <w:widowControl w:val="false"/>
        <w:autoSpaceDE w:val="false"/>
        <w:spacing w:lineRule="exact" w:line="133" w:before="6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1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ь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чная</w:t>
      </w: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u w:val="single"/>
          <w:lang w:val="en-US" w:bidi="ar-SA"/>
        </w:rPr>
        <w:t>(инклюзия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1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1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1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96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1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96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96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96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96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1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1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1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нвалид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1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нвалид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ходящ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стояни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5"/>
          <w:sz w:val="12"/>
          <w:szCs w:val="22"/>
          <w:lang w:val="en-US" w:bidi="ar-SA"/>
        </w:rPr>
        <w:t>дому,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0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93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0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93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0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93,2</w:t>
      </w:r>
    </w:p>
    <w:p>
      <w:pPr>
        <w:pStyle w:val="Normal"/>
        <w:widowControl w:val="false"/>
        <w:autoSpaceDE w:val="false"/>
        <w:spacing w:lineRule="exact" w:line="133" w:before="451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5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0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93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0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93,2</w:t>
      </w:r>
    </w:p>
    <w:p>
      <w:pPr>
        <w:pStyle w:val="Normal"/>
        <w:widowControl w:val="false"/>
        <w:autoSpaceDE w:val="false"/>
        <w:spacing w:lineRule="exact" w:line="133" w:before="451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5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5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60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5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5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60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60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60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инклюзия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31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31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31,7</w:t>
      </w:r>
    </w:p>
    <w:p>
      <w:pPr>
        <w:pStyle w:val="Normal"/>
        <w:widowControl w:val="false"/>
        <w:autoSpaceDE w:val="false"/>
        <w:spacing w:lineRule="exact" w:line="133" w:before="74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13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31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31,7</w:t>
      </w:r>
    </w:p>
    <w:p>
      <w:pPr>
        <w:pStyle w:val="Normal"/>
        <w:widowControl w:val="false"/>
        <w:autoSpaceDE w:val="false"/>
        <w:spacing w:lineRule="exact" w:line="133" w:before="74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13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не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34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2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34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34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34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34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2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2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2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не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нвалид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13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13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13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Орган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дых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олодежи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никулярно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рем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евны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быванием</w:t>
      </w:r>
    </w:p>
    <w:p>
      <w:pPr>
        <w:pStyle w:val="Normal"/>
        <w:widowControl w:val="false"/>
        <w:autoSpaceDE w:val="false"/>
        <w:spacing w:lineRule="exact" w:line="133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82,4</w:t>
      </w:r>
    </w:p>
    <w:p>
      <w:pPr>
        <w:pStyle w:val="Normal"/>
        <w:widowControl w:val="false"/>
        <w:autoSpaceDE w:val="false"/>
        <w:spacing w:lineRule="exact" w:line="133" w:before="196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4,3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5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74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82,4</w:t>
      </w:r>
    </w:p>
    <w:p>
      <w:pPr>
        <w:pStyle w:val="Normal"/>
        <w:widowControl w:val="false"/>
        <w:autoSpaceDE w:val="false"/>
        <w:spacing w:lineRule="exact" w:line="133" w:before="196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4,3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5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74,0</w:t>
      </w:r>
    </w:p>
    <w:p>
      <w:pPr>
        <w:pStyle w:val="Normal"/>
        <w:widowControl w:val="false"/>
        <w:autoSpaceDE w:val="false"/>
        <w:spacing w:lineRule="exact" w:line="133"/>
        <w:ind w:left="4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82,4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4,3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48,9</w:t>
      </w:r>
    </w:p>
    <w:p>
      <w:pPr>
        <w:pStyle w:val="Normal"/>
        <w:widowControl w:val="false"/>
        <w:autoSpaceDE w:val="false"/>
        <w:spacing w:lineRule="exact" w:line="133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82,4</w:t>
      </w:r>
    </w:p>
    <w:p>
      <w:pPr>
        <w:pStyle w:val="Normal"/>
        <w:widowControl w:val="false"/>
        <w:autoSpaceDE w:val="false"/>
        <w:spacing w:lineRule="exact" w:line="133" w:before="196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4,3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5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55,5</w:t>
      </w:r>
    </w:p>
    <w:p>
      <w:pPr>
        <w:pStyle w:val="Normal"/>
        <w:widowControl w:val="false"/>
        <w:autoSpaceDE w:val="false"/>
        <w:spacing w:lineRule="exact" w:line="133"/>
        <w:ind w:left="4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82,4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4,3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57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рмативны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траты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мущества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траты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плат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лого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81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73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9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25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9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98,3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уководитель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подпись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расшифровка</w:t>
      </w:r>
    </w:p>
    <w:p>
      <w:pPr>
        <w:pStyle w:val="Normal"/>
        <w:widowControl w:val="false"/>
        <w:autoSpaceDE w:val="false"/>
        <w:spacing w:lineRule="exact" w:line="128" w:before="370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расшифровк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ител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лицо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ветственно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тавлен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а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подпись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.01.2025</w:t>
      </w:r>
    </w:p>
    <w:p>
      <w:p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897745" cy="4512945"/>
            <wp:effectExtent l="0" t="0" r="0" b="0"/>
            <wp:wrapNone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451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3151505</wp:posOffset>
            </wp:positionH>
            <wp:positionV relativeFrom="page">
              <wp:posOffset>5037455</wp:posOffset>
            </wp:positionV>
            <wp:extent cx="627380" cy="33020"/>
            <wp:effectExtent l="0" t="0" r="0" b="0"/>
            <wp:wrapNone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posOffset>3151505</wp:posOffset>
            </wp:positionH>
            <wp:positionV relativeFrom="page">
              <wp:posOffset>5353685</wp:posOffset>
            </wp:positionV>
            <wp:extent cx="627380" cy="33020"/>
            <wp:effectExtent l="0" t="0" r="0" b="0"/>
            <wp:wrapNone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page">
              <wp:posOffset>4352925</wp:posOffset>
            </wp:positionH>
            <wp:positionV relativeFrom="page">
              <wp:posOffset>5037455</wp:posOffset>
            </wp:positionV>
            <wp:extent cx="1228090" cy="33020"/>
            <wp:effectExtent l="0" t="0" r="0" b="0"/>
            <wp:wrapNone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9" t="-1316" r="-39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page">
              <wp:posOffset>4352925</wp:posOffset>
            </wp:positionH>
            <wp:positionV relativeFrom="page">
              <wp:posOffset>5353685</wp:posOffset>
            </wp:positionV>
            <wp:extent cx="1228090" cy="33020"/>
            <wp:effectExtent l="0" t="0" r="0" b="0"/>
            <wp:wrapNone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1316" r="-39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</w:r>
    </w:p>
    <w:sectPr>
      <w:type w:val="nextPage"/>
      <w:pgSz w:orient="landscape" w:w="16820" w:h="11906"/>
      <w:pgMar w:left="0" w:right="0" w:gutter="0" w:header="0" w:top="0" w:footer="0" w:bottom="0"/>
      <w:pgNumType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EUSIG+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6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12.jpeg"/><Relationship Id="rId17" Type="http://schemas.openxmlformats.org/officeDocument/2006/relationships/image" Target="media/image10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6.jpeg"/><Relationship Id="rId22" Type="http://schemas.openxmlformats.org/officeDocument/2006/relationships/image" Target="media/image8.jpeg"/><Relationship Id="rId23" Type="http://schemas.openxmlformats.org/officeDocument/2006/relationships/image" Target="media/image6.jpeg"/><Relationship Id="rId24" Type="http://schemas.openxmlformats.org/officeDocument/2006/relationships/image" Target="media/image16.jpeg"/><Relationship Id="rId25" Type="http://schemas.openxmlformats.org/officeDocument/2006/relationships/image" Target="media/image17.jpeg"/><Relationship Id="rId26" Type="http://schemas.openxmlformats.org/officeDocument/2006/relationships/image" Target="media/image6.jpeg"/><Relationship Id="rId27" Type="http://schemas.openxmlformats.org/officeDocument/2006/relationships/image" Target="media/image18.jpeg"/><Relationship Id="rId28" Type="http://schemas.openxmlformats.org/officeDocument/2006/relationships/image" Target="media/image10.jpeg"/><Relationship Id="rId29" Type="http://schemas.openxmlformats.org/officeDocument/2006/relationships/image" Target="media/image19.jpeg"/><Relationship Id="rId30" Type="http://schemas.openxmlformats.org/officeDocument/2006/relationships/image" Target="media/image20.jpeg"/><Relationship Id="rId31" Type="http://schemas.openxmlformats.org/officeDocument/2006/relationships/image" Target="media/image21.jpeg"/><Relationship Id="rId32" Type="http://schemas.openxmlformats.org/officeDocument/2006/relationships/image" Target="media/image22.jpeg"/><Relationship Id="rId33" Type="http://schemas.openxmlformats.org/officeDocument/2006/relationships/image" Target="media/image6.jpeg"/><Relationship Id="rId34" Type="http://schemas.openxmlformats.org/officeDocument/2006/relationships/image" Target="media/image6.jpeg"/><Relationship Id="rId35" Type="http://schemas.openxmlformats.org/officeDocument/2006/relationships/image" Target="media/image23.jpeg"/><Relationship Id="rId36" Type="http://schemas.openxmlformats.org/officeDocument/2006/relationships/image" Target="media/image23.jpe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