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"Средня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а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школа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CRJSEG+Times New Roman" w:hAnsi="CRJSE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>12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глубленны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изучение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емецк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языка"</w:t>
      </w:r>
    </w:p>
    <w:p>
      <w:pPr>
        <w:pStyle w:val="Normal"/>
        <w:widowControl w:val="false"/>
        <w:autoSpaceDE w:val="false"/>
        <w:spacing w:lineRule="exact" w:line="128" w:before="16" w:after="0"/>
        <w:ind w:left="3536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CRJSEG+Times New Roman" w:hAnsi="CRJSE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CRJSEG+Times New Roman" w:hAnsi="CRJSEG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579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CRJSEG+Times New Roman" w:hAnsi="CRJSE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CRJSEG+Times New Roman" w:hAnsi="CRJSEG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RJSEG+Times New Roman" w:hAnsi="CRJSE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CRJSEG+Times New Roman" w:hAnsi="CRJSEG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RJSEG+Times New Roman" w:hAnsi="CRJSE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RJSEG+Times New Roman" w:hAnsi="CRJSE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RJSEG+Times New Roman" w:hAnsi="CRJSEG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RJSEG+Times New Roman" w:hAnsi="CRJSEG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CRJSEG+Times New Roman" w:hAnsi="CRJSE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7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ascii="CRJSEG+Times New Roman" w:hAnsi="CRJSE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7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ascii="CRJSEG+Times New Roman" w:hAnsi="CRJSE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7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u w:val="single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CRJSEG+Times New Roman" w:hAnsi="CRJSEG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CRJSEG+Times New Roman" w:hAnsi="CRJSEG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CRJSEG+Times New Roman" w:hAnsi="CRJSEG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CRJSEG+Times New Roman" w:hAnsi="CRJSEG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CRJSEG+Times New Roman" w:hAnsi="CRJSEG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CRJSEG+Times New Roman" w:hAnsi="CRJSEG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CRJSEG+Times New Roman" w:hAnsi="CRJSEG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CRJSEG+Times New Roman" w:hAnsi="CRJSEG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8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CRJSEG+Times New Roman" w:hAnsi="CRJSEG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RJSEG+Times New Roman" w:ascii="CRJSEG+Times New Roman" w:hAnsi="CRJSEG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30619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5774055</wp:posOffset>
            </wp:positionV>
            <wp:extent cx="9897745" cy="1246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Ц84001</w:t>
      </w:r>
    </w:p>
    <w:p>
      <w:pPr>
        <w:pStyle w:val="Normal"/>
        <w:widowControl w:val="false"/>
        <w:autoSpaceDE w:val="false"/>
        <w:spacing w:lineRule="exact" w:line="133" w:before="101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1012О.99.0.БА81АП40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0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10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8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 w:before="1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7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33" w:before="12" w:after="0"/>
        <w:ind w:left="72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8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880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51245</wp:posOffset>
            </wp:positionH>
            <wp:positionV relativeFrom="page">
              <wp:posOffset>3478530</wp:posOffset>
            </wp:positionV>
            <wp:extent cx="1834515" cy="316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856355</wp:posOffset>
            </wp:positionV>
            <wp:extent cx="9897745" cy="1908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5941695</wp:posOffset>
            </wp:positionV>
            <wp:extent cx="9897745" cy="12465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3383915</wp:posOffset>
            </wp:positionV>
            <wp:extent cx="627380" cy="330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6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П7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ind w:left="1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1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b/>
          <w:b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b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130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151245</wp:posOffset>
            </wp:positionH>
            <wp:positionV relativeFrom="page">
              <wp:posOffset>1728470</wp:posOffset>
            </wp:positionV>
            <wp:extent cx="1834515" cy="3162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9885</wp:posOffset>
            </wp:positionH>
            <wp:positionV relativeFrom="page">
              <wp:posOffset>2106295</wp:posOffset>
            </wp:positionV>
            <wp:extent cx="9897745" cy="18669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4150995</wp:posOffset>
            </wp:positionV>
            <wp:extent cx="9897745" cy="234378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151245</wp:posOffset>
            </wp:positionH>
            <wp:positionV relativeFrom="page">
              <wp:posOffset>6744970</wp:posOffset>
            </wp:positionV>
            <wp:extent cx="1834515" cy="316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52925</wp:posOffset>
            </wp:positionH>
            <wp:positionV relativeFrom="page">
              <wp:posOffset>1633855</wp:posOffset>
            </wp:positionV>
            <wp:extent cx="627380" cy="330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52925</wp:posOffset>
            </wp:positionH>
            <wp:positionV relativeFrom="page">
              <wp:posOffset>6650990</wp:posOffset>
            </wp:positionV>
            <wp:extent cx="627380" cy="330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3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1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 w:before="17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4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3239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352925</wp:posOffset>
            </wp:positionH>
            <wp:positionV relativeFrom="page">
              <wp:posOffset>3387090</wp:posOffset>
            </wp:positionV>
            <wp:extent cx="627380" cy="330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1896110</wp:posOffset>
            </wp:positionV>
            <wp:extent cx="9897745" cy="13347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151245</wp:posOffset>
            </wp:positionH>
            <wp:positionV relativeFrom="page">
              <wp:posOffset>3387090</wp:posOffset>
            </wp:positionV>
            <wp:extent cx="1834515" cy="3162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3764915</wp:posOffset>
            </wp:positionV>
            <wp:extent cx="9897745" cy="104648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9885</wp:posOffset>
            </wp:positionH>
            <wp:positionV relativeFrom="page">
              <wp:posOffset>4883785</wp:posOffset>
            </wp:positionV>
            <wp:extent cx="9897745" cy="10985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49885</wp:posOffset>
            </wp:positionH>
            <wp:positionV relativeFrom="page">
              <wp:posOffset>6391275</wp:posOffset>
            </wp:positionV>
            <wp:extent cx="9897745" cy="4114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9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7,1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1</w:t>
      </w:r>
    </w:p>
    <w:p>
      <w:pPr>
        <w:pStyle w:val="Normal"/>
        <w:widowControl w:val="false"/>
        <w:autoSpaceDE w:val="false"/>
        <w:spacing w:lineRule="exact" w:line="133" w:before="46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7,1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2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6,9</w:t>
      </w:r>
    </w:p>
    <w:p>
      <w:pPr>
        <w:pStyle w:val="Normal"/>
        <w:widowControl w:val="false"/>
        <w:autoSpaceDE w:val="false"/>
        <w:spacing w:lineRule="exact" w:line="133" w:before="461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66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0,3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0,3</w:t>
      </w:r>
    </w:p>
    <w:p>
      <w:pPr>
        <w:pStyle w:val="Normal"/>
        <w:widowControl w:val="false"/>
        <w:autoSpaceDE w:val="false"/>
        <w:spacing w:lineRule="exact" w:line="133" w:before="46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6</w:t>
      </w:r>
    </w:p>
    <w:p>
      <w:pPr>
        <w:pStyle w:val="Normal"/>
        <w:widowControl w:val="false"/>
        <w:autoSpaceDE w:val="false"/>
        <w:spacing w:lineRule="exact" w:line="133" w:before="583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3</w:t>
      </w:r>
    </w:p>
    <w:p>
      <w:pPr>
        <w:pStyle w:val="Normal"/>
        <w:widowControl w:val="false"/>
        <w:autoSpaceDE w:val="false"/>
        <w:spacing w:lineRule="exact" w:line="133" w:before="583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6</w:t>
      </w:r>
    </w:p>
    <w:p>
      <w:pPr>
        <w:pStyle w:val="Normal"/>
        <w:widowControl w:val="false"/>
        <w:autoSpaceDE w:val="false"/>
        <w:spacing w:lineRule="exact" w:line="133" w:before="583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09,6</w:t>
      </w:r>
    </w:p>
    <w:p>
      <w:pPr>
        <w:pStyle w:val="Normal"/>
        <w:widowControl w:val="false"/>
        <w:autoSpaceDE w:val="false"/>
        <w:spacing w:lineRule="exact" w:line="133" w:before="583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8,9</w:t>
      </w:r>
    </w:p>
    <w:p>
      <w:pPr>
        <w:pStyle w:val="Normal"/>
        <w:widowControl w:val="false"/>
        <w:autoSpaceDE w:val="false"/>
        <w:spacing w:lineRule="exact" w:line="133" w:before="583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8,9</w:t>
      </w:r>
    </w:p>
    <w:p>
      <w:pPr>
        <w:pStyle w:val="Normal"/>
        <w:widowControl w:val="false"/>
        <w:autoSpaceDE w:val="false"/>
        <w:spacing w:lineRule="exact" w:line="133" w:before="583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3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7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8,6</w:t>
      </w:r>
    </w:p>
    <w:p>
      <w:pPr>
        <w:pStyle w:val="Normal"/>
        <w:widowControl w:val="false"/>
        <w:autoSpaceDE w:val="false"/>
        <w:spacing w:lineRule="exact" w:line="133" w:before="95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77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6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46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.яз.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8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1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15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09,9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2,4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8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73,8</w:t>
      </w:r>
    </w:p>
    <w:p>
      <w:pPr>
        <w:pStyle w:val="Normal"/>
        <w:widowControl w:val="false"/>
        <w:autoSpaceDE w:val="false"/>
        <w:spacing w:lineRule="exact" w:line="133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2,6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52,5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8,1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10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1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65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70,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7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434848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51505</wp:posOffset>
            </wp:positionH>
            <wp:positionV relativeFrom="page">
              <wp:posOffset>4872990</wp:posOffset>
            </wp:positionV>
            <wp:extent cx="627380" cy="3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151505</wp:posOffset>
            </wp:positionH>
            <wp:positionV relativeFrom="page">
              <wp:posOffset>5188585</wp:posOffset>
            </wp:positionV>
            <wp:extent cx="62738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352925</wp:posOffset>
            </wp:positionH>
            <wp:positionV relativeFrom="page">
              <wp:posOffset>4872990</wp:posOffset>
            </wp:positionV>
            <wp:extent cx="122809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352925</wp:posOffset>
            </wp:positionH>
            <wp:positionV relativeFrom="page">
              <wp:posOffset>5188585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RJSEG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9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9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15.jpeg"/><Relationship Id="rId24" Type="http://schemas.openxmlformats.org/officeDocument/2006/relationships/image" Target="media/image6.jpeg"/><Relationship Id="rId25" Type="http://schemas.openxmlformats.org/officeDocument/2006/relationships/image" Target="media/image16.jpeg"/><Relationship Id="rId26" Type="http://schemas.openxmlformats.org/officeDocument/2006/relationships/image" Target="media/image9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11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