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VMSMNB+Times New Roman" w:hAnsi="VMSMN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>77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глубленны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изучение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английского</w:t>
      </w:r>
    </w:p>
    <w:p>
      <w:pPr>
        <w:pStyle w:val="Normal"/>
        <w:widowControl w:val="false"/>
        <w:autoSpaceDE w:val="false"/>
        <w:spacing w:lineRule="exact" w:line="128" w:before="16" w:after="0"/>
        <w:ind w:left="3231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языка"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VMSMNB+Times New Roman" w:hAnsi="VMSMN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VMSMNB+Times New Roman" w:hAnsi="VMSMNB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573Е6749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VMSMNB+Times New Roman" w:hAnsi="VMSMN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VMSMNB+Times New Roman" w:hAnsi="VMSMN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VMSMNB+Times New Roman" w:hAnsi="VMSMNB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MSMNB+Times New Roman" w:hAnsi="VMSMN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VMSMNB+Times New Roman" w:hAnsi="VMSMN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VMSMNB+Times New Roman" w:hAnsi="VMSMNB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MSMNB+Times New Roman" w:hAnsi="VMSMN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MSMNB+Times New Roman" w:hAnsi="VMSMN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VMSMNB+Times New Roman" w:hAnsi="VMSMN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MSMNB+Times New Roman" w:hAnsi="VMSMNB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MSMNB+Times New Roman" w:hAnsi="VMSMNB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801012О.99.0.БА81АП40001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VMSMNB+Times New Roman" w:hAnsi="VMSMNB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VMSMNB+Times New Roman" w:hAnsi="VMSMNB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VMSMNB+Times New Roman" w:hAnsi="VMSMNB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VMSMNB+Times New Roman" w:hAnsi="VMSMNB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VMSMNB+Times New Roman" w:hAnsi="VMSMNB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VMSMNB+Times New Roman" w:hAnsi="VMSMNB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VMSMNB+Times New Roman" w:hAnsi="VMSMNB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VMSMNB+Times New Roman" w:hAnsi="VMSMNB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VMSMNB+Times New Roman" w:hAnsi="VMSMNB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VMSMNB+Times New Roman" w:ascii="VMSMNB+Times New Roman" w:hAnsi="VMSMNB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342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054600</wp:posOffset>
            </wp:positionV>
            <wp:extent cx="9897745" cy="19659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П4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П7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П7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130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1728470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2106295</wp:posOffset>
            </wp:positionV>
            <wp:extent cx="9897745" cy="1908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4191635</wp:posOffset>
            </wp:positionV>
            <wp:extent cx="9897745" cy="23437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6151245</wp:posOffset>
            </wp:positionH>
            <wp:positionV relativeFrom="page">
              <wp:posOffset>6786245</wp:posOffset>
            </wp:positionV>
            <wp:extent cx="1834515" cy="3162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1633855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4352925</wp:posOffset>
            </wp:positionH>
            <wp:positionV relativeFrom="page">
              <wp:posOffset>6691630</wp:posOffset>
            </wp:positionV>
            <wp:extent cx="627380" cy="330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П7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П7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7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7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8669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391410</wp:posOffset>
            </wp:positionV>
            <wp:extent cx="9897745" cy="23437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4986020</wp:posOffset>
            </wp:positionV>
            <wp:extent cx="1834515" cy="31686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5364480</wp:posOffset>
            </wp:positionV>
            <wp:extent cx="9897745" cy="13239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4891405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1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0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7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8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8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4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52925</wp:posOffset>
            </wp:positionH>
            <wp:positionV relativeFrom="page">
              <wp:posOffset>1838325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3347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151245</wp:posOffset>
            </wp:positionH>
            <wp:positionV relativeFrom="page">
              <wp:posOffset>1838325</wp:posOffset>
            </wp:positionV>
            <wp:extent cx="1834515" cy="3162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216150</wp:posOffset>
            </wp:positionV>
            <wp:extent cx="9897745" cy="104711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335020</wp:posOffset>
            </wp:positionV>
            <wp:extent cx="9897745" cy="10985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4842510</wp:posOffset>
            </wp:positionV>
            <wp:extent cx="9897745" cy="223266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6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01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3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7,6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3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7,6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1,4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3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7,6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9,5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3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2,1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6,3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2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9,5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,2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15,3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,2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151505</wp:posOffset>
            </wp:positionH>
            <wp:positionV relativeFrom="page">
              <wp:posOffset>2306320</wp:posOffset>
            </wp:positionV>
            <wp:extent cx="627380" cy="330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2621280</wp:posOffset>
            </wp:positionV>
            <wp:extent cx="62738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8117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2306320</wp:posOffset>
            </wp:positionV>
            <wp:extent cx="122809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2621280</wp:posOffset>
            </wp:positionV>
            <wp:extent cx="122809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MSMNB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9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9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16.jpeg"/><Relationship Id="rId25" Type="http://schemas.openxmlformats.org/officeDocument/2006/relationships/image" Target="media/image9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