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IGEWUT+Times New Roman" w:hAnsi="IGEWUT+Times New Roman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IGEWUT+Times New Roman" w:hAnsi="IGEWUT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>9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им.А.С.Пушкина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глубленным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изучением</w:t>
      </w:r>
    </w:p>
    <w:p>
      <w:pPr>
        <w:pStyle w:val="Normal"/>
        <w:widowControl w:val="false"/>
        <w:autoSpaceDE w:val="false"/>
        <w:spacing w:lineRule="exact" w:line="128" w:before="16" w:after="0"/>
        <w:ind w:left="2432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редметов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физико-математическог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цикла"</w:t>
      </w:r>
      <w:r>
        <w:rPr>
          <w:rFonts w:eastAsia="Calibri" w:cs="Calibri" w:ascii="IGEWUT+Times New Roman" w:hAnsi="IGEWUT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IGEWUT+Times New Roman" w:hAnsi="IGEWUT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IGEWUT+Times New Roman" w:hAnsi="IGEWUT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88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IGEWUT+Times New Roman" w:hAnsi="IGEWU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IGEWUT+Times New Roman" w:hAnsi="IGEWUT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IGEWUT+Times New Roman" w:hAnsi="IGEWUT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IGEWUT+Times New Roman" w:hAnsi="IGEWUT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IGEWUT+Times New Roman" w:hAnsi="IGEWU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IGEWUT+Times New Roman" w:hAnsi="IGEWUT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IGEWUT+Times New Roman" w:hAnsi="IGEWUT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IGEWUT+Times New Roman" w:hAnsi="IGEWUT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IGEWUT+Times New Roman" w:hAnsi="IGEWU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IGEWUT+Times New Roman" w:hAnsi="IGEWUT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IGEWUT+Times New Roman" w:hAnsi="IGEWUT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IGEWUT+Times New Roman" w:hAnsi="IGEWU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IGEWUT+Times New Roman" w:hAnsi="IGEWU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IGEWUT+Times New Roman" w:hAnsi="IGEWUT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IGEWUT+Times New Roman" w:hAnsi="IGEWUT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IGEWUT+Times New Roman" w:hAnsi="IGEWUT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IGEWUT+Times New Roman" w:hAnsi="IGEWUT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IGEWUT+Times New Roman" w:hAnsi="IGEWUT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IGEWUT+Times New Roman" w:hAnsi="IGEWUT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IGEWUT+Times New Roman" w:hAnsi="IGEWUT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IGEWUT+Times New Roman" w:hAnsi="IGEWUT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IGEWUT+Times New Roman" w:hAnsi="IGEWUT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IGEWUT+Times New Roman" w:ascii="IGEWUT+Times New Roman" w:hAnsi="IGEWUT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164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4876165</wp:posOffset>
            </wp:positionV>
            <wp:extent cx="9897745" cy="2270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33" w:before="12" w:after="0"/>
        <w:ind w:left="182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7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6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6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ind w:left="1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151245</wp:posOffset>
            </wp:positionH>
            <wp:positionV relativeFrom="page">
              <wp:posOffset>631190</wp:posOffset>
            </wp:positionV>
            <wp:extent cx="1834515" cy="316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49885</wp:posOffset>
            </wp:positionH>
            <wp:positionV relativeFrom="page">
              <wp:posOffset>1009015</wp:posOffset>
            </wp:positionV>
            <wp:extent cx="9897745" cy="30848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4271010</wp:posOffset>
            </wp:positionV>
            <wp:extent cx="9897745" cy="26765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4352925</wp:posOffset>
            </wp:positionH>
            <wp:positionV relativeFrom="page">
              <wp:posOffset>536575</wp:posOffset>
            </wp:positionV>
            <wp:extent cx="627380" cy="330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7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7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4458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151245</wp:posOffset>
            </wp:positionH>
            <wp:positionV relativeFrom="page">
              <wp:posOffset>2044065</wp:posOffset>
            </wp:positionV>
            <wp:extent cx="1834515" cy="3162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421890</wp:posOffset>
            </wp:positionV>
            <wp:extent cx="9897745" cy="18764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4475480</wp:posOffset>
            </wp:positionV>
            <wp:extent cx="9897745" cy="235458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1949450</wp:posOffset>
            </wp:positionV>
            <wp:extent cx="627380" cy="3302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1,5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4,8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1,5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4,4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4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1,9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1,9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,7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5,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,7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5,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,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,7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5,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,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0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5,1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5,1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3,9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52925</wp:posOffset>
            </wp:positionH>
            <wp:positionV relativeFrom="page">
              <wp:posOffset>441960</wp:posOffset>
            </wp:positionV>
            <wp:extent cx="627380" cy="330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151245</wp:posOffset>
            </wp:positionH>
            <wp:positionV relativeFrom="page">
              <wp:posOffset>441960</wp:posOffset>
            </wp:positionV>
            <wp:extent cx="1834515" cy="3162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819785</wp:posOffset>
            </wp:positionV>
            <wp:extent cx="9897745" cy="104648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1938655</wp:posOffset>
            </wp:positionV>
            <wp:extent cx="9897745" cy="10985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3446145</wp:posOffset>
            </wp:positionV>
            <wp:extent cx="9897745" cy="35255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6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6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7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44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7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1,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151505</wp:posOffset>
            </wp:positionH>
            <wp:positionV relativeFrom="page">
              <wp:posOffset>2106295</wp:posOffset>
            </wp:positionV>
            <wp:extent cx="627380" cy="3302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2421890</wp:posOffset>
            </wp:positionV>
            <wp:extent cx="627380" cy="3302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58178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2106295</wp:posOffset>
            </wp:positionV>
            <wp:extent cx="1228090" cy="3302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352925</wp:posOffset>
            </wp:positionH>
            <wp:positionV relativeFrom="page">
              <wp:posOffset>2421890</wp:posOffset>
            </wp:positionV>
            <wp:extent cx="1228090" cy="330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GEWUT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6.jpeg"/><Relationship Id="rId14" Type="http://schemas.openxmlformats.org/officeDocument/2006/relationships/image" Target="media/image11.jpeg"/><Relationship Id="rId15" Type="http://schemas.openxmlformats.org/officeDocument/2006/relationships/image" Target="media/image8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8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