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туплениях и выплатах учрежде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340"/>
        <w:gridCol w:w="3118"/>
        <w:gridCol w:w="340"/>
        <w:gridCol w:w="1362"/>
        <w:gridCol w:w="1132"/>
      </w:tblGrid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 января 2025 г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5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5006569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Муниципальное автономное общеобразовательное учреждение «Средняя общеобразовательная школ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3» г.Перм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501001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осуществляющий функции и полномочия учредите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Администрации города Перм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 Б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-правовое образовани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Перм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01000001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: годова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 руб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 Сведения о поступлениях учрежде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907"/>
        <w:gridCol w:w="1417"/>
        <w:gridCol w:w="1475"/>
        <w:gridCol w:w="793"/>
        <w:gridCol w:w="1020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ступлений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, %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поступлений, %</w:t>
            </w:r>
          </w:p>
        </w:tc>
      </w:tr>
      <w:tr>
        <w:trPr>
          <w:trHeight w:val="108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24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отчетный финансовый год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23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год, предшествующий отчетному)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финансовое обеспечение выполнения государственного (муниципального) зад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 730 906,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134 813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финансовое обеспечение выполнения государственного задания из бюджета Федерального фонда обязательного медицинского страх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иные це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246 632,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76 767,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уществление капитальных влож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 в форме субсидий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 в форме субсидий из федерального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 в форме субсидий из бюджетов субъектов Российской Федерации и местных бюдже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, предоставляемые юридическими и физическими лицами (за исключением грантов в форме субсидий, предоставляемых из бюджетов бюджетной системы Российской Федераци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, предоставляемые юридическими лицами (операторами), источником финансового обеспечения которых являются субсидии и имущественные взносы, полученные из бюджетов бюджетной системы Российской Федер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ертвования и иные безвозмездные перечисления от физических и юридических лиц, в том числе иностранных организа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иносящей доход деятельности, компенсаций затрат (за исключением доходов от собственности)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205 324,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99 992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,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платы за оказание услуг (выполнение работ) в рамках установленного государственного зад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выполнения работ, реализации готовой продукции сверх установленного государственного задания по видам деятельности, отнесенным в соответствии с учредительными документами к основны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29 755,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15 789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латы за пользование служебными жилыми помещениями и общежитиями, включающей плату за пользование и плату за содержание жилого помещ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 в рамках обязательного медицинского страх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медицинских услуг, предоставляемых женщинам в период беременности, женщинам и новорожденным в период родов и в послеродовой пери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понесенных в связи с эксплуатацией имущества, находящегося в оперативном управлении учрежд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 568,8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84 203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0,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услуг, выполнения работ, компенсации затрат учреждения, включая возмещение расходов по решению судов (возмещение судебных издержек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обственности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5 731,7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7 924,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арендной либо иной платы за передачу в возмездное пользование государственного (муниципального) имуще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5 731,7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7 924,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споряжения правами на результаты интеллектуальной деятельности и средствами индивидуализ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 депозитам учреждения в кредитных организац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 остаткам средств на счетах учреждения в кредитных организац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, полученные от предоставления займ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 иным финансовым инструмент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учрежд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использования имущества, находящегося в оперативном управлении учрежд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доходов от штрафов, пеней, неустоек, возмещения ущерб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612,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доходов от выбытия нефинансовых актив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доходов от выбытия финансовых актив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поступления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денежных обеспеч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денежных средств с депозитных сче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 948 594,7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 093 110,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5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53"/>
        <w:gridCol w:w="330"/>
        <w:gridCol w:w="1486"/>
        <w:gridCol w:w="636"/>
        <w:gridCol w:w="1433"/>
        <w:gridCol w:w="583"/>
        <w:gridCol w:w="1257"/>
        <w:gridCol w:w="500"/>
        <w:gridCol w:w="327"/>
        <w:gridCol w:w="147"/>
        <w:gridCol w:w="419"/>
        <w:gridCol w:w="482"/>
        <w:gridCol w:w="444"/>
        <w:gridCol w:w="353"/>
        <w:gridCol w:w="427"/>
        <w:gridCol w:w="1186"/>
        <w:gridCol w:w="506"/>
        <w:gridCol w:w="1204"/>
        <w:gridCol w:w="568"/>
        <w:gridCol w:w="462"/>
        <w:gridCol w:w="512"/>
      </w:tblGrid>
      <w:tr>
        <w:trPr/>
        <w:tc>
          <w:tcPr>
            <w:tcW w:w="8005" w:type="dxa"/>
            <w:gridSpan w:val="9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 Сведения о выплатах учреждения</w:t>
            </w:r>
          </w:p>
        </w:tc>
        <w:tc>
          <w:tcPr>
            <w:tcW w:w="671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плат за отчетный период, все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%</w:t>
            </w:r>
          </w:p>
        </w:tc>
        <w:tc>
          <w:tcPr>
            <w:tcW w:w="10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источникам финансового обеспечения обязательств по выплатам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субсидии на выполнение государственного задания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субсидии на иные цел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гранта в форме субсидии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от приносящей доход деятельности, всего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, полученных от оказания услуг, выполнения работ, реализации продукци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безвозмездных поступлений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федерального бюджет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бюджетов субъектов Российской Федерации и местных бюджето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и компенсационные выплаты работникам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486 935,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 665 382,6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64 104,8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57 448,2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57 448,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444 465,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359 861,0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06 265,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 339,4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 339,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оваров, работ, услуг, всег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1"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247 519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872 680,3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773 816,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01 022,9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01 022,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 464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 785,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,0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,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7 269,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63 638,7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3 631,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3 631,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92 971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1 464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 507,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 507,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735 617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47 468,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673 816,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4 333,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4 333,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2 052,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65 378,8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000,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 674,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 674,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изведенные активы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запасы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44 143,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9 945,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 198,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 198,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66 895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 547,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19 251,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9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,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, прочих платежей в бюджет (за исключением взносов по обязательному социальному страхованию), всег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3 431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8 084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 347,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 347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прибыль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3 431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8 084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 347,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 347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налог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налог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шлины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финансовых активов, всего: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, кроме акций и иных форм участия в капитале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кций и иные формы участия в капитале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, всег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 00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 000,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 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денежных обеспечений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денежных средств на депозитные счет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 562 246,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462 555,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8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973 437,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2%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26 254,4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26 254,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%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7"/>
        <w:gridCol w:w="340"/>
        <w:gridCol w:w="2041"/>
        <w:gridCol w:w="340"/>
        <w:gridCol w:w="3515"/>
      </w:tblGrid>
      <w:tr>
        <w:trPr/>
        <w:tc>
          <w:tcPr>
            <w:tcW w:w="2827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олномоченное лицо) Учреждени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шина Н.Р.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сводного учета и отчетности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-03-47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лефон)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28" февраля 2025 г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49911" TargetMode="External"/><Relationship Id="rId3" Type="http://schemas.openxmlformats.org/officeDocument/2006/relationships/hyperlink" Target="https://login.consultant.ru/link/?req=doc&amp;base=LAW&amp;n=4411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0:55:00Z</dcterms:created>
  <dc:creator>Курдоякова</dc:creator>
  <dc:description/>
  <cp:keywords/>
  <dc:language>en-US</dc:language>
  <cp:lastModifiedBy>User</cp:lastModifiedBy>
  <dcterms:modified xsi:type="dcterms:W3CDTF">2025-02-28T06:18:00Z</dcterms:modified>
  <cp:revision>65</cp:revision>
  <dc:subject/>
  <dc:title/>
</cp:coreProperties>
</file>