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 особо ценном движимом имуществе (за исключение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анспортных средств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4"/>
        <w:gridCol w:w="3742"/>
        <w:gridCol w:w="1361"/>
        <w:gridCol w:w="1134"/>
      </w:tblGrid>
      <w:tr>
        <w:trPr/>
        <w:tc>
          <w:tcPr>
            <w:tcW w:w="793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 января 2025 г.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5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 реест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Н6605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7013650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е автономное образовательное учрежд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редняя общеобразовательная школа № 45» г.Перми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701001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осуществляющий функции и полномочия учредителя</w:t>
            </w:r>
          </w:p>
        </w:tc>
        <w:tc>
          <w:tcPr>
            <w:tcW w:w="37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образования администрации города Перми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по 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о-правовое образование</w:t>
            </w:r>
          </w:p>
        </w:tc>
        <w:tc>
          <w:tcPr>
            <w:tcW w:w="37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Пермь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ОКТМО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01000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: годовая</w:t>
            </w:r>
          </w:p>
        </w:tc>
        <w:tc>
          <w:tcPr>
            <w:tcW w:w="3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1. Сведения о наличии, состоянии и использова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обо ценного движимого имуще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8"/>
        <w:gridCol w:w="924"/>
        <w:gridCol w:w="835"/>
        <w:gridCol w:w="1262"/>
        <w:gridCol w:w="768"/>
        <w:gridCol w:w="1172"/>
        <w:gridCol w:w="1260"/>
        <w:gridCol w:w="1105"/>
        <w:gridCol w:w="1039"/>
        <w:gridCol w:w="1985"/>
      </w:tblGrid>
      <w:tr>
        <w:trPr/>
        <w:tc>
          <w:tcPr>
            <w:tcW w:w="3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(группа основных средств)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9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вижимого имущества на конец отчетного периода</w:t>
            </w:r>
          </w:p>
        </w:tc>
      </w:tr>
      <w:tr>
        <w:trPr/>
        <w:tc>
          <w:tcPr>
            <w:tcW w:w="3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3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ся учреждением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но в пользование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3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 ремонта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 и морально изношено, ожидает согласования, списания</w:t>
            </w:r>
          </w:p>
        </w:tc>
      </w:tr>
      <w:tr>
        <w:trPr/>
        <w:tc>
          <w:tcPr>
            <w:tcW w:w="3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рен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требует замены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сновной деятельнос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казания услуг (выполнения работ) в рамках утвержденного государственного (муниципального) задани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й деятельнос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шины и оборудование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сновной деятельнос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казания услуг (выполнения работ) в рамках утвержденного государственного (муниципального) задани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й деятельнос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ый и производственный инвентарь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сновной деятельнос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казания услуг (выполнения работ) в рамках утвержденного государственного (муниципального) задани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й деятельнос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основные средств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сновной деятельнос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79" w:hRule="atLeast"/>
        </w:trPr>
        <w:tc>
          <w:tcPr>
            <w:tcW w:w="3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казания услуг (выполнения работ) в рамках утвержденного государственного (муниципального) задани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8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8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й деятельнос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19"/>
        <w:gridCol w:w="614"/>
        <w:gridCol w:w="978"/>
        <w:gridCol w:w="926"/>
        <w:gridCol w:w="978"/>
        <w:gridCol w:w="926"/>
        <w:gridCol w:w="978"/>
        <w:gridCol w:w="926"/>
        <w:gridCol w:w="979"/>
        <w:gridCol w:w="925"/>
        <w:gridCol w:w="979"/>
        <w:gridCol w:w="925"/>
        <w:gridCol w:w="979"/>
        <w:gridCol w:w="926"/>
      </w:tblGrid>
      <w:tr>
        <w:trPr/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(группа основных средств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11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ический срок использования </w:t>
            </w:r>
            <w:hyperlink w:anchor="Par12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29&gt;</w:t>
              </w:r>
            </w:hyperlink>
          </w:p>
        </w:tc>
      </w:tr>
      <w:tr>
        <w:trPr/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21 месяца и более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85 до 120 месяцев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61 до 84 месяцев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7 до 60 месяцев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3 до 36 месяцев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12 месяцев</w:t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е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овая стоимость, руб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е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овая стоимость, руб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е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овая стоимость, ру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е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овая стоимость, ру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е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овая стоимость, ру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е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овая стоимость, руб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сновной деятельно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казания услуг (выполнения работ) в рамках</w:t>
            </w:r>
          </w:p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ого государственного (муниципального)</w:t>
            </w:r>
          </w:p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й деятельно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ы и оборудование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93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647,6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593,8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7186,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243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4652,74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сновной деятельно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93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647,6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593,8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7 186,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243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4652,74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казания услуг (выполнения работ) в рамках утвержденного государственного (муниципального) зада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93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647,6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593,8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9286,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243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4652,74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й деятельно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ый и производственный инвентарь, все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641,6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4973,5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557,9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24,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72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сновной деятельно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641,6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4973,5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557,9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24,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72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казания услуг (выполнения работ) в рамках утвержденного государственного (муниципального) зада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641,6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4973,5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557,9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24,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72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й деятельно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основные средства, все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2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165,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215,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324,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2848,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790,01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сновной деятельно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2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165,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215,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324,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2848,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790,01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казания услуг (выполнения работ) в рамках утвержденного государственного (муниципального) зада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2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165,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215,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165,8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2848,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790,01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й деятельно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636,6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4786,7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7366,7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6355,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9864,4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0442,7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90"/>
        <w:gridCol w:w="727"/>
        <w:gridCol w:w="965"/>
        <w:gridCol w:w="909"/>
        <w:gridCol w:w="1064"/>
        <w:gridCol w:w="912"/>
        <w:gridCol w:w="965"/>
        <w:gridCol w:w="913"/>
        <w:gridCol w:w="867"/>
        <w:gridCol w:w="913"/>
        <w:gridCol w:w="912"/>
        <w:gridCol w:w="949"/>
        <w:gridCol w:w="1072"/>
      </w:tblGrid>
      <w:tr>
        <w:trPr/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(группа основных средств)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10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чная стоимость объектов особо ценного движимого имущества, в том числе с оставшимся сроком полезного использования</w:t>
            </w:r>
          </w:p>
        </w:tc>
      </w:tr>
      <w:tr>
        <w:trPr/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12 месяце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2 до 24 месяце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5 до 36 месяце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7 до 48 месяце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49 до 60 месяце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61 до 72 месяце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73 до 84 месяце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85 до 96 месяце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97 до 108 месяце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09 до 120 месяце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21 месяца и более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сновной деятель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казания услуг (выполнения работ) в рамках утвержденного государственного (муниципального) зад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й деятель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ы и оборуд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3270,3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7,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06,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08,0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сновной деятель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3270,3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7,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06,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08,0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казания услуг (выполнения работ) в рамках утвержденного государственного (муниципального) зад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3270,3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7,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06,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08,0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й деятель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ый и производственный инвентар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00,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183,7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сновной деятель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00,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183,7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казания услуг (выполнения работ) в рамках утвержденного государственного (муниципального) зад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00,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183,7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й деятель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основные сред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сновной деятель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казания услуг (выполнения работ) в рамках утвержденного государственного (муниципального) зад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й деятель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00,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3270,3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980,9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06,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08,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2. Сведения о расходах на содержание особо ц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вижимого имуще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14"/>
        <w:gridCol w:w="693"/>
        <w:gridCol w:w="1089"/>
        <w:gridCol w:w="1680"/>
        <w:gridCol w:w="1287"/>
        <w:gridCol w:w="1228"/>
        <w:gridCol w:w="1286"/>
        <w:gridCol w:w="1287"/>
        <w:gridCol w:w="784"/>
        <w:gridCol w:w="1589"/>
        <w:gridCol w:w="821"/>
      </w:tblGrid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за отчетный период</w:t>
            </w:r>
          </w:p>
        </w:tc>
        <w:tc>
          <w:tcPr>
            <w:tcW w:w="9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собо ценного движимого имущества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текущее обслуживание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, включая приобретение запасных частей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уплату налогов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 обслуживающего персонала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ериодическое техническое (профилактическое) обслужива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текущий ремонт, включая приобретение запасных част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язательное страхова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добровольное страхование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сновной деятель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казания услуг (выполнения работ) в рамках утвержденного государственного (муниципального) зад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й деятель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ы и оборудова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сновной деятель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казания услуг (выполнения работ) в рамках утвержденного государственного (муниципального) зад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й деятель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ый и производственный инвентар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сновной деятель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казания услуг (выполнения работ) в рамках утвержденного государственного (муниципального) зад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й деятель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основные средств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сновной деятель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казания услуг (выполнения работ) в рамках утвержденного государственного (муниципального) зад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й деятель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Л.Е. Федорова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__" __________ 20__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-------------------------------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229"/>
      <w:bookmarkEnd w:id="1"/>
      <w:r>
        <w:rPr>
          <w:rFonts w:cs="Times New Roman" w:ascii="Times New Roman" w:hAnsi="Times New Roman"/>
          <w:sz w:val="20"/>
          <w:szCs w:val="20"/>
        </w:rPr>
        <w:t>&lt;29&gt; Срок использования имущества считается начиная с 1-го числа месяца, следующего за месяцем принятия его к бухгалтерскому учет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8BF358F3E4ACE74C3366B188DD969C78DA20782394FB6B292D5A73DB07E3D87B6F0652337EC63F6C395C218359y8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8:16:00Z</dcterms:created>
  <dc:creator>shevtsova-in</dc:creator>
  <dc:description/>
  <cp:keywords/>
  <dc:language>en-US</dc:language>
  <cp:lastModifiedBy>Пользователь</cp:lastModifiedBy>
  <cp:lastPrinted>2025-01-27T16:44:00Z</cp:lastPrinted>
  <dcterms:modified xsi:type="dcterms:W3CDTF">2025-01-28T12:02:00Z</dcterms:modified>
  <cp:revision>15</cp:revision>
  <dc:subject/>
  <dc:title/>
</cp:coreProperties>
</file>