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JBHTML+Times New Roman" w:hAnsi="JBHTM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>60"</w:t>
      </w:r>
      <w:r>
        <w:rPr>
          <w:rFonts w:eastAsia="Calibri" w:cs="Calibri" w:ascii="JBHTML+Times New Roman" w:hAnsi="JBHTM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JBHTML+Times New Roman" w:hAnsi="JBHTM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JBHTML+Times New Roman" w:hAnsi="JBHTML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48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JBHTML+Times New Roman" w:hAnsi="JBHTM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JBHTML+Times New Roman" w:hAnsi="JBHTM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JBHTML+Times New Roman" w:hAnsi="JBHTML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JBHTML+Times New Roman" w:hAnsi="JBHTM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JBHTML+Times New Roman" w:hAnsi="JBHTM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JBHTML+Times New Roman" w:hAnsi="JBHTM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JBHTML+Times New Roman" w:hAnsi="JBHTM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JBHTML+Times New Roman" w:hAnsi="JBHTM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JBHTML+Times New Roman" w:hAnsi="JBHTM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JBHTML+Times New Roman" w:hAnsi="JBHTML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JBHTML+Times New Roman" w:hAnsi="JBHTML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JBHTML+Times New Roman" w:hAnsi="JBHTML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7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JBHTML+Times New Roman" w:hAnsi="JBHTM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JBHTML+Times New Roman" w:hAnsi="JBHTM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JBHTML+Times New Roman" w:hAnsi="JBHTML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JBHTML+Times New Roman" w:hAnsi="JBHTM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JBHTML+Times New Roman" w:hAnsi="JBHTM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JBHTML+Times New Roman" w:hAnsi="JBHTM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BHTML+Times New Roman" w:hAnsi="JBHTM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JBHTML+Times New Roman" w:hAnsi="JBHTML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JBHTML+Times New Roman" w:hAnsi="JBHTM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JBHTML+Times New Roman" w:hAnsi="JBHTM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JBHTML+Times New Roman" w:hAnsi="JBHTM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BHTML+Times New Roman" w:hAnsi="JBHTM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BHTML+Times New Roman" w:ascii="JBHTML+Times New Roman" w:hAnsi="JBHTML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6104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5323205</wp:posOffset>
            </wp:positionV>
            <wp:extent cx="9897745" cy="12458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101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7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830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151245</wp:posOffset>
            </wp:positionH>
            <wp:positionV relativeFrom="page">
              <wp:posOffset>2380615</wp:posOffset>
            </wp:positionV>
            <wp:extent cx="1834515" cy="3162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2759075</wp:posOffset>
            </wp:positionV>
            <wp:extent cx="9897745" cy="26276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5563870</wp:posOffset>
            </wp:positionV>
            <wp:extent cx="9897745" cy="124650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2286000</wp:posOffset>
            </wp:positionV>
            <wp:extent cx="627380" cy="330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678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151245</wp:posOffset>
            </wp:positionH>
            <wp:positionV relativeFrom="page">
              <wp:posOffset>2365375</wp:posOffset>
            </wp:positionV>
            <wp:extent cx="1834515" cy="3162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2743835</wp:posOffset>
            </wp:positionV>
            <wp:extent cx="9897745" cy="18865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4807585</wp:posOffset>
            </wp:positionV>
            <wp:extent cx="9897745" cy="196596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151245</wp:posOffset>
            </wp:positionH>
            <wp:positionV relativeFrom="page">
              <wp:posOffset>7024370</wp:posOffset>
            </wp:positionV>
            <wp:extent cx="1834515" cy="12446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82" r="-26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2270760</wp:posOffset>
            </wp:positionV>
            <wp:extent cx="627380" cy="330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352925</wp:posOffset>
            </wp:positionH>
            <wp:positionV relativeFrom="page">
              <wp:posOffset>6929755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9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7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3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 w:before="1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  <w:r>
        <w:rPr>
          <w:rFonts w:eastAsia="Calibri" w:cs="Calibri"/>
          <w:color w:val="000000"/>
          <w:spacing w:val="94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51245</wp:posOffset>
            </wp:positionH>
            <wp:positionV relativeFrom="page">
              <wp:posOffset>350520</wp:posOffset>
            </wp:positionV>
            <wp:extent cx="1834515" cy="21907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19" r="-2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631190</wp:posOffset>
            </wp:positionV>
            <wp:extent cx="9897745" cy="132397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352925</wp:posOffset>
            </wp:positionH>
            <wp:positionV relativeFrom="page">
              <wp:posOffset>3670300</wp:posOffset>
            </wp:positionV>
            <wp:extent cx="627380" cy="3302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2179320</wp:posOffset>
            </wp:positionV>
            <wp:extent cx="9897745" cy="133477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6151245</wp:posOffset>
            </wp:positionH>
            <wp:positionV relativeFrom="page">
              <wp:posOffset>3670300</wp:posOffset>
            </wp:positionV>
            <wp:extent cx="1834515" cy="31623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9885</wp:posOffset>
            </wp:positionH>
            <wp:positionV relativeFrom="page">
              <wp:posOffset>4048760</wp:posOffset>
            </wp:positionV>
            <wp:extent cx="9897745" cy="104648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349885</wp:posOffset>
            </wp:positionH>
            <wp:positionV relativeFrom="page">
              <wp:posOffset>5166995</wp:posOffset>
            </wp:positionV>
            <wp:extent cx="9897745" cy="109855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349885</wp:posOffset>
            </wp:positionH>
            <wp:positionV relativeFrom="page">
              <wp:posOffset>6675120</wp:posOffset>
            </wp:positionV>
            <wp:extent cx="9897745" cy="41084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16" r="-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7,6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1,7</w:t>
      </w:r>
    </w:p>
    <w:p>
      <w:pPr>
        <w:pStyle w:val="Normal"/>
        <w:widowControl w:val="false"/>
        <w:autoSpaceDE w:val="false"/>
        <w:spacing w:lineRule="exact" w:line="133" w:before="46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7,6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7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5,9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5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3,4</w:t>
      </w:r>
    </w:p>
    <w:p>
      <w:pPr>
        <w:pStyle w:val="Normal"/>
        <w:widowControl w:val="false"/>
        <w:autoSpaceDE w:val="false"/>
        <w:spacing w:lineRule="exact" w:line="133" w:before="46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3,4</w:t>
      </w:r>
    </w:p>
    <w:p>
      <w:pPr>
        <w:pStyle w:val="Normal"/>
        <w:widowControl w:val="false"/>
        <w:autoSpaceDE w:val="false"/>
        <w:spacing w:lineRule="exact" w:line="133" w:before="46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1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1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1,2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1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1,2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9,7</w:t>
      </w:r>
    </w:p>
    <w:p>
      <w:pPr>
        <w:pStyle w:val="Normal"/>
        <w:widowControl w:val="false"/>
        <w:autoSpaceDE w:val="false"/>
        <w:spacing w:lineRule="exact" w:line="133" w:before="74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9,7</w:t>
      </w:r>
    </w:p>
    <w:p>
      <w:pPr>
        <w:pStyle w:val="Normal"/>
        <w:widowControl w:val="false"/>
        <w:autoSpaceDE w:val="false"/>
        <w:spacing w:lineRule="exact" w:line="133" w:before="74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3,1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3,1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9,6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3,1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6,4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3,1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7,9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3,1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5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3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3,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451294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51505</wp:posOffset>
            </wp:positionH>
            <wp:positionV relativeFrom="page">
              <wp:posOffset>5037455</wp:posOffset>
            </wp:positionV>
            <wp:extent cx="627380" cy="3302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151505</wp:posOffset>
            </wp:positionH>
            <wp:positionV relativeFrom="page">
              <wp:posOffset>5353685</wp:posOffset>
            </wp:positionV>
            <wp:extent cx="627380" cy="330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5037455</wp:posOffset>
            </wp:positionV>
            <wp:extent cx="1228090" cy="3302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5353685</wp:posOffset>
            </wp:positionV>
            <wp:extent cx="1228090" cy="3302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BHTML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12.jpeg"/><Relationship Id="rId17" Type="http://schemas.openxmlformats.org/officeDocument/2006/relationships/image" Target="media/image10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6.jpeg"/><Relationship Id="rId26" Type="http://schemas.openxmlformats.org/officeDocument/2006/relationships/image" Target="media/image18.jpeg"/><Relationship Id="rId27" Type="http://schemas.openxmlformats.org/officeDocument/2006/relationships/image" Target="media/image10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23.jpeg"/><Relationship Id="rId35" Type="http://schemas.openxmlformats.org/officeDocument/2006/relationships/image" Target="media/image23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