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QBTBQL+Times New Roman" w:hAnsi="QBTBQL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>22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глубленным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изучением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иностранных</w:t>
      </w:r>
    </w:p>
    <w:p>
      <w:pPr>
        <w:pStyle w:val="Normal"/>
        <w:widowControl w:val="false"/>
        <w:autoSpaceDE w:val="false"/>
        <w:spacing w:lineRule="exact" w:line="128" w:before="16" w:after="0"/>
        <w:ind w:left="3221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языков"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QBTBQL+Times New Roman" w:hAnsi="QBTBQL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QBTBQL+Times New Roman" w:hAnsi="QBTBQL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98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QBTBQL+Times New Roman" w:hAnsi="QBTBQ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QBTBQL+Times New Roman" w:hAnsi="QBTBQL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QBTBQL+Times New Roman" w:hAnsi="QBTBQL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QBTBQL+Times New Roman" w:hAnsi="QBTBQL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QBTBQL+Times New Roman" w:hAnsi="QBTBQ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QBTBQL+Times New Roman" w:hAnsi="QBTBQL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QBTBQL+Times New Roman" w:hAnsi="QBTBQL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QBTBQL+Times New Roman" w:hAnsi="QBTBQL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QBTBQL+Times New Roman" w:hAnsi="QBTBQ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QBTBQL+Times New Roman" w:hAnsi="QBTBQL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QBTBQL+Times New Roman" w:hAnsi="QBTBQL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801012О.99.0.БА81АП40001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139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QBTBQL+Times New Roman" w:hAnsi="QBTBQL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QBTBQL+Times New Roman" w:hAnsi="QBTBQL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7" w:after="0"/>
        <w:ind w:left="185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QBTBQL+Times New Roman" w:hAnsi="QBTBQL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QBTBQL+Times New Roman" w:hAnsi="QBTBQL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QBTBQL+Times New Roman" w:hAnsi="QBTBQL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QBTBQL+Times New Roman" w:hAnsi="QBTBQL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QBTBQL+Times New Roman" w:hAnsi="QBTBQL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QBTBQL+Times New Roman" w:hAnsi="QBTBQL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 w:ascii="QBTBQL+Times New Roman" w:hAnsi="QBTBQL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QBTBQL+Times New Roman" w:ascii="QBTBQL+Times New Roman" w:hAnsi="QBTBQL+Times New Roman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3425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5054600</wp:posOffset>
            </wp:positionV>
            <wp:extent cx="9897745" cy="19659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П40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7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П76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П7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130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151245</wp:posOffset>
            </wp:positionH>
            <wp:positionV relativeFrom="page">
              <wp:posOffset>1728470</wp:posOffset>
            </wp:positionV>
            <wp:extent cx="1834515" cy="3162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2106295</wp:posOffset>
            </wp:positionV>
            <wp:extent cx="9897745" cy="19081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4191635</wp:posOffset>
            </wp:positionV>
            <wp:extent cx="9897745" cy="23437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6151245</wp:posOffset>
            </wp:positionH>
            <wp:positionV relativeFrom="page">
              <wp:posOffset>6786245</wp:posOffset>
            </wp:positionV>
            <wp:extent cx="1834515" cy="31623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352925</wp:posOffset>
            </wp:positionH>
            <wp:positionV relativeFrom="page">
              <wp:posOffset>1633855</wp:posOffset>
            </wp:positionV>
            <wp:extent cx="627380" cy="330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352925</wp:posOffset>
            </wp:positionH>
            <wp:positionV relativeFrom="page">
              <wp:posOffset>6691630</wp:posOffset>
            </wp:positionV>
            <wp:extent cx="627380" cy="330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П76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П7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7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7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8669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2391410</wp:posOffset>
            </wp:positionV>
            <wp:extent cx="9897745" cy="23437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151245</wp:posOffset>
            </wp:positionH>
            <wp:positionV relativeFrom="page">
              <wp:posOffset>4986020</wp:posOffset>
            </wp:positionV>
            <wp:extent cx="1834515" cy="31686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5364480</wp:posOffset>
            </wp:positionV>
            <wp:extent cx="9897745" cy="13239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352925</wp:posOffset>
            </wp:positionH>
            <wp:positionV relativeFrom="page">
              <wp:posOffset>4891405</wp:posOffset>
            </wp:positionV>
            <wp:extent cx="627380" cy="330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 w:before="2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1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5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.яз.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,4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7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7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0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0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0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352925</wp:posOffset>
            </wp:positionH>
            <wp:positionV relativeFrom="page">
              <wp:posOffset>1838325</wp:posOffset>
            </wp:positionV>
            <wp:extent cx="627380" cy="330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33477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6151245</wp:posOffset>
            </wp:positionH>
            <wp:positionV relativeFrom="page">
              <wp:posOffset>1838325</wp:posOffset>
            </wp:positionV>
            <wp:extent cx="1834515" cy="31623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2216150</wp:posOffset>
            </wp:positionV>
            <wp:extent cx="9897745" cy="104711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3335020</wp:posOffset>
            </wp:positionV>
            <wp:extent cx="9897745" cy="10985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49885</wp:posOffset>
            </wp:positionH>
            <wp:positionV relativeFrom="page">
              <wp:posOffset>4842510</wp:posOffset>
            </wp:positionV>
            <wp:extent cx="9897745" cy="223266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.яз.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7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0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0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7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7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7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.яз.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1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5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5,4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7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5,4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7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5,4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22,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5,4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0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5,4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04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7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75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5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6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,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151505</wp:posOffset>
            </wp:positionH>
            <wp:positionV relativeFrom="page">
              <wp:posOffset>2306320</wp:posOffset>
            </wp:positionV>
            <wp:extent cx="627380" cy="3302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151505</wp:posOffset>
            </wp:positionH>
            <wp:positionV relativeFrom="page">
              <wp:posOffset>2621280</wp:posOffset>
            </wp:positionV>
            <wp:extent cx="627380" cy="3302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78117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2306320</wp:posOffset>
            </wp:positionV>
            <wp:extent cx="1228090" cy="3302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2621280</wp:posOffset>
            </wp:positionV>
            <wp:extent cx="1228090" cy="3302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QBTBQL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9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9.jpeg"/><Relationship Id="rId20" Type="http://schemas.openxmlformats.org/officeDocument/2006/relationships/image" Target="media/image14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15.jpeg"/><Relationship Id="rId24" Type="http://schemas.openxmlformats.org/officeDocument/2006/relationships/image" Target="media/image9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0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