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"Средняя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щеобразовательна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GRDTSW+Times New Roman" w:hAnsi="GRDTSW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>96"</w:t>
      </w:r>
      <w:r>
        <w:rPr>
          <w:rFonts w:eastAsia="Calibri" w:cs="Calibri" w:ascii="GRDTSW+Times New Roman" w:hAnsi="GRDTSW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1"/>
          <w:sz w:val="12"/>
          <w:szCs w:val="22"/>
          <w:lang w:val="en-US" w:bidi="ar-SA"/>
        </w:rPr>
        <w:t>г.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GRDTSW+Times New Roman" w:hAnsi="GRDTSW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GRDTSW+Times New Roman" w:hAnsi="GRDTSW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GRDTSW+Times New Roman" w:hAnsi="GRDTSW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GRDTSW+Times New Roman" w:hAnsi="GRDTSW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584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GRDTSW+Times New Roman" w:hAnsi="GRDTSW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GRDTSW+Times New Roman" w:hAnsi="GRDTSW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GRDTSW+Times New Roman" w:hAnsi="GRDTSW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GRDTSW+Times New Roman" w:hAnsi="GRDTSW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GRDTSW+Times New Roman" w:hAnsi="GRDTSW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GRDTSW+Times New Roman" w:hAnsi="GRDTSW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GRDTSW+Times New Roman" w:hAnsi="GRDTSW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GRDTSW+Times New Roman" w:hAnsi="GRDTSW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GRDTSW+Times New Roman" w:hAnsi="GRDTSW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GRDTSW+Times New Roman" w:hAnsi="GRDTSW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GRDTSW+Times New Roman" w:hAnsi="GRDTSW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GRDTSW+Times New Roman" w:hAnsi="GRDTSW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GRDTSW+Times New Roman" w:hAnsi="GRDTSW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GRDTSW+Times New Roman" w:hAnsi="GRDTSW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GRDTSW+Times New Roman" w:hAnsi="GRDTSW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GRDTSW+Times New Roman" w:hAnsi="GRDTSW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GRDTSW+Times New Roman" w:hAnsi="GRDTSW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GRDTSW+Times New Roman" w:hAnsi="GRDTSW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GRDTSW+Times New Roman" w:hAnsi="GRDTSW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GRDTSW+Times New Roman" w:hAnsi="GRDTSW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GRDTSW+Times New Roman" w:hAnsi="GRDTSW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GRDTSW+Times New Roman" w:hAnsi="GRDTSW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GRDTSW+Times New Roman" w:hAnsi="GRDTSW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GRDTSW+Times New Roman" w:hAnsi="GRDTSW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GRDTSW+Times New Roman" w:hAnsi="GRDTSW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GRDTSW+Times New Roman" w:hAnsi="GRDTSW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GRDTSW+Times New Roman" w:hAnsi="GRDTSW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GRDTSW+Times New Roman" w:hAnsi="GRDTSW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GRDTSW+Times New Roman" w:hAnsi="GRDTSW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GRDTSW+Times New Roman" w:hAnsi="GRDTSW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 w:ascii="GRDTSW+Times New Roman" w:hAnsi="GRDTSW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GRDTSW+Times New Roman" w:hAnsi="GRDTSW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GRDTSW+Times New Roman" w:ascii="GRDTSW+Times New Roman" w:hAnsi="GRDTSW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1640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4876165</wp:posOffset>
            </wp:positionV>
            <wp:extent cx="9897745" cy="22707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151245</wp:posOffset>
            </wp:positionH>
            <wp:positionV relativeFrom="page">
              <wp:posOffset>631190</wp:posOffset>
            </wp:positionV>
            <wp:extent cx="1834515" cy="3162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49885</wp:posOffset>
            </wp:positionH>
            <wp:positionV relativeFrom="page">
              <wp:posOffset>1009015</wp:posOffset>
            </wp:positionV>
            <wp:extent cx="9897745" cy="26276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3813810</wp:posOffset>
            </wp:positionV>
            <wp:extent cx="9897745" cy="29813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6151245</wp:posOffset>
            </wp:positionH>
            <wp:positionV relativeFrom="page">
              <wp:posOffset>7045325</wp:posOffset>
            </wp:positionV>
            <wp:extent cx="1834515" cy="1244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82" r="-26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536575</wp:posOffset>
            </wp:positionV>
            <wp:extent cx="627380" cy="330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4352925</wp:posOffset>
            </wp:positionH>
            <wp:positionV relativeFrom="page">
              <wp:posOffset>6950710</wp:posOffset>
            </wp:positionV>
            <wp:extent cx="627380" cy="330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9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151245</wp:posOffset>
            </wp:positionH>
            <wp:positionV relativeFrom="page">
              <wp:posOffset>350520</wp:posOffset>
            </wp:positionV>
            <wp:extent cx="1834515" cy="2190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19" r="-2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631190</wp:posOffset>
            </wp:positionV>
            <wp:extent cx="9897745" cy="18865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49885</wp:posOffset>
            </wp:positionH>
            <wp:positionV relativeFrom="page">
              <wp:posOffset>2694940</wp:posOffset>
            </wp:positionV>
            <wp:extent cx="9897745" cy="196596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6151245</wp:posOffset>
            </wp:positionH>
            <wp:positionV relativeFrom="page">
              <wp:posOffset>4911090</wp:posOffset>
            </wp:positionV>
            <wp:extent cx="1834515" cy="31623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49885</wp:posOffset>
            </wp:positionH>
            <wp:positionV relativeFrom="page">
              <wp:posOffset>5289550</wp:posOffset>
            </wp:positionV>
            <wp:extent cx="9897745" cy="132397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49885</wp:posOffset>
            </wp:positionH>
            <wp:positionV relativeFrom="page">
              <wp:posOffset>6838315</wp:posOffset>
            </wp:positionV>
            <wp:extent cx="9897745" cy="3378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41" r="-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4352925</wp:posOffset>
            </wp:positionH>
            <wp:positionV relativeFrom="page">
              <wp:posOffset>4816475</wp:posOffset>
            </wp:positionV>
            <wp:extent cx="627380" cy="3302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0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8,9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8,9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8,9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,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 w:before="1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6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9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6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6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6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6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9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9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9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8,5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352925</wp:posOffset>
            </wp:positionH>
            <wp:positionV relativeFrom="page">
              <wp:posOffset>1533525</wp:posOffset>
            </wp:positionV>
            <wp:extent cx="627380" cy="3302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02997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6151245</wp:posOffset>
            </wp:positionH>
            <wp:positionV relativeFrom="page">
              <wp:posOffset>1533525</wp:posOffset>
            </wp:positionV>
            <wp:extent cx="1834515" cy="31623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1911350</wp:posOffset>
            </wp:positionV>
            <wp:extent cx="9897745" cy="104711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3030220</wp:posOffset>
            </wp:positionV>
            <wp:extent cx="9897745" cy="109855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349885</wp:posOffset>
            </wp:positionH>
            <wp:positionV relativeFrom="page">
              <wp:posOffset>4537710</wp:posOffset>
            </wp:positionV>
            <wp:extent cx="9897745" cy="252666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8,4</w:t>
      </w:r>
    </w:p>
    <w:p>
      <w:pPr>
        <w:pStyle w:val="Normal"/>
        <w:widowControl w:val="false"/>
        <w:autoSpaceDE w:val="false"/>
        <w:spacing w:lineRule="exact" w:line="133" w:before="45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0,8</w:t>
      </w:r>
    </w:p>
    <w:p>
      <w:pPr>
        <w:pStyle w:val="Normal"/>
        <w:widowControl w:val="false"/>
        <w:autoSpaceDE w:val="false"/>
        <w:spacing w:lineRule="exact" w:line="133" w:before="45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8,4</w:t>
      </w:r>
    </w:p>
    <w:p>
      <w:pPr>
        <w:pStyle w:val="Normal"/>
        <w:widowControl w:val="false"/>
        <w:autoSpaceDE w:val="false"/>
        <w:spacing w:lineRule="exact" w:line="133" w:before="45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8,4</w:t>
      </w:r>
    </w:p>
    <w:p>
      <w:pPr>
        <w:pStyle w:val="Normal"/>
        <w:widowControl w:val="false"/>
        <w:autoSpaceDE w:val="false"/>
        <w:spacing w:lineRule="exact" w:line="133" w:before="45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3,6</w:t>
      </w:r>
    </w:p>
    <w:p>
      <w:pPr>
        <w:pStyle w:val="Normal"/>
        <w:widowControl w:val="false"/>
        <w:autoSpaceDE w:val="false"/>
        <w:spacing w:lineRule="exact" w:line="133" w:before="45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3,6</w:t>
      </w:r>
    </w:p>
    <w:p>
      <w:pPr>
        <w:pStyle w:val="Normal"/>
        <w:widowControl w:val="false"/>
        <w:autoSpaceDE w:val="false"/>
        <w:spacing w:lineRule="exact" w:line="133" w:before="45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5,6</w:t>
      </w:r>
    </w:p>
    <w:p>
      <w:pPr>
        <w:pStyle w:val="Normal"/>
        <w:widowControl w:val="false"/>
        <w:autoSpaceDE w:val="false"/>
        <w:spacing w:lineRule="exact" w:line="133" w:before="45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5,6</w:t>
      </w:r>
    </w:p>
    <w:p>
      <w:pPr>
        <w:pStyle w:val="Normal"/>
        <w:widowControl w:val="false"/>
        <w:autoSpaceDE w:val="false"/>
        <w:spacing w:lineRule="exact" w:line="133" w:before="45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9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6,1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7,1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2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6,1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7,1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2,5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6,1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7,1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2,9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6,1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7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7,6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6,1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7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,8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,1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4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1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5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151505</wp:posOffset>
            </wp:positionH>
            <wp:positionV relativeFrom="page">
              <wp:posOffset>2922270</wp:posOffset>
            </wp:positionV>
            <wp:extent cx="627380" cy="3302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151505</wp:posOffset>
            </wp:positionH>
            <wp:positionV relativeFrom="page">
              <wp:posOffset>3237865</wp:posOffset>
            </wp:positionV>
            <wp:extent cx="627380" cy="3302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39712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2922270</wp:posOffset>
            </wp:positionV>
            <wp:extent cx="1228090" cy="3302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352925</wp:posOffset>
            </wp:positionH>
            <wp:positionV relativeFrom="page">
              <wp:posOffset>3237865</wp:posOffset>
            </wp:positionV>
            <wp:extent cx="1228090" cy="3302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RDTSW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6.jpeg"/><Relationship Id="rId15" Type="http://schemas.openxmlformats.org/officeDocument/2006/relationships/image" Target="media/image12.jpeg"/><Relationship Id="rId16" Type="http://schemas.openxmlformats.org/officeDocument/2006/relationships/image" Target="media/image6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8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2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18.jpeg"/><Relationship Id="rId27" Type="http://schemas.openxmlformats.org/officeDocument/2006/relationships/image" Target="media/image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12.jpeg"/><Relationship Id="rId32" Type="http://schemas.openxmlformats.org/officeDocument/2006/relationships/image" Target="media/image6.jpeg"/><Relationship Id="rId33" Type="http://schemas.openxmlformats.org/officeDocument/2006/relationships/image" Target="media/image6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3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