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CNPOCK+Times New Roman" w:hAnsi="CNPOCK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>76"</w:t>
      </w:r>
      <w:r>
        <w:rPr>
          <w:rFonts w:eastAsia="Calibri" w:cs="Calibri" w:ascii="CNPOCK+Times New Roman" w:hAnsi="CNPOCK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CNPOCK+Times New Roman" w:hAnsi="CNPOCK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CNPOCK+Times New Roman" w:hAnsi="CNPOCK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616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CNPOCK+Times New Roman" w:hAnsi="CNPOCK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CNPOCK+Times New Roman" w:hAnsi="CNPOCK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CNPOCK+Times New Roman" w:hAnsi="CNPOCK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NPOCK+Times New Roman" w:hAnsi="CNPOCK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CNPOCK+Times New Roman" w:hAnsi="CNPOCK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CNPOCK+Times New Roman" w:hAnsi="CNPOCK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NPOCK+Times New Roman" w:hAnsi="CNPOCK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NPOCK+Times New Roman" w:hAnsi="CNPOCK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CNPOCK+Times New Roman" w:hAnsi="CNPOCK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NPOCK+Times New Roman" w:hAnsi="CNPOCK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NPOCK+Times New Roman" w:hAnsi="CNPOCK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CNPOCK+Times New Roman" w:hAnsi="CNPOCK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CNPOCK+Times New Roman" w:hAnsi="CNPOCK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CNPOCK+Times New Roman" w:hAnsi="CNPOCK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CNPOCK+Times New Roman" w:hAnsi="CNPOCK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NPOCK+Times New Roman" w:hAnsi="CNPOCK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CNPOCK+Times New Roman" w:hAnsi="CNPOCK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CNPOCK+Times New Roman" w:hAnsi="CNPOCK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NPOCK+Times New Roman" w:hAnsi="CNPOCK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NPOCK+Times New Roman" w:hAnsi="CNPOCK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CNPOCK+Times New Roman" w:hAnsi="CNPOCK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CNPOCK+Times New Roman" w:hAnsi="CNPOCK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NPOCK+Times New Roman" w:hAnsi="CNPOCK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6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60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5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NPOCK+Times New Roman" w:hAnsi="CNPOCK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NPOCK+Times New Roman" w:ascii="CNPOCK+Times New Roman" w:hAnsi="CNPOCK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610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5323205</wp:posOffset>
            </wp:positionV>
            <wp:extent cx="9897745" cy="1245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101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5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5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5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33" w:before="12" w:after="0"/>
        <w:ind w:left="82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8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68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68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6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5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830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380615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2759075</wp:posOffset>
            </wp:positionV>
            <wp:extent cx="9897745" cy="26536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5589905</wp:posOffset>
            </wp:positionV>
            <wp:extent cx="9897745" cy="12465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2286000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0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1717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2769870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147695</wp:posOffset>
            </wp:positionV>
            <wp:extent cx="9897745" cy="233807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662930</wp:posOffset>
            </wp:positionV>
            <wp:extent cx="9897745" cy="124650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352925</wp:posOffset>
            </wp:positionH>
            <wp:positionV relativeFrom="page">
              <wp:posOffset>2675255</wp:posOffset>
            </wp:positionV>
            <wp:extent cx="627380" cy="330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7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7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8605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2458720</wp:posOffset>
            </wp:positionV>
            <wp:extent cx="1834515" cy="31686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836545</wp:posOffset>
            </wp:positionV>
            <wp:extent cx="9897745" cy="13239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5876290</wp:posOffset>
            </wp:positionV>
            <wp:extent cx="627380" cy="330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49885</wp:posOffset>
            </wp:positionH>
            <wp:positionV relativeFrom="page">
              <wp:posOffset>4385310</wp:posOffset>
            </wp:positionV>
            <wp:extent cx="9897745" cy="133477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6151245</wp:posOffset>
            </wp:positionH>
            <wp:positionV relativeFrom="page">
              <wp:posOffset>5876290</wp:posOffset>
            </wp:positionV>
            <wp:extent cx="1834515" cy="31623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49885</wp:posOffset>
            </wp:positionH>
            <wp:positionV relativeFrom="page">
              <wp:posOffset>6254115</wp:posOffset>
            </wp:positionV>
            <wp:extent cx="9897745" cy="94170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4352925</wp:posOffset>
            </wp:positionH>
            <wp:positionV relativeFrom="page">
              <wp:posOffset>2364105</wp:posOffset>
            </wp:positionV>
            <wp:extent cx="62738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7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6,0</w:t>
      </w:r>
    </w:p>
    <w:p>
      <w:pPr>
        <w:pStyle w:val="Normal"/>
        <w:widowControl w:val="false"/>
        <w:autoSpaceDE w:val="false"/>
        <w:spacing w:lineRule="exact" w:line="133" w:before="460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3,6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6,0</w:t>
      </w:r>
    </w:p>
    <w:p>
      <w:pPr>
        <w:pStyle w:val="Normal"/>
        <w:widowControl w:val="false"/>
        <w:autoSpaceDE w:val="false"/>
        <w:spacing w:lineRule="exact" w:line="133" w:before="460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6,1</w:t>
      </w:r>
    </w:p>
    <w:p>
      <w:pPr>
        <w:pStyle w:val="Normal"/>
        <w:widowControl w:val="false"/>
        <w:autoSpaceDE w:val="false"/>
        <w:spacing w:lineRule="exact" w:line="133" w:before="460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3,5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3,5</w:t>
      </w:r>
    </w:p>
    <w:p>
      <w:pPr>
        <w:pStyle w:val="Normal"/>
        <w:widowControl w:val="false"/>
        <w:autoSpaceDE w:val="false"/>
        <w:spacing w:lineRule="exact" w:line="133" w:before="460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6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,0</w:t>
      </w:r>
    </w:p>
    <w:p>
      <w:pPr>
        <w:pStyle w:val="Normal"/>
        <w:widowControl w:val="false"/>
        <w:autoSpaceDE w:val="false"/>
        <w:spacing w:lineRule="exact" w:line="133" w:before="21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9,7</w:t>
      </w:r>
    </w:p>
    <w:p>
      <w:pPr>
        <w:pStyle w:val="Normal"/>
        <w:widowControl w:val="false"/>
        <w:autoSpaceDE w:val="false"/>
        <w:spacing w:lineRule="exact" w:line="133" w:before="21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9,7</w:t>
      </w:r>
    </w:p>
    <w:p>
      <w:pPr>
        <w:pStyle w:val="Normal"/>
        <w:widowControl w:val="false"/>
        <w:autoSpaceDE w:val="false"/>
        <w:spacing w:lineRule="exact" w:line="133" w:before="21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8,3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8,3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8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6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6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63,1</w:t>
      </w:r>
    </w:p>
    <w:p>
      <w:pPr>
        <w:pStyle w:val="Normal"/>
        <w:widowControl w:val="false"/>
        <w:autoSpaceDE w:val="false"/>
        <w:spacing w:lineRule="exact" w:line="133" w:before="74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6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63,1</w:t>
      </w:r>
    </w:p>
    <w:p>
      <w:pPr>
        <w:pStyle w:val="Normal"/>
        <w:widowControl w:val="false"/>
        <w:autoSpaceDE w:val="false"/>
        <w:spacing w:lineRule="exact" w:line="133" w:before="74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2,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3843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38" r="-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557530</wp:posOffset>
            </wp:positionV>
            <wp:extent cx="9897745" cy="109855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065020</wp:posOffset>
            </wp:positionV>
            <wp:extent cx="9897745" cy="49276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6,9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6,9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6,8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6,9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6,8</w:t>
      </w:r>
    </w:p>
    <w:p>
      <w:pPr>
        <w:pStyle w:val="Normal"/>
        <w:widowControl w:val="false"/>
        <w:autoSpaceDE w:val="false"/>
        <w:spacing w:lineRule="exact" w:line="128" w:before="1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4,5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6,9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6,8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6,9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6,8</w:t>
      </w:r>
    </w:p>
    <w:p>
      <w:pPr>
        <w:pStyle w:val="Normal"/>
        <w:widowControl w:val="false"/>
        <w:autoSpaceDE w:val="false"/>
        <w:spacing w:lineRule="exact" w:line="128" w:before="1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6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,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5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2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3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,9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6,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3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66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73,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9,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3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151505</wp:posOffset>
            </wp:positionH>
            <wp:positionV relativeFrom="page">
              <wp:posOffset>1760220</wp:posOffset>
            </wp:positionV>
            <wp:extent cx="62738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51505</wp:posOffset>
            </wp:positionH>
            <wp:positionV relativeFrom="page">
              <wp:posOffset>2075815</wp:posOffset>
            </wp:positionV>
            <wp:extent cx="62738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23571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352925</wp:posOffset>
            </wp:positionH>
            <wp:positionV relativeFrom="page">
              <wp:posOffset>1760220</wp:posOffset>
            </wp:positionV>
            <wp:extent cx="1228090" cy="330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2075815</wp:posOffset>
            </wp:positionV>
            <wp:extent cx="1228090" cy="3302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NPOCK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9.jpeg"/><Relationship Id="rId18" Type="http://schemas.openxmlformats.org/officeDocument/2006/relationships/image" Target="media/image13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14.jpeg"/><Relationship Id="rId22" Type="http://schemas.openxmlformats.org/officeDocument/2006/relationships/image" Target="media/image9.jpeg"/><Relationship Id="rId23" Type="http://schemas.openxmlformats.org/officeDocument/2006/relationships/image" Target="media/image15.jpeg"/><Relationship Id="rId24" Type="http://schemas.openxmlformats.org/officeDocument/2006/relationships/image" Target="media/image6.jpeg"/><Relationship Id="rId25" Type="http://schemas.openxmlformats.org/officeDocument/2006/relationships/image" Target="media/image16.jpeg"/><Relationship Id="rId26" Type="http://schemas.openxmlformats.org/officeDocument/2006/relationships/image" Target="media/image9.jpeg"/><Relationship Id="rId27" Type="http://schemas.openxmlformats.org/officeDocument/2006/relationships/image" Target="media/image17.jpeg"/><Relationship Id="rId28" Type="http://schemas.openxmlformats.org/officeDocument/2006/relationships/image" Target="media/image6.jpeg"/><Relationship Id="rId29" Type="http://schemas.openxmlformats.org/officeDocument/2006/relationships/image" Target="media/image11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