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недвижимом имуществе, используемом по договор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звозмездного пользования (договору ссуд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4"/>
        <w:gridCol w:w="3742"/>
        <w:gridCol w:w="1361"/>
        <w:gridCol w:w="1134"/>
      </w:tblGrid>
      <w:tr>
        <w:trPr/>
        <w:tc>
          <w:tcPr>
            <w:tcW w:w="793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 января 2025 г.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5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 реес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Н6605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7013650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автономное образовательное учрежд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редняя общеобразовательная школа № 45» г.Перми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701001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осуществляющий функции и полномочия учредителя</w:t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разования администрации города Перми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о 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о-правовое образование</w:t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Пермь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ОКТМО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01000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: годовая</w:t>
            </w:r>
          </w:p>
        </w:tc>
        <w:tc>
          <w:tcPr>
            <w:tcW w:w="3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1"/>
        <w:gridCol w:w="587"/>
        <w:gridCol w:w="1199"/>
        <w:gridCol w:w="609"/>
        <w:gridCol w:w="639"/>
        <w:gridCol w:w="1011"/>
        <w:gridCol w:w="1198"/>
        <w:gridCol w:w="507"/>
        <w:gridCol w:w="606"/>
        <w:gridCol w:w="632"/>
        <w:gridCol w:w="921"/>
        <w:gridCol w:w="1146"/>
        <w:gridCol w:w="1274"/>
        <w:gridCol w:w="1273"/>
        <w:gridCol w:w="1125"/>
      </w:tblGrid>
      <w:tr>
        <w:trPr/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мущества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удодатель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ользования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использования объекта недвижимого имуществ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заключения договора ссуды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КИСЭ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я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осуществления основной деятельност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7&gt;</w:t>
              </w:r>
            </w:hyperlink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осуществления иной деятельност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8&gt;</w:t>
              </w:r>
            </w:hyperlink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ные объекты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5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всег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нейные объекты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6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всег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уары, емкости, иные аналогичные объекты, всег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ы, иные аналогичные объекты, всег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объекты, включая точечные, всег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Е. Федорова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__" __________ 20__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E365045A71DDDB22D7EBDA38969D12D57D45291B0101E8D329B3C95EAC5D447AB666D10C8869F65AECF0742FZ5xAN" TargetMode="External"/><Relationship Id="rId3" Type="http://schemas.openxmlformats.org/officeDocument/2006/relationships/hyperlink" Target="consultantplus://offline/ref=D9E365045A71DDDB22D7EBDA38969D12D07B44291F0601E8D329B3C95EAC5D447AB666D10C8869F65AECF0742FZ5xAN" TargetMode="External"/><Relationship Id="rId4" Type="http://schemas.openxmlformats.org/officeDocument/2006/relationships/hyperlink" Target="consultantplus://offline/ref=D9E365045A71DDDB22D7EBDA38969D12D07A4F241A0501E8D329B3C95EAC5D4468B63EDD0C8075F553F9A625690C066F931EA6F3A5EFFD5DZ0x9N" TargetMode="External"/><Relationship Id="rId5" Type="http://schemas.openxmlformats.org/officeDocument/2006/relationships/hyperlink" Target="consultantplus://offline/ref=D9E365045A71DDDB22D7EBDA38969D12D07A4F241A0501E8D329B3C95EAC5D4468B63EDD0C8075F552F9A625690C066F931EA6F3A5EFFD5DZ0x9N" TargetMode="External"/><Relationship Id="rId6" Type="http://schemas.openxmlformats.org/officeDocument/2006/relationships/hyperlink" Target="consultantplus://offline/ref=D9E365045A71DDDB22D7EBDA38969D12D07A4F241A0501E8D329B3C95EAC5D4468B63EDD0C817EFE58F9A625690C066F931EA6F3A5EFFD5DZ0x9N" TargetMode="External"/><Relationship Id="rId7" Type="http://schemas.openxmlformats.org/officeDocument/2006/relationships/hyperlink" Target="consultantplus://offline/ref=D9E365045A71DDDB22D7EBDA38969D12D07A4F241A0501E8D329B3C95EAC5D4468B63EDD0C817EFE5FF9A625690C066F931EA6F3A5EFFD5DZ0x9N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8:16:00Z</dcterms:created>
  <dc:creator>shevtsova-in</dc:creator>
  <dc:description/>
  <cp:keywords/>
  <dc:language>en-US</dc:language>
  <cp:lastModifiedBy>Пользователь</cp:lastModifiedBy>
  <cp:lastPrinted>2025-01-31T15:57:00Z</cp:lastPrinted>
  <dcterms:modified xsi:type="dcterms:W3CDTF">2025-01-31T10:57:00Z</dcterms:modified>
  <cp:revision>7</cp:revision>
  <dc:subject/>
  <dc:title/>
</cp:coreProperties>
</file>