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0" w:name="br1"/>
      <w:bookmarkEnd w:id="0"/>
    </w:p>
    <w:p>
      <w:pPr>
        <w:pStyle w:val="Normal"/>
        <w:widowControl w:val="false"/>
        <w:autoSpaceDE w:val="false"/>
        <w:spacing w:lineRule="exact" w:line="128"/>
        <w:ind w:left="3022" w:hanging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4"/>
          <w:sz w:val="12"/>
          <w:szCs w:val="22"/>
          <w:lang w:val="en-US" w:bidi="ar-SA"/>
        </w:rPr>
        <w:t>ОТЧЕТ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b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выполнении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задан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казан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муниципа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услуг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(выполнен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абот)</w:t>
      </w:r>
    </w:p>
    <w:p>
      <w:pPr>
        <w:pStyle w:val="Normal"/>
        <w:widowControl w:val="false"/>
        <w:autoSpaceDE w:val="false"/>
        <w:spacing w:lineRule="exact" w:line="128" w:before="38" w:after="0"/>
        <w:ind w:left="1942" w:hanging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4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од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плановый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ериод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5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>2026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од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z w:val="12"/>
          <w:szCs w:val="22"/>
          <w:lang w:val="en-US" w:bidi="ar-SA"/>
        </w:rPr>
        <w:t>№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"___01___"</w:t>
      </w:r>
      <w:r>
        <w:rPr>
          <w:rFonts w:eastAsia="Calibri" w:cs="Calibri"/>
          <w:b/>
          <w:color w:val="000000"/>
          <w:spacing w:val="28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января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5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.</w:t>
      </w:r>
    </w:p>
    <w:p>
      <w:pPr>
        <w:pStyle w:val="Normal"/>
        <w:widowControl w:val="false"/>
        <w:autoSpaceDE w:val="false"/>
        <w:spacing w:lineRule="exact" w:line="128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4"/>
          <w:sz w:val="12"/>
          <w:szCs w:val="22"/>
          <w:lang w:val="en-US" w:bidi="ar-SA"/>
        </w:rPr>
        <w:t>Коды</w:t>
      </w:r>
    </w:p>
    <w:p>
      <w:pPr>
        <w:pStyle w:val="Normal"/>
        <w:widowControl w:val="false"/>
        <w:autoSpaceDE w:val="false"/>
        <w:spacing w:lineRule="exact" w:line="128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BIJBIV+Times New Roman" w:hAnsi="BIJBI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BIJBIV+Times New Roman" w:hAnsi="BIJBIV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8" w:before="369" w:after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Вид</w:t>
      </w:r>
      <w:r>
        <w:rPr>
          <w:rFonts w:eastAsia="Calibri" w:cs="Calibri" w:ascii="BIJBIV+Times New Roman" w:hAnsi="BIJBIV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деятельности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BIJBIV+Times New Roman" w:hAnsi="BIJBIV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8" w:before="367" w:after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Периодичность</w:t>
      </w:r>
    </w:p>
    <w:p>
      <w:pPr>
        <w:pStyle w:val="Normal"/>
        <w:widowControl w:val="false"/>
        <w:autoSpaceDE w:val="false"/>
        <w:spacing w:lineRule="exact" w:line="128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Муниципальное</w:t>
      </w:r>
      <w:r>
        <w:rPr>
          <w:rFonts w:eastAsia="Calibri" w:cs="Calibri" w:ascii="BIJBIV+Times New Roman" w:hAnsi="BIJBI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автономное</w:t>
      </w:r>
      <w:r>
        <w:rPr>
          <w:rFonts w:eastAsia="Calibri" w:cs="Calibri" w:ascii="BIJBIV+Times New Roman" w:hAnsi="BIJBI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общеобразовательное</w:t>
      </w:r>
      <w:r>
        <w:rPr>
          <w:rFonts w:eastAsia="Calibri" w:cs="Calibri" w:ascii="BIJBIV+Times New Roman" w:hAnsi="BIJBI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учреждение</w:t>
      </w:r>
      <w:r>
        <w:rPr>
          <w:rFonts w:eastAsia="Calibri" w:cs="Calibri" w:ascii="BIJBIV+Times New Roman" w:hAnsi="BIJBI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"Средняя</w:t>
      </w:r>
      <w:r>
        <w:rPr>
          <w:rFonts w:eastAsia="Calibri" w:cs="Calibri" w:ascii="BIJBIV+Times New Roman" w:hAnsi="BIJBI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общеобразовательная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4"/>
          <w:sz w:val="12"/>
          <w:szCs w:val="22"/>
          <w:lang w:val="en-US" w:bidi="ar-SA"/>
        </w:rPr>
        <w:t>школа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z w:val="12"/>
          <w:szCs w:val="22"/>
          <w:lang w:val="en-US" w:bidi="ar-SA"/>
        </w:rPr>
        <w:t>№</w:t>
      </w:r>
      <w:r>
        <w:rPr>
          <w:rFonts w:eastAsia="Calibri" w:cs="Calibri" w:ascii="BIJBIV+Times New Roman" w:hAnsi="BIJBIV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Calibri" w:ascii="BIJBIV+Times New Roman" w:hAnsi="BIJBIV+Times New Roman"/>
          <w:color w:val="000000"/>
          <w:spacing w:val="-2"/>
          <w:sz w:val="12"/>
          <w:szCs w:val="22"/>
          <w:lang w:val="en-US" w:bidi="ar-SA"/>
        </w:rPr>
        <w:t>61"</w:t>
      </w:r>
      <w:r>
        <w:rPr>
          <w:rFonts w:eastAsia="Calibri" w:cs="Calibri" w:ascii="BIJBIV+Times New Roman" w:hAnsi="BIJBIV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2"/>
          <w:sz w:val="12"/>
          <w:szCs w:val="22"/>
          <w:lang w:val="en-US" w:bidi="ar-SA"/>
        </w:rPr>
        <w:t>г.Перми</w:t>
      </w:r>
    </w:p>
    <w:p>
      <w:pPr>
        <w:pStyle w:val="Normal"/>
        <w:widowControl w:val="false"/>
        <w:autoSpaceDE w:val="false"/>
        <w:spacing w:lineRule="exact" w:line="128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4"/>
          <w:sz w:val="12"/>
          <w:szCs w:val="22"/>
          <w:lang w:val="en-US" w:bidi="ar-SA"/>
        </w:rPr>
        <w:t>Форма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BIJBIV+Times New Roman" w:hAnsi="BIJBIV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ОКУД</w:t>
      </w:r>
    </w:p>
    <w:p>
      <w:pPr>
        <w:pStyle w:val="Normal"/>
        <w:widowControl w:val="false"/>
        <w:autoSpaceDE w:val="false"/>
        <w:spacing w:lineRule="exact" w:line="128" w:before="38" w:after="0"/>
        <w:ind w:left="593" w:hanging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Да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50650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.01.202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BIJBIV+Times New Roman" w:hAnsi="BIJBI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BIJBIV+Times New Roman" w:hAnsi="BIJBIV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сводному</w:t>
      </w:r>
      <w:r>
        <w:rPr>
          <w:rFonts w:eastAsia="Calibri" w:cs="Calibri" w:ascii="BIJBIV+Times New Roman" w:hAnsi="BIJBIV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реестру</w:t>
      </w:r>
      <w:r>
        <w:rPr>
          <w:rFonts w:eastAsia="Calibri" w:cs="Calibri" w:ascii="BIJBIV+Times New Roman" w:hAnsi="BIJBIV+Times New Roman"/>
          <w:color w:val="000000"/>
          <w:spacing w:val="1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7308561</w:t>
      </w:r>
    </w:p>
    <w:p>
      <w:pPr>
        <w:pStyle w:val="Normal"/>
        <w:widowControl w:val="false"/>
        <w:autoSpaceDE w:val="false"/>
        <w:spacing w:lineRule="exact" w:line="128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Начальное</w:t>
      </w:r>
      <w:r>
        <w:rPr>
          <w:rFonts w:eastAsia="Calibri" w:cs="Calibri" w:ascii="BIJBIV+Times New Roman" w:hAnsi="BIJBI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4"/>
          <w:sz w:val="12"/>
          <w:szCs w:val="22"/>
          <w:lang w:val="en-US" w:bidi="ar-SA"/>
        </w:rPr>
        <w:t>общее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образование,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основное</w:t>
      </w:r>
      <w:r>
        <w:rPr>
          <w:rFonts w:eastAsia="Calibri" w:cs="Calibri" w:ascii="BIJBIV+Times New Roman" w:hAnsi="BIJBI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4"/>
          <w:sz w:val="12"/>
          <w:szCs w:val="22"/>
          <w:lang w:val="en-US" w:bidi="ar-SA"/>
        </w:rPr>
        <w:t>общее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образование,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среднее</w:t>
      </w:r>
      <w:r>
        <w:rPr>
          <w:rFonts w:eastAsia="Calibri" w:cs="Calibri" w:ascii="BIJBIV+Times New Roman" w:hAnsi="BIJBI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4"/>
          <w:sz w:val="12"/>
          <w:szCs w:val="22"/>
          <w:lang w:val="en-US" w:bidi="ar-SA"/>
        </w:rPr>
        <w:t>общее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образование.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Молодежная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политика</w:t>
      </w:r>
    </w:p>
    <w:p>
      <w:pPr>
        <w:pStyle w:val="Normal"/>
        <w:widowControl w:val="false"/>
        <w:autoSpaceDE w:val="false"/>
        <w:spacing w:lineRule="exact" w:line="133" w:before="34" w:after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(указываются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2"/>
          <w:sz w:val="12"/>
          <w:szCs w:val="22"/>
          <w:lang w:val="en-US" w:bidi="ar-SA"/>
        </w:rPr>
        <w:t>виды</w:t>
      </w:r>
      <w:r>
        <w:rPr>
          <w:rFonts w:eastAsia="Calibri" w:cs="Calibri" w:ascii="BIJBIV+Times New Roman" w:hAnsi="BIJBIV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2"/>
          <w:sz w:val="12"/>
          <w:szCs w:val="22"/>
          <w:lang w:val="en-US" w:bidi="ar-SA"/>
        </w:rPr>
        <w:t>деятельности</w:t>
      </w:r>
      <w:r>
        <w:rPr>
          <w:rFonts w:eastAsia="Calibri" w:cs="Calibri" w:ascii="BIJBIV+Times New Roman" w:hAnsi="BIJBI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BIJBIV+Times New Roman" w:hAnsi="BIJBIV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учреждения,</w:t>
      </w:r>
      <w:r>
        <w:rPr>
          <w:rFonts w:eastAsia="Calibri" w:cs="Calibri" w:ascii="BIJBIV+Times New Roman" w:hAnsi="BIJBIV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BIJBIV+Times New Roman" w:hAnsi="BIJBIV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5"/>
          <w:sz w:val="12"/>
          <w:szCs w:val="22"/>
          <w:lang w:val="en-US" w:bidi="ar-SA"/>
        </w:rPr>
        <w:t>которым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ему</w:t>
      </w:r>
      <w:r>
        <w:rPr>
          <w:rFonts w:eastAsia="Calibri" w:cs="Calibri" w:ascii="BIJBIV+Times New Roman" w:hAnsi="BIJBIV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BIJBIV+Times New Roman" w:hAnsi="BIJBIV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муниципальное</w:t>
      </w:r>
      <w:r>
        <w:rPr>
          <w:rFonts w:eastAsia="Calibri" w:cs="Calibri" w:ascii="BIJBIV+Times New Roman" w:hAnsi="BIJBI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задание)</w:t>
      </w:r>
    </w:p>
    <w:p>
      <w:pPr>
        <w:pStyle w:val="Normal"/>
        <w:widowControl w:val="false"/>
        <w:autoSpaceDE w:val="false"/>
        <w:spacing w:lineRule="exact" w:line="128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BIJBIV+Times New Roman" w:hAnsi="BIJBIV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BIJBIV+Times New Roman" w:hAnsi="BIJBIV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BIJBIV+Times New Roman" w:hAnsi="BIJBIV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.1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.13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.14</w:t>
      </w:r>
    </w:p>
    <w:p>
      <w:pPr>
        <w:pStyle w:val="Normal"/>
        <w:widowControl w:val="false"/>
        <w:autoSpaceDE w:val="false"/>
        <w:spacing w:lineRule="exact" w:line="128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ежеквартальн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BIJBIV+Times New Roman" w:hAnsi="BIJBIV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ОКВЭД</w:t>
      </w:r>
      <w:r>
        <w:rPr>
          <w:rFonts w:eastAsia="Calibri" w:cs="Calibri" w:ascii="BIJBIV+Times New Roman" w:hAnsi="BIJBIV+Times New Roman"/>
          <w:color w:val="000000"/>
          <w:spacing w:val="139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5.20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3.29,</w:t>
      </w:r>
    </w:p>
    <w:p>
      <w:pPr>
        <w:pStyle w:val="Normal"/>
        <w:widowControl w:val="false"/>
        <w:autoSpaceDE w:val="false"/>
        <w:spacing w:lineRule="exact" w:line="133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(указывается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 w:ascii="BIJBIV+Times New Roman" w:hAnsi="BIJBIV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соответствии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 w:ascii="BIJBIV+Times New Roman" w:hAnsi="BIJBIV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периодичностью</w:t>
      </w:r>
      <w:r>
        <w:rPr>
          <w:rFonts w:eastAsia="Calibri" w:cs="Calibri" w:ascii="BIJBIV+Times New Roman" w:hAnsi="BIJBI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2"/>
          <w:sz w:val="12"/>
          <w:szCs w:val="22"/>
          <w:lang w:val="en-US" w:bidi="ar-SA"/>
        </w:rPr>
        <w:t>представления</w:t>
      </w:r>
      <w:r>
        <w:rPr>
          <w:rFonts w:eastAsia="Calibri" w:cs="Calibri" w:ascii="BIJBIV+Times New Roman" w:hAnsi="BIJBI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отчета</w:t>
      </w:r>
      <w:r>
        <w:rPr>
          <w:rFonts w:eastAsia="Calibri" w:cs="Calibri" w:ascii="BIJBIV+Times New Roman" w:hAnsi="BIJBI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BIJBIV+Times New Roman" w:hAnsi="BIJBIV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выполнении</w:t>
      </w:r>
      <w:r>
        <w:rPr>
          <w:rFonts w:eastAsia="Calibri" w:cs="Calibri" w:ascii="BIJBIV+Times New Roman" w:hAnsi="BIJBI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BIJBIV+Times New Roman" w:hAnsi="BIJBIV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2"/>
          <w:sz w:val="12"/>
          <w:szCs w:val="22"/>
          <w:lang w:val="en-US" w:bidi="ar-SA"/>
        </w:rPr>
        <w:t>задания,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установленной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 w:ascii="BIJBIV+Times New Roman" w:hAnsi="BIJBIV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BIJBIV+Times New Roman" w:hAnsi="BIJBIV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2"/>
          <w:sz w:val="12"/>
          <w:szCs w:val="22"/>
          <w:lang w:val="en-US" w:bidi="ar-SA"/>
        </w:rPr>
        <w:t>задании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3.29.9</w:t>
      </w:r>
    </w:p>
    <w:p>
      <w:pPr>
        <w:pStyle w:val="Normal"/>
        <w:widowControl w:val="false"/>
        <w:autoSpaceDE w:val="false"/>
        <w:spacing w:lineRule="exact" w:line="128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 w:ascii="BIJBIV+Times New Roman" w:hAnsi="BIJBI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 w:ascii="BIJBIV+Times New Roman" w:hAnsi="BIJBIV+Times New Roman"/>
          <w:color w:val="000000"/>
          <w:spacing w:val="-4"/>
          <w:sz w:val="12"/>
          <w:szCs w:val="22"/>
          <w:lang w:val="en-US" w:bidi="ar-SA"/>
        </w:rPr>
        <w:t>I.</w:t>
      </w:r>
      <w:r>
        <w:rPr>
          <w:rFonts w:eastAsia="Calibri" w:cs="Calibri" w:ascii="BIJBIV+Times New Roman" w:hAnsi="BIJBIV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BIJBIV+Times New Roman" w:hAnsi="BIJBI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5"/>
          <w:sz w:val="12"/>
          <w:szCs w:val="22"/>
          <w:lang w:val="en-US" w:bidi="ar-SA"/>
        </w:rPr>
        <w:t>об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оказываемых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муниципальных</w:t>
      </w:r>
      <w:r>
        <w:rPr>
          <w:rFonts w:eastAsia="Calibri" w:cs="Calibri" w:ascii="BIJBIV+Times New Roman" w:hAnsi="BIJBI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4"/>
          <w:sz w:val="12"/>
          <w:szCs w:val="22"/>
          <w:lang w:val="en-US" w:bidi="ar-SA"/>
        </w:rPr>
        <w:t>услугах</w:t>
      </w:r>
    </w:p>
    <w:p>
      <w:pPr>
        <w:pStyle w:val="Normal"/>
        <w:widowControl w:val="false"/>
        <w:autoSpaceDE w:val="false"/>
        <w:spacing w:lineRule="exact" w:line="128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8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 w:ascii="BIJBIV+Times New Roman" w:hAnsi="BIJBIV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BIJBIV+Times New Roman" w:hAnsi="BIJBI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чаль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8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BIJBIV+Times New Roman" w:hAnsi="BIJBI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BIJBIV+Times New Roman" w:hAnsi="BIJBIV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 w:ascii="BIJBIV+Times New Roman" w:hAnsi="BIJBIV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 w:ascii="BIJBIV+Times New Roman" w:hAnsi="BIJBIV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 w:ascii="BIJBIV+Times New Roman" w:hAnsi="BIJBI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BIJBIV+Times New Roman" w:hAnsi="BIJBIV+Times New Roman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БА81</w:t>
      </w:r>
    </w:p>
    <w:p>
      <w:pPr>
        <w:pStyle w:val="Normal"/>
        <w:widowControl w:val="false"/>
        <w:autoSpaceDE w:val="false"/>
        <w:spacing w:lineRule="exact" w:line="128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BIJBIV+Times New Roman" w:hAnsi="BIJBIV+Times New Roman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BIJBIV+Times New Roman" w:hAnsi="BIJBI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BIJBIV+Times New Roman" w:hAnsi="BIJBIV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BIJBIV+Times New Roman" w:hAnsi="BIJBIV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BIJBIV+Times New Roman" w:hAnsi="BIJBI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 w:ascii="BIJBIV+Times New Roman" w:hAnsi="BIJBIV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 w:ascii="BIJBIV+Times New Roman" w:hAnsi="BIJBIV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 w:ascii="BIJBIV+Times New Roman" w:hAnsi="BIJBIV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BIJBIV+Times New Roman" w:hAnsi="BIJBIV+Times New Roman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BIJBIV+Times New Roman" w:hAnsi="BIJBI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BIJBIV+Times New Roman" w:hAnsi="BIJBIV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BIJBIV+Times New Roman" w:hAnsi="BIJBIV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BIJBIV+Times New Roman" w:hAnsi="BIJBI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 w:ascii="BIJBIV+Times New Roman" w:hAnsi="BIJBIV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 w:ascii="BIJBIV+Times New Roman" w:hAnsi="BIJBI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7" w:after="0"/>
        <w:ind w:left="595" w:hanging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7" w:after="0"/>
        <w:ind w:left="488" w:hanging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7" w:after="0"/>
        <w:ind w:left="106" w:hanging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 w:ascii="BIJBIV+Times New Roman" w:hAnsi="BIJBIV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 w:ascii="BIJBIV+Times New Roman" w:hAnsi="BIJBIV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ind w:left="94" w:hanging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33"/>
        <w:ind w:left="293" w:hanging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 w:ascii="BIJBIV+Times New Roman" w:hAnsi="BIJBIV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 w:ascii="BIJBIV+Times New Roman" w:hAnsi="BIJBI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BIJBIV+Times New Roman" w:hAnsi="BIJBIV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 w:ascii="BIJBIV+Times New Roman" w:hAnsi="BIJBIV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BIJBIV+Times New Roman" w:hAnsi="BIJBI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BIJBIV+Times New Roman" w:hAnsi="BIJBIV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BIJBIV+Times New Roman" w:hAnsi="BIJBIV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013" w:hanging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BIJBIV+Times New Roman" w:hAnsi="BIJBIV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BIJBIV+Times New Roman" w:hAnsi="BIJBIV+Times New Roman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BIJBIV+Times New Roman" w:hAnsi="BIJBIV+Times New Roman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BIJBIV+Times New Roman" w:hAnsi="BIJBI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 w:ascii="BIJBIV+Times New Roman" w:hAnsi="BIJBIV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BIJBIV+Times New Roman" w:hAnsi="BIJBI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 w:ascii="BIJBIV+Times New Roman" w:hAnsi="BIJBIV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BIJBIV+Times New Roman" w:hAnsi="BIJBI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BIJBIV+Times New Roman" w:hAnsi="BIJBI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2"/>
          <w:sz w:val="12"/>
          <w:szCs w:val="22"/>
          <w:lang w:val="en-US" w:bidi="ar-SA"/>
        </w:rPr>
        <w:t>801012О.99.0.БА81АЭ92001</w:t>
      </w:r>
    </w:p>
    <w:p>
      <w:pPr>
        <w:pStyle w:val="Normal"/>
        <w:widowControl w:val="false"/>
        <w:autoSpaceDE w:val="false"/>
        <w:spacing w:lineRule="exact" w:line="133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 w:ascii="BIJBIV+Times New Roman" w:hAnsi="BIJBI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 w:ascii="BIJBIV+Times New Roman" w:hAnsi="BIJBI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 w:ascii="BIJBIV+Times New Roman" w:hAnsi="BIJBIV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 w:ascii="BIJBIV+Times New Roman" w:hAnsi="BIJBIV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 w:ascii="BIJBIV+Times New Roman" w:hAnsi="BIJBIV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 w:ascii="BIJBIV+Times New Roman" w:hAnsi="BIJBI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 w:ascii="BIJBIV+Times New Roman" w:hAnsi="BIJBI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 w:ascii="BIJBIV+Times New Roman" w:hAnsi="BIJBIV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2"/>
          <w:sz w:val="12"/>
          <w:szCs w:val="22"/>
          <w:lang w:val="en-US" w:bidi="ar-SA"/>
        </w:rPr>
        <w:t>801012О.99.0.БА81АЦ60001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2"/>
          <w:sz w:val="12"/>
          <w:szCs w:val="22"/>
          <w:lang w:val="en-US" w:bidi="ar-SA"/>
        </w:rPr>
        <w:t>801012О.99.0.БА81АЦ84001</w:t>
      </w:r>
    </w:p>
    <w:p>
      <w:pPr>
        <w:pStyle w:val="Normal"/>
        <w:widowControl w:val="false"/>
        <w:autoSpaceDE w:val="false"/>
        <w:spacing w:lineRule="exact" w:line="128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16" w:after="0"/>
        <w:ind w:left="62" w:hanging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ascii="BIJBIV+Times New Roman" w:hAnsi="BIJBIV+Times New Roman"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u w:val="single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7"/>
        <w:ind w:left="24" w:hanging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 w:ascii="BIJBIV+Times New Roman" w:hAnsi="BIJBIV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 w:ascii="BIJBIV+Times New Roman" w:hAnsi="BIJBIV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33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проходящи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 w:ascii="BIJBIV+Times New Roman" w:hAnsi="BIJBI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2"/>
          <w:sz w:val="12"/>
          <w:szCs w:val="22"/>
          <w:lang w:val="en-US" w:bidi="ar-SA"/>
        </w:rPr>
        <w:t>по</w:t>
      </w:r>
    </w:p>
    <w:p>
      <w:pPr>
        <w:pStyle w:val="Normal"/>
        <w:widowControl w:val="false"/>
        <w:autoSpaceDE w:val="false"/>
        <w:spacing w:lineRule="exact" w:line="128" w:before="16" w:after="0"/>
        <w:ind w:left="38" w:hanging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состоянию</w:t>
      </w:r>
    </w:p>
    <w:p>
      <w:pPr>
        <w:pStyle w:val="Normal"/>
        <w:widowControl w:val="false"/>
        <w:autoSpaceDE w:val="false"/>
        <w:spacing w:lineRule="exact" w:line="133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 w:ascii="BIJBIV+Times New Roman" w:hAnsi="BIJBI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 w:ascii="BIJBIV+Times New Roman" w:hAnsi="BIJBI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 w:ascii="BIJBIV+Times New Roman" w:hAnsi="BIJBIV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 w:ascii="BIJBIV+Times New Roman" w:hAnsi="BIJBIV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ascii="BIJBIV+Times New Roman" w:hAnsi="BIJBIV+Times New Roman"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 w:ascii="BIJBIV+Times New Roman" w:hAnsi="BIJBIV+Times New Roman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7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 w:ascii="BIJBIV+Times New Roman" w:hAnsi="BIJBI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обеспеченности</w:t>
      </w:r>
      <w:r>
        <w:rPr>
          <w:rFonts w:eastAsia="Calibri" w:cs="Calibri" w:ascii="BIJBIV+Times New Roman" w:hAnsi="BIJBIV+Times New Roman"/>
          <w:color w:val="000000"/>
          <w:spacing w:val="29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4"/>
          <w:sz w:val="12"/>
          <w:szCs w:val="22"/>
          <w:lang w:val="en-US" w:bidi="ar-SA"/>
        </w:rPr>
        <w:t>учебно-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дидактическими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средства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4"/>
          <w:sz w:val="12"/>
          <w:szCs w:val="22"/>
          <w:lang w:val="en-US" w:bidi="ar-SA"/>
        </w:rPr>
        <w:t>обучения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 w:ascii="BIJBIV+Times New Roman" w:hAnsi="BIJBIV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2"/>
          <w:sz w:val="12"/>
          <w:szCs w:val="22"/>
          <w:lang w:val="en-US" w:bidi="ar-SA"/>
        </w:rPr>
        <w:t>воспитания</w:t>
      </w:r>
      <w:r>
        <w:rPr>
          <w:rFonts w:eastAsia="Calibri" w:cs="Calibri" w:ascii="BIJBIV+Times New Roman" w:hAnsi="BIJBI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соответствии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 w:ascii="BIJBIV+Times New Roman" w:hAnsi="BIJBIV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рекомендациями</w:t>
      </w:r>
    </w:p>
    <w:p>
      <w:pPr>
        <w:pStyle w:val="Normal"/>
        <w:widowControl w:val="false"/>
        <w:autoSpaceDE w:val="false"/>
        <w:spacing w:lineRule="exact" w:line="133" w:before="13" w:after="0"/>
        <w:rPr>
          <w:rFonts w:ascii="BIJBIV+Times New Roman" w:hAnsi="BIJBIV+Times New Roman"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u w:val="single"/>
          <w:lang w:val="en-US" w:bidi="ar-SA"/>
        </w:rPr>
        <w:t>ПМПК</w:t>
      </w:r>
    </w:p>
    <w:p>
      <w:pPr>
        <w:pStyle w:val="Normal"/>
        <w:widowControl w:val="false"/>
        <w:autoSpaceDE w:val="false"/>
        <w:spacing w:lineRule="exact" w:line="128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 w:ascii="BIJBIV+Times New Roman" w:hAnsi="BIJBIV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4"/>
          <w:sz w:val="12"/>
          <w:szCs w:val="22"/>
          <w:lang w:val="en-US" w:bidi="ar-SA"/>
        </w:rPr>
        <w:t>дому</w:t>
      </w:r>
    </w:p>
    <w:p>
      <w:pPr>
        <w:pStyle w:val="Normal"/>
        <w:widowControl w:val="false"/>
        <w:autoSpaceDE w:val="false"/>
        <w:spacing w:lineRule="exact" w:line="133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801012О.99.0.БА81АА00001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801012О.99.0.БА81АВ88000</w:t>
      </w:r>
    </w:p>
    <w:p>
      <w:pPr>
        <w:pStyle w:val="Normal"/>
        <w:widowControl w:val="false"/>
        <w:autoSpaceDE w:val="false"/>
        <w:spacing w:lineRule="exact" w:line="133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33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 w:ascii="BIJBIV+Times New Roman" w:hAnsi="BIJBIV+Times New Roman"/>
          <w:color w:val="000000"/>
          <w:spacing w:val="125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2"/>
          <w:sz w:val="12"/>
          <w:szCs w:val="22"/>
          <w:lang w:val="en-US" w:bidi="ar-SA"/>
        </w:rPr>
        <w:t>(ОВЗ)</w:t>
      </w:r>
    </w:p>
    <w:p>
      <w:pPr>
        <w:pStyle w:val="Normal"/>
        <w:widowControl w:val="false"/>
        <w:autoSpaceDE w:val="false"/>
        <w:spacing w:lineRule="exact" w:line="128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33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33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обучающихся,</w:t>
      </w:r>
      <w:r>
        <w:rPr>
          <w:rFonts w:eastAsia="Calibri" w:cs="Calibri" w:ascii="BIJBIV+Times New Roman" w:hAnsi="BIJBIV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получающих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 w:ascii="BIJBIV+Times New Roman" w:hAnsi="BIJBIV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психолого-педагогическ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сопровождения</w:t>
      </w:r>
    </w:p>
    <w:p>
      <w:pPr>
        <w:pStyle w:val="Normal"/>
        <w:widowControl w:val="false"/>
        <w:autoSpaceDE w:val="false"/>
        <w:spacing w:lineRule="exact" w:line="128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BIJBIV+Times New Roman" w:hAnsi="BIJBIV+Times New Roman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BIJBIV+Times New Roman" w:hAnsi="BIJBI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BIJBIV+Times New Roman" w:hAnsi="BIJBIV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BIJBIV+Times New Roman" w:hAnsi="BIJBIV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BIJBIV+Times New Roman" w:hAnsi="BIJBI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 w:ascii="BIJBIV+Times New Roman" w:hAnsi="BIJBIV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 w:ascii="BIJBIV+Times New Roman" w:hAnsi="BIJBI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 w:ascii="BIJBIV+Times New Roman" w:hAnsi="BIJBIV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 w:ascii="BIJBIV+Times New Roman" w:hAnsi="BIJBI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 w:ascii="BIJBIV+Times New Roman" w:hAnsi="BIJBI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 w:ascii="BIJBIV+Times New Roman" w:hAnsi="BIJBIV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 w:ascii="BIJBIV+Times New Roman" w:hAnsi="BIJBIV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 w:ascii="BIJBIV+Times New Roman" w:hAnsi="BIJBI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7" w:after="0"/>
        <w:ind w:left="180" w:hanging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 w:ascii="BIJBIV+Times New Roman" w:hAnsi="BIJBIV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BIJBIV+Times New Roman" w:hAnsi="BIJBI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BIJBIV+Times New Roman" w:hAnsi="BIJBIV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BIJBIV+Times New Roman" w:hAnsi="BIJBIV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BIJBIV+Times New Roman" w:hAnsi="BIJBIV+Times New Roman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BIJBIV+Times New Roman" w:hAnsi="BIJBIV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 w:ascii="BIJBIV+Times New Roman" w:hAnsi="BIJBIV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BIJBIV+Times New Roman" w:hAnsi="BIJBI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BIJBIV+Times New Roman" w:hAnsi="BIJBI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 w:ascii="BIJBIV+Times New Roman" w:hAnsi="BIJBIV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BIJBIV+Times New Roman" w:hAnsi="BIJBI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BIJBIV+Times New Roman" w:hAnsi="BIJBIV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87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87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9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2"/>
          <w:sz w:val="12"/>
          <w:szCs w:val="22"/>
          <w:lang w:val="en-US" w:bidi="ar-SA"/>
        </w:rPr>
        <w:t>801012О.99.0.БА81АЭ92001</w:t>
      </w:r>
    </w:p>
    <w:p>
      <w:pPr>
        <w:pStyle w:val="Normal"/>
        <w:widowControl w:val="false"/>
        <w:autoSpaceDE w:val="false"/>
        <w:spacing w:lineRule="exact" w:line="133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BIJBIV+Times New Roman" w:hAnsi="BIJBIV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BIJBIV+Times New Roman" w:ascii="BIJBIV+Times New Roman" w:hAnsi="BIJBIV+Times New Roman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550795</wp:posOffset>
            </wp:positionH>
            <wp:positionV relativeFrom="page">
              <wp:posOffset>1294130</wp:posOffset>
            </wp:positionV>
            <wp:extent cx="4231005" cy="33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16" r="-11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9083675</wp:posOffset>
            </wp:positionH>
            <wp:positionV relativeFrom="page">
              <wp:posOffset>768350</wp:posOffset>
            </wp:positionV>
            <wp:extent cx="598805" cy="9798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6151245</wp:posOffset>
            </wp:positionH>
            <wp:positionV relativeFrom="page">
              <wp:posOffset>2135505</wp:posOffset>
            </wp:positionV>
            <wp:extent cx="1834515" cy="3486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37" r="-26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349885</wp:posOffset>
            </wp:positionH>
            <wp:positionV relativeFrom="page">
              <wp:posOffset>2555875</wp:posOffset>
            </wp:positionV>
            <wp:extent cx="9897745" cy="30422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349885</wp:posOffset>
            </wp:positionH>
            <wp:positionV relativeFrom="page">
              <wp:posOffset>5754370</wp:posOffset>
            </wp:positionV>
            <wp:extent cx="9897745" cy="124650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page">
              <wp:posOffset>6754495</wp:posOffset>
            </wp:positionH>
            <wp:positionV relativeFrom="page">
              <wp:posOffset>557530</wp:posOffset>
            </wp:positionV>
            <wp:extent cx="627380" cy="330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page">
              <wp:posOffset>2550795</wp:posOffset>
            </wp:positionH>
            <wp:positionV relativeFrom="page">
              <wp:posOffset>1609725</wp:posOffset>
            </wp:positionV>
            <wp:extent cx="4831080" cy="3302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16" r="-10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page">
              <wp:posOffset>4352925</wp:posOffset>
            </wp:positionH>
            <wp:positionV relativeFrom="page">
              <wp:posOffset>2030095</wp:posOffset>
            </wp:positionV>
            <wp:extent cx="627380" cy="3302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1" w:name="br1_0"/>
      <w:bookmarkEnd w:id="1"/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1012О.99.0.БА81АЦ60001</w:t>
      </w:r>
    </w:p>
    <w:p>
      <w:pPr>
        <w:pStyle w:val="Normal"/>
        <w:widowControl w:val="false"/>
        <w:autoSpaceDE w:val="false"/>
        <w:spacing w:lineRule="exact" w:line="133" w:before="100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1012О.99.0.БА81АЦ84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100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 w:before="100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 w:before="100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7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7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8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100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нвалидо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ходящи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7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нвалидов</w:t>
      </w:r>
    </w:p>
    <w:p>
      <w:pPr>
        <w:pStyle w:val="Normal"/>
        <w:widowControl w:val="false"/>
        <w:autoSpaceDE w:val="false"/>
        <w:spacing w:lineRule="exact" w:line="128"/>
        <w:ind w:left="1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стоянию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м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1012О.99.0.БА81АА00001</w:t>
      </w:r>
    </w:p>
    <w:p>
      <w:pPr>
        <w:pStyle w:val="Normal"/>
        <w:widowControl w:val="false"/>
        <w:autoSpaceDE w:val="false"/>
        <w:spacing w:lineRule="exact" w:line="133" w:before="47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1012О.99.0.БА81АВ88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pacing w:val="12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47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 w:before="47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 w:before="47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47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47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4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снов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95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9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39" w:after="0"/>
        <w:ind w:left="14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92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7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33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Ч0800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16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Ч33001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1О.99.0.БА96АГ00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ходящи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</w:p>
    <w:p>
      <w:pPr>
        <w:pStyle w:val="Normal"/>
        <w:widowControl w:val="false"/>
        <w:autoSpaceDE w:val="false"/>
        <w:spacing w:lineRule="exact" w:line="128" w:before="17" w:after="0"/>
        <w:ind w:left="3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стоянию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ающихся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учающих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сихолого-педагогическ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провожд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м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7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7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55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55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5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216535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6151245</wp:posOffset>
            </wp:positionH>
            <wp:positionV relativeFrom="page">
              <wp:posOffset>2763520</wp:posOffset>
            </wp:positionV>
            <wp:extent cx="1834515" cy="31623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349885</wp:posOffset>
            </wp:positionH>
            <wp:positionV relativeFrom="page">
              <wp:posOffset>3141345</wp:posOffset>
            </wp:positionV>
            <wp:extent cx="9897745" cy="262763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349885</wp:posOffset>
            </wp:positionH>
            <wp:positionV relativeFrom="page">
              <wp:posOffset>5946140</wp:posOffset>
            </wp:positionV>
            <wp:extent cx="9897745" cy="124650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4352925</wp:posOffset>
            </wp:positionH>
            <wp:positionV relativeFrom="page">
              <wp:posOffset>2668905</wp:posOffset>
            </wp:positionV>
            <wp:extent cx="627380" cy="3302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38100" cy="381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76" t="-1176" r="-1176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2" w:name="br1_1"/>
      <w:bookmarkEnd w:id="2"/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Ч0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5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5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5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Ч33001</w:t>
      </w:r>
    </w:p>
    <w:p>
      <w:pPr>
        <w:pStyle w:val="Normal"/>
        <w:widowControl w:val="false"/>
        <w:autoSpaceDE w:val="false"/>
        <w:spacing w:lineRule="exact" w:line="133" w:before="98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1О.99.0.БА96АГ00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ходящи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</w:p>
    <w:p>
      <w:pPr>
        <w:pStyle w:val="Normal"/>
        <w:widowControl w:val="false"/>
        <w:autoSpaceDE w:val="false"/>
        <w:spacing w:lineRule="exact" w:line="128" w:before="16" w:after="0"/>
        <w:ind w:left="3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стоянию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98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 w:before="98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 w:before="98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98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98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7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м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4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средн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95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ББ1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39" w:after="0"/>
        <w:ind w:left="14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92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Ч0800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16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Ч0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>II.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яем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ах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176784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6151245</wp:posOffset>
            </wp:positionH>
            <wp:positionV relativeFrom="page">
              <wp:posOffset>2365375</wp:posOffset>
            </wp:positionV>
            <wp:extent cx="1834515" cy="31623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349885</wp:posOffset>
            </wp:positionH>
            <wp:positionV relativeFrom="page">
              <wp:posOffset>2743835</wp:posOffset>
            </wp:positionV>
            <wp:extent cx="9897745" cy="188658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349885</wp:posOffset>
            </wp:positionH>
            <wp:positionV relativeFrom="page">
              <wp:posOffset>4807585</wp:posOffset>
            </wp:positionV>
            <wp:extent cx="9897745" cy="196596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page">
              <wp:posOffset>4352925</wp:posOffset>
            </wp:positionH>
            <wp:positionV relativeFrom="page">
              <wp:posOffset>7049770</wp:posOffset>
            </wp:positionV>
            <wp:extent cx="627380" cy="3302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page">
              <wp:posOffset>6151245</wp:posOffset>
            </wp:positionH>
            <wp:positionV relativeFrom="page">
              <wp:posOffset>7049770</wp:posOffset>
            </wp:positionV>
            <wp:extent cx="1834515" cy="12446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382" r="-26" b="-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page">
              <wp:posOffset>4352925</wp:posOffset>
            </wp:positionH>
            <wp:positionV relativeFrom="page">
              <wp:posOffset>2270760</wp:posOffset>
            </wp:positionV>
            <wp:extent cx="627380" cy="3302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3" w:name="br1_2"/>
      <w:bookmarkEnd w:id="3"/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9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ind w:left="16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01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ind w:left="16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 w:before="352" w:after="0"/>
        <w:ind w:left="5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>III.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инансов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я</w:t>
      </w:r>
    </w:p>
    <w:p>
      <w:pPr>
        <w:pStyle w:val="Normal"/>
        <w:widowControl w:val="false"/>
        <w:autoSpaceDE w:val="false"/>
        <w:spacing w:lineRule="exact" w:line="128" w:before="12" w:after="0"/>
        <w:ind w:left="104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>"__01__"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января</w:t>
      </w:r>
      <w:r>
        <w:rPr>
          <w:rFonts w:eastAsia="Calibri" w:cs="Calibri"/>
          <w:color w:val="000000"/>
          <w:spacing w:val="28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25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г.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измерения:</w:t>
      </w:r>
      <w:r>
        <w:rPr>
          <w:rFonts w:eastAsia="Calibri" w:cs="Calibri"/>
          <w:color w:val="000000"/>
          <w:spacing w:val="-4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тыс.</w:t>
      </w:r>
      <w:r>
        <w:rPr>
          <w:rFonts w:eastAsia="Calibri" w:cs="Calibri"/>
          <w:color w:val="000000"/>
          <w:spacing w:val="1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u w:val="single"/>
          <w:lang w:val="en-US" w:bidi="ar-SA"/>
        </w:rPr>
        <w:t>руб.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боты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ный</w:t>
      </w:r>
      <w:r>
        <w:rPr>
          <w:rFonts w:eastAsia="Calibri" w:cs="Calibri"/>
          <w:color w:val="000000"/>
          <w:spacing w:val="10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ступил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33" w:before="170" w:after="0"/>
        <w:ind w:left="65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 w:before="170" w:after="0"/>
        <w:ind w:left="9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1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изве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сходов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кассовы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сходы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нец</w:t>
      </w:r>
    </w:p>
    <w:p>
      <w:pPr>
        <w:pStyle w:val="Normal"/>
        <w:widowControl w:val="false"/>
        <w:autoSpaceDE w:val="false"/>
        <w:spacing w:lineRule="exact" w:line="128" w:before="21" w:after="0"/>
        <w:ind w:left="64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28"/>
        <w:ind w:left="26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финансирова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33" w:before="22" w:after="0"/>
        <w:ind w:left="3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1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8"/>
        <w:ind w:left="2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6" w:after="0"/>
        <w:ind w:left="23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6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</w:p>
    <w:p>
      <w:pPr>
        <w:pStyle w:val="Normal"/>
        <w:widowControl w:val="false"/>
        <w:autoSpaceDE w:val="false"/>
        <w:spacing w:lineRule="exact" w:line="128" w:before="16" w:after="0"/>
        <w:ind w:left="11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6" w:after="0"/>
        <w:ind w:left="2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0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6" w:after="0"/>
        <w:ind w:left="2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0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  <w:r>
        <w:rPr>
          <w:rFonts w:eastAsia="Calibri" w:cs="Calibri"/>
          <w:color w:val="000000"/>
          <w:spacing w:val="14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76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1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1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76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76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89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89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8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8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2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ходящ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стояни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дому,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39,2</w:t>
      </w:r>
    </w:p>
    <w:p>
      <w:pPr>
        <w:pStyle w:val="Normal"/>
        <w:widowControl w:val="false"/>
        <w:autoSpaceDE w:val="false"/>
        <w:spacing w:lineRule="exact" w:line="133" w:before="460" w:after="0"/>
        <w:ind w:left="10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6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24,5</w:t>
      </w:r>
    </w:p>
    <w:p>
      <w:pPr>
        <w:pStyle w:val="Normal"/>
        <w:widowControl w:val="false"/>
        <w:autoSpaceDE w:val="false"/>
        <w:spacing w:lineRule="exact" w:line="133" w:before="460" w:after="0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24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39,2</w:t>
      </w:r>
    </w:p>
    <w:p>
      <w:pPr>
        <w:pStyle w:val="Normal"/>
        <w:widowControl w:val="false"/>
        <w:autoSpaceDE w:val="false"/>
        <w:spacing w:lineRule="exact" w:line="133" w:before="460" w:after="0"/>
        <w:ind w:left="10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6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39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44,5</w:t>
      </w:r>
    </w:p>
    <w:p>
      <w:pPr>
        <w:pStyle w:val="Normal"/>
        <w:widowControl w:val="false"/>
        <w:autoSpaceDE w:val="false"/>
        <w:spacing w:lineRule="exact" w:line="133" w:before="460" w:after="0"/>
        <w:ind w:left="10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6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44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19,2</w:t>
      </w:r>
    </w:p>
    <w:p>
      <w:pPr>
        <w:pStyle w:val="Normal"/>
        <w:widowControl w:val="false"/>
        <w:autoSpaceDE w:val="false"/>
        <w:spacing w:lineRule="exact" w:line="133" w:before="460" w:after="0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46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19,2</w:t>
      </w:r>
    </w:p>
    <w:p>
      <w:pPr>
        <w:pStyle w:val="Normal"/>
        <w:widowControl w:val="false"/>
        <w:autoSpaceDE w:val="false"/>
        <w:spacing w:lineRule="exact" w:line="133" w:before="460" w:after="0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6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6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5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46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5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5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5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5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46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46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46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чная</w:t>
      </w: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(инклюзия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3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3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3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3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3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13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9,1</w:t>
      </w:r>
    </w:p>
    <w:p>
      <w:pPr>
        <w:pStyle w:val="Normal"/>
        <w:widowControl w:val="false"/>
        <w:autoSpaceDE w:val="false"/>
        <w:spacing w:lineRule="exact" w:line="133" w:before="21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74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9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13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13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22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22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1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1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1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ходящ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стояни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дому,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6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86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74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6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86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6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86,6</w:t>
      </w:r>
    </w:p>
    <w:p>
      <w:pPr>
        <w:pStyle w:val="Normal"/>
        <w:widowControl w:val="false"/>
        <w:autoSpaceDE w:val="false"/>
        <w:spacing w:lineRule="exact" w:line="128" w:before="456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1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6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60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6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60,7</w:t>
      </w:r>
    </w:p>
    <w:p>
      <w:pPr>
        <w:pStyle w:val="Normal"/>
        <w:widowControl w:val="false"/>
        <w:autoSpaceDE w:val="false"/>
        <w:spacing w:lineRule="exact" w:line="128" w:before="456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1,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1,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1,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1,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6151245</wp:posOffset>
            </wp:positionH>
            <wp:positionV relativeFrom="page">
              <wp:posOffset>350520</wp:posOffset>
            </wp:positionV>
            <wp:extent cx="1834515" cy="219075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219" r="-26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349885</wp:posOffset>
            </wp:positionH>
            <wp:positionV relativeFrom="page">
              <wp:posOffset>631190</wp:posOffset>
            </wp:positionV>
            <wp:extent cx="9897745" cy="104648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349885</wp:posOffset>
            </wp:positionH>
            <wp:positionV relativeFrom="page">
              <wp:posOffset>1750060</wp:posOffset>
            </wp:positionV>
            <wp:extent cx="9897745" cy="109855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349885</wp:posOffset>
            </wp:positionH>
            <wp:positionV relativeFrom="page">
              <wp:posOffset>3257550</wp:posOffset>
            </wp:positionV>
            <wp:extent cx="9897745" cy="374015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374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4" w:name="br1_3"/>
      <w:bookmarkEnd w:id="4"/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инклюзия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15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15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15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15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15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не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18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,2</w:t>
      </w:r>
    </w:p>
    <w:p>
      <w:pPr>
        <w:pStyle w:val="Normal"/>
        <w:widowControl w:val="false"/>
        <w:autoSpaceDE w:val="false"/>
        <w:spacing w:lineRule="exact" w:line="133" w:before="22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6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18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18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34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34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не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58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6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58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58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04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04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рмативны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мущества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плат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лого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17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17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17,0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25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61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61,9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08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5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5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8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51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81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36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44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8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51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1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25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8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59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1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51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72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3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19,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уководитель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сшифровка</w:t>
      </w:r>
    </w:p>
    <w:p>
      <w:pPr>
        <w:pStyle w:val="Normal"/>
        <w:widowControl w:val="false"/>
        <w:autoSpaceDE w:val="false"/>
        <w:spacing w:lineRule="exact" w:line="128" w:before="36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сшифровк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ител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лицо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ветственно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вле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а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.01.2025</w:t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3151505</wp:posOffset>
            </wp:positionH>
            <wp:positionV relativeFrom="page">
              <wp:posOffset>1880870</wp:posOffset>
            </wp:positionV>
            <wp:extent cx="627380" cy="3302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3151505</wp:posOffset>
            </wp:positionH>
            <wp:positionV relativeFrom="page">
              <wp:posOffset>2196465</wp:posOffset>
            </wp:positionV>
            <wp:extent cx="627380" cy="33020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1356360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4352925</wp:posOffset>
            </wp:positionH>
            <wp:positionV relativeFrom="page">
              <wp:posOffset>1880870</wp:posOffset>
            </wp:positionV>
            <wp:extent cx="1228090" cy="33020"/>
            <wp:effectExtent l="0" t="0" r="0" b="0"/>
            <wp:wrapNone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1316" r="-39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4352925</wp:posOffset>
            </wp:positionH>
            <wp:positionV relativeFrom="page">
              <wp:posOffset>2196465</wp:posOffset>
            </wp:positionV>
            <wp:extent cx="1228090" cy="33020"/>
            <wp:effectExtent l="0" t="0" r="0" b="0"/>
            <wp:wrapNone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1316" r="-39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</w:r>
    </w:p>
    <w:sectPr>
      <w:type w:val="nextPage"/>
      <w:pgSz w:orient="landscape" w:w="16820" w:h="11906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IJBIV+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6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5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9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6.jpeg"/><Relationship Id="rId21" Type="http://schemas.openxmlformats.org/officeDocument/2006/relationships/image" Target="media/image16.jpeg"/><Relationship Id="rId22" Type="http://schemas.openxmlformats.org/officeDocument/2006/relationships/image" Target="media/image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6.jpeg"/><Relationship Id="rId28" Type="http://schemas.openxmlformats.org/officeDocument/2006/relationships/image" Target="media/image6.jpeg"/><Relationship Id="rId29" Type="http://schemas.openxmlformats.org/officeDocument/2006/relationships/image" Target="media/image21.jpeg"/><Relationship Id="rId30" Type="http://schemas.openxmlformats.org/officeDocument/2006/relationships/image" Target="media/image22.jpeg"/><Relationship Id="rId31" Type="http://schemas.openxmlformats.org/officeDocument/2006/relationships/image" Target="media/image22.jpe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