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MQREIE+Times New Roman" w:hAnsi="MQREI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>81"</w:t>
      </w:r>
      <w:r>
        <w:rPr>
          <w:rFonts w:eastAsia="Calibri" w:cs="Calibri" w:ascii="MQREIE+Times New Roman" w:hAnsi="MQREI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MQREIE+Times New Roman" w:hAnsi="MQREI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MQREIE+Times New Roman" w:hAnsi="MQREIE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608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MQREIE+Times New Roman" w:hAnsi="MQREI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MQREIE+Times New Roman" w:hAnsi="MQREI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MQREIE+Times New Roman" w:hAnsi="MQREIE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MQREIE+Times New Roman" w:hAnsi="MQREI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MQREIE+Times New Roman" w:hAnsi="MQREI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MQREIE+Times New Roman" w:hAnsi="MQREIE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MQREIE+Times New Roman" w:hAnsi="MQREI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MQREIE+Times New Roman" w:hAnsi="MQREI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MQREIE+Times New Roman" w:hAnsi="MQREI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MQREIE+Times New Roman" w:hAnsi="MQREIE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MQREIE+Times New Roman" w:hAnsi="MQREIE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MQREIE+Times New Roman" w:hAnsi="MQREIE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MQREIE+Times New Roman" w:hAnsi="MQREI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MQREIE+Times New Roman" w:hAnsi="MQREI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MQREIE+Times New Roman" w:hAnsi="MQREIE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MQREIE+Times New Roman" w:hAnsi="MQREIE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MQREIE+Times New Roman" w:hAnsi="MQREIE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MQREIE+Times New Roman" w:hAnsi="MQREIE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MQREIE+Times New Roman" w:hAnsi="MQREIE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MQREIE+Times New Roman" w:hAnsi="MQREIE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MQREIE+Times New Roman" w:hAnsi="MQREIE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MQREIE+Times New Roman" w:hAnsi="MQREIE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MQREIE+Times New Roman" w:hAnsi="MQREIE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MQREIE+Times New Roman" w:hAnsi="MQREIE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MQREIE+Times New Roman" w:ascii="MQREIE+Times New Roman" w:hAnsi="MQREIE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610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5323205</wp:posOffset>
            </wp:positionV>
            <wp:extent cx="9897745" cy="1245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101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 w:before="61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61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830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151245</wp:posOffset>
            </wp:positionH>
            <wp:positionV relativeFrom="page">
              <wp:posOffset>2380615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2759075</wp:posOffset>
            </wp:positionV>
            <wp:extent cx="9897745" cy="21958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5132070</wp:posOffset>
            </wp:positionV>
            <wp:extent cx="9897745" cy="19723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4352925</wp:posOffset>
            </wp:positionH>
            <wp:positionV relativeFrom="page">
              <wp:posOffset>2286000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3378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1" r="-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935990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1313815</wp:posOffset>
            </wp:positionV>
            <wp:extent cx="9897745" cy="18865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377565</wp:posOffset>
            </wp:positionV>
            <wp:extent cx="9897745" cy="19659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352925</wp:posOffset>
            </wp:positionH>
            <wp:positionV relativeFrom="page">
              <wp:posOffset>5499735</wp:posOffset>
            </wp:positionV>
            <wp:extent cx="627380" cy="330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5499735</wp:posOffset>
            </wp:positionV>
            <wp:extent cx="1834515" cy="3162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49885</wp:posOffset>
            </wp:positionH>
            <wp:positionV relativeFrom="page">
              <wp:posOffset>5877560</wp:posOffset>
            </wp:positionV>
            <wp:extent cx="9897745" cy="104648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841375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3,6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8,0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8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3,6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12,0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12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,6</w:t>
      </w:r>
    </w:p>
    <w:p>
      <w:pPr>
        <w:pStyle w:val="Normal"/>
        <w:widowControl w:val="false"/>
        <w:autoSpaceDE w:val="false"/>
        <w:spacing w:lineRule="exact" w:line="133" w:before="46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,6</w:t>
      </w:r>
    </w:p>
    <w:p>
      <w:pPr>
        <w:pStyle w:val="Normal"/>
        <w:widowControl w:val="false"/>
        <w:autoSpaceDE w:val="false"/>
        <w:spacing w:lineRule="exact" w:line="133" w:before="460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2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4,8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6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6,6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5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9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9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9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7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7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7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6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7,1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1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0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1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7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0985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1854835</wp:posOffset>
            </wp:positionV>
            <wp:extent cx="9897745" cy="421767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51505</wp:posOffset>
            </wp:positionH>
            <wp:positionV relativeFrom="page">
              <wp:posOffset>6249670</wp:posOffset>
            </wp:positionV>
            <wp:extent cx="627380" cy="330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151505</wp:posOffset>
            </wp:positionH>
            <wp:positionV relativeFrom="page">
              <wp:posOffset>6565265</wp:posOffset>
            </wp:positionV>
            <wp:extent cx="627380" cy="330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6249670</wp:posOffset>
            </wp:positionV>
            <wp:extent cx="122809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352925</wp:posOffset>
            </wp:positionH>
            <wp:positionV relativeFrom="page">
              <wp:posOffset>6565265</wp:posOffset>
            </wp:positionV>
            <wp:extent cx="1228090" cy="330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QREIE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9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6.jpeg"/><Relationship Id="rId21" Type="http://schemas.openxmlformats.org/officeDocument/2006/relationships/image" Target="media/image9.jpeg"/><Relationship Id="rId22" Type="http://schemas.openxmlformats.org/officeDocument/2006/relationships/image" Target="media/image16.jpeg"/><Relationship Id="rId23" Type="http://schemas.openxmlformats.org/officeDocument/2006/relationships/image" Target="media/image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19.jpeg"/><Relationship Id="rId29" Type="http://schemas.openxmlformats.org/officeDocument/2006/relationships/image" Target="media/image19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