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"Общеобразовательна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школа-интернат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85"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WGQEBU+Times New Roman" w:hAnsi="WGQEBU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WGQEBU+Times New Roman" w:hAnsi="WGQEBU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613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WGQEBU+Times New Roman" w:hAnsi="WGQEBU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WGQEBU+Times New Roman" w:hAnsi="WGQEBU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90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WGQEBU+Times New Roman" w:hAnsi="WGQEBU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WGQEBU+Times New Roman" w:hAnsi="WGQEBU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WGQEBU+Times New Roman" w:hAnsi="WGQEBU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WGQEBU+Times New Roman" w:hAnsi="WGQEBU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WGQEBU+Times New Roman" w:hAnsi="WGQEBU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WGQEBU+Times New Roman" w:hAnsi="WGQEBU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7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WGQEBU+Times New Roman" w:hAnsi="WGQEBU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WGQEBU+Times New Roman" w:hAnsi="WGQEBU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WGQEBU+Times New Roman" w:hAnsi="WGQEBU+Times New Roman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WGQEBU+Times New Roman" w:hAnsi="WGQEBU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WGQEBU+Times New Roman" w:hAnsi="WGQEBU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WGQEBU+Times New Roman" w:hAnsi="WGQEBU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WGQEBU+Times New Roman" w:hAnsi="WGQEBU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WGQEBU+Times New Roman" w:hAnsi="WGQEBU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WGQEBU+Times New Roman" w:hAnsi="WGQEBU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WGQEBU+Times New Roman" w:hAnsi="WGQEBU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WGQEBU+Times New Roman" w:ascii="WGQEBU+Times New Roman" w:hAnsi="WGQEBU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WGQEBU+Times New Roman" w:hAnsi="WGQEBU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WGQEBU+Times New Roman" w:ascii="WGQEBU+Times New Roman" w:hAnsi="WGQEBU+Times New Roman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874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13915</wp:posOffset>
            </wp:positionV>
            <wp:extent cx="1834515" cy="316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491740</wp:posOffset>
            </wp:positionV>
            <wp:extent cx="9897745" cy="1885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554855</wp:posOffset>
            </wp:positionV>
            <wp:extent cx="9897745" cy="1971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151245</wp:posOffset>
            </wp:positionH>
            <wp:positionV relativeFrom="page">
              <wp:posOffset>6777355</wp:posOffset>
            </wp:positionV>
            <wp:extent cx="1834515" cy="3162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019300</wp:posOffset>
            </wp:positionV>
            <wp:extent cx="627380" cy="33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352925</wp:posOffset>
            </wp:positionH>
            <wp:positionV relativeFrom="page">
              <wp:posOffset>6682740</wp:posOffset>
            </wp:positionV>
            <wp:extent cx="627380" cy="330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 w:before="23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7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1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559019О.99.0.БА97АА03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хранност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континген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559019О.99.0.ББ12АА03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хранност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континген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57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16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8846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2409825</wp:posOffset>
            </wp:positionV>
            <wp:extent cx="9897745" cy="19659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4625975</wp:posOffset>
            </wp:positionV>
            <wp:extent cx="1834515" cy="3162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5004435</wp:posOffset>
            </wp:positionV>
            <wp:extent cx="9897745" cy="12649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6493510</wp:posOffset>
            </wp:positionV>
            <wp:extent cx="9897745" cy="5530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4531995</wp:posOffset>
            </wp:positionV>
            <wp:extent cx="627380" cy="330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559019О.99.0.БА97АА03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559019О.99.0.ББ12АА03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38" w:after="0"/>
        <w:ind w:left="10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_01_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ind w:left="15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45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0,7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7,2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0,0</w:t>
      </w:r>
    </w:p>
    <w:p>
      <w:pPr>
        <w:pStyle w:val="Normal"/>
        <w:widowControl w:val="false"/>
        <w:autoSpaceDE w:val="false"/>
        <w:spacing w:lineRule="exact" w:line="133" w:before="45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9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9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9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6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6,4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352925</wp:posOffset>
            </wp:positionH>
            <wp:positionV relativeFrom="page">
              <wp:posOffset>1565275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9366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1565275</wp:posOffset>
            </wp:positionV>
            <wp:extent cx="1834515" cy="3162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1943100</wp:posOffset>
            </wp:positionV>
            <wp:extent cx="9897745" cy="104711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3062605</wp:posOffset>
            </wp:positionV>
            <wp:extent cx="9897745" cy="10985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4636770</wp:posOffset>
            </wp:positionV>
            <wp:extent cx="9897745" cy="25222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6</w:t>
      </w:r>
    </w:p>
    <w:p>
      <w:pPr>
        <w:pStyle w:val="Normal"/>
        <w:widowControl w:val="false"/>
        <w:autoSpaceDE w:val="false"/>
        <w:spacing w:lineRule="exact" w:line="133" w:before="12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2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6</w:t>
      </w:r>
    </w:p>
    <w:p>
      <w:pPr>
        <w:pStyle w:val="Normal"/>
        <w:widowControl w:val="false"/>
        <w:autoSpaceDE w:val="false"/>
        <w:spacing w:lineRule="exact" w:line="133" w:before="12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6</w:t>
      </w:r>
    </w:p>
    <w:p>
      <w:pPr>
        <w:pStyle w:val="Normal"/>
        <w:widowControl w:val="false"/>
        <w:autoSpaceDE w:val="false"/>
        <w:spacing w:lineRule="exact" w:line="133" w:before="12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6</w:t>
      </w:r>
    </w:p>
    <w:p>
      <w:pPr>
        <w:pStyle w:val="Normal"/>
        <w:widowControl w:val="false"/>
        <w:autoSpaceDE w:val="false"/>
        <w:spacing w:lineRule="exact" w:line="133" w:before="12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9,6</w:t>
      </w:r>
    </w:p>
    <w:p>
      <w:pPr>
        <w:pStyle w:val="Normal"/>
        <w:widowControl w:val="false"/>
        <w:autoSpaceDE w:val="false"/>
        <w:spacing w:lineRule="exact" w:line="133" w:before="12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2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2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2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7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6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151505</wp:posOffset>
            </wp:positionH>
            <wp:positionV relativeFrom="page">
              <wp:posOffset>1108075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151505</wp:posOffset>
            </wp:positionH>
            <wp:positionV relativeFrom="page">
              <wp:posOffset>1423670</wp:posOffset>
            </wp:positionV>
            <wp:extent cx="62738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58293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352925</wp:posOffset>
            </wp:positionH>
            <wp:positionV relativeFrom="page">
              <wp:posOffset>1108075</wp:posOffset>
            </wp:positionV>
            <wp:extent cx="122809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1423670</wp:posOffset>
            </wp:positionV>
            <wp:extent cx="122809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GQEBU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4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13.jpeg"/><Relationship Id="rId22" Type="http://schemas.openxmlformats.org/officeDocument/2006/relationships/image" Target="media/image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