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"Школа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агробизнестехнологий"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SGOUMV+Times New Roman" w:hAnsi="SGOUM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SGOUMV+Times New Roman" w:hAnsi="SGOUMV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71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SGOUMV+Times New Roman" w:hAnsi="SGOUM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SGOUMV+Times New Roman" w:hAnsi="SGOUMV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SGOUMV+Times New Roman" w:hAnsi="SGOUM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SGOUMV+Times New Roman" w:hAnsi="SGOUM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SGOUMV+Times New Roman" w:hAnsi="SGOUM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SGOUMV+Times New Roman" w:hAnsi="SGOUM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SGOUMV+Times New Roman" w:hAnsi="SGOUMV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SGOUMV+Times New Roman" w:hAnsi="SGOUMV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SGOUMV+Times New Roman" w:hAnsi="SGOUM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SGOUMV+Times New Roman" w:hAnsi="SGOUM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SGOUMV+Times New Roman" w:hAnsi="SGOUM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SGOUMV+Times New Roman" w:hAnsi="SGOUMV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SGOUMV+Times New Roman" w:hAnsi="SGOUM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SGOUMV+Times New Roman" w:hAnsi="SGOUM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SGOUMV+Times New Roman" w:hAnsi="SGOUM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SGOUMV+Times New Roman" w:hAnsi="SGOUM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SGOUMV+Times New Roman" w:hAnsi="SGOUM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SGOUMV+Times New Roman" w:ascii="SGOUMV+Times New Roman" w:hAnsi="SGOUMV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 w:before="61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61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ind w:left="3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 w:before="1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23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21964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3382645</wp:posOffset>
            </wp:positionV>
            <wp:extent cx="9897745" cy="22771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151245</wp:posOffset>
            </wp:positionH>
            <wp:positionV relativeFrom="page">
              <wp:posOffset>5909945</wp:posOffset>
            </wp:positionV>
            <wp:extent cx="1834515" cy="3162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49885</wp:posOffset>
            </wp:positionH>
            <wp:positionV relativeFrom="page">
              <wp:posOffset>6287770</wp:posOffset>
            </wp:positionV>
            <wp:extent cx="9897745" cy="8883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352925</wp:posOffset>
            </wp:positionH>
            <wp:positionV relativeFrom="page">
              <wp:posOffset>5815330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7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7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312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1556385</wp:posOffset>
            </wp:positionV>
            <wp:extent cx="9897745" cy="19659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151245</wp:posOffset>
            </wp:positionH>
            <wp:positionV relativeFrom="page">
              <wp:posOffset>3772535</wp:posOffset>
            </wp:positionV>
            <wp:extent cx="1834515" cy="31686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49885</wp:posOffset>
            </wp:positionH>
            <wp:positionV relativeFrom="page">
              <wp:posOffset>4150995</wp:posOffset>
            </wp:positionV>
            <wp:extent cx="9897745" cy="13239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49885</wp:posOffset>
            </wp:positionH>
            <wp:positionV relativeFrom="page">
              <wp:posOffset>5699760</wp:posOffset>
            </wp:positionV>
            <wp:extent cx="9897745" cy="13347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4352925</wp:posOffset>
            </wp:positionH>
            <wp:positionV relativeFrom="page">
              <wp:posOffset>3677920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8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423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3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3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7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33" w:before="7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7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4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 w:before="24" w:after="0"/>
        <w:ind w:left="2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3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2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29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29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51245</wp:posOffset>
            </wp:positionH>
            <wp:positionV relativeFrom="page">
              <wp:posOffset>662940</wp:posOffset>
            </wp:positionV>
            <wp:extent cx="1834515" cy="34861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1083310</wp:posOffset>
            </wp:positionV>
            <wp:extent cx="9897745" cy="38106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5059045</wp:posOffset>
            </wp:positionV>
            <wp:extent cx="9897745" cy="186245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452755</wp:posOffset>
            </wp:positionV>
            <wp:extent cx="62738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41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0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 w:before="15" w:after="0"/>
        <w:ind w:left="2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72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72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 w:before="2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33" w:before="7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8" w:before="7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 w:before="2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16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27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33" w:before="12" w:after="0"/>
        <w:ind w:left="20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0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75819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1403985</wp:posOffset>
            </wp:positionV>
            <wp:extent cx="1834515" cy="34861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1824355</wp:posOffset>
            </wp:positionV>
            <wp:extent cx="9897745" cy="400113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5969000</wp:posOffset>
            </wp:positionV>
            <wp:extent cx="9897745" cy="99314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4352925</wp:posOffset>
            </wp:positionH>
            <wp:positionV relativeFrom="page">
              <wp:posOffset>1298575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 w:before="12" w:after="0"/>
        <w:ind w:left="170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 w:before="12" w:after="0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7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 w:before="12" w:after="0"/>
        <w:ind w:left="170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7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7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4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38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38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38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08597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2589530</wp:posOffset>
            </wp:positionV>
            <wp:extent cx="1834515" cy="31686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2967990</wp:posOffset>
            </wp:positionV>
            <wp:extent cx="9897745" cy="16764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6193155</wp:posOffset>
            </wp:positionV>
            <wp:extent cx="627380" cy="3302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349885</wp:posOffset>
            </wp:positionH>
            <wp:positionV relativeFrom="page">
              <wp:posOffset>4812030</wp:posOffset>
            </wp:positionV>
            <wp:extent cx="9897745" cy="1224915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6151245</wp:posOffset>
            </wp:positionH>
            <wp:positionV relativeFrom="page">
              <wp:posOffset>6193155</wp:posOffset>
            </wp:positionV>
            <wp:extent cx="1834515" cy="31623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349885</wp:posOffset>
            </wp:positionH>
            <wp:positionV relativeFrom="page">
              <wp:posOffset>6571615</wp:posOffset>
            </wp:positionV>
            <wp:extent cx="9897745" cy="49466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4352925</wp:posOffset>
            </wp:positionH>
            <wp:positionV relativeFrom="page">
              <wp:posOffset>2494915</wp:posOffset>
            </wp:positionV>
            <wp:extent cx="627380" cy="3302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6" w:name="br1_5"/>
      <w:bookmarkEnd w:id="6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1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5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9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5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9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,5</w:t>
      </w:r>
    </w:p>
    <w:p>
      <w:pPr>
        <w:pStyle w:val="Normal"/>
        <w:widowControl w:val="false"/>
        <w:autoSpaceDE w:val="false"/>
        <w:spacing w:lineRule="exact" w:line="133" w:before="46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,5</w:t>
      </w:r>
    </w:p>
    <w:p>
      <w:pPr>
        <w:pStyle w:val="Normal"/>
        <w:widowControl w:val="false"/>
        <w:autoSpaceDE w:val="false"/>
        <w:spacing w:lineRule="exact" w:line="133" w:before="46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3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7,5</w:t>
      </w:r>
    </w:p>
    <w:p>
      <w:pPr>
        <w:pStyle w:val="Normal"/>
        <w:widowControl w:val="false"/>
        <w:autoSpaceDE w:val="false"/>
        <w:spacing w:lineRule="exact" w:line="133" w:before="187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7,5</w:t>
      </w:r>
    </w:p>
    <w:p>
      <w:pPr>
        <w:pStyle w:val="Normal"/>
        <w:widowControl w:val="false"/>
        <w:autoSpaceDE w:val="false"/>
        <w:spacing w:lineRule="exact" w:line="133" w:before="187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7,5</w:t>
      </w:r>
    </w:p>
    <w:p>
      <w:pPr>
        <w:pStyle w:val="Normal"/>
        <w:widowControl w:val="false"/>
        <w:autoSpaceDE w:val="false"/>
        <w:spacing w:lineRule="exact" w:line="133" w:before="187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7,7</w:t>
      </w:r>
    </w:p>
    <w:p>
      <w:pPr>
        <w:pStyle w:val="Normal"/>
        <w:widowControl w:val="false"/>
        <w:autoSpaceDE w:val="false"/>
        <w:spacing w:lineRule="exact" w:line="133" w:before="187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7,7</w:t>
      </w:r>
    </w:p>
    <w:p>
      <w:pPr>
        <w:pStyle w:val="Normal"/>
        <w:widowControl w:val="false"/>
        <w:autoSpaceDE w:val="false"/>
        <w:spacing w:lineRule="exact" w:line="133" w:before="187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1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8"/>
        <w:rPr/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58483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1004570</wp:posOffset>
            </wp:positionV>
            <wp:extent cx="9897745" cy="109855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2512060</wp:posOffset>
            </wp:positionV>
            <wp:extent cx="9897745" cy="438658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7" w:name="br1_6"/>
      <w:bookmarkEnd w:id="7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5"/>
          <w:sz w:val="12"/>
          <w:szCs w:val="22"/>
          <w:u w:val="single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1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1,9</w:t>
      </w:r>
    </w:p>
    <w:p>
      <w:pPr>
        <w:pStyle w:val="Normal"/>
        <w:widowControl w:val="false"/>
        <w:autoSpaceDE w:val="false"/>
        <w:spacing w:lineRule="exact" w:line="128"/>
        <w:rPr/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8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8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8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8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8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5,6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2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5,6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2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5,6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2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5,6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2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5,6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9,2</w:t>
      </w:r>
    </w:p>
    <w:p>
      <w:pPr>
        <w:pStyle w:val="Normal"/>
        <w:widowControl w:val="false"/>
        <w:autoSpaceDE w:val="false"/>
        <w:spacing w:lineRule="exact" w:line="133" w:before="25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1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2849245</wp:posOffset>
            </wp:positionV>
            <wp:extent cx="627380" cy="3302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151505</wp:posOffset>
            </wp:positionH>
            <wp:positionV relativeFrom="page">
              <wp:posOffset>3164205</wp:posOffset>
            </wp:positionV>
            <wp:extent cx="627380" cy="3302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3241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2849245</wp:posOffset>
            </wp:positionV>
            <wp:extent cx="1228090" cy="3302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4352925</wp:posOffset>
            </wp:positionH>
            <wp:positionV relativeFrom="page">
              <wp:posOffset>3164205</wp:posOffset>
            </wp:positionV>
            <wp:extent cx="1228090" cy="3302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GOUMV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8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3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6.jpeg"/><Relationship Id="rId28" Type="http://schemas.openxmlformats.org/officeDocument/2006/relationships/image" Target="media/image16.jpeg"/><Relationship Id="rId29" Type="http://schemas.openxmlformats.org/officeDocument/2006/relationships/image" Target="media/image19.jpeg"/><Relationship Id="rId30" Type="http://schemas.openxmlformats.org/officeDocument/2006/relationships/image" Target="media/image3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6.jpeg"/><Relationship Id="rId34" Type="http://schemas.openxmlformats.org/officeDocument/2006/relationships/image" Target="media/image16.jpeg"/><Relationship Id="rId35" Type="http://schemas.openxmlformats.org/officeDocument/2006/relationships/image" Target="media/image22.jpeg"/><Relationship Id="rId36" Type="http://schemas.openxmlformats.org/officeDocument/2006/relationships/image" Target="media/image8.jpeg"/><Relationship Id="rId37" Type="http://schemas.openxmlformats.org/officeDocument/2006/relationships/image" Target="media/image23.jpeg"/><Relationship Id="rId38" Type="http://schemas.openxmlformats.org/officeDocument/2006/relationships/image" Target="media/image6.jpeg"/><Relationship Id="rId39" Type="http://schemas.openxmlformats.org/officeDocument/2006/relationships/image" Target="media/image24.jpeg"/><Relationship Id="rId40" Type="http://schemas.openxmlformats.org/officeDocument/2006/relationships/image" Target="media/image8.jpeg"/><Relationship Id="rId41" Type="http://schemas.openxmlformats.org/officeDocument/2006/relationships/image" Target="media/image25.jpeg"/><Relationship Id="rId42" Type="http://schemas.openxmlformats.org/officeDocument/2006/relationships/image" Target="media/image6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16.jpe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0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