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туплениях и выплатах учреждени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8"/>
        <w:gridCol w:w="340"/>
        <w:gridCol w:w="3118"/>
        <w:gridCol w:w="340"/>
        <w:gridCol w:w="1417"/>
        <w:gridCol w:w="1363"/>
      </w:tblGrid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01 января 2025 г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5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5006382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общеобразовательное учреждение «Средняя общеобразовательная школа «Петролеум +» г. Перм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501001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осуществляющий функции и полномочия учредител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 Администрации города Перм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 Б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о-правовое образовани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Перм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01000001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: годова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: руб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. Сведения о поступлениях учреждени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1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907"/>
        <w:gridCol w:w="1417"/>
        <w:gridCol w:w="1531"/>
        <w:gridCol w:w="737"/>
        <w:gridCol w:w="1020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оступлений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, %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поступлений, %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24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отчетный финансовый год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23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год, предшествующий отчетному)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финансовое обеспечение выполнения государственного (муниципального) зад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 678 360,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121 980,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финансовое обеспечение выполнения государственного задания из бюджета Федерального фонда обязательного медицинского страх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иные цел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 769 462,9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420 448,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осуществление капитальных влож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ы в форме субсидий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ы в форме субсидий из федерального бюдж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ы в форме субсидий из бюджетов субъектов Российской Федерации и местных бюджет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ы, предоставляемые юридическими и физическими лицами (за исключением грантов в форме субсидий, предоставляемых из бюджетов бюджетной системы Российской Федераци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ы, предоставляемые юридическими лицами (операторами), источником финансового обеспечения которых являются субсидии и имущественные взносы, полученные из бюджетов бюджетной системы Российской Федер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ертвования и иные безвозмездные перечисления от физических и юридических лиц, в том числе иностранных организац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иносящей доход деятельности, компенсаций затрат (за исключением доходов от собственности)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20 666,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1 866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в виде платы за оказание услуг (выполнение работ) в рамках установленного государственного зад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услуг, выполнения работ, реализации готовой продукции сверх установленного государственного задания по видам деятельности, отнесенным в соответствии с учредительными документами к основны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45 450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0 103,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латы за пользование служебными жилыми помещениями и общежитиями, включающей плату за пользование и плату за содержание жилого помещ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услуг в рамках обязательного медицинского страх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медицинских услуг, предоставляемых женщинам в период беременности, женщинам и новорожденным в период родов и в послеродовой пери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асходов, понесенных в связи с эксплуатацией имущества, находящегося в оперативном управлении учрежд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 216,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 762,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услуг, выполнения работ, компенсации затрат учреждения, включая возмещение расходов по решению судов (возмещение судебных издержек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обственности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6 399,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  675,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в виде арендной либо иной платы за передачу в возмездное пользование государственного (муниципального) имуще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6 399,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  675,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аспоряжения правами на результаты интеллектуальной деятельности и средствами индивидуализ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по депозитам учреждения в кредитных организация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по остаткам средств на счетах учреждения в кредитных организация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, полученные от предоставления займ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по иным финансовым инструмента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учреждению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использования имущества, находящегося в оперативном управлении учрежд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доходов от штрафов, пеней, неустоек, возмещения ущерб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доходов от выбытия нефинансовых актив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доходов от выбытия финансовых актив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поступления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денежных обеспеч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денежных средств с депозитных счет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5 474 889.9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272 270,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11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708"/>
        <w:gridCol w:w="1560"/>
        <w:gridCol w:w="708"/>
        <w:gridCol w:w="1560"/>
        <w:gridCol w:w="677"/>
        <w:gridCol w:w="31"/>
        <w:gridCol w:w="1418"/>
        <w:gridCol w:w="709"/>
        <w:gridCol w:w="425"/>
        <w:gridCol w:w="567"/>
        <w:gridCol w:w="567"/>
        <w:gridCol w:w="567"/>
        <w:gridCol w:w="425"/>
        <w:gridCol w:w="567"/>
        <w:gridCol w:w="1276"/>
        <w:gridCol w:w="567"/>
        <w:gridCol w:w="1276"/>
        <w:gridCol w:w="567"/>
        <w:gridCol w:w="425"/>
        <w:gridCol w:w="456"/>
      </w:tblGrid>
      <w:tr>
        <w:trPr/>
        <w:tc>
          <w:tcPr>
            <w:tcW w:w="6268" w:type="dxa"/>
            <w:gridSpan w:val="6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. Сведения о выплатах учреждения</w:t>
            </w:r>
          </w:p>
        </w:tc>
        <w:tc>
          <w:tcPr>
            <w:tcW w:w="9843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ыплат за отчетный период, все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%</w:t>
            </w:r>
          </w:p>
        </w:tc>
        <w:tc>
          <w:tcPr>
            <w:tcW w:w="12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источникам финансового обеспечения обязательств по выплатам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 субсидии на выполнение государственного задан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 субсидии на ины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 гранта в форме субсид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 от приносящей доход деятельности, 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, полученных от оказания услуг, выполнения работ, реализации продук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безвозмездных поступлений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бюджетов субъектов Российской Федерации и местны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и компенсационные выплаты работник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3 526 559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0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5 183 911,3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 941 292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,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 401 355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 401 355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5 767 118,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3 268 508,5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 042 451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,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56 158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56 158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оваров, работ, услуг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2 257 595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1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 542 885,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2 334 923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9,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 379 786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 379 786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,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0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7 682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4 682,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3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3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 548 418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 449 131,9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 099 286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 099 286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3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3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 353 419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 638 411,7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 715 007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 715 007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,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3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35 114 028,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 921 764,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2 094 06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9,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8 20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8 20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3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 370 774,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 690 445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40 863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39 466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39 466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матер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ь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ивы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3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прои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ен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ьные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асы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23 272,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98 450,1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4 82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4 82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3 489 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361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52 817,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9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3 336 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543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,01</w:t>
            </w:r>
          </w:p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, прочих платежей в бюджет (за исключением взносов по обязательному социальному страхованию)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 284 7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 156 239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8 47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8 47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прибы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7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 284 7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 156 239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8 47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8 47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й на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7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на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7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шл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финансовых активов, 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ценных бумаг, кроме акций и иных форм участия в капита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акций и иные формы участия в капита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8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04</w:t>
            </w:r>
          </w:p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04</w:t>
            </w:r>
          </w:p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04</w:t>
            </w:r>
          </w:p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е денежных обеспеч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е денежных средств на депозитные сч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9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>
          <w:trHeight w:val="126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6 395 344,91</w:t>
            </w:r>
          </w:p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6 304 361,8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9,9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4 665 211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6,84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 425 771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,2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 425 771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,26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6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27"/>
        <w:gridCol w:w="340"/>
        <w:gridCol w:w="2041"/>
        <w:gridCol w:w="340"/>
        <w:gridCol w:w="3515"/>
      </w:tblGrid>
      <w:tr>
        <w:trPr/>
        <w:tc>
          <w:tcPr>
            <w:tcW w:w="2827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полномоченное лицо) Учреждени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ков А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сводного учета и отчетности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-03-47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лефон)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28" февраля 2025 г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397" w:right="454" w:gutter="0" w:header="0" w:top="397" w:footer="0" w:bottom="39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149911" TargetMode="External"/><Relationship Id="rId3" Type="http://schemas.openxmlformats.org/officeDocument/2006/relationships/hyperlink" Target="https://login.consultant.ru/link/?req=doc&amp;base=LAW&amp;n=44113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0:55:00Z</dcterms:created>
  <dc:creator>Курдоякова</dc:creator>
  <dc:description/>
  <cp:keywords/>
  <dc:language>en-US</dc:language>
  <cp:lastModifiedBy>User</cp:lastModifiedBy>
  <cp:lastPrinted>2024-04-18T12:31:00Z</cp:lastPrinted>
  <dcterms:modified xsi:type="dcterms:W3CDTF">2025-03-25T12:43:00Z</dcterms:modified>
  <cp:revision>64</cp:revision>
  <dc:subject/>
  <dc:title/>
</cp:coreProperties>
</file>