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бюджетно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"Школа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ELCSQR+Times New Roman" w:hAnsi="ELCSQR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154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л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здоровья"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ELCSQR+Times New Roman" w:hAnsi="ELCSQR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ELCSQR+Times New Roman" w:hAnsi="ELCSQR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7433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ELCSQR+Times New Roman" w:hAnsi="ELCSQR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ELCSQR+Times New Roman" w:hAnsi="ELCSQR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ELCSQR+Times New Roman" w:hAnsi="ELCSQR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ELCSQR+Times New Roman" w:hAnsi="ELCSQR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ELCSQR+Times New Roman" w:hAnsi="ELCSQR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ELCSQR+Times New Roman" w:hAnsi="ELCSQR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ELCSQR+Times New Roman" w:hAnsi="ELCSQR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ELCSQR+Times New Roman" w:hAnsi="ELCSQR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 w:ascii="ELCSQR+Times New Roman" w:hAnsi="ELCSQR+Times New Roman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еспечени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информационно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рытости,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оступност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информац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ELCSQR+Times New Roman" w:hAnsi="ELCSQR+Times New Roman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ELCSQR+Times New Roman" w:hAnsi="ELCSQR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u w:val="single"/>
          <w:lang w:val="en-US" w:bidi="ar-SA"/>
        </w:rPr>
        <w:t>обучени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u w:val="single"/>
          <w:lang w:val="en-US" w:bidi="ar-SA"/>
        </w:rPr>
        <w:t>дете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u w:val="single"/>
          <w:lang w:val="en-US" w:bidi="ar-SA"/>
        </w:rPr>
        <w:t>с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u w:val="single"/>
          <w:lang w:val="en-US" w:bidi="ar-SA"/>
        </w:rPr>
        <w:t>ОВЗ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ELCSQR+Times New Roman" w:hAnsi="ELCSQR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ELCSQR+Times New Roman" w:hAnsi="ELCSQR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1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1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5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 w:ascii="ELCSQR+Times New Roman" w:hAnsi="ELCSQR+Times New Roman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ELCSQR+Times New Roman" w:hAnsi="ELCSQR+Times New Roman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ELCSQR+Times New Roman" w:hAnsi="ELCSQR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ELCSQR+Times New Roman" w:hAnsi="ELCSQR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ELCSQR+Times New Roman" w:hAnsi="ELCSQR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ELCSQR+Times New Roman" w:hAnsi="ELCSQR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ELCSQR+Times New Roman" w:hAnsi="ELCSQR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ELCSQR+Times New Roman" w:hAnsi="ELCSQR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ELCSQR+Times New Roman" w:hAnsi="ELCSQR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ELCSQR+Times New Roman" w:hAnsi="ELCSQR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ELCSQR+Times New Roman" w:hAnsi="ELCSQR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ELCSQR+Times New Roman" w:hAnsi="ELCSQR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ELCSQR+Times New Roman" w:ascii="ELCSQR+Times New Roman" w:hAnsi="ELCSQR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16402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4351655</wp:posOffset>
            </wp:positionV>
            <wp:extent cx="9897745" cy="1403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6383655</wp:posOffset>
            </wp:positionV>
            <wp:extent cx="9897745" cy="4997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6" r="-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6151245</wp:posOffset>
            </wp:positionH>
            <wp:positionV relativeFrom="page">
              <wp:posOffset>6005830</wp:posOffset>
            </wp:positionV>
            <wp:extent cx="1834515" cy="3162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5911215</wp:posOffset>
            </wp:positionV>
            <wp:extent cx="627380" cy="330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 w:before="27" w:after="0"/>
        <w:ind w:left="3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А0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ind w:left="9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формационно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ост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упност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формац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обучени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u w:val="single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В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 w:before="24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А00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4" w:after="0"/>
        <w:ind w:left="3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4" w:after="0"/>
        <w:ind w:left="3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4" w:after="0"/>
        <w:ind w:left="3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А0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формационно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ост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упност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формац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обучени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u w:val="single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ВЗ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 w:before="24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А00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125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49885</wp:posOffset>
            </wp:positionH>
            <wp:positionV relativeFrom="page">
              <wp:posOffset>1651000</wp:posOffset>
            </wp:positionV>
            <wp:extent cx="9897745" cy="14097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3310890</wp:posOffset>
            </wp:positionV>
            <wp:extent cx="1834515" cy="3162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3688715</wp:posOffset>
            </wp:positionV>
            <wp:extent cx="9897745" cy="16230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5488940</wp:posOffset>
            </wp:positionV>
            <wp:extent cx="9897745" cy="139890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3216275</wp:posOffset>
            </wp:positionV>
            <wp:extent cx="627380" cy="330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7044055</wp:posOffset>
            </wp:positionV>
            <wp:extent cx="627380" cy="330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31" w:after="0"/>
        <w:ind w:left="9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_01_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151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151245</wp:posOffset>
            </wp:positionH>
            <wp:positionV relativeFrom="page">
              <wp:posOffset>347345</wp:posOffset>
            </wp:positionV>
            <wp:extent cx="1834515" cy="3162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725170</wp:posOffset>
            </wp:positionV>
            <wp:extent cx="9897745" cy="136080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352925</wp:posOffset>
            </wp:positionH>
            <wp:positionV relativeFrom="page">
              <wp:posOffset>3916045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2299970</wp:posOffset>
            </wp:positionV>
            <wp:extent cx="9897745" cy="13347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151245</wp:posOffset>
            </wp:positionH>
            <wp:positionV relativeFrom="page">
              <wp:posOffset>3916045</wp:posOffset>
            </wp:positionV>
            <wp:extent cx="1834515" cy="31686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4293870</wp:posOffset>
            </wp:positionV>
            <wp:extent cx="9897745" cy="104711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49885</wp:posOffset>
            </wp:positionH>
            <wp:positionV relativeFrom="page">
              <wp:posOffset>5412740</wp:posOffset>
            </wp:positionV>
            <wp:extent cx="9897745" cy="10985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6969125</wp:posOffset>
            </wp:positionV>
            <wp:extent cx="9897745" cy="2222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15" r="-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3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35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35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3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3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3,2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3,2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6,4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6,4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1,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1,5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1,5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1,5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0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2,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2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6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,3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2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0,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,6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2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4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1,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9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5590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151505</wp:posOffset>
            </wp:positionH>
            <wp:positionV relativeFrom="page">
              <wp:posOffset>3093085</wp:posOffset>
            </wp:positionV>
            <wp:extent cx="62738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51505</wp:posOffset>
            </wp:positionH>
            <wp:positionV relativeFrom="page">
              <wp:posOffset>3422015</wp:posOffset>
            </wp:positionV>
            <wp:extent cx="627380" cy="330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352925</wp:posOffset>
            </wp:positionH>
            <wp:positionV relativeFrom="page">
              <wp:posOffset>3093085</wp:posOffset>
            </wp:positionV>
            <wp:extent cx="122809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3422015</wp:posOffset>
            </wp:positionV>
            <wp:extent cx="122809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LCSQR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8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7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7.jpeg"/><Relationship Id="rId22" Type="http://schemas.openxmlformats.org/officeDocument/2006/relationships/image" Target="media/image15.jpeg"/><Relationship Id="rId23" Type="http://schemas.openxmlformats.org/officeDocument/2006/relationships/image" Target="media/image8.jpeg"/><Relationship Id="rId24" Type="http://schemas.openxmlformats.org/officeDocument/2006/relationships/image" Target="media/image16.jpeg"/><Relationship Id="rId25" Type="http://schemas.openxmlformats.org/officeDocument/2006/relationships/image" Target="media/image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