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"Экошкола"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HFCJTM+Times New Roman" w:hAnsi="HFCJT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HFCJTM+Times New Roman" w:hAnsi="HFCJTM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73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HFCJTM+Times New Roman" w:hAnsi="HFCJT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HFCJTM+Times New Roman" w:hAnsi="HFCJTM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FCJTM+Times New Roman" w:hAnsi="HFCJT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HFCJTM+Times New Roman" w:hAnsi="HFCJT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FCJTM+Times New Roman" w:hAnsi="HFCJT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FCJTM+Times New Roman" w:hAnsi="HFCJT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FCJTM+Times New Roman" w:hAnsi="HFCJTM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FCJTM+Times New Roman" w:hAnsi="HFCJTM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HFCJTM+Times New Roman" w:hAnsi="HFCJTM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7"/>
        <w:ind w:left="2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HFCJTM+Times New Roman" w:hAnsi="HFCJTM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 w:ascii="HFCJTM+Times New Roman" w:hAnsi="HFCJTM+Times New Roman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ascii="HFCJTM+Times New Roman" w:hAnsi="HFCJTM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u w:val="single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HFCJTM+Times New Roman" w:hAnsi="HFCJTM+Times New Roman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HFCJTM+Times New Roman" w:hAnsi="HFCJT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HFCJTM+Times New Roman" w:hAnsi="HFCJT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HFCJTM+Times New Roman" w:hAnsi="HFCJT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HFCJTM+Times New Roman" w:hAnsi="HFCJT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HFCJTM+Times New Roman" w:hAnsi="HFCJTM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HFCJTM+Times New Roman" w:hAnsi="HFCJT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HFCJTM+Times New Roman" w:hAnsi="HFCJT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HFCJTM+Times New Roman" w:hAnsi="HFCJT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9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9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HFCJTM+Times New Roman" w:hAnsi="HFCJT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HFCJTM+Times New Roman" w:ascii="HFCJTM+Times New Roman" w:hAnsi="HFCJTM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3042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754370</wp:posOffset>
            </wp:positionV>
            <wp:extent cx="9897745" cy="1246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8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8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7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165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276352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141345</wp:posOffset>
            </wp:positionV>
            <wp:extent cx="9897745" cy="2627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946140</wp:posOffset>
            </wp:positionV>
            <wp:extent cx="9897745" cy="12465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266890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678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6537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743835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80758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7024370</wp:posOffset>
            </wp:positionV>
            <wp:extent cx="1834515" cy="12446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2270760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692975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 w:before="1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323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352925</wp:posOffset>
            </wp:positionH>
            <wp:positionV relativeFrom="page">
              <wp:posOffset>3670300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179320</wp:posOffset>
            </wp:positionV>
            <wp:extent cx="9897745" cy="133477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151245</wp:posOffset>
            </wp:positionH>
            <wp:positionV relativeFrom="page">
              <wp:posOffset>3670300</wp:posOffset>
            </wp:positionV>
            <wp:extent cx="1834515" cy="31623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4048760</wp:posOffset>
            </wp:positionV>
            <wp:extent cx="9897745" cy="10464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49885</wp:posOffset>
            </wp:positionH>
            <wp:positionV relativeFrom="page">
              <wp:posOffset>5166995</wp:posOffset>
            </wp:positionV>
            <wp:extent cx="9897745" cy="10985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49885</wp:posOffset>
            </wp:positionH>
            <wp:positionV relativeFrom="page">
              <wp:posOffset>6675120</wp:posOffset>
            </wp:positionV>
            <wp:extent cx="9897745" cy="4108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2,6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2,6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2,6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8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1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,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,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8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1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,4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3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7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3</w:t>
      </w:r>
    </w:p>
    <w:p>
      <w:pPr>
        <w:pStyle w:val="Normal"/>
        <w:widowControl w:val="false"/>
        <w:autoSpaceDE w:val="false"/>
        <w:spacing w:lineRule="exact" w:line="133" w:before="20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1,5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2,5</w:t>
      </w:r>
    </w:p>
    <w:p>
      <w:pPr>
        <w:pStyle w:val="Normal"/>
        <w:widowControl w:val="false"/>
        <w:autoSpaceDE w:val="false"/>
        <w:spacing w:lineRule="exact" w:line="133" w:before="74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2,5</w:t>
      </w:r>
    </w:p>
    <w:p>
      <w:pPr>
        <w:pStyle w:val="Normal"/>
        <w:widowControl w:val="false"/>
        <w:autoSpaceDE w:val="false"/>
        <w:spacing w:lineRule="exact" w:line="133" w:before="74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6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9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9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1,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6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6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3,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1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1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5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5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7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89077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5415915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151505</wp:posOffset>
            </wp:positionH>
            <wp:positionV relativeFrom="page">
              <wp:posOffset>5731510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5415915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5731510</wp:posOffset>
            </wp:positionV>
            <wp:extent cx="122809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FCJTM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5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9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6.jpeg"/><Relationship Id="rId22" Type="http://schemas.openxmlformats.org/officeDocument/2006/relationships/image" Target="media/image12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6.jpeg"/><Relationship Id="rId27" Type="http://schemas.openxmlformats.org/officeDocument/2006/relationships/image" Target="media/image19.jpeg"/><Relationship Id="rId28" Type="http://schemas.openxmlformats.org/officeDocument/2006/relationships/image" Target="media/image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24.jpeg"/><Relationship Id="rId36" Type="http://schemas.openxmlformats.org/officeDocument/2006/relationships/image" Target="media/image24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