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туплениях и выплатах учреждени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7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8"/>
        <w:gridCol w:w="340"/>
        <w:gridCol w:w="3118"/>
        <w:gridCol w:w="340"/>
        <w:gridCol w:w="1220"/>
        <w:gridCol w:w="1274"/>
      </w:tblGrid>
      <w:tr>
        <w:trPr/>
        <w:tc>
          <w:tcPr>
            <w:tcW w:w="2778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01 января 2025 г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5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5007033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автономное образовательное учреждение дополнительное профессиональное образование «Центр развития системы образования» г.Перм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501001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осуществляющий функции и полномочия учредител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разования Администрации города Перм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 Б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о-правовое образовани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Пермь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ОКТМО</w:t>
              </w:r>
            </w:hyperlink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01000001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: годова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: руб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. Сведения о поступлениях учреждени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1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907"/>
        <w:gridCol w:w="1417"/>
        <w:gridCol w:w="1531"/>
        <w:gridCol w:w="737"/>
        <w:gridCol w:w="1020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оступлений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, %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поступлений, %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24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отчетный финансовый год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23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год, предшествующий отчетному)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финансовое обеспечение выполнения государственного (муниципального) зад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83 258,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51 472,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финансовое обеспечение выполнения государственного задания из бюджета Федерального фонда обязательного медицинского страх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иные цел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48 240,7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09 833,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,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осуществление капитальных влож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ты в форме субсидий, 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ты в форме субсидий из федерального бюдж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ты в форме субсидий из бюджетов субъектов Российской Федерации и местных бюджет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ты, предоставляемые юридическими и физическими лицами (за исключением грантов в форме субсидий, предоставляемых из бюджетов бюджетной системы Российской Федераци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ConsPlusNormal"/>
              <w:ind w:left="28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ты, предоставляемые юридическими лицами (операторами), источником финансового обеспечения которых являются субсидии и имущественные взносы, полученные из бюджетов бюджетной системы Российской Федера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ертвования и иные безвозмездные перечисления от физических и юридических лиц, в том числе иностранных организац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иносящей доход деятельности, компенсаций затрат (за исключением доходов от собственности), 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0 090,9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10 337,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,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в виде платы за оказание услуг (выполнение работ) в рамках установленного государственного зад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услуг, выполнения работ, реализации готовой продукции сверх установленного государственного задания по видам деятельности, отнесенным в соответствии с учредительными документами к основны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87 129,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55 420,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,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латы за пользование служебными жилыми помещениями и общежитиями, включающей плату за пользование и плату за содержание жилого помещ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услуг в рамках обязательного медицинского страх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медицинских услуг, предоставляемых женщинам в период беременности, женщинам и новорожденным в период родов и в послеродовой пери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расходов, понесенных в связи с эксплуатацией имущества, находящегося в оперативном управлении учрежд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 961,4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916,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услуг, выполнения работ, компенсации затрат учреждения, включая возмещение расходов по решению судов (возмещение судебных издержек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обственности, 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359,3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 698,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в виде арендной либо иной платы за передачу в возмездное пользование государственного (муниципального) имуще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359,3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 698,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аспоряжения правами на результаты интеллектуальной деятельности и средствами индивидуализа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по депозитам учреждения в кредитных организация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по остаткам средств на счетах учреждения в кредитных организация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, полученные от предоставления займ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по иным финансовым инструмента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учреждению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использования имущества, находящегося в оперативном управлении учрежд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доходов от штрафов, пеней, неустоек, возмещения ущерб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доходов от выбытия нефинансовых актив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доходов от выбытия финансовых актив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37 096,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204 341,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4"/>
        <w:gridCol w:w="705"/>
        <w:gridCol w:w="1415"/>
        <w:gridCol w:w="681"/>
        <w:gridCol w:w="1409"/>
        <w:gridCol w:w="702"/>
        <w:gridCol w:w="1030"/>
        <w:gridCol w:w="379"/>
        <w:gridCol w:w="703"/>
        <w:gridCol w:w="562"/>
        <w:gridCol w:w="564"/>
        <w:gridCol w:w="421"/>
        <w:gridCol w:w="494"/>
        <w:gridCol w:w="491"/>
        <w:gridCol w:w="501"/>
        <w:gridCol w:w="1274"/>
        <w:gridCol w:w="715"/>
        <w:gridCol w:w="1267"/>
        <w:gridCol w:w="710"/>
        <w:gridCol w:w="434"/>
        <w:gridCol w:w="533"/>
      </w:tblGrid>
      <w:tr>
        <w:trPr/>
        <w:tc>
          <w:tcPr>
            <w:tcW w:w="6996" w:type="dxa"/>
            <w:gridSpan w:val="7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. Сведения о выплатах учреждения</w:t>
            </w:r>
          </w:p>
        </w:tc>
        <w:tc>
          <w:tcPr>
            <w:tcW w:w="9048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ыплат за отчетный период, всего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выплат, %</w:t>
            </w:r>
          </w:p>
        </w:tc>
        <w:tc>
          <w:tcPr>
            <w:tcW w:w="121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источникам финансового обеспечения обязательств по выплатам</w:t>
            </w:r>
          </w:p>
        </w:tc>
      </w:tr>
      <w:tr>
        <w:trPr/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средств субсидии на выполнение государственного задания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выплат, отраженных в графе 3, %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средств субсидии на иные цели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выплат, отраженных в графе 3, %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средств гранта в форме субсидии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С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выплат, отраженных в графе 3, %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средств от приносящей доход деятельности, всего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выплат, отраженных в графе 3, %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</w:tr>
      <w:tr>
        <w:trPr/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средств, полученных от оказания услуг, выполнения работ, реализации продукции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выплат, отраженных в графе 3, %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безвозмездных поступлений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выплат, отраженных в графе 3, %</w:t>
            </w:r>
          </w:p>
        </w:tc>
      </w:tr>
      <w:tr>
        <w:trPr/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федерального бюджет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выплат, отраженных в графе 3, %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бюджетов субъектов Российской Федерации и местных бюджето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выплат, отраженных в графе 3, %</w:t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и компенсационные выплаты работника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 155 632,0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2,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 144 685,9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9,16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69 973,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7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40 972,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2,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740 972,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,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 688 544,7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,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 060 193,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,8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81 195,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2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47 155,7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,5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47 155,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,5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оваров, работ, услуг, все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9 556 707,5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6,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254 3045,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,29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0 387 850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9,8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 625 812,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9,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 625 812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9,0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ConsPlusNormal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связ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7 499,6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7 499,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25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услуг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ые услуг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751 194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,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57 439,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,3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93 755,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8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93 755,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8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ная плата за пользование имущество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95 783,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,8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73 303,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,5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2 480,00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3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22 48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3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6 489 016,4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7,3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62 514,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,6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9 720 650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7,9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 205 852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7,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 205 852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7,8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ред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90 000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8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90 000,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83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атериальные актив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изведенные актив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ые запа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43 212,7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,7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72 288,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7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67 200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,9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 724,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 724,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, прочих платежей в бюджет (за исключением взносов по обязательному социальному страхованию), все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9 2657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,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35 594,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6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7 063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4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57 063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4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ConsPlusNormal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прибыл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92 657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,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35 594,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6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7 063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4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57 063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4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й нало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нало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пошлин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финансовых активов, всего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ConsPlusNormal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ценных бумаг, кроме акций и иных форм участия в капитал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акций и иные формы участия в капитал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, все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ConsPlusNormal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е денежных обеспеч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е денежных средств на депозитные сч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34 793 541,4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0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 983 519,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45,93 %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0 739 018,8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30,87 %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 071 003,5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23,20 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8 071 003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3,20 %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6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27"/>
        <w:gridCol w:w="340"/>
        <w:gridCol w:w="2041"/>
        <w:gridCol w:w="340"/>
        <w:gridCol w:w="3515"/>
      </w:tblGrid>
      <w:tr>
        <w:trPr/>
        <w:tc>
          <w:tcPr>
            <w:tcW w:w="2827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полномоченное лицо) Учреждения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инина А.В.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2827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сводного учета и отчетности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5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-03-47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лефон)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28_" февраля_2025 г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397" w:right="397" w:gutter="0" w:header="0" w:top="454" w:footer="0" w:bottom="45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149911" TargetMode="External"/><Relationship Id="rId3" Type="http://schemas.openxmlformats.org/officeDocument/2006/relationships/hyperlink" Target="https://login.consultant.ru/link/?req=doc&amp;base=LAW&amp;n=44113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0:54:00Z</dcterms:created>
  <dc:creator>Курдоякова</dc:creator>
  <dc:description/>
  <cp:keywords/>
  <dc:language>en-US</dc:language>
  <cp:lastModifiedBy>User</cp:lastModifiedBy>
  <cp:lastPrinted>2024-04-18T10:59:00Z</cp:lastPrinted>
  <dcterms:modified xsi:type="dcterms:W3CDTF">2025-03-25T11:45:00Z</dcterms:modified>
  <cp:revision>49</cp:revision>
  <dc:subject/>
  <dc:title/>
</cp:coreProperties>
</file>