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"Школа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инженер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ысли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им.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.А.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оловьева"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1"/>
          <w:sz w:val="12"/>
          <w:szCs w:val="22"/>
          <w:lang w:val="en-US" w:bidi="ar-SA"/>
        </w:rPr>
        <w:t>г.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ODQHRM+Times New Roman" w:hAnsi="ODQHRM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ODQHRM+Times New Roman" w:hAnsi="ODQHRM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64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ODQHRM+Times New Roman" w:hAnsi="ODQHRM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ODQHRM+Times New Roman" w:hAnsi="ODQHRM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DQHRM+Times New Roman" w:hAnsi="ODQHR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ODQHRM+Times New Roman" w:hAnsi="ODQHRM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DQHRM+Times New Roman" w:hAnsi="ODQHR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DQHRM+Times New Roman" w:hAnsi="ODQHR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DQHRM+Times New Roman" w:hAnsi="ODQHRM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DQHRM+Times New Roman" w:hAnsi="ODQHRM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DQHRM+Times New Roman" w:hAnsi="ODQHRM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ODQHRM+Times New Roman" w:hAnsi="ODQHRM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DQHRM+Times New Roman" w:hAnsi="ODQHRM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DQHRM+Times New Roman" w:hAnsi="ODQHRM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ODQHRM+Times New Roman" w:hAnsi="ODQHRM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DQHRM+Times New Roman" w:hAnsi="ODQHRM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DQHRM+Times New Roman" w:hAnsi="ODQHRM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ODQHRM+Times New Roman" w:hAnsi="ODQHRM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DQHRM+Times New Roman" w:hAnsi="ODQHRM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DQHRM+Times New Roman" w:ascii="ODQHRM+Times New Roman" w:hAnsi="ODQHRM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164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4876165</wp:posOffset>
            </wp:positionV>
            <wp:extent cx="9897745" cy="2270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51245</wp:posOffset>
            </wp:positionH>
            <wp:positionV relativeFrom="page">
              <wp:posOffset>631190</wp:posOffset>
            </wp:positionV>
            <wp:extent cx="1834515" cy="316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1009015</wp:posOffset>
            </wp:positionV>
            <wp:extent cx="9897745" cy="26276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813810</wp:posOffset>
            </wp:positionV>
            <wp:extent cx="9897745" cy="29813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6151245</wp:posOffset>
            </wp:positionH>
            <wp:positionV relativeFrom="page">
              <wp:posOffset>7045325</wp:posOffset>
            </wp:positionV>
            <wp:extent cx="1834515" cy="1244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82" r="-2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536575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6950710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9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151245</wp:posOffset>
            </wp:positionH>
            <wp:positionV relativeFrom="page">
              <wp:posOffset>350520</wp:posOffset>
            </wp:positionV>
            <wp:extent cx="1834515" cy="2190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19" r="-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631190</wp:posOffset>
            </wp:positionV>
            <wp:extent cx="9897745" cy="18865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694940</wp:posOffset>
            </wp:positionV>
            <wp:extent cx="9897745" cy="19659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6151245</wp:posOffset>
            </wp:positionH>
            <wp:positionV relativeFrom="page">
              <wp:posOffset>4816475</wp:posOffset>
            </wp:positionV>
            <wp:extent cx="1834515" cy="3162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5194935</wp:posOffset>
            </wp:positionV>
            <wp:extent cx="9897745" cy="13239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6743700</wp:posOffset>
            </wp:positionV>
            <wp:extent cx="9897745" cy="3378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1" r="-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4352925</wp:posOffset>
            </wp:positionH>
            <wp:positionV relativeFrom="page">
              <wp:posOffset>4722495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6,5</w:t>
      </w:r>
    </w:p>
    <w:p>
      <w:pPr>
        <w:pStyle w:val="Normal"/>
        <w:widowControl w:val="false"/>
        <w:autoSpaceDE w:val="false"/>
        <w:spacing w:lineRule="exact" w:line="133" w:before="46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6,5</w:t>
      </w:r>
    </w:p>
    <w:p>
      <w:pPr>
        <w:pStyle w:val="Normal"/>
        <w:widowControl w:val="false"/>
        <w:autoSpaceDE w:val="false"/>
        <w:spacing w:lineRule="exact" w:line="133" w:before="46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8,1</w:t>
      </w:r>
    </w:p>
    <w:p>
      <w:pPr>
        <w:pStyle w:val="Normal"/>
        <w:widowControl w:val="false"/>
        <w:autoSpaceDE w:val="false"/>
        <w:spacing w:lineRule="exact" w:line="133" w:before="46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4</w:t>
      </w:r>
    </w:p>
    <w:p>
      <w:pPr>
        <w:pStyle w:val="Normal"/>
        <w:widowControl w:val="false"/>
        <w:autoSpaceDE w:val="false"/>
        <w:spacing w:lineRule="exact" w:line="133" w:before="460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4</w:t>
      </w:r>
    </w:p>
    <w:p>
      <w:pPr>
        <w:pStyle w:val="Normal"/>
        <w:widowControl w:val="false"/>
        <w:autoSpaceDE w:val="false"/>
        <w:spacing w:lineRule="exact" w:line="133" w:before="460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3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3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3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1,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52925</wp:posOffset>
            </wp:positionH>
            <wp:positionV relativeFrom="page">
              <wp:posOffset>1653540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0299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151245</wp:posOffset>
            </wp:positionH>
            <wp:positionV relativeFrom="page">
              <wp:posOffset>1653540</wp:posOffset>
            </wp:positionV>
            <wp:extent cx="1834515" cy="3162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032000</wp:posOffset>
            </wp:positionV>
            <wp:extent cx="9897745" cy="104711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150870</wp:posOffset>
            </wp:positionV>
            <wp:extent cx="9897745" cy="10985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4658360</wp:posOffset>
            </wp:positionV>
            <wp:extent cx="9897745" cy="242189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9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0,0</w:t>
      </w:r>
    </w:p>
    <w:p>
      <w:pPr>
        <w:pStyle w:val="Normal"/>
        <w:widowControl w:val="false"/>
        <w:autoSpaceDE w:val="false"/>
        <w:spacing w:lineRule="exact" w:line="133" w:before="468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0,0</w:t>
      </w:r>
    </w:p>
    <w:p>
      <w:pPr>
        <w:pStyle w:val="Normal"/>
        <w:widowControl w:val="false"/>
        <w:autoSpaceDE w:val="false"/>
        <w:spacing w:lineRule="exact" w:line="133" w:before="468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7,9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7,9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5,3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7,9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5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2,9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7,9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5,3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7,9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5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4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4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4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151505</wp:posOffset>
            </wp:positionH>
            <wp:positionV relativeFrom="page">
              <wp:posOffset>3794125</wp:posOffset>
            </wp:positionV>
            <wp:extent cx="627380" cy="330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4109720</wp:posOffset>
            </wp:positionV>
            <wp:extent cx="62738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326898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3794125</wp:posOffset>
            </wp:positionV>
            <wp:extent cx="122809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4109720</wp:posOffset>
            </wp:positionV>
            <wp:extent cx="122809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DQHRM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8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17.jpeg"/><Relationship Id="rId25" Type="http://schemas.openxmlformats.org/officeDocument/2006/relationships/image" Target="media/image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