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ключенные догов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автономное общеобразовательное учреждение  дополнительного образования дете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ворец детского (юношеского) творчества» г. Пер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01"/>
        <w:gridCol w:w="2610"/>
        <w:gridCol w:w="1800"/>
        <w:gridCol w:w="1835"/>
        <w:gridCol w:w="221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закуп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(в год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ла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закуп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вка водоснабжения, водоотвед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000</w:t>
            </w:r>
            <w:r>
              <w:rPr/>
              <w:t>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 единствен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тавка тепловой энергии в сетевой вод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99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 единствен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</w:tr>
      <w:tr>
        <w:trPr>
          <w:trHeight w:val="6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тавка  электроэнерг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35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 единствен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служивание СПС Консультант Плю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6,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 единствен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вка ГС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положения о закуп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вка овощей и фруктов (ИП Нуралии Сафар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2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положения о закуп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фак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вка продуктов питания (ИП Зырянов А.Ю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8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положения о закуп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факт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03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00:00Z</dcterms:created>
  <dc:creator>Лейсан</dc:creator>
  <dc:description/>
  <cp:keywords/>
  <dc:language>en-US</dc:language>
  <cp:lastModifiedBy>Nik</cp:lastModifiedBy>
  <dcterms:modified xsi:type="dcterms:W3CDTF">2012-05-11T05:52:00Z</dcterms:modified>
  <cp:revision>3</cp:revision>
  <dc:subject/>
  <dc:title/>
</cp:coreProperties>
</file>