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формация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Calibri"/>
          <w:szCs w:val="28"/>
          <w:lang w:eastAsia="en-US"/>
        </w:rPr>
        <w:t>о проводимых проверках в отношении функциональных, территориальных органов,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функциональных подразделений администрации города Перми контрольными (надзорными) органами в 1 полугодии 2017 год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tbl>
      <w:tblPr>
        <w:tblW w:w="16018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505"/>
        <w:gridCol w:w="425"/>
        <w:gridCol w:w="425"/>
        <w:gridCol w:w="1560"/>
        <w:gridCol w:w="1479"/>
        <w:gridCol w:w="1276"/>
        <w:gridCol w:w="563"/>
        <w:gridCol w:w="450"/>
        <w:gridCol w:w="451"/>
        <w:gridCol w:w="901"/>
        <w:gridCol w:w="483"/>
        <w:gridCol w:w="1197"/>
        <w:gridCol w:w="1197"/>
        <w:gridCol w:w="992"/>
        <w:gridCol w:w="1562"/>
      </w:tblGrid>
      <w:tr>
        <w:trPr>
          <w:trHeight w:val="683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ргана, проводившего проверку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е количество проверок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оличество предписаний (представлений) об устранении выявленных контрольными (надзорными) органам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рушений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Количество опротестованных в суде решений контрольных (надзорных) орган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ичество удовлетворенных обжалований</w:t>
            </w:r>
          </w:p>
        </w:tc>
        <w:tc>
          <w:tcPr>
            <w:tcW w:w="28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ичество должностных лиц, привлеченных к ответственности по итогам проверок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ичество юридических лиц, привлеченных к административной ответственности по итогам проверок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ичество наложенных штрафных санкц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сумма штрафных санкций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Количество запросов контрольных (надзорных) органов по документам, находящимся в публичном доступе (Интернет, электронные правовые системы)</w:t>
            </w:r>
          </w:p>
        </w:tc>
      </w:tr>
      <w:tr>
        <w:trPr>
          <w:trHeight w:val="272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лановы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неплановые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сциплинарная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дминистративная</w:t>
            </w:r>
          </w:p>
        </w:tc>
        <w:tc>
          <w:tcPr>
            <w:tcW w:w="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головная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021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днократно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овтор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изводство прекращено за малозначительностью (судом/КНО)</w:t>
            </w:r>
          </w:p>
        </w:tc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рганы прокуратура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Главное управление МЧС России по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Главное управление МВД России по ПК (в т.ч. Управление ГИБДД Главного управления МВД России по ПК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 0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Управление Федеральной антимонопольной службы по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0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53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Фонд социального страхования РФ по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правление Роспотребнадзор по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правление Министерства юстиции по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Западно-Уральское управление Федеральной службы по экологическому, технологическому и атомному надзору (Ростехнадзор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00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Государственная инспекция труда в ПК (Роструд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Контрольно-счетная палата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Управление Пенсионного фонда РФ по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ая служба безопасности по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Управление государственного автодорожного надзора по ПК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Министерство промышленности, предпринимательства и торговли ПК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100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</w:t>
            </w:r>
          </w:p>
        </w:tc>
      </w:tr>
    </w:tbl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6"/>
      <w:lang w:bidi="ar-SA"/>
    </w:rPr>
  </w:style>
  <w:style w:type="character" w:styleId="Style16">
    <w:name w:val="Нижний колонтитул Знак"/>
    <w:qFormat/>
    <w:rPr>
      <w:sz w:val="16"/>
      <w:szCs w:val="24"/>
      <w:lang w:bidi="ar-SA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Подпись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20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4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5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47:00Z</dcterms:created>
  <dc:creator>EMarkin</dc:creator>
  <dc:description/>
  <dc:language>en-US</dc:language>
  <cp:lastModifiedBy>Попова Мария Львовна</cp:lastModifiedBy>
  <dcterms:modified xsi:type="dcterms:W3CDTF">2017-07-06T09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едставлении информации</vt:lpwstr>
  </property>
  <property fmtid="{D5CDD505-2E9C-101B-9397-08002B2CF9AE}" pid="3" name="r_object_id">
    <vt:lpwstr>090000018be5f1e8</vt:lpwstr>
  </property>
  <property fmtid="{D5CDD505-2E9C-101B-9397-08002B2CF9AE}" pid="4" name="r_version_label">
    <vt:lpwstr>1.5</vt:lpwstr>
  </property>
  <property fmtid="{D5CDD505-2E9C-101B-9397-08002B2CF9AE}" pid="5" name="reg_date">
    <vt:lpwstr>31.10.2013</vt:lpwstr>
  </property>
  <property fmtid="{D5CDD505-2E9C-101B-9397-08002B2CF9AE}" pid="6" name="reg_number">
    <vt:lpwstr>СЭД-25-06-167</vt:lpwstr>
  </property>
  <property fmtid="{D5CDD505-2E9C-101B-9397-08002B2CF9AE}" pid="7" name="sign_flag">
    <vt:lpwstr>Подписан ЭЦП</vt:lpwstr>
  </property>
</Properties>
</file>