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нформация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 проводимых проверках в отношении муниципальных учреждений, предприятий города Перми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контрольными (надзорными) органами в 1 полугодии 2017 год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tbl>
      <w:tblPr>
        <w:tblW w:w="16018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2268"/>
        <w:gridCol w:w="505"/>
        <w:gridCol w:w="425"/>
        <w:gridCol w:w="425"/>
        <w:gridCol w:w="1560"/>
        <w:gridCol w:w="1479"/>
        <w:gridCol w:w="1276"/>
        <w:gridCol w:w="563"/>
        <w:gridCol w:w="450"/>
        <w:gridCol w:w="451"/>
        <w:gridCol w:w="901"/>
        <w:gridCol w:w="483"/>
        <w:gridCol w:w="1197"/>
        <w:gridCol w:w="1197"/>
        <w:gridCol w:w="992"/>
        <w:gridCol w:w="1562"/>
      </w:tblGrid>
      <w:tr>
        <w:trPr>
          <w:trHeight w:val="683" w:hRule="atLeast"/>
        </w:trPr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ргана, проводившего проверку</w:t>
            </w:r>
          </w:p>
        </w:tc>
        <w:tc>
          <w:tcPr>
            <w:tcW w:w="1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е количество проверок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Количество предписаний (представлений) об устранении выявленных контрольными (надзорными) органами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рушений</w:t>
            </w:r>
          </w:p>
        </w:tc>
        <w:tc>
          <w:tcPr>
            <w:tcW w:w="1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Количество опротестованных в суде решений контрольных (надзорных) органов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личество удовлетворенных обжалований</w:t>
            </w:r>
          </w:p>
        </w:tc>
        <w:tc>
          <w:tcPr>
            <w:tcW w:w="284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личество должностных лиц, привлеченных к ответственности по итогам проверок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личество юридических лиц, привлеченных к административной ответственности по итогам проверок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личество наложенных штрафных санкц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ая сумма штрафных санкций</w:t>
            </w:r>
          </w:p>
        </w:tc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Количество запросов контрольных (надзорных) органов по документам, находящимся в публичном доступе (Интернет, электронные правовые системы)</w:t>
            </w:r>
          </w:p>
        </w:tc>
      </w:tr>
      <w:tr>
        <w:trPr>
          <w:trHeight w:val="272" w:hRule="atLeast"/>
          <w:cantSplit w:val="true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е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лановые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неплановые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исциплинарная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административная</w:t>
            </w:r>
          </w:p>
        </w:tc>
        <w:tc>
          <w:tcPr>
            <w:tcW w:w="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головная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021" w:hRule="atLeast"/>
          <w:cantSplit w:val="true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днократно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овтор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оизводство прекращено за малозначительностью (судом/КНО)</w:t>
            </w:r>
          </w:p>
        </w:tc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Органы прокуратура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0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Главное управление МЧС России по ПК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50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Главное управление МВД России по ПК (в т.ч. Управление ГИБДД Главного управления МВД России по ПК)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50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Управление Федеральной антимонопольной службы по ПК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00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Фонд социального страхования РФ по ПК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90,71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правление Роспотребнадзор по ПК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91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Западно-Уральское управление Федеральной службы по экологическому, технологическому и атомному надзору (Ростехнадзор)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Государственная инспекция труда в ПК (Роструд)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00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Счетная палата РФ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ФНС по ПК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7464,2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Управление Пенсионного фонда РФ по ПК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424,6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Государственная инспекция по надзору и контролю в сфере образования ПК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Государственная инспекция по экологии и природопользованию ПК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Федеральная служба безопасности по ПК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Территориальный орган Федеральной службы государственной статистики по ПК (Пермстат)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Инспекция государственного жилищного надзора ПК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Управление государственного автодорожного надзора по ПК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ПМТУ Росстандарт (инспекция в ПК)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0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Государственная инспекция по охране объектов культурного наследия ПК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Территориальное управление Россельхознадзор  по ПК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Министерство образования ПК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 xml:space="preserve">Министерство культуры ПК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3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701279,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</w:t>
            </w:r>
          </w:p>
        </w:tc>
      </w:tr>
    </w:tbl>
    <w:p>
      <w:pPr>
        <w:pStyle w:val="TextBody"/>
        <w:ind w:hanging="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16"/>
      <w:lang w:bidi="ar-SA"/>
    </w:rPr>
  </w:style>
  <w:style w:type="character" w:styleId="Style16">
    <w:name w:val="Нижний колонтитул Знак"/>
    <w:qFormat/>
    <w:rPr>
      <w:sz w:val="16"/>
      <w:szCs w:val="24"/>
      <w:lang w:bidi="ar-SA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Подпись Знак"/>
    <w:qFormat/>
    <w:rPr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20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Регис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4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Style25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9:56:00Z</dcterms:created>
  <dc:creator>EMarkin</dc:creator>
  <dc:description/>
  <cp:keywords/>
  <dc:language>en-US</dc:language>
  <cp:lastModifiedBy>Попова Мария Львовна</cp:lastModifiedBy>
  <cp:lastPrinted>2017-07-06T15:37:00Z</cp:lastPrinted>
  <dcterms:modified xsi:type="dcterms:W3CDTF">2017-07-06T10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едставлении информации</vt:lpwstr>
  </property>
  <property fmtid="{D5CDD505-2E9C-101B-9397-08002B2CF9AE}" pid="3" name="r_object_id">
    <vt:lpwstr>090000018be5f1e8</vt:lpwstr>
  </property>
  <property fmtid="{D5CDD505-2E9C-101B-9397-08002B2CF9AE}" pid="4" name="r_version_label">
    <vt:lpwstr>1.5</vt:lpwstr>
  </property>
  <property fmtid="{D5CDD505-2E9C-101B-9397-08002B2CF9AE}" pid="5" name="reg_date">
    <vt:lpwstr>31.10.2013</vt:lpwstr>
  </property>
  <property fmtid="{D5CDD505-2E9C-101B-9397-08002B2CF9AE}" pid="6" name="reg_number">
    <vt:lpwstr>СЭД-25-06-167</vt:lpwstr>
  </property>
  <property fmtid="{D5CDD505-2E9C-101B-9397-08002B2CF9AE}" pid="7" name="sign_flag">
    <vt:lpwstr>Подписан ЭЦП</vt:lpwstr>
  </property>
</Properties>
</file>