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передачи муниципального имущества города Перми в безвозмездное пользова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hanging="0"/>
        <w:rPr/>
      </w:pPr>
      <w:r>
        <w:rPr>
          <w:rFonts w:cs="Times New Roman" w:ascii="Times New Roman" w:hAnsi="Times New Roman"/>
          <w:sz w:val="24"/>
          <w:szCs w:val="24"/>
        </w:rPr>
        <w:t>г.Пермь                                                                                                «___»__________ 200___г.</w:t>
      </w:r>
    </w:p>
    <w:p>
      <w:pPr>
        <w:pStyle w:val="ConsPlusNonformat"/>
        <w:widowControl/>
        <w:ind w:right="-36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365" w:firstLine="720"/>
        <w:rPr/>
      </w:pPr>
      <w:r>
        <w:rPr>
          <w:sz w:val="24"/>
        </w:rPr>
        <w:t xml:space="preserve">Департамент имущественных отношений администрации города Перми в лице ________________, действующего на основании ___________________, именуемый                  в дальнейшем «Департамент», МУ «____________________»  в лице __________________, действующего на основании ____________________, именуемое в дальнейшем «Ссудодатель», с одной стороны, и _____________________________________ в лице ______________, действующего на основании ___________________, именуем__                      в дальнейшем «Ссудополучатель», с другой стороны, заключили настоящий договор о нижеследующем.  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 основании ____________________________________________Ссудодатель обязуется передать Ссудополучателю в безвозмездное пользование муниципальное   имущество, указанное в п. 1.2 настоящего Договора, балансовой стоимостью  ___________________(__________________) руб., по состоянию на «____»______ 200__ г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В безвозмездное пользование передается: 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бъект нежилого муниципального  фонда  в  виде  сооружения, отдельно стоящего нежилого здания, части здания (в том числе встроенного, пристроенного, встроенно-пристроенного), входящего в состав нежилого  или жилого здания, именуемый в дальнейшем «Объект» (нужное указать),  расположенный по адресу: г.Пермь, ул.____________________, дом_______, в _________________________районе, общей площадью ______ кв. м (из них основной _____ кв. м), в т.ч. _______ кв. м из общей площади Объекта передаются Ссудополучателю в совместное пользование с третьими лицами, доля совместно используемой площади составляет _______ кв. м. 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ка и экспликация Объекта являются неотъемлемой частью настоящего Договора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бъект предоставляется для _____________________________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стоящий Договор вступает в силу с момента его регистрации Ссудодателем.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Срок безвозмездного пользования имуществом с «___»___________ 20___ г. по «____»___________ 20___ г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считается переданным с момента подписания сторонами акта приема-передачи.</w:t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сторон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судодатель обязан: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 зарегистрировать и направить экземпляр настоящего Договора Ссудополучателю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 в случае если Ссудодатель является поставщиком коммунальных услуг, то не позднее 15 календарных дней с даты заключения настоящего Договора направить в адрес Ссудополучателя проект договора на предоставление коммунальных услуг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 передать Ссудополучателю Объект, указанный в пункте 1.2 настоящего Договора, в срок не позднее 10 календарных дней с момента заключения настоящего Договора по акту приемки-передачи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 в случае выявления аварийного состояния всего Объекта или его части,  препятствующего его дальнейшей эксплуатации по целевому назначению, в срок не более  3 рабочих дней принять необходимые меры для проведения неотложных ремонтных  работ на Объекте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 после утверждения акта проверки Объекта с выявлением факта незаконной  передачи Ссудополучателем Объекта (либо его части) в пользование иным лицам без  письменного разрешения Ссудодателя направить Ссудополучателю уведомление о начислении штрафа в соответствии с пунктом 4.3 настоящего Договора;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6 контролировать выполнение Ссудополучателем условий настоящего Договора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судополучатель обязан: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 использовать Объект по назначению, указанному в п.1.3 Договора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 поддерживать Объект, полученный в безвозмездное пользование, в исправном состоянии и нести все расходы на его содержание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 своевременно принимать участие в содержании здания, в котором расположен  Объект (включая осуществление технического обслуживания, текущего и капитального ремонта здания, уборку территории, озеленение, вывозку снега и мусора, очистку кровли от снега и ледовых свесов)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 в течение десяти календарных дней после заключения настоящего Договора согласовать с инспекцией пожарного надзора и Центром санэпиднадзора условия  пользования Объектом, а также согласовать с энергоснабжающей организацией технические условия на подключение Объекта и порядок потребления энергоресурсов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выполнить требования предписаний (и актов проверки) вышеуказанных  организаций по устранению замечаний к использованию Объекта;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 в месячный срок после заключения настоящего Договора заключить договоры   на предоставление коммунальных и эксплуатационных услуг с организацией,   уполномоченной на предоставление таких услуг в соответствии с действующим законодательством РФ и правовыми актами администрации города Перми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есячный срок с момента заключения настоящего Договора заключить договор  на утилизацию твердых бытовых отходов, в соответствии с установленным на территории города </w:t>
      </w:r>
      <w:r>
        <w:rPr>
          <w:rFonts w:cs="Times New Roman" w:ascii="Times New Roman" w:hAnsi="Times New Roman"/>
          <w:color w:val="000000"/>
          <w:sz w:val="24"/>
          <w:szCs w:val="24"/>
        </w:rPr>
        <w:t>Перми порядком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6 обеспечить сохранность и эксплуатацию инженерных сетей, оборудования,   коммуникаций, расположенных в Объекте, в соответствии с установленными техническими требованиями;</w:t>
      </w:r>
    </w:p>
    <w:p>
      <w:pPr>
        <w:pStyle w:val="2"/>
        <w:ind w:right="-365" w:firstLine="720"/>
        <w:rPr>
          <w:color w:val="000000"/>
          <w:szCs w:val="20"/>
        </w:rPr>
      </w:pPr>
      <w:r>
        <w:rPr>
          <w:color w:val="000000"/>
          <w:szCs w:val="20"/>
        </w:rPr>
        <w:t>2.2.7 не производить перепланировку, реконструкцию, капитальный ремонт Объекта, переданного в безвозмездное пользование, без письменного согласия Ссудодателя, Департамента и наличия технической документации, согласованной в установленном порядке;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8* в месячный срок после регистрации в установленном порядке настоящего  Договора произвести страхование недвижимого имущества в порядке, установленном  решением  Пермской городской Думы от 28.06.2005 № 105 «Об утверждении  Положения  о  порядке  и условиях страхования муниципального имущества г.Перми».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аховая сумма, страховая стоимость и выплата страхового возмещения устанавливаются и производятся в порядке, установленном решением Пермской  городской Думы от 28.06.2005 № 105 «Об утверждении Положения о порядке и условиях   страхования муниципального имущества г.Перми».</w:t>
      </w:r>
    </w:p>
    <w:p>
      <w:pPr>
        <w:pStyle w:val="3"/>
        <w:ind w:right="-365" w:firstLine="720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/>
          <w:color w:val="000000"/>
          <w:sz w:val="24"/>
          <w:szCs w:val="20"/>
        </w:rPr>
      </w:r>
    </w:p>
    <w:p>
      <w:pPr>
        <w:pStyle w:val="3"/>
        <w:ind w:right="-365" w:firstLine="72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3"/>
        <w:ind w:right="-365" w:firstLine="72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3"/>
        <w:ind w:right="-365" w:firstLine="72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3"/>
        <w:ind w:right="-365" w:firstLine="720"/>
        <w:jc w:val="center"/>
        <w:rPr>
          <w:color w:val="000000"/>
          <w:szCs w:val="20"/>
        </w:rPr>
      </w:pPr>
      <w:r>
        <w:rPr>
          <w:color w:val="000000"/>
          <w:szCs w:val="20"/>
        </w:rPr>
        <w:t>22</w:t>
      </w:r>
    </w:p>
    <w:p>
      <w:pPr>
        <w:pStyle w:val="3"/>
        <w:ind w:right="-365" w:firstLine="720"/>
        <w:rPr/>
      </w:pPr>
      <w:r>
        <w:rPr>
          <w:color w:val="000000"/>
          <w:szCs w:val="20"/>
        </w:rPr>
        <w:t>2.2.9* при наступлении страхового случая, предусмотренного договором страхования, незамедлительно (не позднее чем через 24 часа после того, как Ссудополучатель узнал или должен был узнать) сообщить о происшедшем Ссудодателю, Департаменту, соответствующим обслуживающим организациям, страховой компании, надзорным и правоохранительным органам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0 вернуть Ссудодателю Объект, переданный в безвозмездное пользование, по акту передачи в течение десяти календарных дней после прекращения срока действия  Договора. Объект должен быть возвращен в надлежащем состоянии, пригодном для его дальнейшей эксплуатации, за исключением случаев досрочного расторжения настоящего Договора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досрочном расторжении Договора имущество подлежит возврату в состоянии не хуже, чем оно было передано Ссудополучателю с учетом нормального износа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1 для заключения договора на новый срок своевременно, не позднее 30 дней до окончания срока действия настоящего Договора, письменно подать Ссудодателю заявку;</w:t>
      </w:r>
    </w:p>
    <w:p>
      <w:pPr>
        <w:pStyle w:val="Normal"/>
        <w:ind w:right="-365"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>2.2.12 не позднее чем за 30 дней до освобождения Объекта письменно уведомить Ссудодателя и Департамент о намерении освободить Объект по окончании срока действия настоящего Договора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3 освободить Объект в связи с аварийным состоянием конструкций здания (или  его части), постановкой здания на капитальный ремонт, реконструкцию или его   ликвидацией по градостроительным соображениям в сроки, определенные предписанием Ссудодателя, а в случае аварий, чрезвычайных ситуаций или стихийных бедствий – в течение 8-10 часов по требованию штаба ГО и ЧС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4 при наличии введенных в эксплуатацию в установленном порядке приборов учета коммунальных услуг на Объекте обеспечить ежемесячный учет потребляемых  услуг на условиях заключенного договора с ресурсоснабжающим предприятием;</w:t>
      </w:r>
    </w:p>
    <w:p>
      <w:pPr>
        <w:pStyle w:val="Normal"/>
        <w:ind w:right="-365" w:firstLine="720"/>
        <w:jc w:val="both"/>
        <w:rPr/>
      </w:pPr>
      <w:r>
        <w:rPr>
          <w:color w:val="000000"/>
          <w:szCs w:val="20"/>
        </w:rPr>
        <w:t>2.3 департаменту предоставлены права, предусмотренные п. 2.1.5, 2.16 настоящего договора.</w:t>
      </w:r>
      <w:r>
        <w:rPr>
          <w:color w:val="000000"/>
          <w:sz w:val="28"/>
          <w:szCs w:val="20"/>
        </w:rPr>
        <w:t xml:space="preserve"> 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ользования и содержания Объекта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65"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>3.1. В целях контроля за соблюдением условий настоящего Договора Ссудополучатель обязан обеспечить представителю Ссудодателя  и (или) Департамента в рабочее время доступ на Объект.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Расходы по содержанию Объекта</w:t>
      </w:r>
      <w:r>
        <w:rPr>
          <w:rFonts w:cs="Times New Roman" w:ascii="Times New Roman" w:hAnsi="Times New Roman"/>
          <w:sz w:val="24"/>
          <w:szCs w:val="24"/>
        </w:rPr>
        <w:t xml:space="preserve"> и долевого участия в содержании здания   Ссудополучателя возмещению не подлежат, стоимость неотделимых улучшений,  произведенных Ссудополучателем, не возмещается во всех случаях прекращения  действия  настоящего Договора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судополучатель не вправе каким-либо образом распоряжаться имуществом, переданным в безвозмездное пользование, в том числе отчуждать его, передавать во владение или в пользование третьим лицам, совершать иные действия, влекущие возможность утраты имущества его собственником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судополучатель несет ответственность за нарушение правил пожарной  безопасности, правил эксплуатации электроустановок, правил и норм технической эксплуатации имущества и т.д., в  случае нанесения Ссудодателю ущерба от нарушения   Ссудополучателем указанных правил, Ссудополучатель обязан возместить Ссудодателю или третьим лицам причиненный ущерб в полном объеме на основании данных оценки ущерба, подготовленной независимой лицензированной организацией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&lt;*&gt; Примечание: условия пунктов 2.2.8 и 2.2.9 применяются к Ссудополучателям за исключением организаций, финансируемых из местного бюджета.</w:t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а несвоевременный возврат имущества, переданного по договору безвозмездного пользования, в случае прекращения действия Договора, Ссудополучатель уплачивает Ссудодателю штраф в размере 0,5% от балансовой стоимости имущества, указанной в пункте 1.1 настоящего договора, переданного в безвозмездное пользование, за каждый день просрочки.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 нарушение обязательств, предусмотренных п.п. 2.2.1-2.2.8 настоящего Договора, Ссудополучатель выплачивает Ссудодателю штраф в размере 10% от балансовой  стоимости Объекта, указанной в п. 1.1 настоящего Договора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обые условия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судополучатель обязуется охранять Объект как памятник культурного наследия в соответствии с охранным обязательством, которое должен оформить в течение месяца с момента заключения настоящего Договора с «Областным научно-производственным  центром по охране и использованию памятников истории и культуры Пермской области» (при условии, что объект является памятником истории и культуры, согласно п. 2 ст. 55 Федерального закона от 25.06.2002 № 73-ФЗ «Об объектах культурного наследия  (памятниках истории и культуры) народов Российской Федерации»). 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ступление в силу, изменение и прекращение договора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Договор вступает в силу с даты его регистрации Ссудодателем.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 </w:t>
      </w:r>
      <w:r>
        <w:rPr>
          <w:rFonts w:cs="Times New Roman" w:ascii="Times New Roman" w:hAnsi="Times New Roman"/>
          <w:color w:val="000000"/>
          <w:sz w:val="24"/>
          <w:szCs w:val="24"/>
        </w:rPr>
        <w:t>Для заключения нового договора Ссудодателю должна быть подана заявка от Ссудополучателя.</w:t>
      </w:r>
    </w:p>
    <w:p>
      <w:pPr>
        <w:pStyle w:val="Normal"/>
        <w:ind w:right="-365"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  <w:t>6.3. Все изменения и дополнения к настоящему Договору действительны, если они совершены в письменной форме и подписаны уполномоченными на то представителями Департамента, Ссудодателя и Ссудополучателя.</w:t>
      </w:r>
    </w:p>
    <w:p>
      <w:pPr>
        <w:pStyle w:val="TextBodyIndent"/>
        <w:ind w:right="-365" w:firstLine="720"/>
        <w:rPr/>
      </w:pPr>
      <w:r>
        <w:rPr/>
        <w:t>6.4. Ссудодатель либо Департамент вправе досрочно расторгнуть действие настоящего Договора в случаях, когда Ссудополучатель: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.1 использует Объект в целом или его часть не по назначению, указанному в п. 1.3 настоящего Договора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2 умышленно или по неосторожности ухудшает состояние Объекта или  инженерно-технического оборудования, сетей, коммуникаций, расположенных в Объекте  и обеспечивающих его функционирование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3 не заключает договор на предоставление коммунальных услуг в срок, установленный настоящим Договором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4 не вносит по истечении установленных  соответствующими договорами сроков  оплату коммунальных услуг, эксплуатационных расходов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5 не использует либо передает Объект или его часть по любым видам договоров и сделок иным лицам без письменного согласия Ссудодателя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оящий Договор подлежит досрочному расторжению при постановке здания, в котором находится Объект, на длительный капитальный ремонт (сроком более 6 месяцев), реконструкцию или при его сносе по градостроительным соображениям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Досрочное расторжение настоящего Договора возможно также в случаях, предусмотренных действующим законодательством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чие условия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ношения между ссудодателем и ссудополучателем, не урегулированные условиями настоящего договора, регулируются главой 36 ГК РФ, а также действующим законодательством РФ.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се уведомления и извещения, предусмотренные настоящим Договором, направляются с уведомлением о вручении по следующим адресам: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додатель - ________________________________________________,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дополучатель - ____________________________________________.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Обо всех изменениях в адресах и реквизитах стороны должны немедленно информировать друг друга.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Ссудополучатель не имеет права передавать свои права и обязанности, вытекающие из настоящего Договора, третьим лицам.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Настоящий Договор составлен в 3 экземплярах. Один хранится у Ссудодателя,  один - у Ссудополучателя, один -в Департаменте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судодателя:                                                                      За Ссудополучателя: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                                                  ________________________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_____________ 20___г.                                                 «___»_____________ 20___г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Департамент: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                    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___»_____________ 20___г </w:t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color w:val="FF0000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color w:val="FF0000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03:00Z</dcterms:created>
  <dc:creator>Tarasova</dc:creator>
  <dc:description/>
  <cp:keywords/>
  <dc:language>en-US</dc:language>
  <cp:lastModifiedBy>PoloykoLY</cp:lastModifiedBy>
  <cp:lastPrinted>2008-12-29T16:06:00Z</cp:lastPrinted>
  <dcterms:modified xsi:type="dcterms:W3CDTF">2008-12-29T11:06:00Z</dcterms:modified>
  <cp:revision>22</cp:revision>
  <dc:subject/>
  <dc:title>Приложение N 2</dc:title>
</cp:coreProperties>
</file>