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ередачи муниципального имущества города Перми в безвозмездное польз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безвозмездного пользования муниципальны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имым имуществом города Перм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rPr/>
      </w:pPr>
      <w:r>
        <w:rPr>
          <w:rFonts w:cs="Times New Roman" w:ascii="Times New Roman" w:hAnsi="Times New Roman"/>
          <w:sz w:val="24"/>
          <w:szCs w:val="24"/>
        </w:rPr>
        <w:t>«___»___________200___ г.                                                                                              г.Пермь</w:t>
      </w:r>
    </w:p>
    <w:p>
      <w:pPr>
        <w:pStyle w:val="ConsPlusNonformat"/>
        <w:widowControl/>
        <w:ind w:right="-36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в лице__________________, действующего на основании ________________, именуемый в дальнейшем «Ссудодатель», с одной стороны и _________________________________в лице_________________, действующего на основании _____________, именуемый в дальнейшем  «Ссудополучатель», с другой стороны заключили договор о следующем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 основании ____________________________________________Ссудодатель обязуется передать Ссудополучателю в безвозмездное пользование муниципальное  имущество (согласно приложению к Договору), указанное в п. 1.2 настоящего Договора,   общей балансовой стоимостью ____________________ рублей, по состоянию на «___»______________ год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безвозмездное пользование передается: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2.1. 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_______________________________________________________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едоставляется для __________________________________________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ий Договор вступает в силу с момента его регистрации Ссудодателем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рок безвозмездного пользования имуществом с момента регистрации Договора по «____» _____________20__ г. Имущество считается переданным с момента подписания сторонами акта приемки-передачи.</w:t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судодатель обязан передать Ссудополучателю имущество, указанное в п. 1.2 Договора, в срок не позднее 10 календарных дней с момента регистрации Договора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судополучатель обязан: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использовать имущество, переданное по п. 1.2 Договора, по назначению, указанному в п. 1.3 Договора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принять имущество, указанное в п. 1.2 Договора, в срок не позднее 10 календарных дней с момента регистрации Договора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 производить регистрацию (перерегистрацию, освидетельствование) муниципальных транспортных  средств, в т.ч. спец. техники, в органах ГИБДД ГУВД  Пермской области и (или) инспекции Гостехнадзора Пермской области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 производить обязательное страхование гражданской ответственности пользователей (владельцев) транспортных средств за свой счет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в установленном порядке проходить ежегодный государственный технический  осмотр (освидетельствование спец. техники) транспортных средств и регистрацию  замены узлов и агрегатов транспортных средств в инспекции Гостехнадзора Пермской области, в органах ГИБДД ГУВД Пермской области и управлении Западно-Уральского округа по технологическому и экологическому надзору за свой счет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выполнять военно-транспортную обязанность (мобилизационные предписания) в соответствии с законодательством Российской Федерации и нести ответственность за ее несоблюдение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 поддерживать имущество, полученное в безвозмездное пользование, в исправном состоянии и производить все виды его ремонта за счет собственных средств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 &lt;*&gt; в месячный срок после регистрации в установленном порядке настоящего Договора произвести страхование имущества в порядке, установленном решением  Пермской городской Думы от 28.06.2005 № 105 «Об утверждении Положения о порядке и условиях страхования муниципального имущества г.Перми», расходы по страхованию имущества, переданного в безвозмездное пользование, несет Ссудополучатель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я сумма, страховая стоимость и выплата страхового возмещения устанавливаются и производятся в порядке, установленном решением Пермской  городской Думы от 28.06.2005 № 105 «Об утверждении Положения о порядке и условиях страхования муниципального имущества г.Перми»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&lt;*&gt; при наступлении страхового случая, предусмотренного договором страхования, незамедлительно (не позднее чем через 24 часа после того, как Ссудополучатель узнал или должен был узнать) сообщить о происшедшем Ссудодателю, соответствующим обслуживающим организациям, страховой компании, надзорным и правоохранительным органам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 нести все расходы по подготовке документов на списание изношенного или пришедшего в негодность имущества;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 вернуть Ссудодателю имущество, переданное в безвозмездное  пользование, по акту передачи в течение пяти календарных дней после прекращения действия  Договора. Имущество должно быть возвращено в состоянии не худшем, чем оно было передано Ссудополучателю, с учетом нормативного износа;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2 в случае невозврата движимого имущества Ссудодателю в связи с его утерей, кражей и т.п. возместить ущерб путем перечисления на единый счет бюджета города Перми суммы в размере балансовой стоимости указанного имуществ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ользования и содержания имущества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целях контроля за соблюдением условий Договора Ссудополучатель обязан обеспечить Ссудодателю доступ к  имуществу, переданному в безвозмездное пользование, в рабочее время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сходы по текущему и капитальному ремонту возмещению не подлежат,   стоимость неотделимых улучшений, произведенных Ссудополучателем, не возмещается  во всех случаях прекращения действия настоящего Договор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 аренду  или пользование третьим лицам, совершать иные действия, влекущие возможность утраты имущества его собственником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тветственность за вред, причиненный третьим лицам и работникам   Ссудополучателя, при использовании имущества, указанного в п. 1.2 Договора, несет Ссудополучатель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судодатель не несет ответственности за убытки, возникшие в результате  хозяйственной деятельности Ссудополучателя, и не отвечает по его обязательствам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Примечание: условия пунктов 2.2.8 и 2.2.9 применяются к Ссудополучателям з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ключением организаций, финансируемых из местного бюджет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 несвоевременный возврат имущества, переданного по договору безвозмездного пользования, в случае прекращения действия Договора, Ссудополучатель уплачивает Ссудодателю штраф в размере 0,5% от балансовой стоимости имущества, указанной в п. 1.1, переданного в безвозмездное пользование, за каждый день просрочки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За каждое нарушение обязательств, предусмотренных п.п. 2.2.1-2.2.7 Договора, Ссудополучатель выплачивает Ссудодателю штраф в размере 10% от балансовой стоимости имущества, указанной в п. 1.1 настоящего Договор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а штрафных санкций не освобождает Ссудополучателя от исполнения договорных обязательств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Неисполнение Ссудополучателем требований п.п. 2.2.1-2.2.8 является основанием  для расторжения настоящего Договора в одностороннем порядке по инициативе Ссудодателя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судополучатель возмещает Ссудодателю в полном объеме ущерб имуществу, нанесенный по вине Ссудополучателя, переданному по Договору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5. Особые условия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ступление в силу, изменение и прекращение Договора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Для продления действующего Договора Ссудополучатель должен подать заявку не позднее чем за месяц до окончания срока его действия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  Досрочное расторжение настоящего Договора возможно в случаях, предусмотренных действующим законодательством и п. 4.5 настоящего Договор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досрочного расторжения Договора по инициативе Ссудополучателя  последний обязан не позднее чем за 30  дней письменно уведомить Ссудодателя о намерении расторгнуть договор и возвратить муниципальное имущество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оговор считается расторгнутым с даты, указанной в п. 1.5 или при истечении 15 календарных дней с даты направления Ссудополучателю уведомления о расторжении    договора в соответствии с п. 6.2 настоящего Договор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уведомления и извещения, предусмотренные настоящим Договором, направляются с уведомлением о вручении по следующим адресам: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додатель - ________________________________________________,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судополучатель - ____________________________________________.   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бо всех изменениях в адресах и реквизитах стороны должны немедленно информировать друг друга.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  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 Настоящий Договор составлен в 3 экземплярах. Один хранится у Ссудодателя,  один - у Ссудополучателя, один  - в Департаменте.</w:t>
      </w:r>
    </w:p>
    <w:p>
      <w:pPr>
        <w:pStyle w:val="ConsPlusNonformat"/>
        <w:widowControl/>
        <w:ind w:right="-36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судодателя:                                                                      За Ссудополучателя:</w:t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             ________________________</w:t>
      </w:r>
    </w:p>
    <w:p>
      <w:pPr>
        <w:pStyle w:val="ConsPlusNonformat"/>
        <w:widowControl/>
        <w:ind w:right="-36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 20___г.                                                 «___»_____________ 20___г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59:00Z</dcterms:created>
  <dc:creator>Tarasova</dc:creator>
  <dc:description/>
  <cp:keywords/>
  <dc:language>en-US</dc:language>
  <cp:lastModifiedBy>PoloykoLY</cp:lastModifiedBy>
  <cp:lastPrinted>2008-12-29T15:59:00Z</cp:lastPrinted>
  <dcterms:modified xsi:type="dcterms:W3CDTF">2008-12-29T10:59:00Z</dcterms:modified>
  <cp:revision>16</cp:revision>
  <dc:subject/>
  <dc:title>Приложение N 3</dc:title>
</cp:coreProperties>
</file>