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передачи муниципального имущества города Перми в безвозмездное пользование</w:t>
      </w:r>
    </w:p>
    <w:p>
      <w:pPr>
        <w:pStyle w:val="ConsPlusNormal"/>
        <w:widowControl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партамент имущественных </w:t>
      </w:r>
    </w:p>
    <w:p>
      <w:pPr>
        <w:pStyle w:val="ConsPlusNonformat"/>
        <w:widowControl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й администрации города Перми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в безвозмездное пользование муниципального имущества, расположенного по адресу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, ________________ район, ул.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заявителя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онно-правовая форма ссудополучателя в соответствии со свидетельством о государственной регистрации)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визиты заявителя: 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, индекс, телефон, факс)_______________________________________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, индекс 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.И.О. руководителя или лица, подписывающего договор по доверенности (для юридических лиц) 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ель использования имущества 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рашиваемый срок безвозмездного пользования 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Заявке: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Заявитель (руководитель) (подпись, Ф.И.О.) "__"_______ 200__г. М.П.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а объекта, передаваемого в безвозмездное пользование 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движимое имущество 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площадью по техническому паспорту ______ кв. м, в том числе: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- ________________________________________________ кв.м,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ой - _________________________________________ кв м.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(восстановительная) стоимость имущества __________ руб.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вижимое имущество 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овая (восстановительная) стоимость имущества __________ руб.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оимость каждой единицы основных средств)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предыдущем пользователе: 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использование имущества предыдущим пользователем: 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кращения договора пользования: 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бследования объекта: 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едложения специалиста отдела управления и распоряжения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: 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УиРМИ: 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гласование отдела аренды департамента 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гласование управления правового обеспечения департамента 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обые условия договора безвозмездного пользования: 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СОГЛАСОВАНА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униципального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я, являющегося ссудодателем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                  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_ г. (Ф.И.О.)                                                        (подпись, М.П.)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ункционального органа,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егося учредителем ссудодателя 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                  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_ г. (Ф.И.О.)                                                        (подпись, М.П.)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ункционального органа,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ого затрагивается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                  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_ г. (Ф.И.О.)                                                        (подпись, М.П.)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департамента имущественных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й администрации города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                            _______________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_ г. (Ф.И.О.)                                                        (подпись, М.П.)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4:55:00Z</dcterms:created>
  <dc:creator>Tarasova</dc:creator>
  <dc:description/>
  <cp:keywords/>
  <dc:language>en-US</dc:language>
  <cp:lastModifiedBy>PoloykoLY</cp:lastModifiedBy>
  <cp:lastPrinted>2008-12-29T15:44:00Z</cp:lastPrinted>
  <dcterms:modified xsi:type="dcterms:W3CDTF">2008-12-29T10:44:00Z</dcterms:modified>
  <cp:revision>15</cp:revision>
  <dc:subject/>
  <dc:title>Приложение N 1</dc:title>
</cp:coreProperties>
</file>