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 муниципального имущества города Перми в безвозмездное пользование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безвозмездного пользования муниципальным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м имуществом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«___»__________ 200___г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 в лице _________________________, действующего на основании ________________, именуемый в дальнейшем «Ссудодатель», с одной стороны, и ________________________________в лице ________________, действующего на основании ______________, именуемый  в  дальнейшем  «Ссудополучатель»,  с  другой   стороны, заключили договор о следующе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____________________________________________Ссудодатель обязуется передать Ссудополучателю в безвозмездное пользование муниципальное   имущество, указанное в п. 1.2 настоящего Договора, балансовой стоимостью  ___________________(__________________) руб., по состоянию на «____»______ 200__ 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безвозмездное пользование передается: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ъект нежилого муниципального  фонда  в  виде  сооружения, отдельно стоящего нежилого здания, части здания (в том числе встроенного, пристроенного, встроенно-пристроенного), входящего в состав нежилого  или жилого здания, именуемый в дальнейшем «Объект» (нужное указать),  расположенный по адресу: г.Пермь, ул.____________________, дом_______, в _________________________районе, общей площадью ______ кв. м (из них основной _____ кв. м), в т.ч. _______ кв. м из общей площади Объекта передаются Ссудополучателю в совместное пользование с третьими лицами, доля совместно используемой площади составляет _______ кв. м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и экспликация Объекта являются неотъемлемой частью настоящего Договор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ъект предоставляется для 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стоящий Договор вступает в силу с момента его регистрации Ссудодателем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рок безвозмездного пользования имуществом с «___»___________ 20___ г. по «____»___________ 20___ г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считается переданным с момента подписания сторонами акта приема-передачи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судодатель обязан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 зарегистрировать и направить экземпляр настоящего Договора Ссудополучателю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 в случае если Ссудодатель является поставщиком коммунальных услуг, то не позднее 15 календарных дней с даты заключения настоящего Договора направить в адрес Ссудополучателя проект договора на предоставление коммунальных услуг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 передать Ссудополучателю Объект, указанный в пункте 1.2 настоящего Договора, в срок не позднее 10 календарных дней с момента заключения настоящего Договора по акту приемки-передач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 в случае выявления аварийного состояния всего Объекта или его части,  препятствующего его дальнейшей эксплуатации по целевому назначению, в срок не более 3 рабочих дней принять необходимые меры для проведения неотложных ремонтных  работ на Объект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 после утверждения акта проверки Объекта с выявлением факта незаконной  передачи Ссудополучателем Объекта (либо его части) в пользование иным лицам без  письменного разрешения Ссудодателя направить Ссудополучателю уведомление о начислении штрафа в соответствии с пунктом 4.3 настоящего Договора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 контролировать выполнение Ссудополучателем условий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судополучатель обязан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использовать Объект по назначению, указанному в п. 1.3 Договор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 поддерживать Объект, полученный в безвозмездное пользование, в исправном состоянии и нести все расходы на его содержани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 своевременно принимать участие в содержании здания, в котором расположен  Объект (включая осуществление технического обслуживания, текущего и капитального ремонта здания, уборку территории, озеленение, вывозку снега и мусора, очистку кровли от снега и ледовых свесов)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 в течение десяти календарных дней после заключения настоящего Договора согласовать с инспекцией пожарного надзора и Центром санэпиднадзора условия  пользования Объектом, а также согласовать с энергоснабжающей организацией технические условия на подключение Объекта и порядок потребления энергоресурсов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выполнить требования предписаний (и актов проверки) вышеуказанных  организаций по устранению замечаний к использованию Объект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 в месячный срок после заключения настоящего Договора заключить договоры   на предоставление коммунальных и эксплуатационных услуг с организацией,   уполномоченной на предоставление таких услуг в соответствии с действующим законодательством РФ и правовыми актами администрации города Перм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ячный срок с момента заключения настоящего Договора заключить договор  на утилизацию твердых бытовых отходов в соответствии с установленным на территории города Перми порядком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 обеспечить сохранность и эксплуатацию инженерных сетей, оборудования,   коммуникаций, расположенных в Объекте, в соответствии с установленными техническими требованиям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 не производить перепланировку, реконструкцию, капитальный ремонт   Объекта, переданного в безвозмездное пользование, без письменного согласия  Ссудодателя и наличия технической документации, согласованной в установленном порядке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 &lt;*&gt; в месячный срок после регистрации в установленном порядке настоящего  Договора произвести страхование недвижимого имущества в порядке, установленном  решением  Пермской городской Думы от 28.06.2005 № 105 «Об утверждении  Положения  о  порядке  и условиях страхования муниципального имущества г. Перми»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умма, страховая стоимость и выплата страхового возмещения устанавливаются и производятся в порядке, установленном решением Пермской  городской Думы от 28.06.2005 N 105 «Об утверждении Положения о порядке и условиях   страхования муниципального имущества г. Перми»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9 &lt;*&gt; при наступлении страхового случая, предусмотренного договором страхования, незамедлительно (не позднее  чем  через  24 часа после того, как Ссудополучатель узнал или должен был узнать) сообщить о происшедшем Ссудодателю, соответствующим  обслуживающим организациям, страховой компании, надзорным и правоохранительным органам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Примечание: условия пунктов 2.2.8 и 2.2.9 применяются к Ссудополучателям за исключением организаций, финансируемых из местного бюджет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 вернуть Ссудодателю Объект, переданный в безвозмездное пользование, по акту передачи в течение десяти календарных дней после прекращения срока действия  Договора. Объект должен быть возвращен в надлежащем состоянии, пригодном для его дальнейшей эксплуатации, за исключением случаев досрочного расторжения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осрочном расторжении Договора имущество подлежит возврату в состоянии не хуже, чем оно было передано Ссудополучателю, с учетом нормального износ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 для заключения договора на новый срок своевременно, не позднее 30 дней до окончания срока действия настоящего Договора, письменно подать Ссудодателю заявку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 не позднее чем за 30 дней до освобождения Объекта письменно уведомить Ссудодателя о намерении освободить Объект по окончании срока действия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3 освободить Объект в связи с аварийным состоянием конструкций здания (или  его части), постановкой здания на капитальный ремонт, реконструкцию или его   ликвидацией по градостроительным соображениям в сроки, определенные предписанием Ссудодателя, а в случае аварий, чрезвычайных ситуаций или стихийных бедствий – в течение 8-10 часов по требованию штаба ГО и ЧС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4 при наличии введенных в эксплуатацию в установленном порядке приборов учета коммунальных услуг на Объекте обеспечить ежемесячный учет потребляемых  услуг на условиях заключенного договора с ресурсоснабжающим предприятие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ользования и содержания Объект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целях контроля за соблюдением условий настоящего Договора Ссудополучатель   обязан обеспечить представителю Ссудодателя в рабочее время доступ на Объект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сходы по содержанию Объекта и долевого участия в содержании здания   Ссудополучателя возмещению не подлежат, стоимость неотделимых улучшений,  произведенных Ссудополучателем, не возмещается во всех случаях прекращения  действия 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 владение или в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судополучатель несет ответственность за нарушение правил пожарной  безопасности, правил эксплуатации электроустановок, правил и норм технической эксплуатации имущества и т.д., в  случае нанесения Ссудодателю ущерба от нарушения   Ссудополучателем указанных правил,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За несвоевременный возврат имущества, переданного по договору безвозмездного пользования, в случае прекращения действия Договора, Ссудополучатель уплачивает Ссудодателю штраф в размере 0,5% от балансовой стоимости имуществ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й в пункте 1.1 настоящего договора, переданного в безвозмездное пользование, за каждый день просрочки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 нарушение обязательств, предусмотренных п.п. 2.2.1-2.2.8 настоящего Договора, Ссудополучатель выплачивает Ссудодателю штраф в размере 10% от балансовой  стоимости Объекта, указанной в п. 1.1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бые услов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судополучатель обязуется охранять Объект как памятник культурного наследия в соответствии с охранным обязательством, которое должен оформить в течение месяца с момента заключения настоящего Договора с «Областным научно-производственным  центром по охране и использованию памятников истории и культуры Пермской области» (при условии, что объект является памятником истории и культуры согласно п. 2 ст. 55 Федерального закона от 25.06.2002 № 73-ФЗ «Об объектах культурного наследия  (памятниках истории и культуры) народов Российской Федерации»).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ступление в силу, изменение и прекращение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с даты его регистрации Ссудодателе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 Для заключения нового договора Ссудодателю должна быть подана заявка от Ссудополучател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се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судодатель вправе досрочно расторгнуть действие настоящего Договора в случаях, когда Ссудополучател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1 использует Объект в целом или его часть не по назначению, указанному в               п.1.3 настоящего Договора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 умышленно или по неосторожности ухудшает состояние Объекта или  инженерно-технического оборудования, сетей, коммуникаций, расположенных в Объекте  и обеспечивающих его функционирование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3 не заключает договор на предоставление коммунальных услуг в срок, установленный настоящим Договором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4 не вносит по истечении установленных  соответствующими договорами сроков  оплату коммунальных услуг, эксплуатационных расходов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5 не использует либо передает Объект или его часть по любым видам договоров и сделок иным лицам без письменного согласия Ссудодател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оящий Договор подлежит досрочному расторжению при постановке здания, в котором находится Объект, на длительный капитальный ремонт (сроком более 6 месяцев), реконструкцию или при его сносе по градостроительным соображения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Досрочное расторжение настоящего Договора возможно также в случаях, предусмотренных действующи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уведомления и извещения, предусмотренные настоящим Договором, направляются с уведомлением о вручении по следующим адреса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датель - ________________________________________________,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дополучатель - 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бо всех изменениях в адресах и реквизитах стороны должны немедленно информировать друг друг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стоящий Договор составлен в 3 экземплярах. Один хранится у Ссудодателя,  один - у Ссудополучателя, один - а Департамент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судодателя:                                                                      За Ссудополучател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                                  ________________________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_____________ 20___г.                                           «___»_____________ 20___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9360" w:leader="none"/>
      </w:tabs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92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92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color w:val="FF0000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color w:val="FF0000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6:00Z</dcterms:created>
  <dc:creator>Tarasova</dc:creator>
  <dc:description/>
  <cp:keywords/>
  <dc:language>en-US</dc:language>
  <cp:lastModifiedBy>PoloykoLY</cp:lastModifiedBy>
  <cp:lastPrinted>2008-12-29T15:53:00Z</cp:lastPrinted>
  <dcterms:modified xsi:type="dcterms:W3CDTF">2008-12-29T10:54:00Z</dcterms:modified>
  <cp:revision>25</cp:revision>
  <dc:subject/>
  <dc:title>Приложение N 2</dc:title>
</cp:coreProperties>
</file>