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 муниципального имущества города Перми в безвозмездное пользова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»___________200___ г.                                                                                              г.Пермь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в лице__________________, действующий на основании ________________, именуемый в дальнейшем «Ссудодатель», с одной стороны и _________________________________в лице_________________, действующий на основании _____________, именуемый в дальнейшем «Ссудополучатель», с другой стороны, заключили договор о следующе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основании ____________________________________________Ссудодатель обязуется передать Ссудополучателю в безвозмездное пользование муниципальное  имущество (согласно приложению к Договору), указанное в п. 1.2 настоящего Договора,   общей балансовой стоимостью ____________________ рублей, по состоянию на «___»______________ год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безвозмездное пользование переда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2.1 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2.2 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 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едоставляется для 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Договор вступает в силу с момента его регистрации Ссудодателе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рок безвозмездного пользования имуществом с момента регистрации Договора по «____» _____________20__ г. Имущество считается переданным с момента подписания сторонами акта приемки-передачи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обязан передать Ссудополучателю имущество, указанное в п. 1.2 Договора, в срок не позднее 10 календарных дней с момента регистрации Договор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судополучатель обязан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использовать имущество, переданное по п. 1.2 Договора, по назначению, указанному в п. 1.3 Договор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принять имущество, указанное в п. 1.2 Договора, в  срок не позднее 10 календарных дней с момента регистрации Договор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производить регистрацию (перерегистрацию, освидетельствование) муниципальных транспортных средств, в т.ч. спец. техники, в органах ГИБДД ГУВД  Пермской области и (или) инспекции Гостехнадзора Пермской област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 производить обязательное страхование гражданской ответственности пользователей (владельцев) транспортных средств за свой счет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в установленном порядке проходить ежегодный государственный технический  осмотр (освидетельствование спец. техники) транспортных средств и регистрацию  замены узлов и агрегатов транспортных средств в инспекции Гостехнадзора Пермской области, в органах ГИБДД ГУВД Пермской области и управлении Западно-Уральского округа по технологическому и экологическому надзору за свой счет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выполнять военно-транспортную обязанность (мобилизационные предписания) в соответствии с законодательством Российской Федерации и нести ответственность за ее несоблюдени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 поддерживать имущество, полученное в безвозмездное пользование, в исправном состоянии и производить все виды его ремонта за счет собственных средств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* в месячный срок после регистрации в установленном порядке настоящего Договора произвести страхование имущества в порядке, установленном решением  Пермской городской Думы от 28.06.2005 № 105 «Об утверждении Положения о порядке и условиях страхования муниципального имущества г.Перми», расходы по страхованию имущества, переданного в безвозмездное пользование, несет Ссудополучатель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умма, страховая стоимость и выплата страхового возмещения устанавливаются и производятся в порядке, установленном решением Пермской  городской Думы от 28.06.2005 № 105 «Об утверждении Положения о порядке и условиях   страхования муниципального имущества г.Перми»;</w:t>
      </w:r>
    </w:p>
    <w:p>
      <w:pPr>
        <w:pStyle w:val="3"/>
        <w:ind w:firstLine="720"/>
        <w:rPr/>
      </w:pPr>
      <w:r>
        <w:rPr>
          <w:color w:val="000000"/>
          <w:szCs w:val="28"/>
        </w:rPr>
        <w:t>2.2.9* при наступлении страхового случая, предусмотренного договором страхования, незамедлительно (не позднее чем через 24 часа после того, как Ссудополучатель узнал или должен был узнать) сообщить о происшедшем Ссудодателю, Департаменту, соответствующим обслуживающим организациям, страховой компании, надзорным  и правоохранительным органа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 нести все расходы по подготовке документов на списание изношенного или пришедшего в негодность имуществ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 вернуть Ссудодателю имущество, переданное в безвозмездное пользование, по акту передачи в течение пяти календарных дней после прекращения действия  Договора. Имущество должно быть возвращено в состоянии не худшем, чем оно было передано Ссудополучателю, с учетом нормативного износ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 в случае невозврата движимого имущества Ссудодателю в связи с его утерей, кражей и т.п. возместить ущерб путем перечисления на единый счет бюджета города Перми суммы в размере балансовой стоимости указанного имуществ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льзования и содержания имуществ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целях контроля за соблюдением условий Договора Ссудополучатель обязан обеспечить Ссудодателю доступ к  имуществу, переданному в безвозмездное пользование, в рабочее врем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 Расходы по текущему и капитальному ремонту возмещению не подлежат,   стоимость неотделимых улучшений, произведенных Ссудополучателем, не возмещается  во всех случаях прекращения действия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 аренду  или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ветственность за вред, причиненный третьим лицам и работникам   Ссудополучателя, при использовании имущества, указанного в п. 1.2 Договора, несет Ссудополучатель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судодатель не несет ответственности за убытки, возникшие в результате  хозяйственной деятельности Ссудополучателя, и не отвечает по его обязательства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мечание: условия пунктов 2.2.8 и 2.2.9 применяются к Ссудополучателям з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ключением организаций, финансируемых из местного бюдже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 несвоевременный возврат имущества, переданного по договору безвозмездного пользования, в случае прекращения действия Договора, Ссудополучатель уплачивает Ссудодателю штраф в размере 0,5% от балансовой стоимости имущества, указанной в п. 1.1, переданного в безвозмездное пользование, за каждый день просрочк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 каждое нарушение обязательств, предусмотренных п.п. 2.3.1-2.3.7 Договора, Ссудополучатель выплачивает Ссудодателю штраф в размере 10% от балансовой стоимости имущества, указанной в п. 1.1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судополучателя от исполнения договорных обязательст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исполнение Ссудополучателем требований п.п. 2.3.1-2.3.8 является основанием для расторжения настоящего Договора в одностороннем порядке по инициативе Ссудодателя либо Департамен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судополучатель возмещает Ссудодателю в полном объеме ущерб имуществу, нанесенный по вине Ссудополучателя, переданному по Договор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тупление в силу, изменение и прекращение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ля продления действующего Договора Ссудополучатель должен подать заявку не позднее чем за месяц до окончания срока его действи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 Досрочное расторжение настоящего Договора возможно в случаях, предусмотренных действующим законодательством и п. 4.5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досрочного расторжения Договора по инициативе Ссудополучателя  последний обязан не позднее чем за 30 дней письменно уведомить Ссудодателя                       и Департамент о намерении расторгнуть договор и возвратить муниципальное имущество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читается расторгнутым с даты, указанной в п. 1.5 либо при истечении 15 календарных дней с даты направления Ссудополучателю уведомления о расторжении    договора в соответствии с п. 6.2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. Отношения между ссудодателем и ссудополучателем, не урегулированные условиями настоящего договора, регулируются Главой 36 ГК РФ, а также действующим законодательством РФ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судодатель - 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получатель - 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бо всех изменениях в адресах и реквизитах стороны должны немедленно информировать друг друг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  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Настоящий Договор составлен в 3 экземплярах. Один хранится у Ссудодателя,  один - у Ссудополучателя, один  - в Департаменте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судодателя:                                                                      За Ссудополучател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 20___г.                                             «___»____________ 20___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Департамент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           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 20___г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25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19:00Z</dcterms:created>
  <dc:creator>Mihaylov</dc:creator>
  <dc:description/>
  <cp:keywords/>
  <dc:language>en-US</dc:language>
  <cp:lastModifiedBy>PoloykoLY</cp:lastModifiedBy>
  <cp:lastPrinted>2008-12-29T16:08:00Z</cp:lastPrinted>
  <dcterms:modified xsi:type="dcterms:W3CDTF">2008-12-29T11:09:00Z</dcterms:modified>
  <cp:revision>15</cp:revision>
  <dc:subject/>
  <dc:title/>
</cp:coreProperties>
</file>