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462280</wp:posOffset>
                </wp:positionV>
                <wp:extent cx="6400800" cy="2028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28240"/>
                          <a:chOff x="0" y="0"/>
                          <a:chExt cx="6400800" cy="2028240"/>
                        </a:xfrm>
                      </wpg:grpSpPr>
                      <wps:wsp>
                        <wps:cNvSpPr txBox="1"/>
                        <wps:spPr>
                          <a:xfrm>
                            <a:off x="114840" y="0"/>
                            <a:ext cx="6285960" cy="19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мская городская Ду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Е Ш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7520"/>
                            <a:ext cx="1097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.12.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757160"/>
                            <a:ext cx="10058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4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36.4pt;width:504pt;height:159.7pt" coordorigin="-186,-728" coordsize="10080,3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;top:-728;width:9898;height:3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мская городская Дум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Е Ш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6;top:2040;width:17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.12.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196;top:2039;width:15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4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о порядке передачи муниципального имущества </w:t>
      </w:r>
    </w:p>
    <w:p>
      <w:pPr>
        <w:pStyle w:val="TextBody"/>
        <w:ind w:right="-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а Перми в безвозмездное пользова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 основании главы 36 Гражданского кодекса Российской Федерации, Федерального закона от 06.10.2003 № 131-ФЗ «Об общих принципах организации местного самоуправления       в Российской Федерации», Федерального закона № 135-ФЗ от 26.07.2006 «О защите конкуренции», Устава города Перми, в целях приведения в соответствие с действующим законодательством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мская городская Дума  </w:t>
      </w:r>
      <w:r>
        <w:rPr>
          <w:rFonts w:cs="Times New Roman" w:ascii="Times New Roman" w:hAnsi="Times New Roman"/>
          <w:b/>
          <w:sz w:val="24"/>
          <w:szCs w:val="24"/>
        </w:rPr>
        <w:t>р е ш и л 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ложение о порядке передачи муниципального имущества города Перми в безвозмездное пользование, изложив его в редакции согласно приложению к решению.</w:t>
      </w:r>
    </w:p>
    <w:p>
      <w:pPr>
        <w:pStyle w:val="ConsPlusTitle"/>
        <w:widowControl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и силу решения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, от 24.10.2006 № 266 «О внесении изменений  в решение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, от 26.12.2006 № 347 «О внесении изменений в решение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, от 29.05.2007 № 108 «О внесении изменений в решение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, от 25.09.2007 № 214 «О внесении изменений в решение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, от 25.03.2008 № 89 «О внесении изменений в решение Пермской городской Думы от 13.09.2005 № 133 «Об утверждении Положения о порядке передачи муниципального имущества города Перми в безвозмездное пользование».</w:t>
      </w:r>
    </w:p>
    <w:p>
      <w:pPr>
        <w:pStyle w:val="ConsPlusTitle"/>
        <w:widowControl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Опубликовать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ConsPlusTitle"/>
        <w:widowControl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Контроль за исполнением решения возложить на комитет Пермской городской Думы по городскому хозяйству и муниципальной собственно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</w:tabs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spacing w:before="0" w:after="0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города</w:t>
        <w:tab/>
        <w:t>Перми</w:t>
        <w:tab/>
        <w:tab/>
        <w:tab/>
        <w:tab/>
        <w:tab/>
        <w:tab/>
        <w:tab/>
        <w:tab/>
        <w:tab/>
        <w:tab/>
        <w:t>И.Н.Шубин</w:t>
      </w:r>
    </w:p>
    <w:p>
      <w:pPr>
        <w:pStyle w:val="Style13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635</wp:posOffset>
                </wp:positionV>
                <wp:extent cx="637286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тора актов Главы город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  <w:tab/>
                              <w:t xml:space="preserve">Л.Я.Сиряченко-Полойко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48.15pt;mso-wrap-distance-left:9.05pt;mso-wrap-distance-right:9.05pt;mso-wrap-distance-top:0pt;mso-wrap-distance-bottom:0pt;margin-top:-0.0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ктора актов Главы город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  <w:tab/>
                        <w:t xml:space="preserve">Л.Я.Сиряченко-Полойко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ind w:right="360" w:hanging="0"/>
      <w:rPr/>
    </w:pP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29.12.2008 03:22:00 PM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u w:val="single"/>
      </w:rPr>
    </w:pPr>
    <w:r>
      <w:rPr>
        <w:sz w:val="16"/>
        <w:u w:val="single"/>
      </w:rPr>
      <w:t>Сектор актов Главы города</w:t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PRINTDATE \@"d.M.yyyy\ HH:mm:ss\ AM/PM" </w:instrText>
    </w:r>
    <w:r>
      <w:rPr>
        <w:sz w:val="16"/>
      </w:rPr>
      <w:fldChar w:fldCharType="separate"/>
    </w:r>
    <w:r>
      <w:rPr>
        <w:sz w:val="16"/>
      </w:rPr>
      <w:t>29.12.2008 03:22:00 PM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4:00Z</dcterms:created>
  <dc:creator>Сергей</dc:creator>
  <dc:description/>
  <cp:keywords/>
  <dc:language>en-US</dc:language>
  <cp:lastModifiedBy>PoloykoLY</cp:lastModifiedBy>
  <cp:lastPrinted>2008-12-29T15:22:00Z</cp:lastPrinted>
  <dcterms:modified xsi:type="dcterms:W3CDTF">2008-12-29T10:24:00Z</dcterms:modified>
  <cp:revision>14</cp:revision>
  <dc:subject/>
  <dc:title> </dc:title>
</cp:coreProperties>
</file>