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hanging="0"/>
        <w:jc w:val="both"/>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widowControl w:val="false"/>
        <w:autoSpaceDE w:val="false"/>
        <w:spacing w:lineRule="auto" w:line="240" w:before="0" w:after="0"/>
        <w:ind w:left="6237" w:hanging="0"/>
        <w:jc w:val="both"/>
        <w:rPr>
          <w:rFonts w:ascii="Times New Roman" w:hAnsi="Times New Roman" w:cs="Times New Roman"/>
          <w:bCs/>
          <w:sz w:val="28"/>
          <w:szCs w:val="28"/>
        </w:rPr>
      </w:pPr>
      <w:r>
        <w:rPr>
          <w:rFonts w:cs="Times New Roman" w:ascii="Times New Roman" w:hAnsi="Times New Roman"/>
          <w:bCs/>
          <w:sz w:val="28"/>
          <w:szCs w:val="28"/>
        </w:rPr>
        <w:t xml:space="preserve">к решению Пермской </w:t>
      </w:r>
    </w:p>
    <w:p>
      <w:pPr>
        <w:pStyle w:val="Normal"/>
        <w:widowControl w:val="false"/>
        <w:autoSpaceDE w:val="false"/>
        <w:spacing w:lineRule="auto" w:line="240" w:before="0" w:after="0"/>
        <w:ind w:left="6237" w:hanging="0"/>
        <w:jc w:val="both"/>
        <w:rPr>
          <w:rFonts w:ascii="Times New Roman" w:hAnsi="Times New Roman" w:cs="Times New Roman"/>
          <w:bCs/>
          <w:sz w:val="28"/>
          <w:szCs w:val="28"/>
        </w:rPr>
      </w:pPr>
      <w:r>
        <w:rPr>
          <w:rFonts w:cs="Times New Roman" w:ascii="Times New Roman" w:hAnsi="Times New Roman"/>
          <w:bCs/>
          <w:sz w:val="28"/>
          <w:szCs w:val="28"/>
        </w:rPr>
        <w:t xml:space="preserve">городской Думы </w:t>
      </w:r>
    </w:p>
    <w:p>
      <w:pPr>
        <w:pStyle w:val="Normal"/>
        <w:widowControl w:val="false"/>
        <w:autoSpaceDE w:val="false"/>
        <w:spacing w:lineRule="auto" w:line="240" w:before="0" w:after="0"/>
        <w:ind w:left="6237" w:hanging="0"/>
        <w:jc w:val="both"/>
        <w:rPr>
          <w:rFonts w:ascii="Times New Roman" w:hAnsi="Times New Roman" w:cs="Times New Roman"/>
          <w:bCs/>
          <w:sz w:val="28"/>
          <w:szCs w:val="28"/>
        </w:rPr>
      </w:pPr>
      <w:r>
        <w:rPr>
          <w:rFonts w:cs="Times New Roman" w:ascii="Times New Roman" w:hAnsi="Times New Roman"/>
          <w:bCs/>
          <w:sz w:val="28"/>
          <w:szCs w:val="28"/>
        </w:rPr>
        <w:t>от 23.08.2016 № 155</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о порядке проведения конкурса по отбору кандидатов на должность Главы города Перми - главы администрации города Перми и избрания Пермской городской Думой</w:t>
      </w:r>
      <w:r>
        <w:rPr>
          <w:b/>
        </w:rPr>
        <w:t xml:space="preserve"> </w:t>
      </w:r>
      <w:r>
        <w:rPr>
          <w:rFonts w:cs="Times New Roman" w:ascii="Times New Roman" w:hAnsi="Times New Roman"/>
          <w:b/>
          <w:bCs/>
          <w:sz w:val="28"/>
          <w:szCs w:val="28"/>
        </w:rPr>
        <w:t>Главы города Перми</w:t>
      </w:r>
      <w:r>
        <w:rPr>
          <w:b/>
        </w:rPr>
        <w:t xml:space="preserve"> - </w:t>
      </w:r>
      <w:r>
        <w:rPr>
          <w:rFonts w:cs="Times New Roman" w:ascii="Times New Roman" w:hAnsi="Times New Roman"/>
          <w:b/>
          <w:bCs/>
          <w:sz w:val="28"/>
          <w:szCs w:val="28"/>
        </w:rPr>
        <w:t>главы администрации города Перм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bookmarkStart w:id="0" w:name="Par42"/>
      <w:bookmarkEnd w:id="0"/>
      <w:r>
        <w:rPr>
          <w:rFonts w:cs="Times New Roman" w:ascii="Times New Roman" w:hAnsi="Times New Roman"/>
          <w:b/>
          <w:sz w:val="28"/>
          <w:szCs w:val="28"/>
        </w:rPr>
        <w:t>1. Общие положен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76" w:leader="none"/>
          <w:tab w:val="left" w:pos="6379" w:leader="none"/>
        </w:tabs>
        <w:autoSpaceDE w:val="false"/>
        <w:spacing w:lineRule="auto" w:line="240" w:before="0" w:after="0"/>
        <w:ind w:firstLine="709"/>
        <w:jc w:val="both"/>
        <w:rPr/>
      </w:pPr>
      <w:r>
        <w:rPr>
          <w:rFonts w:cs="Times New Roman" w:ascii="Times New Roman" w:hAnsi="Times New Roman"/>
          <w:sz w:val="28"/>
          <w:szCs w:val="28"/>
        </w:rPr>
        <w:t xml:space="preserve">1.1. Настоящее Положение определяет порядок проведения конкурса </w:t>
        <w:br/>
        <w:t>по отбору кандидатов на должность Главы города Перми - главы администрации города Перми (далее - Конкурс,</w:t>
      </w:r>
      <w:r>
        <w:rPr/>
        <w:t xml:space="preserve"> </w:t>
      </w:r>
      <w:r>
        <w:rPr>
          <w:rFonts w:cs="Times New Roman" w:ascii="Times New Roman" w:hAnsi="Times New Roman"/>
          <w:sz w:val="28"/>
          <w:szCs w:val="28"/>
        </w:rPr>
        <w:t xml:space="preserve">Глава города Перми) и представления </w:t>
        <w:br/>
        <w:t xml:space="preserve">их для избрания Пермской городской Думой Главы города Пер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 Целью проведения Конкурса является отбор и представление </w:t>
        <w:br/>
        <w:t xml:space="preserve">на рассмотрение Пермской городской Думы двух наиболее подготовленных кандидатов на должность Главы города Перми (далее - Кандидат) для избрания </w:t>
        <w:br/>
        <w:t>на должность Главы города Пер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проведении Конкурса Кандидатам гарантируется равенство прав </w:t>
        <w:br/>
        <w:t>в соответствии с Конституцией Российской Федераци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Конкурс проводится конкурсной комиссией (далее - Комиссия) в форме конкурса-испытания при личном участии Кандидата. Кандидат представляет программу «Создание в Перми комфортной городской среды» (далее – Программа), а также с ним проводится собеседование, в том числе на предмет видения перспектив развития города Перми, понимания проблем городского хозяйства </w:t>
        <w:br/>
        <w:t>и путей их решения.</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 Требования к Кандидатам</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2.1. Кандидатом может быть зарегистрирован гражданин Российской Федерации, который на день проведения Конкурса не имеет в соответствии </w:t>
        <w:br/>
        <w:t>с законодательством ограничений пассивного избирательного права для избрания выборным должностным лицом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w:t>
      </w:r>
      <w:r>
        <w:rPr/>
        <w:t xml:space="preserve"> </w:t>
      </w:r>
      <w:r>
        <w:rPr>
          <w:rFonts w:cs="Times New Roman" w:ascii="Times New Roman" w:hAnsi="Times New Roman"/>
          <w:sz w:val="28"/>
          <w:szCs w:val="28"/>
        </w:rPr>
        <w:t>Требования к профессиональному образованию и профессиональным знаниям и навыкам, которые являются предпочтительными для осуществления Главой города Перми полномочий по решению вопросов местного зна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ысше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тажа муниципальной службы (государственной службы) не менее четырех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тажа работы на руководящей должности не менее трех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нани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рмского края, законов и иных нормативных правовых актов Пермского края, Устава города Перми и иных правовых актов города Пер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w:t>
      </w:r>
      <w:r>
        <w:rPr/>
        <w:t xml:space="preserve"> </w:t>
      </w:r>
      <w:r>
        <w:rPr>
          <w:rFonts w:cs="Times New Roman" w:ascii="Times New Roman" w:hAnsi="Times New Roman"/>
          <w:sz w:val="28"/>
          <w:szCs w:val="28"/>
        </w:rPr>
        <w:t>Под руководящей должностью (в целях применения пункта 2.2 настоящего Положения) понимается должность руководителя, заместителя руководителя органа государственной власти или государственного органа, органа местного самоуправления или муниципального органа, юридического лица, а также должность руководителя (заместителя руководителя) их структурного подразд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 Кандидатами не могут являться члены Комиссии, образованной </w:t>
        <w:br/>
        <w:t>для проведения данного Конкурс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Start w:id="1" w:name="Par56"/>
      <w:bookmarkStart w:id="2" w:name="Par56"/>
      <w:bookmarkEnd w:id="2"/>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 Конкурсная комисси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 В своей работе Комиссия руководствуется Федеральным законом </w:t>
        <w:br/>
        <w:t xml:space="preserve">от 06.10.2003 № 131-ФЗ «Об общих принципах организации местного самоуправления в Российской Федерации», настоящим Положение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новными задачами Комиссии при проведении Конкурса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блюдения равных условий проведения Конкурса для каждого из Кандида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представленных для участия в Конкур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наиболее подготовленных лиц для избрания Пермской городской Думой Главы города Пер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Общее число членов Комиссии - 12 человек.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овина членов Комиссии назначается Пермской городской Думой, а другая половина – губернатором Пермского края после принятия Пермской городской Думой решения о проведении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В число членов Комиссии, назначаемых Пермской городской Думой, могут входить депутаты Пермской городской Думы, муниципальные служащие города Перми, представители общественных объединений и иные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5. Комиссия собирается на первое заседание не позднее истечения семи календарных дней после дня назначения Пермской городской Думой </w:t>
        <w:br/>
        <w:t xml:space="preserve">и губернатором Пермского края всех членов Комисс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2">
        <w:r>
          <w:rPr>
            <w:rStyle w:val="InternetLink"/>
            <w:rFonts w:cs="Times New Roman" w:ascii="Times New Roman" w:hAnsi="Times New Roman"/>
            <w:sz w:val="28"/>
            <w:szCs w:val="28"/>
          </w:rPr>
          <w:t>3.6</w:t>
        </w:r>
      </w:hyperlink>
      <w:r>
        <w:rPr>
          <w:rFonts w:cs="Times New Roman" w:ascii="Times New Roman" w:hAnsi="Times New Roman"/>
          <w:sz w:val="28"/>
          <w:szCs w:val="28"/>
        </w:rPr>
        <w:t>. Комиссия действует до избрания Пермской городской Думой Главы города Перми из Кандидатов, представленных на рассмотрение Пермской городской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7. Комиссия состоит из председателя, заместителя председателя, секретаря </w:t>
        <w:br/>
        <w:t>и членов Комиссии.</w:t>
      </w:r>
    </w:p>
    <w:p>
      <w:pPr>
        <w:pStyle w:val="Normal"/>
        <w:spacing w:lineRule="auto" w:line="240" w:before="0" w:after="0"/>
        <w:ind w:firstLine="709"/>
        <w:jc w:val="both"/>
        <w:rPr/>
      </w:pPr>
      <w:r>
        <w:rPr>
          <w:rFonts w:cs="Times New Roman" w:ascii="Times New Roman" w:hAnsi="Times New Roman"/>
          <w:sz w:val="28"/>
          <w:szCs w:val="28"/>
        </w:rPr>
        <w:t>Председатель Комиссии избирается на первом заседании Комиссии из числа членов Комиссии, назначенных губернатором Пермского края, большинством голосов от числа присутствующих на заседании членов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меститель председателя и секретарь Комиссии избираются из состава Комиссии на первом заседании Комиссии большинством голосов от числа присутствующих на заседании членов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организациями, общественными объединениями, средствами массовой информации и физическими лицами, подписывает протоколы заседаний Комиссии не позднее рабочего дня, следующего за днем заседания Комиссии, и выписки из ни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9. 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Секретарь Комиссии обеспечивает деятельность Комиссии, ведение делопроизводства, прием поступающих в Комиссию документов, проверку правильности и полноты их оформления, регистрацию поступающих и исходящих материалов и документов, оформление документов для осуществления проверочных мероприятий в отношении Кандидатов, подготавливает документы</w:t>
      </w:r>
      <w:bookmarkStart w:id="3" w:name="_GoBack"/>
      <w:bookmarkEnd w:id="3"/>
      <w:r>
        <w:rPr>
          <w:rFonts w:cs="Times New Roman" w:ascii="Times New Roman" w:hAnsi="Times New Roman"/>
          <w:sz w:val="28"/>
          <w:szCs w:val="28"/>
        </w:rPr>
        <w:t xml:space="preserve"> </w:t>
        <w:br/>
        <w:t xml:space="preserve">для рассмотрения на заседании Комиссии, в том числе знакомит членов Комиссии </w:t>
        <w:br/>
        <w:t xml:space="preserve">с пакетом документов о Кандидатах не позднее чем за три дня до начала заседания Комиссии, подписывает и направляет извещения Кандидатам в случаях, установленных настоящим Положением, ведет протоколы заседания Комиссии, делает выписки из протоколов заседания Комиссии и подписывает их совместно </w:t>
        <w:br/>
        <w:t xml:space="preserve">с председателем Комиссии. Секретарь Комиссии подписывает протоколы заседаний Комиссии не позднее рабочего дня, следующего за днем заседания Комисс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1. Из числа членов Комиссии решением Комиссии может </w:t>
        <w:br/>
        <w:t xml:space="preserve">быть сформирована рабочая группа для проверки представленных Кандидатами документов на предмет их соответствия требованиям, установленным </w:t>
        <w:br/>
        <w:t>для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2. Заседание Комиссии считается правомочным, если на нем присутствует более половины от установленного числа членов Комиссии. Решения Комиссии принимаются открытым голосованием большинством голосов от числа присутствующих на заседании членов Комиссии, если иное не предусмотрено настоящим Положением, и фиксируются в протоколе заседания Комисс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равенства голосов определяющим является голос</w:t>
      </w:r>
      <w:r>
        <w:rPr>
          <w:rFonts w:eastAsia="Calibri" w:cs="Times New Roman" w:ascii="Times New Roman" w:hAnsi="Times New Roman"/>
          <w:sz w:val="28"/>
        </w:rPr>
        <w:t xml:space="preserve"> председателя Комиссии.</w:t>
      </w:r>
    </w:p>
    <w:p>
      <w:pPr>
        <w:pStyle w:val="Normal"/>
        <w:spacing w:lineRule="auto" w:line="240" w:before="0" w:after="0"/>
        <w:ind w:firstLine="709"/>
        <w:jc w:val="both"/>
        <w:rPr>
          <w:rFonts w:ascii="Times New Roman" w:hAnsi="Times New Roman" w:eastAsia="Calibri" w:cs="Times New Roman"/>
          <w:sz w:val="28"/>
        </w:rPr>
      </w:pPr>
      <w:r>
        <w:rPr>
          <w:rFonts w:eastAsia="Calibri" w:cs="Times New Roman" w:ascii="Times New Roman" w:hAnsi="Times New Roman"/>
          <w:sz w:val="28"/>
        </w:rPr>
        <w:t>Члены Комиссии участвуют в ее заседаниях лично и не вправе передавать свои полномочия другому лиц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Техническое обеспечение деятельности Комиссии осуществляется аппаратом Пермской городской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4. В заседаниях Комиссии с правом совещательного голоса могут участвовать депутаты Пермской городской Ду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По решению Комиссии к работе Комиссии для консультаций могут привлекаться специалисты органов местного самоуправления и органов государственной власти (по согласованию) по правовым, кадровым и иным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 Лица, получившие доступ к информации о деятельности Комиссии, вправе использовать данную информацию исключительно в соответствии </w:t>
        <w:br/>
        <w:t>с законодательством и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bookmarkStart w:id="4" w:name="Par84"/>
      <w:bookmarkEnd w:id="4"/>
      <w:r>
        <w:rPr>
          <w:rFonts w:cs="Times New Roman" w:ascii="Times New Roman" w:hAnsi="Times New Roman"/>
          <w:b/>
          <w:sz w:val="28"/>
          <w:szCs w:val="28"/>
        </w:rPr>
        <w:t>4. Подготовка Конкурс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О проведении Конкурса Пермская городская Дума принимает решение, </w:t>
        <w:br/>
        <w:t>в котором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публикования объявления о проведении Конкурса;</w:t>
      </w:r>
    </w:p>
    <w:p>
      <w:pPr>
        <w:pStyle w:val="Normal"/>
        <w:widowControl w:val="false"/>
        <w:autoSpaceDE w:val="false"/>
        <w:spacing w:lineRule="auto" w:line="240" w:before="0" w:after="0"/>
        <w:ind w:left="567" w:firstLine="142"/>
        <w:jc w:val="both"/>
        <w:rPr>
          <w:rFonts w:ascii="Times New Roman" w:hAnsi="Times New Roman" w:cs="Times New Roman"/>
          <w:sz w:val="28"/>
          <w:szCs w:val="28"/>
        </w:rPr>
      </w:pPr>
      <w:r>
        <w:rPr>
          <w:rFonts w:cs="Times New Roman" w:ascii="Times New Roman" w:hAnsi="Times New Roman"/>
          <w:sz w:val="28"/>
          <w:szCs w:val="28"/>
        </w:rPr>
        <w:t xml:space="preserve">члены Комиссии, назначаемые Пермской городской Думо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 На первом заседании Комиссия утверждает текст объявления </w:t>
        <w:br/>
        <w:t>о проведении Конкурса и принимает решение о его опубликова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3. Объявление о проведении Конкурса публикуется не позднее чем </w:t>
        <w:br/>
        <w:t xml:space="preserve">за 20 дней до дня проведения Конкурса в официальном печатном средстве массовой информации города Перми, а также размещается на официальном сайте муниципального образования город Пермь в информационно-телекоммуникационной сети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В объявлении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форма проведения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дата, время начала проведения и место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3 место (адрес), время и срок приема документов для участия в Конкурсе;</w:t>
      </w:r>
      <w:r>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4 страница на официальном сайте муниципального образования город Пермь в информационно-телекоммуникационной сети Интернет, на которой размещ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ечень и бланки документов, представляемых Кандидатом для участия </w:t>
        <w:br/>
        <w:t xml:space="preserve">в Конкурс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орядок проведения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и запреты, установленные законодательством для высшего должностного лиц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5. Днем проведения Конкурса является день заседания Комиссии, </w:t>
        <w:br/>
        <w:t>на котором Кандидаты представляют Программу, с ними проводятся собеседования, в том числе на предмет видения перспектив развития города Перми, понимания проблем городского хозяйства и путей их решения, и на котором Комиссия принимает решение о представлении Кандидатов на рассмотрение Пермской городской Думы либо о признании Конкурса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гламент проведения заседаний Комиссии, включающий в том числе порядок присутствия на заседаниях Комиссии и/или ознакомления с результатами </w:t>
        <w:br/>
        <w:t>ее деятельности представителей средств массовой информации, иных лиц, утверждается Комиссией в соответствии с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Кандидат обязан представить следующие документы для участия </w:t>
        <w:br/>
        <w:t>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6.1 подписанное лично Кандидатом заявление об участии в Конкурсе </w:t>
        <w:br/>
        <w:t xml:space="preserve">с согласием на: обработку персональных данных, получение информации от третьих лиц в рамках проведения в отношении Кандидата проверочных мероприятий </w:t>
        <w:br/>
        <w:t xml:space="preserve">по форме согласно приложениям 1, 2 к настоящему Положению.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ется почтовый адрес, по которому Кандидат обязуется получать извещения о ходе проведения Конкурс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енные извещения о ходе проведения Конкурса по указанному Кандидатом почтовому адресу считаются полученными Кандида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2 паспорт или иной документ, удостоверяющий личность гражданин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3 справку о доходах, расходах за год, предшествующий году, в котором проводится Конкурс, об имуществе и обязательствах имущественного характера </w:t>
        <w:br/>
        <w:t>на себя, своих супругу (супруга) и несовершеннолетних детей по форме, утвержденной Указом Президента Российской Федерации от 23.06.2014 № 46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4. Программу в произвольной форме объемом до 15 страниц печатного текста и тезисы к ней в объеме до 3 страниц печатного текста (формат А4, шрифт Times New Roman № 1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Для оценки профессиональных и личностных качеств Кандидата Кандидат представляет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7.1 трудовую книжку или ее копию, заверенную в установленном порядке, </w:t>
        <w:br/>
        <w:t>за исключением случаев, когда трудовая деятельность осуществляется впервы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7.2 документы об образовании и (или) о квалификации, документ(-ы) </w:t>
        <w:br/>
        <w:t>об обучении или копии указанных в настоящем подпункте документов, заверенные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3 иные документы по инициативе Кандидата (характеристики, рекомендации и другие).</w:t>
      </w:r>
    </w:p>
    <w:p>
      <w:pPr>
        <w:pStyle w:val="Normal"/>
        <w:spacing w:lineRule="auto" w:line="240" w:before="0" w:after="0"/>
        <w:ind w:firstLine="709"/>
        <w:jc w:val="both"/>
        <w:rPr/>
      </w:pPr>
      <w:r>
        <w:rPr>
          <w:rFonts w:cs="Times New Roman" w:ascii="Times New Roman" w:hAnsi="Times New Roman"/>
          <w:sz w:val="28"/>
          <w:szCs w:val="28"/>
        </w:rPr>
        <w:t xml:space="preserve">4.8. Документы для участия в Конкурсе (подлинники или копии, заверенные </w:t>
        <w:br/>
        <w:t xml:space="preserve">в установленном законодательством порядке), указанные в пунктах 4.6, 4.7 настоящего Положения, представляются Кандидатом по адресу и в срок, указанные в объявлении о проведении Конкурса. Указанные документы могут представляться </w:t>
        <w:br/>
        <w:t>в Комиссию:</w:t>
      </w:r>
    </w:p>
    <w:p>
      <w:pPr>
        <w:pStyle w:val="Normal"/>
        <w:spacing w:lineRule="auto" w:line="240" w:before="0" w:after="0"/>
        <w:ind w:firstLine="709"/>
        <w:jc w:val="both"/>
        <w:rPr/>
      </w:pPr>
      <w:r>
        <w:rPr>
          <w:rFonts w:cs="Times New Roman" w:ascii="Times New Roman" w:hAnsi="Times New Roman"/>
          <w:sz w:val="28"/>
          <w:szCs w:val="28"/>
        </w:rPr>
        <w:t>лично Кандида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м Кандидатом лицом при наличии у него надлежащим образом оформленной довер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почтовой связи на бумажном нос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Датой представления Кандидатом документов считается дата поступления документов в Комиссию (дата фактического получения документов Комиссией).</w:t>
      </w:r>
    </w:p>
    <w:p>
      <w:pPr>
        <w:pStyle w:val="Normal"/>
        <w:spacing w:lineRule="auto" w:line="240" w:before="0" w:after="0"/>
        <w:ind w:firstLine="709"/>
        <w:jc w:val="both"/>
        <w:rPr/>
      </w:pPr>
      <w:r>
        <w:rPr>
          <w:rFonts w:cs="Times New Roman" w:ascii="Times New Roman" w:hAnsi="Times New Roman"/>
          <w:sz w:val="28"/>
          <w:szCs w:val="28"/>
        </w:rPr>
        <w:t>Документы, указанные в подпунктах 4.6.1, 4.6.3, 4.6.4 настоящего Положения, должны быть подписаны лично Кандидатом.</w:t>
      </w:r>
    </w:p>
    <w:p>
      <w:pPr>
        <w:pStyle w:val="Normal"/>
        <w:spacing w:lineRule="auto" w:line="240" w:before="0" w:after="0"/>
        <w:ind w:firstLine="709"/>
        <w:jc w:val="both"/>
        <w:rPr/>
      </w:pPr>
      <w:r>
        <w:rPr>
          <w:rFonts w:cs="Times New Roman" w:ascii="Times New Roman" w:hAnsi="Times New Roman"/>
          <w:sz w:val="28"/>
          <w:szCs w:val="28"/>
        </w:rPr>
        <w:t>В случае представления подлинников документов, указанных в подпунктах 4.6.2, 4.7.1 - 4.7.3 настоящего Положения, по поручению секретаря Комиссии изготавливаются и заверяются копии, после чего указанные документы возвращаются Кандида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0. Комиссия обеспечивает в соответствии с законодательством проверку сведений и документов, представленных Кандидатами, оформление документов </w:t>
        <w:br/>
        <w:t xml:space="preserve">для осуществления проверочных мероприятий в отношении Кандидатов </w:t>
        <w:br/>
        <w:t>и на их основании принимает решение о допуске или об отказе в допуске Кандидата к участию в Конкурсе, регистрирует (утверждает список) Кандидатов, допущенных к участию 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1. Основанием для отказа в допуске Кандидата к участию в Конкурсе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1.1 несоответствие Кандидата требованиям, указанным в пункте 2.1, 2.4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1.2 представление Кандидатом недостоверных и (или) неполных сведений, предусмотренных подпунктами 4.6.1, 4.6.2, 4.6.3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1.3 представление Кандидатом документов (поступление документов) </w:t>
        <w:br/>
        <w:t>в Комиссию</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ле окончания срока приема документов, указанного в объявлении </w:t>
        <w:br/>
        <w:t xml:space="preserve">о проведении конкурса, или представление (поступление) не всех документов, указанных в пункте 4.6 настоящего Положения. </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Непредставление (непоступление) документов, указанных в пункте 4.7 настоящего Положения, в Комиссию не является основанием для отказа в допуске Кандидата к участию в Конкурсе;</w:t>
      </w:r>
    </w:p>
    <w:p>
      <w:pPr>
        <w:pStyle w:val="Style19"/>
        <w:ind w:firstLine="709"/>
        <w:jc w:val="both"/>
        <w:rPr/>
      </w:pPr>
      <w:r>
        <w:rPr>
          <w:sz w:val="28"/>
          <w:szCs w:val="28"/>
        </w:rPr>
        <w:t xml:space="preserve">4.11.4 представление Кандидатом документов (поступление документов) </w:t>
        <w:br/>
        <w:t>в Комиссию с нарушением требований, установленных пунктами 4.8, 4.9 настоящего Положения.</w:t>
      </w:r>
    </w:p>
    <w:p>
      <w:pPr>
        <w:pStyle w:val="Style19"/>
        <w:ind w:firstLine="709"/>
        <w:jc w:val="both"/>
        <w:rPr/>
      </w:pPr>
      <w:r>
        <w:rPr>
          <w:sz w:val="28"/>
          <w:szCs w:val="28"/>
        </w:rPr>
        <w:t xml:space="preserve">4.12. О решении Комиссии о допуске или об отказе в допуске Кандидата </w:t>
        <w:br/>
        <w:t>к участию в Конкурсе секретарь Комиссии направляет каждому Кандидату извещение в письменной форме не позднее трех рабочих дней после дня подписания соответствующего протокола Комиссии.</w:t>
      </w:r>
    </w:p>
    <w:p>
      <w:pPr>
        <w:pStyle w:val="Style19"/>
        <w:ind w:firstLine="709"/>
        <w:jc w:val="both"/>
        <w:rPr>
          <w:sz w:val="28"/>
          <w:szCs w:val="28"/>
        </w:rPr>
      </w:pPr>
      <w:r>
        <w:rPr>
          <w:sz w:val="28"/>
          <w:szCs w:val="28"/>
        </w:rPr>
        <w:t xml:space="preserve">В случае допуска Кандидата к участию в Конкурсе в извещении указываются дата, время (период) и место проведения Конкурса. </w:t>
      </w:r>
    </w:p>
    <w:p>
      <w:pPr>
        <w:pStyle w:val="Style19"/>
        <w:ind w:firstLine="709"/>
        <w:jc w:val="both"/>
        <w:rPr/>
      </w:pPr>
      <w:r>
        <w:rPr>
          <w:sz w:val="28"/>
          <w:szCs w:val="28"/>
        </w:rPr>
        <w:t xml:space="preserve">При принятии решения Комиссией об отказе в допуске Кандидата к участию </w:t>
        <w:br/>
        <w:t xml:space="preserve">в Конкурсе в протоколе заседания Комиссии, а также в направляемом Кандидату </w:t>
        <w:br/>
        <w:t>в соответствии с настоящим пунктом извещении указываются основания для отказа, установленные пунктом 4.11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3. Конкурс проводится при условии допуска к нему не менее двух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допуска к Конкурсу менее двух Кандидатов Конкурс признается несостоявшимся.</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i/>
          <w:i/>
          <w:sz w:val="28"/>
          <w:szCs w:val="28"/>
        </w:rPr>
      </w:pPr>
      <w:r>
        <w:rPr>
          <w:rFonts w:cs="Times New Roman" w:ascii="Times New Roman" w:hAnsi="Times New Roman"/>
          <w:i/>
          <w:sz w:val="28"/>
          <w:szCs w:val="28"/>
        </w:rPr>
      </w:r>
      <w:bookmarkStart w:id="5" w:name="Par127"/>
      <w:bookmarkStart w:id="6" w:name="Par127"/>
      <w:bookmarkEnd w:id="6"/>
    </w:p>
    <w:p>
      <w:pPr>
        <w:pStyle w:val="Normal"/>
        <w:jc w:val="center"/>
        <w:rPr>
          <w:rFonts w:ascii="Times New Roman" w:hAnsi="Times New Roman" w:eastAsia="Calibri" w:cs="Times New Roman"/>
          <w:b/>
          <w:b/>
          <w:sz w:val="28"/>
        </w:rPr>
      </w:pPr>
      <w:r>
        <w:rPr>
          <w:rFonts w:eastAsia="Calibri" w:cs="Times New Roman" w:ascii="Times New Roman" w:hAnsi="Times New Roman"/>
          <w:b/>
          <w:sz w:val="28"/>
        </w:rPr>
        <w:t>5. Проведение Конкурса</w:t>
      </w:r>
    </w:p>
    <w:p>
      <w:pPr>
        <w:pStyle w:val="Normal"/>
        <w:spacing w:lineRule="auto" w:line="240" w:before="0" w:after="0"/>
        <w:ind w:firstLine="567"/>
        <w:jc w:val="both"/>
        <w:rPr/>
      </w:pPr>
      <w:r>
        <w:rPr>
          <w:rFonts w:eastAsia="Calibri" w:cs="Times New Roman" w:ascii="Times New Roman" w:hAnsi="Times New Roman"/>
          <w:sz w:val="28"/>
        </w:rPr>
        <w:t>5.1. Конкурс проводится на заседании Комиссии. Кандидат представляет свою Программу, выступление Кандидата не может превышать 15 минут. После представления Кандидатом Программы с ним проводится собеседование, в том числе на предмет видения перспектив развития города Перми, понимания проблем городского хозяйства и путей их решения.</w:t>
      </w:r>
    </w:p>
    <w:p>
      <w:pPr>
        <w:pStyle w:val="Normal"/>
        <w:spacing w:lineRule="auto" w:line="240" w:before="0" w:after="0"/>
        <w:ind w:firstLine="567"/>
        <w:jc w:val="both"/>
        <w:rPr/>
      </w:pPr>
      <w:r>
        <w:rPr>
          <w:rFonts w:eastAsia="Calibri" w:cs="Times New Roman" w:ascii="Times New Roman" w:hAnsi="Times New Roman"/>
          <w:sz w:val="28"/>
        </w:rPr>
        <w:t>5.2. Оценка Кандидата осуществляется по результатам представления Кандидатом Программы и проведенного собеседования, в том числе на предмет видения перспектив развития города Перми, понимания проблем городского хозяйства и путей их решения.</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При оценке Кандидата также учитываются сведения, указанные в пункте 2.2 настоящего Положения.</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5.3. Определение двух Кандидатов для представления на рассмотрение Пермской городской Думы производится открытым голосованием относительным большинством голосов (с учетом определяющего голоса председателя Комиссии) в отсутствие Кандидатов в формате закрытого заседания.</w:t>
      </w:r>
    </w:p>
    <w:p>
      <w:pPr>
        <w:pStyle w:val="Normal"/>
        <w:spacing w:lineRule="auto" w:line="240" w:before="0" w:after="0"/>
        <w:ind w:firstLine="567"/>
        <w:jc w:val="both"/>
        <w:rPr/>
      </w:pPr>
      <w:r>
        <w:rPr>
          <w:rFonts w:eastAsia="Calibri" w:cs="Times New Roman" w:ascii="Times New Roman" w:hAnsi="Times New Roman"/>
          <w:sz w:val="28"/>
        </w:rPr>
        <w:t xml:space="preserve">Для определения двух Кандидатов проводится рейтинговое голосование, которое представляет собой ряд последовательных голосований по каждому </w:t>
        <w:br/>
        <w:t xml:space="preserve">из Кандидатов, при которых каждый член Комиссии вправе голосовать/не голосовать за одного или нескольких Кандидатов. Варианты голосования «против» и «воздержался» не применяются. </w:t>
      </w:r>
    </w:p>
    <w:p>
      <w:pPr>
        <w:pStyle w:val="Normal"/>
        <w:spacing w:lineRule="auto" w:line="240" w:before="0" w:after="0"/>
        <w:ind w:firstLine="567"/>
        <w:jc w:val="both"/>
        <w:rPr/>
      </w:pPr>
      <w:r>
        <w:rPr>
          <w:rFonts w:eastAsia="Calibri" w:cs="Times New Roman" w:ascii="Times New Roman" w:hAnsi="Times New Roman"/>
          <w:sz w:val="28"/>
        </w:rPr>
        <w:t xml:space="preserve">5.4. По результатам проведения рейтингового голосования определяются (определяется) два Кандидата (Кандидат), набравшие (набравший) наибольшее, </w:t>
        <w:br/>
        <w:t>в том числе равное между собой, по отношению к другим Кандидатам количество голосов присутствующих на заседании членов Комиссии (с учетом определяющего голоса председателя Комиссии).</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5.5. Если по результатам рейтингового голосования определено менее двух Кандидатов (в том числе ни одного Кандидата), то есть в случаях, если:</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 xml:space="preserve">5.5.1 более двух Кандидатов получили наибольшее по отношению к другим Кандидатам и равное между собой количество голосов присутствующих </w:t>
        <w:br/>
        <w:t>на заседании членов Комиссии (с учетом определяющего голоса председателя Комиссии);</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 xml:space="preserve">5.5.2 два и более Кандидата получили равное количество голосов присутствующих на заседании членов Комиссии (с учетом определяющего голоса председателя Комиссии) и они следуют по количеству голосов за Кандидатом, получившим наибольшее число голосов (с учетом определяющего голоса председателя Комиссии), </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 xml:space="preserve">проводится второй тур голосования. </w:t>
      </w:r>
    </w:p>
    <w:p>
      <w:pPr>
        <w:pStyle w:val="Normal"/>
        <w:spacing w:lineRule="auto" w:line="240" w:before="0" w:after="0"/>
        <w:ind w:firstLine="567"/>
        <w:jc w:val="both"/>
        <w:rPr/>
      </w:pPr>
      <w:r>
        <w:rPr>
          <w:rFonts w:eastAsia="Calibri" w:cs="Times New Roman" w:ascii="Times New Roman" w:hAnsi="Times New Roman"/>
          <w:sz w:val="28"/>
        </w:rPr>
        <w:t xml:space="preserve">5.6. Второй тур голосования по Кандидатам, указанным в подпунктах 5.5.1 </w:t>
        <w:br/>
        <w:t xml:space="preserve">и 5.5.2 настоящего Положения, набравшим равное количество голосов (с учетом определяющего голоса председателя Комиссии), проводится путем альтернативного голосования, при котором каждый член Комиссии вправе проголосовать только </w:t>
        <w:br/>
        <w:t xml:space="preserve">за одного Кандидата. Варианты голосования «против» и «воздержался» </w:t>
        <w:br/>
        <w:t xml:space="preserve">не применяются. </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 xml:space="preserve">5.7. В случае если по результатам голосования не определились два Кандидата для представления их на рассмотрение Пермской городской Думы в соответствии </w:t>
        <w:br/>
        <w:t>с пунктом 5.3 настоящего Положения, по Кандидатам, получившим во втором туре наибольшее равное между собой число голосов (с учетом определяющего голоса председателя Комиссии), проводится третий тур голосования в порядке, установленном пунктом 5.6 настоящего Положения.</w:t>
      </w:r>
    </w:p>
    <w:p>
      <w:pPr>
        <w:pStyle w:val="Normal"/>
        <w:spacing w:lineRule="auto" w:line="240" w:before="0" w:after="0"/>
        <w:ind w:firstLine="567"/>
        <w:jc w:val="both"/>
        <w:rPr/>
      </w:pPr>
      <w:r>
        <w:rPr>
          <w:rFonts w:eastAsia="Calibri" w:cs="Times New Roman" w:ascii="Times New Roman" w:hAnsi="Times New Roman"/>
          <w:sz w:val="28"/>
        </w:rPr>
        <w:t xml:space="preserve">В случае если по результатам третьего тура голосования также </w:t>
        <w:br/>
        <w:t>не определились два Кандидата для представления их на рассмотрение Пермской городской Думы в соответствии с пунктом 5.3 настоящего Положения, Конкурс признается несостоявшимся.</w:t>
      </w:r>
    </w:p>
    <w:p>
      <w:pPr>
        <w:pStyle w:val="Normal"/>
        <w:spacing w:lineRule="auto" w:line="240" w:before="0" w:after="0"/>
        <w:ind w:firstLine="567"/>
        <w:jc w:val="both"/>
        <w:rPr/>
      </w:pPr>
      <w:r>
        <w:rPr>
          <w:rFonts w:eastAsia="Calibri" w:cs="Times New Roman" w:ascii="Times New Roman" w:hAnsi="Times New Roman"/>
          <w:sz w:val="28"/>
        </w:rPr>
        <w:t xml:space="preserve">5.8. Неявка Кандидата, извещенного письменно, на Конкурс считается отказом от участия в Конкурсе и влечет отказ в представлении его кандидатуры </w:t>
        <w:br/>
        <w:t>на рассмотрение Пермской городской Думы, о чем указывается в протоколе заседания Комиссии.</w:t>
      </w:r>
    </w:p>
    <w:p>
      <w:pPr>
        <w:pStyle w:val="Normal"/>
        <w:spacing w:lineRule="auto" w:line="240" w:before="0" w:after="0"/>
        <w:ind w:firstLine="567"/>
        <w:jc w:val="both"/>
        <w:rPr/>
      </w:pPr>
      <w:r>
        <w:rPr>
          <w:rFonts w:eastAsia="Calibri" w:cs="Times New Roman" w:ascii="Times New Roman" w:hAnsi="Times New Roman"/>
          <w:sz w:val="28"/>
        </w:rPr>
        <w:t xml:space="preserve">Неявкой Кандидата на Конкурс считается, если Кандидат не прибыл </w:t>
        <w:br/>
        <w:t>на Конкурс во время (период) заседания Комиссии, указанное в извещении, предусмотренном пунктом 4.12 настоящего Положения.</w:t>
      </w:r>
    </w:p>
    <w:p>
      <w:pPr>
        <w:pStyle w:val="Normal"/>
        <w:spacing w:lineRule="auto" w:line="240" w:before="0" w:after="0"/>
        <w:ind w:firstLine="567"/>
        <w:jc w:val="both"/>
        <w:rPr/>
      </w:pPr>
      <w:r>
        <w:rPr>
          <w:rFonts w:eastAsia="Calibri" w:cs="Times New Roman" w:ascii="Times New Roman" w:hAnsi="Times New Roman"/>
          <w:sz w:val="28"/>
        </w:rPr>
        <w:t>5.9. По итогам Конкурса с учетом результатов голосования в протоколе заседания Комиссии отражается одно из следующих решений:</w:t>
      </w:r>
    </w:p>
    <w:p>
      <w:pPr>
        <w:pStyle w:val="Normal"/>
        <w:spacing w:lineRule="auto" w:line="240" w:before="0" w:after="0"/>
        <w:ind w:firstLine="567"/>
        <w:jc w:val="both"/>
        <w:rPr/>
      </w:pPr>
      <w:r>
        <w:rPr>
          <w:rFonts w:eastAsia="Calibri" w:cs="Times New Roman" w:ascii="Times New Roman" w:hAnsi="Times New Roman"/>
          <w:sz w:val="28"/>
        </w:rPr>
        <w:t>5.9.1 о представлении на рассмотрение Пермской городской Думы двух Кандидатов;</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5.9.2 о признании Конкурса несостоявшимся.</w:t>
      </w:r>
    </w:p>
    <w:p>
      <w:pPr>
        <w:pStyle w:val="Normal"/>
        <w:spacing w:lineRule="auto" w:line="240" w:before="0" w:after="0"/>
        <w:ind w:firstLine="567"/>
        <w:jc w:val="both"/>
        <w:rPr/>
      </w:pPr>
      <w:r>
        <w:rPr>
          <w:rFonts w:eastAsia="Calibri" w:cs="Times New Roman" w:ascii="Times New Roman" w:hAnsi="Times New Roman"/>
          <w:sz w:val="28"/>
        </w:rPr>
        <w:t xml:space="preserve">5.10. О состоявшемся по итогам Конкурса решении Комиссии секретарь Комиссии направляет каждому Кандидату извещение в письменной форме </w:t>
        <w:br/>
        <w:t xml:space="preserve">не позднее трех рабочих дней после дня подписания соответствующего протокола Комиссии. </w:t>
      </w:r>
    </w:p>
    <w:p>
      <w:pPr>
        <w:pStyle w:val="Normal"/>
        <w:spacing w:lineRule="auto" w:line="240" w:before="0" w:after="0"/>
        <w:ind w:firstLine="567"/>
        <w:jc w:val="both"/>
        <w:rPr/>
      </w:pPr>
      <w:r>
        <w:rPr>
          <w:rFonts w:eastAsia="Calibri" w:cs="Times New Roman" w:ascii="Times New Roman" w:hAnsi="Times New Roman"/>
          <w:sz w:val="28"/>
        </w:rPr>
        <w:t>После назначения Пермской городской Думой даты заседания, на котором будет рассматриваться вопрос об избрании Главы города Перми, Кандидаты, представленные на рассмотрение Пермской городской Думы, дополнительно извещаются о дате, времени и месте проведения данного заседания Пермской городской Думы.</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5.11. Решение о представлении двух Кандидатов на рассмотрение Пермской городской Думы в форме протокола (выписки из протокола) заседания Комиссии направляется в Пермскую городскую Думу не позднее трех рабочих дней после дня подписания соответствующего протокола Комиссии.</w:t>
      </w:r>
    </w:p>
    <w:p>
      <w:pPr>
        <w:pStyle w:val="Normal"/>
        <w:spacing w:lineRule="auto" w:line="240" w:before="0" w:after="0"/>
        <w:ind w:firstLine="567"/>
        <w:jc w:val="both"/>
        <w:rPr/>
      </w:pPr>
      <w:r>
        <w:rPr>
          <w:rFonts w:eastAsia="Calibri" w:cs="Times New Roman" w:ascii="Times New Roman" w:hAnsi="Times New Roman"/>
          <w:sz w:val="28"/>
        </w:rPr>
        <w:t>5.12. Конкурс признается несостоявшимся в случаях:</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 xml:space="preserve">поступления менее двух заявлений на участие в Конкурсе, </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 xml:space="preserve">допуска к участию в Конкурсе менее двух Кандидатов, </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если по результатам голосования менее двух Кандидатов получили голоса членов Комиссии,</w:t>
      </w:r>
    </w:p>
    <w:p>
      <w:pPr>
        <w:pStyle w:val="Normal"/>
        <w:spacing w:lineRule="auto" w:line="240" w:before="0" w:after="0"/>
        <w:ind w:firstLine="567"/>
        <w:jc w:val="both"/>
        <w:rPr>
          <w:rFonts w:ascii="Times New Roman" w:hAnsi="Times New Roman" w:eastAsia="Calibri" w:cs="Times New Roman"/>
          <w:sz w:val="28"/>
        </w:rPr>
      </w:pPr>
      <w:r>
        <w:rPr>
          <w:rFonts w:eastAsia="Calibri" w:cs="Times New Roman" w:ascii="Times New Roman" w:hAnsi="Times New Roman"/>
          <w:sz w:val="28"/>
        </w:rPr>
        <w:t>в иных случаях, предусмотренных настоящим Положением.</w:t>
      </w:r>
    </w:p>
    <w:p>
      <w:pPr>
        <w:pStyle w:val="Normal"/>
        <w:spacing w:lineRule="auto" w:line="240" w:before="0" w:after="0"/>
        <w:ind w:firstLine="567"/>
        <w:jc w:val="both"/>
        <w:rPr/>
      </w:pPr>
      <w:r>
        <w:rPr>
          <w:rFonts w:eastAsia="Calibri" w:cs="Times New Roman" w:ascii="Times New Roman" w:hAnsi="Times New Roman"/>
          <w:sz w:val="28"/>
        </w:rPr>
        <w:t xml:space="preserve">5.13. Решение о признании Конкурса несостоявшимся в форме протокола (выписки из протокола) заседания Комиссии направляется в Пермскую городскую Думу не позднее трех рабочих дней после дня подписания соответствующего протокола Комиссии. </w:t>
      </w:r>
    </w:p>
    <w:p>
      <w:pPr>
        <w:pStyle w:val="Normal"/>
        <w:spacing w:lineRule="auto" w:line="240" w:before="0" w:after="0"/>
        <w:ind w:firstLine="567"/>
        <w:jc w:val="both"/>
        <w:rPr/>
      </w:pPr>
      <w:r>
        <w:rPr>
          <w:rFonts w:eastAsia="Calibri" w:cs="Times New Roman" w:ascii="Times New Roman" w:hAnsi="Times New Roman"/>
          <w:sz w:val="28"/>
        </w:rPr>
        <w:t xml:space="preserve">Пермская городская Дума принимает решение о проведении повторного Конкурса в соответствии с настоящим Положением на ближайшем заседании Пермской городской Думы.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6. Избрание Пермской городской Думой лица на должность</w:t>
      </w:r>
      <w:r>
        <w:rPr>
          <w:rFonts w:cs="Times New Roman" w:ascii="Times New Roman" w:hAnsi="Times New Roman"/>
          <w:b/>
          <w:i/>
          <w:sz w:val="28"/>
          <w:szCs w:val="28"/>
        </w:rPr>
        <w:t xml:space="preserve"> </w:t>
      </w:r>
      <w:r>
        <w:rPr>
          <w:rFonts w:cs="Times New Roman" w:ascii="Times New Roman" w:hAnsi="Times New Roman"/>
          <w:b/>
          <w:sz w:val="28"/>
          <w:szCs w:val="28"/>
        </w:rPr>
        <w:t>Главы города Перми</w:t>
      </w:r>
    </w:p>
    <w:p>
      <w:pPr>
        <w:pStyle w:val="Style19"/>
        <w:ind w:firstLine="709"/>
        <w:jc w:val="both"/>
        <w:rPr>
          <w:rFonts w:ascii="Times New Roman" w:hAnsi="Times New Roman" w:cs="Times New Roman"/>
          <w:b/>
          <w:b/>
          <w:sz w:val="28"/>
          <w:szCs w:val="28"/>
        </w:rPr>
      </w:pPr>
      <w:r>
        <w:rPr>
          <w:rFonts w:cs="Times New Roman"/>
          <w:b/>
          <w:sz w:val="28"/>
          <w:szCs w:val="28"/>
        </w:rPr>
      </w:r>
    </w:p>
    <w:p>
      <w:pPr>
        <w:pStyle w:val="Style19"/>
        <w:ind w:firstLine="709"/>
        <w:jc w:val="both"/>
        <w:rPr/>
      </w:pPr>
      <w:r>
        <w:rPr>
          <w:sz w:val="28"/>
          <w:szCs w:val="28"/>
        </w:rPr>
        <w:t>6.1. Вопрос об избрании Пермской городской Думой Главы города Перми рассматривается Пермской городской Думой на ближайшем заседании после дня поступления соответствующего решения Комиссии в Пермскую городскую Ду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2. В случаях если один или все Кандидаты, представленные по итогам Конкурса на рассмотрение Пермской городской Думы, отказались от рассмотрения Пермской городской Думой своих кандидатур на должность Главы города Перми, </w:t>
        <w:br/>
        <w:t xml:space="preserve">о чем направили письменное уведомление в Пермскую городскую Думу, </w:t>
        <w:br/>
        <w:t>либо не явились на заседание Пермской городской Думы, на котором рассматривается вопрос об избрании Главы города Перми, проводится дополнительное заседание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 дополнительном заседании Комиссия без участия Кандидатов принимает решение о представлении на рассмотрение Пермской городской Думы Кандидата (двух Кандидатов), набравшего (набравших) по итогам проведенного голосования наибольшее число голосов присутствующих на заседании членов Комиссии после Кандидатов, в отношении которых было принято решение о представлении </w:t>
        <w:br/>
        <w:t>их кандидатур на рассмотрение Пермской городской Ду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аких Кандидатов Конкурс признается несостоявшимся.</w:t>
      </w:r>
    </w:p>
    <w:p>
      <w:pPr>
        <w:pStyle w:val="Style19"/>
        <w:ind w:firstLine="709"/>
        <w:jc w:val="both"/>
        <w:rPr/>
      </w:pPr>
      <w:r>
        <w:rPr>
          <w:sz w:val="28"/>
          <w:szCs w:val="28"/>
        </w:rPr>
        <w:t xml:space="preserve">6.3. Неявка Кандидата, представленного на рассмотрение Пермской городской Думы и извещенного письменно, на заседание Пермской городской Думы, </w:t>
        <w:br/>
        <w:t xml:space="preserve">на котором рассматривается вопрос об избрании Главы города Перми, считается отказом Кандидата от рассмотрения Пермской городской Думой его кандидатуры </w:t>
        <w:br/>
        <w:t xml:space="preserve">на должность Главы города Перми и влечет отказ от рассмотрения Пермской городской Думой его кандидатуры на должность Главы города Перми, о чем указывается </w:t>
        <w:br/>
        <w:t>в протоколе заседания Пермской городской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4.</w:t>
      </w:r>
      <w:r>
        <w:rPr>
          <w:sz w:val="28"/>
          <w:szCs w:val="28"/>
        </w:rPr>
        <w:t xml:space="preserve"> </w:t>
      </w:r>
      <w:r>
        <w:rPr>
          <w:rFonts w:cs="Times New Roman" w:ascii="Times New Roman" w:hAnsi="Times New Roman"/>
          <w:sz w:val="28"/>
          <w:szCs w:val="28"/>
        </w:rPr>
        <w:t>Кандидаты, представленные Комиссией</w:t>
      </w:r>
      <w:r>
        <w:rPr/>
        <w:t xml:space="preserve"> </w:t>
      </w:r>
      <w:r>
        <w:rPr>
          <w:rFonts w:cs="Times New Roman" w:ascii="Times New Roman" w:hAnsi="Times New Roman"/>
          <w:sz w:val="28"/>
          <w:szCs w:val="28"/>
        </w:rPr>
        <w:t>на рассмотрение Пермской городской Думы, выступают на заседании Пермской городской Думы с изложением своей Программы. Заслушивание Кандидатов осуществляется в алфавитном порядке. Выступление Кандидата не может превышать 1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заслушивания Кандидата депутаты Пермской городской Думы могут задать Кандидату вопросы, выступить в соответствии с установленным Регламентом</w:t>
      </w:r>
      <w:r>
        <w:rPr/>
        <w:t xml:space="preserve"> </w:t>
      </w:r>
      <w:r>
        <w:rPr>
          <w:rFonts w:cs="Times New Roman" w:ascii="Times New Roman" w:hAnsi="Times New Roman"/>
          <w:sz w:val="28"/>
          <w:szCs w:val="28"/>
        </w:rPr>
        <w:t>Пермской городской Думы порядком проведения засед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 Избрание на должность Главы города Перми проводится Пермской городской Думой по результатам открытого альтернативного голос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6. Кандидат считается избранным на должность Главы города Перми </w:t>
        <w:br/>
        <w:t>при получении большинства голосов от установленной численности депутатов Пермской городской Думы.</w:t>
      </w:r>
    </w:p>
    <w:p>
      <w:pPr>
        <w:pStyle w:val="Style19"/>
        <w:ind w:firstLine="709"/>
        <w:jc w:val="both"/>
        <w:rPr/>
      </w:pPr>
      <w:r>
        <w:rPr>
          <w:sz w:val="28"/>
          <w:szCs w:val="28"/>
        </w:rPr>
        <w:t xml:space="preserve">6.7. В случае если ни один из двух Кандидатов по результатам голосования </w:t>
        <w:br/>
        <w:t>не набрал большинства голосов от установленной численности депутатов Пермской городской Думы, то в заседании Пермской городской Думы объявляется перерыв, после которого Кандидатам предоставляется возможность дополнительного выступления, после чего проводится повторное голосование.</w:t>
      </w:r>
    </w:p>
    <w:p>
      <w:pPr>
        <w:pStyle w:val="Style19"/>
        <w:ind w:firstLine="709"/>
        <w:jc w:val="both"/>
        <w:rPr/>
      </w:pPr>
      <w:r>
        <w:rPr>
          <w:sz w:val="28"/>
          <w:szCs w:val="28"/>
        </w:rPr>
        <w:t>6.8. В случае если ни один из двух Кандидатов не набрал большинства голосов от установленной численности депутатов Пермской городской Думы в соответствии с пунктами 6.6, 6.7 настоящего Положения, Пермская городская Дума на том же заседании принимает решение о проведении повторного Конкурса</w:t>
      </w:r>
      <w:r>
        <w:rPr/>
        <w:t xml:space="preserve"> </w:t>
      </w:r>
      <w:r>
        <w:rPr>
          <w:sz w:val="28"/>
          <w:szCs w:val="28"/>
        </w:rPr>
        <w:t>в порядке, установленном настоящим Положением.</w:t>
      </w:r>
    </w:p>
    <w:p>
      <w:pPr>
        <w:pStyle w:val="Style19"/>
        <w:ind w:firstLine="709"/>
        <w:jc w:val="both"/>
        <w:rPr>
          <w:sz w:val="28"/>
          <w:szCs w:val="28"/>
        </w:rPr>
      </w:pPr>
      <w:r>
        <w:rPr>
          <w:sz w:val="28"/>
          <w:szCs w:val="28"/>
        </w:rPr>
        <w:t>6.9. Решение Пермской городской Думы об избрании Главы города Перми подписывается председателем Пермской городской Думы, вступает в силу со дня подписания и публикуется в официальном печатном средстве массовой информации города Перми, а также размещается на официальном сайте муниципального образования город Пермь в информационно-телекоммуникационной сети Интернет.</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bookmarkStart w:id="7" w:name="Par175"/>
      <w:bookmarkStart w:id="8" w:name="Par171"/>
      <w:bookmarkStart w:id="9" w:name="Par175"/>
      <w:bookmarkStart w:id="10" w:name="Par171"/>
      <w:bookmarkEnd w:id="9"/>
      <w:bookmarkEnd w:id="10"/>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7. Финансовое обеспечение Конкурс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ходы по участию в Конкурсе (проезд к месту проведения Конкурса </w:t>
        <w:br/>
        <w:t>и обратно, наем жилого помещения, проживание, пользование услугами связи всех видов) Кандидаты производят за счет собствен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bookmarkStart w:id="11" w:name="Par205"/>
      <w:bookmarkEnd w:id="11"/>
      <w:r>
        <w:rPr>
          <w:rFonts w:cs="Times New Roman" w:ascii="Times New Roman" w:hAnsi="Times New Roman"/>
          <w:b/>
          <w:sz w:val="28"/>
          <w:szCs w:val="28"/>
        </w:rPr>
        <w:t>8. Разрешение споров</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оры, связанные с проведением Конкурса, рассматриваются в соответствии </w:t>
        <w:br/>
        <w:t>с действующим законодательством.</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Хранение документов, связанных с проведением Конкурс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Хранение документов, связанных с проведением Конкурса, осуществляется </w:t>
        <w:br/>
        <w:t>в порядке, установленном в Пермской городской Думе.</w:t>
      </w:r>
    </w:p>
    <w:sectPr>
      <w:headerReference w:type="default" r:id="rId3"/>
      <w:headerReference w:type="first" r:id="rId4"/>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PlusNormal">
    <w:name w:val="ConsPlusNormal"/>
    <w:qFormat/>
    <w:pPr>
      <w:widowControl/>
      <w:autoSpaceDE w:val="false"/>
      <w:bidi w:val="0"/>
    </w:pPr>
    <w:rPr>
      <w:rFonts w:ascii="Calibri" w:hAnsi="Calibri" w:eastAsia="Times New Roman" w:cs="Calibri"/>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2BA12E4656BE7EF99E8E38FD792EC988F29B121DA065F71E196763FEE61E4774935DEA036AC8B9124C38HF10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2:55:00Z</dcterms:created>
  <dc:creator>Зорина Юлия Вячеславовна</dc:creator>
  <dc:description/>
  <cp:keywords/>
  <dc:language>en-US</dc:language>
  <cp:lastModifiedBy>Епифанова Лариса Сергеевна</cp:lastModifiedBy>
  <cp:lastPrinted>2016-08-29T16:41:00Z</cp:lastPrinted>
  <dcterms:modified xsi:type="dcterms:W3CDTF">2016-08-29T11:41:00Z</dcterms:modified>
  <cp:revision>26</cp:revision>
  <dc:subject/>
  <dc:title>Положение</dc:title>
</cp:coreProperties>
</file>