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tabs>
          <w:tab w:val="clear" w:pos="708"/>
          <w:tab w:val="left" w:pos="567" w:leader="none"/>
        </w:tabs>
        <w:ind w:firstLine="48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«О порядке проведения конкурса по отбору кандидатов на должность Главы города Перми-главы администрации города Перми и избрания Пермской городской Думой Главы города Перми-главы администрации города Перми»</w:t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заявления на участие в конкурсе по отбору кандидатов на должность Главы города Перми-главы администрации города Перми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В конкурсную комиссию по проведению конкурса по отбору кандидатов на должность Главы города Перми-главы администрации города Перм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(_______________________________________________________________________),</w:t>
      </w:r>
    </w:p>
    <w:p>
      <w:pPr>
        <w:pStyle w:val="ConsPlusNonformat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число, месяц, год рождения, место рожд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информация о гражданстве (подданстве)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, по которому я обязуюсь получать извещения о проведении Конкурса: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аспорт серия ___________ № ____________, выдан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кем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НН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ab/>
        <w:tab/>
        <w:t>(номер контактного телефона)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аю следующую информацию о себе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 </w:t>
      </w:r>
      <w:r>
        <w:rPr>
          <w:rFonts w:cs="Times New Roman" w:ascii="Times New Roman" w:hAnsi="Times New Roman"/>
        </w:rPr>
        <w:t>(указываются данные о наличии (отсутствии) судимости, дате снятия, погашения судимости, о наличии (отсутствии) факта уголовного преследования либо о прекращении уголовного преследова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принять документы для участия в конкурсе по отбору кандидатов </w:t>
        <w:br/>
        <w:t>на должность Главы города Перми-главы администрации города Перми согласно приложению.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 ограничениями и запретами, установленными законодательством </w:t>
        <w:br/>
        <w:t>для высшего должностного лица местного самоуправления, ознакомлен.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nformat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  <w:tab/>
        <w:tab/>
        <w:tab/>
        <w:tab/>
        <w:t xml:space="preserve">______________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число, месяц, год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  <w:tab/>
        <w:tab/>
        <w:tab/>
        <w:tab/>
      </w:r>
      <w:r>
        <w:rPr>
          <w:rFonts w:cs="Times New Roman" w:ascii="Times New Roman" w:hAnsi="Times New Roman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kern w:val="2"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0:21:00Z</dcterms:created>
  <dc:creator>Лебедева Елена Афанасьевна</dc:creator>
  <dc:description/>
  <cp:keywords/>
  <dc:language>en-US</dc:language>
  <cp:lastModifiedBy>Епифанова Лариса Сергеевна</cp:lastModifiedBy>
  <cp:lastPrinted>2016-08-29T09:52:00Z</cp:lastPrinted>
  <dcterms:modified xsi:type="dcterms:W3CDTF">2016-08-29T04:53:00Z</dcterms:modified>
  <cp:revision>12</cp:revision>
  <dc:subject/>
  <dc:title>Приложение 1</dc:title>
</cp:coreProperties>
</file>