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6237" w:hanging="0"/>
        <w:jc w:val="both"/>
        <w:rPr/>
      </w:pPr>
      <w:r>
        <w:rPr>
          <w:sz w:val="28"/>
          <w:szCs w:val="28"/>
        </w:rPr>
        <w:t>к решению</w:t>
      </w:r>
    </w:p>
    <w:p>
      <w:pPr>
        <w:pStyle w:val="Normal"/>
        <w:autoSpaceDE w:val="false"/>
        <w:ind w:left="6237" w:hanging="0"/>
        <w:jc w:val="both"/>
        <w:rPr/>
      </w:pPr>
      <w:r>
        <w:rPr>
          <w:sz w:val="28"/>
          <w:szCs w:val="28"/>
        </w:rPr>
        <w:t xml:space="preserve">Пермской городской Думы </w:t>
      </w:r>
    </w:p>
    <w:p>
      <w:pPr>
        <w:pStyle w:val="Normal"/>
        <w:autoSpaceDE w:val="false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11.2016 № 25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города Пер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I. Перечень наименований должностей муниципальной службы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учреждаемых для непосредственного обеспечения исполнения полномочий лиц, замещающих муниципальные должност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Высшая должность муниципальной 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горо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город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Пермской городской Ду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Главная должность муниципальной 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ермской городской Ду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города Перми – главы администрации горо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Ведущая должность муниципальной 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есс-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-секретарь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ник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ен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 w:val="28"/>
          <w:szCs w:val="28"/>
        </w:rPr>
        <w:t>Раздел II. Перечни наименований должностей муниципальной службы в органах местного самоуправления, муниципальных органах города Перм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. Перечень наименований должностей муниципально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в аппарате Пермской городской Ду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Главная должность муниципальной 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(заведующий) отдел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Ведущая должность муниципальной 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(заведующего) отдел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(заведующий) отдела, сектора в составе управ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(заведующего) отдела в составе управ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(заведующий) сектора в составе отдел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ен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Старшая должность муниципальной 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Младшая должность муниципальной 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-й категор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-й категор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I. Перечень наименований должностей муниципально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в администрации города Перм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Высшая должность муниципальной 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оселка Новые Ля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Главная должность муниципальной 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ппарата администрации горо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район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поселка Новые Ля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поселка Новые Ляд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чальник департамента, управления, председатель комитета, начальник самостоятельного отдела, инспек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вый заместитель начальника департамента, управления, председателя комит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департамента, управления, председателя комит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в составе департамен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Ведущая должность муниципальной 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амостоятельного секто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самостоятельного отдела, инспек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в составе департамен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ции в составе аппарата администрации горо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чальник отдела, сектора в составе комитета, управления, департамента, аппарата администрации города, аппарата администрации район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есс-служб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меститель начальника отдела в составе комитета, управления, департамента, аппарата администрации горо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в составе отдел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главы администрации район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ник главы администрации поселка Новые Ля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ен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Старшая должность муниципальной 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Младшая должность муниципальной 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-й категор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-й категор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II. Перечень наименований должносте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 в Контрольно-счетной палате город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Высшая должность муниципальной 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нтрольно-счетной палаты города Пер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Главная должность муниципальной 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Контрольно-счетной палаты города Пер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Ведущая должность муниципальной 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(заведующий) отдела, секто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(заведующего) отдела, секто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(заведующий) отдела, сектора в составе управ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в составе управ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ен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Старшая должность муниципальной 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Младшая должность муниципальной 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-й категор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-й категор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V. Перечень наименований должносте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 в Избирательной комиссии города Перм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Старшая должность муниципальной 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Младшая должность муниципальной служ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-й категор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-й категор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567" w:gutter="0" w:header="720" w:top="1134" w:footer="198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rFonts w:ascii="Courier New" w:hAnsi="Courier New" w:cs="Courier New"/>
      <w:sz w:val="26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55:00Z</dcterms:created>
  <dc:creator>Сергей</dc:creator>
  <dc:description/>
  <cp:keywords/>
  <dc:language>en-US</dc:language>
  <cp:lastModifiedBy>Сиряченко-Полойко Людмила Яковлевна</cp:lastModifiedBy>
  <cp:lastPrinted>2016-11-25T09:39:00Z</cp:lastPrinted>
  <dcterms:modified xsi:type="dcterms:W3CDTF">2016-11-25T04:40:00Z</dcterms:modified>
  <cp:revision>6</cp:revision>
  <dc:subject/>
  <dc:title> </dc:title>
</cp:coreProperties>
</file>