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widowControl w:val="false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22.04.2014 № 85</w:t>
      </w:r>
    </w:p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я социально-экономического развития муниципального </w:t>
        <w:br/>
        <w:t>образования город Пермь до 203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Цель Стратегии развития муниципального образования город Пермь</w:t>
      </w:r>
    </w:p>
    <w:p>
      <w:pPr>
        <w:pStyle w:val="Style19"/>
        <w:ind w:left="1068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город Пермь до 2030 года (далее – Стратегия) – это инструмент управления социально-экономическим развитием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Стратегии на основе конкурентных преимуществ города и возможностей для его развития позволит создать набор действенных инструментов для достижения поставленных целей, минимизировать влияние слабых сторон </w:t>
        <w:br/>
        <w:t>и угроз, создать условия для реализации индивидуальных стратегий людей, поддержания гражданского согласия</w:t>
      </w:r>
      <w:r>
        <w:rPr>
          <w:rFonts w:eastAsia="Times-Roman;MS Mincho"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Стратегии должна быть основана на принципах ответственности, уважения и согласования интересов, открытости и прозрачности, устойчивости долгосрочных целей и гибкости в выборе механизмов их дости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лючевой принцип Стратегии – устойчивое развитие экономики, направленное на повышение привлекательности проживания и самореализации в город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реализации Стратегии</w:t>
      </w:r>
    </w:p>
    <w:p>
      <w:pPr>
        <w:pStyle w:val="Style19"/>
        <w:ind w:left="1211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ческой целью развития города Перми является повышение качества жизни населения на основе инновационного развития экономики города.</w:t>
      </w:r>
    </w:p>
    <w:p>
      <w:pPr>
        <w:pStyle w:val="Normal"/>
        <w:tabs>
          <w:tab w:val="clear" w:pos="709"/>
          <w:tab w:val="left" w:pos="7588" w:leader="none"/>
        </w:tabs>
        <w:ind w:firstLine="708"/>
        <w:rPr/>
      </w:pPr>
      <w:r>
        <w:rPr>
          <w:sz w:val="28"/>
          <w:szCs w:val="28"/>
        </w:rPr>
        <w:t xml:space="preserve">Результатом реализации Стратегии является достижение городом Пермь </w:t>
        <w:br/>
        <w:t xml:space="preserve">в 2030 году лидерских позиций по качеству жизни и экономическому развитию </w:t>
        <w:br/>
        <w:t>в Приволжском федеральном округе и Российской Федерации.</w:t>
      </w:r>
    </w:p>
    <w:p>
      <w:pPr>
        <w:pStyle w:val="Normal"/>
        <w:tabs>
          <w:tab w:val="clear" w:pos="709"/>
          <w:tab w:val="left" w:pos="7588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направления и задачи социально-экономического развития </w:t>
        <w:br/>
        <w:t>муниципального образования город Пермь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и и задачи социально-экономического развития города Перми сформированы по следующим функционально-целевым направлен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Социальная сфера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Общественная безопасность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Экономическое развитие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Развитие инфраструктуры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остранственное развитие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Развитие системы муниципального управ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 Анализ конкурентных преимуществ и угроз для социально-экономического развития муниципального образования город Пермь</w:t>
      </w:r>
    </w:p>
    <w:p>
      <w:pPr>
        <w:pStyle w:val="Style19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37"/>
        <w:rPr>
          <w:i/>
          <w:i/>
          <w:sz w:val="28"/>
          <w:szCs w:val="28"/>
        </w:rPr>
      </w:pPr>
      <w:r>
        <w:rPr>
          <w:sz w:val="28"/>
          <w:szCs w:val="28"/>
        </w:rPr>
        <w:t>В результате анализа социально-экономической ситуации в городе Перми, на основе статистических данных, данных социологических исследований, изучения экспертных, аналитических и других материалов выявлены особенности социально-экономической ситуации в городе Перми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направлениям: </w:t>
      </w:r>
    </w:p>
    <w:p>
      <w:pPr>
        <w:pStyle w:val="Style19"/>
        <w:ind w:left="0" w:firstLine="7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1.1. Функционально-целевое направление «Социальная сфера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т численности населения города за счет естественного и миграционного прироста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ий образовательный, культурный и научный потенциал город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опыта внедрения инноваций в сфере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ние различных форм муниципально-частного партнерства в развитии сферы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негосударственного сектора в социальной сфер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традиций в проведении культурно-массовых мероприятий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сокий уровень гражданской активности жителей город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ток трудоспособного населения, квалифицированных кадр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хватка мест в образовательных учреждения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изкая доля населения, систематически занимающегося физической культурой и спортом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достаток и неравномерность размещения физкультурно-оздорови-тельных комплексов и спортивных площадок для массового спор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сутствие политики по сохранению исторического облика города, отсутствие концепции развития культуры, повлекшее хаотичное развитие городской культурной среды (в основном за счет частных и общественных инициатив)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изкая доступность городской среды и учреждений социальной сферы для маломобильных граждан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лючевые задачи функционально-целевого направления </w:t>
              <w:br/>
              <w:t>«Социальная сфера»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Обеспечение условий для развития человеческого потенциала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и развитие культурной идентичности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оступного и качественного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и развитие потенциала лучших образовательных учреждений, педагогов и учащихс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ых и талантливых педагого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оставление уникальных образовательных возможностей (уникальных специальностей или программ)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равных условий для поставщиков услуг образования различных форм собствен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условий для поддержания здорового образа жизни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системы профилактических мероприятий в сфере поддержки здоровья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здание условий для развития физической культуры и массового спорт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условий для творческой и профессиональной самореализации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охранение и развитие объектов культурного наслед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действие трудовой занятости молодеж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Формирование системы поддержки инициативной, талантливой молодеж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4. Повышение социального благополучия семей с деть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оздание безбарьерной среды для маломобильных граждан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Вовлечение граждан в местное самоуправлени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7. Повышение уровня гражданской культуры и создание условий поддержания гражданского согласия в обществ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асширение видов и объема оказания услуг социально ориентированными некоммерческими организациями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2. Функционально-целевое направление «Общественная безопасность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ентные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добровольной народной дружины в городе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добровольной пожарной охраны в городе Пер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окий уровень преступности, в том числе в общественных местах.</w:t>
            </w:r>
          </w:p>
          <w:p>
            <w:pPr>
              <w:pStyle w:val="Style19"/>
              <w:tabs>
                <w:tab w:val="clear" w:pos="709"/>
                <w:tab w:val="left" w:pos="0" w:leader="none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авнительно высокий уровень числа потребителей наркотических веществ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ст числа пострадавших и погибших в результате дорожно-транспортных происшествий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территорий города, находящихся за пределами нормативного времени прибытия пожарных подразделений.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Ключевые задачи функционально-целевого направления</w:t>
              <w:br/>
              <w:t>«Общественная безопасность»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Обеспечение личной и общественной безопасности в городе Перми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йствие в снижении уровня преступности.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нижение количества грабежей и разбоев, совершенных в общественных местах, правонарушений среди несовершеннолетних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8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вершенствование системы первичной профилактики употребления психоактивных вещест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дорожно-транспортной безопас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ервичных мер пожарной безопасности на территории города Пер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упреждение и ликвидация чрезвычайных ситуаций природного и техногенного характера, совершенствование гражданской обороны на территории города Перми.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3.1.3. Функционально-целевое направление «Экономическое развитие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окий промышленный и экономический потенциал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в городе крупных промышленных предприятий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годное транспортное расположение на пересечении транспортных коридоров, наличие водных маршрутов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окий инновационный потенциал и производственная культура, прежде всего, в высокотехнологичных отраслях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ичие системы кадрового обеспечения экономики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квалифицированной рабочей силы, в том числе в ведущих отраслях промышлен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ичие инфраструктуры для развития малого и среднего бизнес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сокий платежеспособный спрос населения как потенциал для развития потребительского рынк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ысокий уровень финансовой самостоятельности бюджета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ород Пермь – административный и экономический центр Пермского кра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устойчивость экономического развития, зависимость от конъюнктуры внешних рынков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ая стоимость ресурсов для создания и ведения бизнеса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высокий уровень развития малого бизнеса (предпринимательства)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авнительно невысокий уровень инвестиционной привлекательност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равномерное распределение предприятий торговли и бытовых услуг по районам города Перми.</w:t>
            </w:r>
          </w:p>
          <w:p>
            <w:pPr>
              <w:pStyle w:val="Normal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лючевые задачи функционально-целевого направления </w:t>
              <w:br/>
              <w:t>«Экономическое развитие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Развитие диверсифицированной экономики, основанной на динамично развивающихся и инновационных секторах, формирование условий для развития экономики знаний и перехода городской экономики к VI технологическому укладу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ординации планов и программ развития города Перми и крупных предприятий</w:t>
            </w:r>
            <w:r>
              <w:rPr>
                <w:sz w:val="28"/>
                <w:szCs w:val="28"/>
                <w:lang w:eastAsia="en-US" w:bidi="en-US"/>
              </w:rPr>
              <w:t>, в том числе по формированию кластеров для содействия предприятиям города в получении ресурсов на модернизацию и развити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оптимизации размещения производственных объектов, в том числе при создании новых производст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лизация кластерного подхода в экономике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развития малого и среднего предпринимательств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инновационного предпринимательств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благоприятной инвестиционной среды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потребительского рынка, включая организацию ярмарочных мероприятий по торговле продукцией предприятий агропромышленного комплекса Пермского края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4. Функционально-целевое направление «Развитие инфраструктуры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Использование муниципально-частного партнерства (концессия) в развитии объектов инфраструктуры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Участие в реализации федеральных и краевых программ в сфере жилищно-коммунального хозяйств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Возможность привлечения частного бизнеса в сферу сбора и переработки отход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Высокий уровень озеленения, потенциал рекреационных ресурс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Имеющаяся система объектов массового отдыха жителей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Наличие транспортной стратегии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 Приемлемая транспортная доступность территории города Перми и доступность транспортных услуг для жител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Высокая степень износа инженерно-технической инфраструктуры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изкий уровень благоустройства частного жилищного фонда (отсутствие водоснабжения, канализации, газификации)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Высокая удельная стоимость создания и поддержания в нормативном состоянии инфраструктуры, обусловленная низкой плотностью проживания в городе Перм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4. Высокая доля аварийного и ветхого жилья. 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5. Высокая доля многоквартирных домов, требующих проведения капитального ремонта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Возрастающее количество бытовых отходов жизнедеятельности человека при использовании традиционного вида захоронения с утратой вторичных материальных ресурсов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 Сравнительно низкий уровень благоустройства города Перми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 Нехватка земельных участков для погребения, отсутствие крематория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 Не созданы условия для приоритетного использования общественного транспорта над личным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 Высокая доля автомобильных дорог, не соответствующих нормативным требованиям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 Отсутствие достаточного количества оборудованных мест для парковки автомобильного транспор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 Высокая доля объектов жизнеобеспечения, социально значимых объектов с электроснабжением, не соответствующим нормативной категории надежност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лючевые задачи функционально-целевого направления</w:t>
              <w:br/>
              <w:t>«Развитие инфраструктуры»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Создание комфортной среды проживания в городе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en-US"/>
              </w:rPr>
              <w:t>Повышение комфортности и доступности жиль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 Повышение безопасности и комфортности проживания в многоквартирных дома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 Модернизация и комплексное развитие систем коммунальной инфраструктур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 Повышение качества и надежности предоставления жилищно-коммунальных услуг населению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 Создание эффективной системы обращения с твердыми бытовыми отхода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 Обеспечение эффективного управления многоквартирными домами в городе Перми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 Энергосбережение, повышение энергетической эффективности в многоквартирных домах и социальной (бюджетной) сфере города Перми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1.7. Приведение категории надежности электроснабжения объектов жизнеобеспечения социально значимых объектов к нормативной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Комфортная городская сред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 Повышение уровня благоустройств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2. Озеленение территории города Перми, в том числе путем создания парков и скверо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. Приведение в нормативное состояние и развитие дорог общего пользования и дорожных сооружен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 Создание качественной и эффективной системы уличного освещ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.5. Обеспечение территории города Перми ливневой канализацией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.6. Повышение эффективности в организации и функционировании мест паркования (стоянки) транспортных средст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. Приоритетное развитие общественного транспорт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. Перевод на использование природного газа в качестве моторного топлива на общественном автомобильном транспорте и транспорте дорожно-коммунальных служб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. Восстановление нормативного состояния и развитие объектов ритуального назначения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1.5. Функционально-целевое направление «Пространственное развитие»</w:t>
      </w:r>
    </w:p>
    <w:p>
      <w:pPr>
        <w:pStyle w:val="Style19"/>
        <w:ind w:left="2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1. Наличие утвержденных документов градостроительного планирования (Генеральный план города Перми, Правила землепользования и застройки города Перми)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2. Значительная площадь города Перми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/>
            </w:pPr>
            <w:r>
              <w:rPr>
                <w:sz w:val="28"/>
                <w:szCs w:val="28"/>
              </w:rPr>
              <w:t>3. Высокий платежеспособный спрос на жилье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Наличие свободных земельных участков для привлечения инвесторов и частных застройщик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Наличие лесных и водных ресурсов на территории города Перми.</w:t>
            </w:r>
          </w:p>
          <w:p>
            <w:pPr>
              <w:pStyle w:val="Style19"/>
              <w:tabs>
                <w:tab w:val="clear" w:pos="709"/>
                <w:tab w:val="left" w:pos="459" w:leader="none"/>
              </w:tabs>
              <w:ind w:left="9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</w:rPr>
              <w:t>1. Разрозненность застроенных жилых территорий города Перм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</w:rPr>
              <w:t>2. Отсутствие единых подходов к архитектурному облику города Перм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</w:rPr>
              <w:t>3. Невысокие темпы ввода жиль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</w:rPr>
              <w:t>4. Отсутствие разнообразия типологий жиль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eastAsia="en-US"/>
              </w:rPr>
              <w:t xml:space="preserve">. Низкая эффективность использования земель, обусловленная отсутствием сформированных условий для устойчивого развития территории, полноценного правового регулирования по осуществлению функций по предоставлению земельных участков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Низкий уровень платежной дисциплины собственников земельных участков, землевладельцев, землепользователей и арендатор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 Использование земельных участков без оформления правоустанавливающих документ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 Наличие вредных производств н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 Относительно высокая загрязненность воздуха и водоемов города Перми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ючевые задачи функционально-целевого направления </w:t>
              <w:br/>
            </w:r>
            <w:r>
              <w:rPr>
                <w:sz w:val="28"/>
                <w:szCs w:val="28"/>
              </w:rPr>
              <w:t>«Пространственное развитие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одцель. Сбалансированная и эффективная пространственная организация города Перми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</w:rPr>
              <w:t>1. Реализация Генерального плана города Перми и градостроительной политики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</w:rPr>
              <w:t>2. Улучшение архитектурного облика города Пер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3. Развитие центра города Перми и локальных центров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4. Создание условий для развития жилищного строительства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</w:rPr>
              <w:t>5. Создание условий для вовлечения неиспользуемых земельных участков в хозяйственный оборот, в том числе за счет земельных участков предоставляемых многодетным семьям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</w:rPr>
              <w:t>6. Реализация природоохранных мероприятий н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 Охрана, защита и воспроизводство городских лес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6. Функционально-целевое направление «Развитие системы </w:t>
        <w:br/>
        <w:t>муниципального управления»</w:t>
      </w:r>
    </w:p>
    <w:p>
      <w:pPr>
        <w:pStyle w:val="Style19"/>
        <w:ind w:left="2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ые </w:t>
            </w:r>
          </w:p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Высокий уровень использования информационных технологий в сфере оказания муниципальных услуг населению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ий уровень финансовой самостоятельности бюджета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ы основы публичного бюджет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системы среднесрочного планирования социально-экономичес-кого развития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459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 Обеспечен переход на программный бюджет и проектное управл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Низкая оценка населением уровня доступности и качества муниципальных услуг, обусловленная возрастающими (опережающими) потребностями и высокой гражданской активностью жителей города Перм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едостаточный уровень подготовки и мотивации муниципальных кадров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3. Низкий авторитет муниципальной службы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лючевые задачи функционально-целевого направления </w:t>
              <w:br/>
              <w:t>«</w:t>
            </w:r>
            <w:r>
              <w:rPr>
                <w:sz w:val="28"/>
                <w:szCs w:val="28"/>
              </w:rPr>
              <w:t>Развитие системы муниципального управления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Повышение эффективности системы муниципального управления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еспечение сбалансированности и устойчивости бюджета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. Обеспечение формирования бюджета города Перми, ориентированного на результат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системы программно-целевого и проектного управления развитием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кадрового потенциала муниципальной службы и противодействие коррупци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и доступности предоставляемых муниципальных услуг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6. Обеспечение открытости информации о деятельности администрации города </w:t>
            </w:r>
            <w:r>
              <w:rPr>
                <w:sz w:val="28"/>
                <w:szCs w:val="28"/>
                <w:lang w:eastAsia="en-US"/>
              </w:rPr>
              <w:t xml:space="preserve">Перми </w:t>
            </w:r>
            <w:r>
              <w:rPr>
                <w:sz w:val="28"/>
                <w:szCs w:val="28"/>
              </w:rPr>
              <w:t>и доступности муниципальных информационных ресурс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ы реализации Стратегии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1. Система показателей, мониторинг и оценка реализации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ным механизмом реализации Стратегии является программа социально-экономического развития муниципального образования город Пермь. Она представляет собой совокупность программ и мероприятий, нацеленных на достижение поставленных целей и задач Стратегии. Степень достижения стратегической цели, реализации задач Стратегии определяется на основе системы целевых показате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Наименования и значения целевых показателей корректируются в силу изменения социально-экономической ситуации в городе Перми, изменений, происходящих в законодательстве, а также по мере достижения заявленных це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ях анализа результативности и эффективности реализации Стратегии будут проводиться мониторинг и оценка реализации Стратегии на протяжении всего периода реализации Стратегии в отношении достигнутых результатов реализации Стратегии в отчетном году, по итогам завершения соответствующего этапа реализации Стратегии и реализации Стратегии в це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ниторинг и оценка реализации Стратегии организуются администрацией города Перми в соответствии с регламентом, который утверждается администрацией города Пер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формационной базой мониторинга реализации Стратегии будут данные государственного статистического наблюдения, информация функциональных органов и подразделений, территориальных органов администрации города Перми, участников реализации мероприятий Стратегии, а также результаты социологических исследов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реализации Стратегии будет осуществляться ежегодно по итогам мониторинга.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Место Стратегии в системе планирования социально-экономического </w:t>
        <w:br/>
        <w:t>развития города Пер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атегия является документом долгосрочного планирования социально-экономического развития города Перми до 2030 года, определяет долгосрочную цель, приоритетные направления, задачи развития города</w:t>
      </w:r>
      <w:r>
        <w:rPr>
          <w:sz w:val="28"/>
          <w:szCs w:val="28"/>
          <w:lang w:eastAsia="en-US"/>
        </w:rPr>
        <w:t xml:space="preserve"> Перми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цесс муниципального управления осуществляется на основе Стратегии, а имен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рочное и оперативное планирование социально-экономического развития города Перми осуществляется на основе Стратеги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, бюджетного планирования, программы развития коммунальной инфраструктуры и другие плановые документы развития города Перми разрабатываются и реализуются в координации со Стратегией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рганизация деятельности администрации города Перми, в том числе функционально-целевых блоков, функциональных органов и подразделений, территориальных органов администрации города Перми осуществляется с учетом стратегической цели, приоритетных направлений и задач Стратегии. 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4.3. Координация Стратегии с другими документами план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города Перми организует планирование и управление реализации Стратегии в координации с Генеральным планом города Перми, документами градостроительного планирования, программами развития коммунальной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ях обеспечения наибольшей эффективности реализации Стратегии </w:t>
        <w:br/>
        <w:t xml:space="preserve">и достижения стратегической цели будет осуществляться координация Стратегии и среднесрочных планов по реализации Стратегии с документами планирования Пермского края и Российской Федерации, стратегиями развития предприятий </w:t>
        <w:br/>
        <w:t xml:space="preserve">и организаций, действующих или планирующих деятельность на территории города Перм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ы и проекты, планируемые для реализации Стратегии и предполагающие софинансирование из бюджета Пермского края и (или) федерального бюджета, подлежат согласованию в установленном порядке. 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4. Контроль реализации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нтроль реализации Стратегии осуществляет Пермская городская Дума </w:t>
        <w:br/>
        <w:t>на основе ежегодных отчетов администрации города Перми о реализации Стратег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расходования финансовых средств, направленных на реализацию Стратегии, осуществляется в рамках контроля исполнения бюджета города Перми в установленном порядке.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5. Корректировка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я и дополнения в Стратегию утверждаются в установленном порядке решением Пермской городской Думы, в том числе по представлению администрации города Пер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подлежит корректировке в случаях существенных изменений внутренних и внешних услов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ющих невозможным или нецелесообразным реализацию отдельных приоритетных направлений, отдельных задач Стратегии, в том числе в установленные сроки,</w:t>
      </w:r>
    </w:p>
    <w:p>
      <w:pPr>
        <w:pStyle w:val="Normal"/>
        <w:ind w:firstLine="709"/>
        <w:rPr/>
      </w:pPr>
      <w:r>
        <w:rPr>
          <w:sz w:val="28"/>
          <w:szCs w:val="28"/>
        </w:rPr>
        <w:t>требующих формирования новых приоритетов развития города</w:t>
      </w:r>
      <w:r>
        <w:rPr>
          <w:sz w:val="28"/>
          <w:szCs w:val="28"/>
          <w:lang w:eastAsia="en-US"/>
        </w:rPr>
        <w:t xml:space="preserve"> Перми</w:t>
      </w:r>
      <w:r>
        <w:rPr>
          <w:sz w:val="28"/>
          <w:szCs w:val="28"/>
        </w:rPr>
        <w:t>, постановки новых задач, в том числе в случае досрочного достижения отдельных приоритетных направлений и задач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атегия может быть скорректирована в других случаях с учетом соблюдения принципов устойчивости долгосрочных целей и гибкости в выборе механизмов достижения стратегической цели, установленных Стратегией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6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37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5:00Z</dcterms:created>
  <dc:creator>Разинская Елизавета Владимировна</dc:creator>
  <dc:description/>
  <cp:keywords/>
  <dc:language>en-US</dc:language>
  <cp:lastModifiedBy>Сиряченко-Полойко Людмила Яковлевна</cp:lastModifiedBy>
  <cp:lastPrinted>2014-04-29T11:45:00Z</cp:lastPrinted>
  <dcterms:modified xsi:type="dcterms:W3CDTF">2014-04-29T05:47:00Z</dcterms:modified>
  <cp:revision>21</cp:revision>
  <dc:subject/>
  <dc:title>Приложение к таблице поправок</dc:title>
</cp:coreProperties>
</file>