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left="6663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720" w:leader="none"/>
        </w:tabs>
        <w:ind w:firstLine="6663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tabs>
          <w:tab w:val="clear" w:pos="708"/>
          <w:tab w:val="left" w:pos="720" w:leader="none"/>
        </w:tabs>
        <w:ind w:firstLine="6663"/>
        <w:rPr>
          <w:sz w:val="28"/>
          <w:szCs w:val="28"/>
        </w:rPr>
      </w:pPr>
      <w:r>
        <w:rPr>
          <w:sz w:val="28"/>
          <w:szCs w:val="28"/>
        </w:rPr>
        <w:t>Пермской городской Думы</w:t>
      </w:r>
    </w:p>
    <w:p>
      <w:pPr>
        <w:pStyle w:val="Normal"/>
        <w:tabs>
          <w:tab w:val="clear" w:pos="708"/>
          <w:tab w:val="left" w:pos="720" w:leader="none"/>
        </w:tabs>
        <w:ind w:firstLine="6663"/>
        <w:rPr>
          <w:sz w:val="28"/>
          <w:szCs w:val="28"/>
        </w:rPr>
      </w:pPr>
      <w:r>
        <w:rPr>
          <w:sz w:val="28"/>
          <w:szCs w:val="28"/>
        </w:rPr>
        <w:t>от 25.03.2014 № 52</w:t>
      </w:r>
    </w:p>
    <w:p>
      <w:pPr>
        <w:pStyle w:val="Normal"/>
        <w:tabs>
          <w:tab w:val="clear" w:pos="708"/>
          <w:tab w:val="left" w:pos="720" w:leader="none"/>
        </w:tabs>
        <w:ind w:firstLine="666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ной комиссии по проведению конкурса на замещение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и главы администрации города Перми, утвержденный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мской городской Думой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пко Игорь Вячеславович, Глава города Перми-председатель Пермской городской Думы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квадзе Арсен Давидович, депутат Пермской городской Думы по округу № 16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игорьев Вячеслав Вениаминович, депутат Пермской городской Думы </w:t>
        <w:br/>
        <w:t>по округу № 13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ёмкин Алексей Николаевич, депутат Пермской городской Думы по округу № 1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ц Аркадий Борисович, депутат Пермской городской Думы по округу № 2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знецов Василий Владимирович, депутат Пермской городской Думы </w:t>
        <w:br/>
        <w:t>по округу № 7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ютин Дмитрий Васильевич, депутат Пермской городской Думы </w:t>
        <w:br/>
        <w:t>по округу № 9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льник Наталья Николаевна, депутат Пермской городской Думы </w:t>
        <w:br/>
        <w:t>по округу № 31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лякова Наталья Михайловна, депутат Пермской городской Думы </w:t>
        <w:br/>
        <w:t>по округу № 12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белев Максим Владимирович, депутат Пермской городской Думы </w:t>
        <w:br/>
        <w:t>по округу № 29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кин Юрий Аркадьевич, депутат Пермской городской Думы по округу </w:t>
        <w:br/>
        <w:t>№ 35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липпов Александр Егорович, депутат Пермской городской Думы </w:t>
        <w:br/>
        <w:t>по округу № 27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567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7:43:00Z</dcterms:created>
  <dc:creator>Tarasova</dc:creator>
  <dc:description/>
  <cp:keywords/>
  <dc:language>en-US</dc:language>
  <cp:lastModifiedBy>Салмина Светлана Викторовна</cp:lastModifiedBy>
  <cp:lastPrinted>2014-03-26T11:38:00Z</cp:lastPrinted>
  <dcterms:modified xsi:type="dcterms:W3CDTF">2014-03-26T05:39:00Z</dcterms:modified>
  <cp:revision>6</cp:revision>
  <dc:subject/>
  <dc:title>Проект вносится администрацией города Перми</dc:title>
</cp:coreProperties>
</file>