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Пермской </w:t>
      </w:r>
    </w:p>
    <w:p>
      <w:pPr>
        <w:pStyle w:val="ConsPlusNormal"/>
        <w:ind w:left="72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</w:t>
      </w:r>
    </w:p>
    <w:p>
      <w:pPr>
        <w:pStyle w:val="ConsPlusNormal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4 № 7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гарантиях осуществления полномочий депутата </w:t>
        <w:br/>
        <w:t>Пермской городской Ду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(далее - Положение) в соответствии с федеральным законодательством и законодательством Пермского края, Уставом города Перми определяет гарантии осуществления полномочий депутата Пермской городской Думы (далее - Депутат Думы), порядок и условия их реал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 осуществлении своих полномочий Депутат Думы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 и иными правовыми актами Российской Федерации, законодательством Пермского края (Пермской области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Перм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мской городской Думы, решениями Пермской городской Думы (далее - Ду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рантии осуществления полномочий Депутата Ду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Депутату Думы устанавливаются следующие гарант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обеспечение условий для беспрепятственного осуществления свои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 реализация права на правотворческую инициативу путем внесения         в Думу проектов правовых актов (поправок к ни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 беспрепятственное в соответствии с законодательством посещение органов местного самоуправления города Перми, организаций и общественных объединений, внеочередной прием должностными лицами местного самоуправления города Пер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 беспрепятственное получение информации, необходимой для осуществления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 право иметь помощ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 компенсация расходов, связанных с осуществлением деятельности Депутата Думы, в порядке, определенном Дум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 право на получение профессионального образования и дополнительного профессион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8 иные гарантии осуществления полномочий Депутата Думы, установленные федеральным и краевым законодательством, Уставом города Пер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Депутату Думы, осуществляющему свои полномочия на постоянной основе, дополнительно предоставляются трудовые и социальные гарантии на условиях, установленных для муниципальных служащих органов местного самоуправления города Пер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ализация гарантий осуществления полномочий Депутата Думы финансируется за счет средств бюджета города Пер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епутату Думы выдается удостоверение. Удостоверение Депутата Думы является документом, удостоверяющим личность и полномочия Депутата Думы. Положение об удостоверении Депутата Думы утверждается Ду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Обеспечение условий для беспрепятствен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епутату Думы предоставляется возможность рабо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збирателями </w:t>
        <w:br/>
        <w:t xml:space="preserve">в помещениях территориальных органов, общественных центров в соответствии </w:t>
        <w:br/>
        <w:t>с порядком, предусмотренным муниципальными правовыми актами города Пер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путат Думы по вопросам, связанным с осуществлением своих полномочий, имеет право пользоваться оргтехникой и средствами связи, предоставленными для обеспечения деятельности Ду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целях реализации полномочий Думы по решению вопросов местного значения и иных вопросов, решаемых органами местного самоуправления города Перми в соответствии с законодательством и муниципальными правовыми актами города Перми, по осуществлению взаимодействия города Перми с иными муниципальными образованиями, органами государственной власти, коммерческими </w:t>
        <w:br/>
        <w:t>и некоммерческими организациями Депутат Думы по собственной инициативе или по инициативе Главы города Перми - председателя Пермской городской Думы (далее - Глава города) может быть на основании правового акта Главы города направлен в установленном порядке в деловую поездку, в том числе за пределы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инансовое обеспечение деловой поездки осуществляется в соответствии с разделом 9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правотворческой инициативы Депутата Ду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епутаты Думы реализуют право на правотворческую инициативу </w:t>
        <w:br/>
        <w:t>в форме внесения в Думу проектов правовых актов, поправок к проектам правовых актов Ду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ы правовых актов Думы, поправки к проектам правовых актов Думы, внесенные Депутатом Думы, подлежат рассмотрению Думой в порядке, установленном Регламентом Ду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спрепятственное посещение органов местного 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ерми, организаций и общественных объединений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й прием должностными лиц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 Думы по предъявлению удостоверения Депутата Думы имеет прав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для осуществления своих полномочий беспрепятственно посещать органы местного самоуправления, а также организации </w:t>
        <w:br/>
        <w:t>и общественные объединения, расположенные на территории города Перми, пользуется правом внеочередного приема их руководителями, должностными лицами местного самоуправления города Пер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спрепятственное получение информаци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епутат Думы вправе по вопросам, находящимся в пределах его полномочий, в порядке, установленном муниципальными правовыми актами города Перми, направлять обращения и депутатские запросы в органы государственной власти Пермского края, территориальные органы федеральных органов исполнительной власти, расположенные на территории Пермского края, органы местного самоуправления города Перми, юридичес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Депутат Думы обеспечивается документами, информационными </w:t>
        <w:br/>
        <w:t>и справочными материалами, необходимыми для осуществления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щение информации о деятель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 Думы в средствах массово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епутат Думы вправе за счет бюджетной сметы Думы информировать через средства массовой информации избирателей о реализации своих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редства массовой информации, указанные в пункте 7.1 Положения, определяются Думой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орядок информирования Депутатом Думы своих избирателей об осуществлении своих полномочий через средства массовой информации определяется Главой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раво иметь помощ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Думы для осуществления депутатских полномочий вправе иметь  помощников, работающих на условиях срочного трудового договора, заключенного с Думой, и помощников, работающих на общественных началах. Условия </w:t>
        <w:br/>
        <w:t>и порядок реализации права Депутата Думы на помощников Депутата Думы, количество помощников Депутатов Думы определяются Ду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Компенсация (возмещение) расход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Депутату Думы, осуществляющему свои полномочия на непостоянной основе, устанавливается ежемесячная компенсация расходов за время осуществления полномочий в размере одного должностного оклада Депутата Думы, осуществляющего полномочия на постоян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ри осуществлении Депутатом Думы деловой поездки в соответствии </w:t>
        <w:br/>
        <w:t xml:space="preserve">с пунктом 3.3 Положения и получении образования в соответствии с разделом 10 Положения Депутату Думы возмещаются расходы на проезд и проживание </w:t>
        <w:br/>
        <w:t xml:space="preserve">в месте пребывания в пределах, которые установлены для Депутата Думы, осуществляющего свои полномочия на постоян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фессиональное образование и дополнительное профессиональное образова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Депутат Думы имеет право на получение профессионального образования, если оно связано с направлением его депутатской деятельности, которое определяется компетенцией комитетов, в состав которых входит Депутат Дум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дополнительного профессионального образования в соответствии с федеральным законодательством в сфере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Мотивированное предложение о получении профессионального образования, дополнительного профессионального образования направляется Депутатом Думы на имя Главы города. Направление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е образование, дополнительное профессиональное образование осуществляется в установленном порядке Главой города в пределах предусмотренных бюджетной сметой Думы ассигнований по соответствующему виду расх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Гарантии в области социально-трудовых отношений, обязанност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граничения Депутата Думы, осуществляющего свои полномоч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оянной основ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Депутату Думы, осуществляющему свои полномочия в Думе на постоянной основе, гарантир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дельного служебного помещения, оборудованного необходимыми мебелью, оргтехникой, средствами связи в пределах средств, предусмотренных на эти цели в бюджетной смете Думы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в полном объеме получение денежного содержания (вознаграждения), размер и условия выплаты которого устанавливаются Думо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ежегодного оплачиваемого отпуска продолжительностью 35 календарных дней и дополнительного отпуска за выслугу лет на условиях, установленных для муниципальных служащих органов местного самоуправления города Перми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ловия предоставления, порядок назначения и выплаты которой устанавливаются Думой в соответствии с федеральным и краевым законодательством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трудовых и социальных гарантий в соответствии с решениями Думы на условиях, установленных для муниципальных служащих города Перми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е государственное страхова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 Депутату Дум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ему свои полномочия на постоянной основе, устанавливается ненормированный рабочий день и отпус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енормированный рабочий день продолжительностью 7 календарны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Депутат Думы, осуществляющий свои полномочия на постоянной основе, долже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ограничения и запреты и исполнять обязанности, установленные Федеральным законом от 25.12.2008 № 273-ФЗ «О противодействии коррупции», представлять сведения о своих расходах, установленные Федеральным законом </w:t>
        <w:br/>
        <w:t>от 03.12.2012 № 230-ФЗ «О контроле за соответствием расходов лиц, замещающих государственные должности, и иных лиц их доходам»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меры по предотвращению и (или) урегулированию конфликта интересов, стороной которого является он или подчиненное ему лицо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иные ограничения и запреты, предусмотренные федеральным </w:t>
        <w:br/>
        <w:t xml:space="preserve">и краевым законодательством для лиц, замещающих муниципальные должности </w:t>
        <w:br/>
        <w:t xml:space="preserve">в органах местного самоуправления. </w:t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6372860" cy="61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ом актов Главы город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>Л.С.Епифанов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48.15pt;mso-wrap-distance-left:9.05pt;mso-wrap-distance-right:9.05pt;mso-wrap-distance-top:0pt;mso-wrap-distance-bottom:0pt;margin-top:-0.0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тором актов Главы город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>Л.С.Епифанова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PRINTDATE \@"d.M.yyyy\ HH:mm:ss\ AM/PM" </w:instrText>
    </w:r>
    <w:r>
      <w:rPr>
        <w:sz w:val="16"/>
      </w:rPr>
      <w:fldChar w:fldCharType="separate"/>
    </w:r>
    <w:r>
      <w:rPr>
        <w:sz w:val="16"/>
      </w:rPr>
      <w:t>26.3.2014 12:41:00 PM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4E895CA82F16FE72539EC8F292FDDAD18EE904F5358876DE7D2u0o7H" TargetMode="External"/><Relationship Id="rId3" Type="http://schemas.openxmlformats.org/officeDocument/2006/relationships/hyperlink" Target="consultantplus://offline/ref=0794E895CA82F16FE72527E1994572D6A71BB798410401D360ED875F30ABE0010FECC867B2C06F4516563Du4o5H" TargetMode="External"/><Relationship Id="rId4" Type="http://schemas.openxmlformats.org/officeDocument/2006/relationships/hyperlink" Target="consultantplus://offline/ref=0794E895CA82F16FE72527E1994572D6A71BB798420201D262ED875F30ABE0010FECC867B2C06F4517533Cu4o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0:00Z</dcterms:created>
  <dc:creator>Сергей</dc:creator>
  <dc:description/>
  <cp:keywords/>
  <dc:language>en-US</dc:language>
  <cp:lastModifiedBy>Салмина Светлана Викторовна</cp:lastModifiedBy>
  <cp:lastPrinted>2014-03-26T12:41:00Z</cp:lastPrinted>
  <dcterms:modified xsi:type="dcterms:W3CDTF">2014-03-26T06:43:00Z</dcterms:modified>
  <cp:revision>10</cp:revision>
  <dc:subject/>
  <dc:title> </dc:title>
</cp:coreProperties>
</file>