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Пермской городской Думы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2.2014 № 31</w:t>
      </w:r>
    </w:p>
    <w:p>
      <w:pPr>
        <w:pStyle w:val="Normal"/>
        <w:spacing w:lineRule="auto" w:line="240" w:before="0" w:after="0"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вижимого имущества города Перми, предоставляем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езвозмездное пользование Общественной организации г.Перми «Футбольный клуб «Амка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3969"/>
        <w:gridCol w:w="1843"/>
        <w:gridCol w:w="1842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овый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имое имущество стоимостью свыше 100 тыс.ру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еосервер с предустановлен-ным специализирован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«СВВ-Звез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 653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 653,6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еосервер с предустановлен-ным специализирован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«СВВ-Звез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 653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 653,6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еосервер с предустановлен-ным специализирован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«СВВ-Звез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 653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 653,6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ные поворотные видеокамеры высокого раз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 686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 686,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ные поворотные видеокамеры высокого раз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 686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 686,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ные поворотные видеокамеры высокого раз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 686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 686,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ные поворотные видеокамеры высокого раз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 686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 686,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альные вычислительные уз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80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80,8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альные вычислительные уз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80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80,8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альные вычислительные уз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80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80,8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альные вычислительные уз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80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180,8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й арочный металлодет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й арочный металлодет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й арочный металлодет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й арочный металлодет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й арочный металлодет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й арочный металлодет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й арочный металлодет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й арочный металлодет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й арочный металлодет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й арочный металлодет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й арочный металлодет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й арочный металлодет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й арочный металлодет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079,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жимое имущество стоимостью до 100 тыс.руб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 563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 563,70</w:t>
            </w:r>
          </w:p>
        </w:tc>
      </w:tr>
      <w:tr>
        <w:trPr/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36 03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36 030,0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3:33:00Z</dcterms:created>
  <dc:creator>Соловьева Светлана Юрьевна</dc:creator>
  <dc:description/>
  <cp:keywords/>
  <dc:language>en-US</dc:language>
  <cp:lastModifiedBy>Епифанова Лариса Сергеевна</cp:lastModifiedBy>
  <cp:lastPrinted>2014-02-27T15:56:00Z</cp:lastPrinted>
  <dcterms:modified xsi:type="dcterms:W3CDTF">2014-02-27T09:57:00Z</dcterms:modified>
  <cp:revision>2</cp:revision>
  <dc:subject/>
  <dc:title/>
</cp:coreProperties>
</file>