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ермской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4 №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движимого имущества города Перми, предоставля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езвозмездное пользование Общественной организации г.Перми </w:t>
        <w:br/>
        <w:t>«Футбольный клуб «Амк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4394"/>
        <w:gridCol w:w="1701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е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имущества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тяжен-ность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ощадь кв.м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движимое имущ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дельно стоящее 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адресу ул.Куйбышева,95 Лит.Ж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ьно стоящее 3-этажное здание по адресу ул.Куйбышева,95 Лит.Д,Д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95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оенные нежилые помещения касс на 1 этаже жилого дома       по адресу ул.Куйбышева,97 Лит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коммунальной инфраструк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ужная канализация (канализационная сеть) по адресу ул.Куйбышева,95 Лит.Ск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ализационная сеть по адресу ул.Куйбышева,95 Лит.Ск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ализация ливневая стадиона (сети канализационные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бельная линия 0,4 кВ наружного освещения большой ар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адресу ул.Куйбышева,95 Лит.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оружения, замо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ход главный, лестницы (сооружения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5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ки беговые легкоатлетические (замощения) 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ки и площадки асфальтовые (замощения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ки асфальтовые (замощения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9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тбольное тренировочное поле (гравийное) (замощения)             по адресу ул.Куйбышева,95 Лит.Ф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704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ружение, мачты прожекторные 1, 3, 4, 6 (наружного освещения)       в количестве 4 шт.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бло информационное (сооружения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ружение, футбольное тренировочное поле  (замощения)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681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ляная трибуна на 18000 мест    с комментаторской кабиной         по адресу ул.Куйбышева,95 Лит.Д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413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8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ружение, футбольное игровое поле по адресу ул.Куйбышева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4:00Z</dcterms:created>
  <dc:creator>Соловьева Светлана Юрьевна</dc:creator>
  <dc:description/>
  <cp:keywords/>
  <dc:language>en-US</dc:language>
  <cp:lastModifiedBy>Епифанова Лариса Сергеевна</cp:lastModifiedBy>
  <cp:lastPrinted>2014-02-27T15:55:00Z</cp:lastPrinted>
  <dcterms:modified xsi:type="dcterms:W3CDTF">2014-02-27T09:56:00Z</dcterms:modified>
  <cp:revision>8</cp:revision>
  <dc:subject/>
  <dc:title/>
</cp:coreProperties>
</file>