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134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lineRule="auto" w:line="240"/>
        <w:ind w:left="11340" w:hanging="0"/>
        <w:rPr>
          <w:szCs w:val="28"/>
        </w:rPr>
      </w:pPr>
      <w:r>
        <w:rPr>
          <w:szCs w:val="28"/>
        </w:rPr>
        <w:t xml:space="preserve">к решению </w:t>
      </w:r>
    </w:p>
    <w:p>
      <w:pPr>
        <w:pStyle w:val="Normal"/>
        <w:spacing w:lineRule="auto" w:line="240"/>
        <w:ind w:left="11340" w:hanging="0"/>
        <w:rPr>
          <w:szCs w:val="28"/>
        </w:rPr>
      </w:pPr>
      <w:r>
        <w:rPr>
          <w:szCs w:val="28"/>
        </w:rPr>
        <w:t>Пермской городской Думы</w:t>
      </w:r>
    </w:p>
    <w:p>
      <w:pPr>
        <w:pStyle w:val="Normal"/>
        <w:spacing w:lineRule="auto" w:line="240"/>
        <w:ind w:left="11340" w:hanging="0"/>
        <w:rPr>
          <w:szCs w:val="28"/>
        </w:rPr>
      </w:pPr>
      <w:r>
        <w:rPr>
          <w:szCs w:val="28"/>
        </w:rPr>
        <w:t>от 19.11.2013 № 264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ы 2 и 3 инвестиционного проекта «Строительство нового корпуса муниципального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го общеобразовательного учреждения «Гимназия № 11 им.С.П.Дягилева» 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  <w:t>2. Финансирование инвестиционного проект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18"/>
        <w:gridCol w:w="2568"/>
        <w:gridCol w:w="1715"/>
        <w:gridCol w:w="717"/>
        <w:gridCol w:w="718"/>
        <w:gridCol w:w="716"/>
        <w:gridCol w:w="717"/>
        <w:gridCol w:w="718"/>
        <w:gridCol w:w="716"/>
        <w:gridCol w:w="722"/>
        <w:gridCol w:w="718"/>
      </w:tblGrid>
      <w:tr>
        <w:trPr>
          <w:tblHeader w:val="true"/>
          <w:trHeight w:val="28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цели, задачи, мероприятия инвестиционного проекта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74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епосредственного результата</w:t>
            </w:r>
          </w:p>
        </w:tc>
      </w:tr>
      <w:tr>
        <w:trPr>
          <w:tblHeader w:val="true"/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ие показателя непосредствен-ного результата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50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 годам</w:t>
            </w:r>
          </w:p>
        </w:tc>
      </w:tr>
      <w:tr>
        <w:trPr>
          <w:tblHeader w:val="true"/>
          <w:trHeight w:val="63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blHeader w:val="true"/>
          <w:trHeight w:val="2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Цель: развитие сети муниципальных общеобразовательных учреждений и приведение имущественных комплексов в нормативное состояние в соответствии с требованиями СанПиН</w:t>
            </w:r>
          </w:p>
        </w:tc>
      </w:tr>
      <w:tr>
        <w:trPr>
          <w:trHeight w:val="34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4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Подготовительные работы</w:t>
            </w:r>
          </w:p>
        </w:tc>
      </w:tr>
      <w:tr>
        <w:trPr>
          <w:trHeight w:val="360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0"/>
                <w:szCs w:val="20"/>
              </w:rPr>
              <w:t>Мероприятие. Межевание, постановка на кадастровый учет, оформление прав на земельный участок, получение технических условий</w:t>
            </w:r>
          </w:p>
        </w:tc>
        <w:tc>
          <w:tcPr>
            <w:tcW w:w="2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(далее – ДО), МБОУ «Гимназия № 11 им.С.П.Дягилева»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видетельство о праве собственности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ку-мент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.1</w:t>
            </w:r>
          </w:p>
        </w:tc>
      </w:tr>
      <w:tr>
        <w:trPr>
          <w:trHeight w:val="240" w:hRule="atLeast"/>
        </w:trPr>
        <w:tc>
          <w:tcPr>
            <w:tcW w:w="151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Изготовление проектно - сметной документации (далее – ПСД)</w:t>
            </w:r>
          </w:p>
        </w:tc>
      </w:tr>
      <w:tr>
        <w:trPr>
          <w:trHeight w:val="36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0"/>
                <w:szCs w:val="20"/>
              </w:rPr>
              <w:t>Мероприятие. Выполнение комплекса работ по инженерным изысканиям для реконструкции корпуса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, МБОУ «Гимназия 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 им.С.П.Дягилева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-мент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.2</w:t>
            </w:r>
          </w:p>
        </w:tc>
      </w:tr>
      <w:tr>
        <w:trPr>
          <w:trHeight w:val="240" w:hRule="atLeast"/>
        </w:trPr>
        <w:tc>
          <w:tcPr>
            <w:tcW w:w="151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4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Строительство нового корпуса</w:t>
            </w:r>
          </w:p>
        </w:tc>
      </w:tr>
      <w:tr>
        <w:trPr>
          <w:trHeight w:val="351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роприятие. Строительство нового корпуса</w:t>
            </w:r>
          </w:p>
        </w:tc>
        <w:tc>
          <w:tcPr>
            <w:tcW w:w="2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, МБОУ «Гимназия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 им.С.П.Дягилева»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кт ввода в эксплуатацию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-мент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должение таблицы раздела 2. Финансирование инвестиционного проект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18"/>
        <w:gridCol w:w="2568"/>
        <w:gridCol w:w="1715"/>
        <w:gridCol w:w="717"/>
        <w:gridCol w:w="718"/>
        <w:gridCol w:w="716"/>
        <w:gridCol w:w="717"/>
        <w:gridCol w:w="718"/>
        <w:gridCol w:w="716"/>
        <w:gridCol w:w="722"/>
        <w:gridCol w:w="718"/>
      </w:tblGrid>
      <w:tr>
        <w:trPr>
          <w:tblHeader w:val="true"/>
          <w:trHeight w:val="28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цели, задачи, мероприятия инвестиционного проекта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74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епосредственного результата</w:t>
            </w:r>
          </w:p>
        </w:tc>
      </w:tr>
      <w:tr>
        <w:trPr>
          <w:tblHeader w:val="true"/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непосредствен-ного результата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50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 годам</w:t>
            </w:r>
          </w:p>
        </w:tc>
      </w:tr>
      <w:tr>
        <w:trPr>
          <w:tblHeader w:val="true"/>
          <w:trHeight w:val="63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blHeader w:val="true"/>
          <w:trHeight w:val="2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blHeader w:val="true"/>
          <w:trHeight w:val="2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ероприятие. Монтаж интегрированной системы управления инженерным оборудованием информационного обеспечения учебного процесса и систем безопасности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, МБОУ «Гимназ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 им.С.П.Дягилева»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кте о приемк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ку-мен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4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ероприятие. Оснащение оборудованием нового корпуса</w:t>
            </w:r>
          </w:p>
        </w:tc>
        <w:tc>
          <w:tcPr>
            <w:tcW w:w="2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, МБОУ «Гимназ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 им.С.П.Дягилева»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кт приема-передачи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-мент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.3</w:t>
            </w:r>
          </w:p>
        </w:tc>
      </w:tr>
      <w:tr>
        <w:trPr>
          <w:trHeight w:val="322" w:hRule="atLeast"/>
        </w:trPr>
        <w:tc>
          <w:tcPr>
            <w:tcW w:w="151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инвестиционному проекту</w:t>
            </w:r>
          </w:p>
        </w:tc>
      </w:tr>
      <w:tr>
        <w:trPr>
          <w:trHeight w:val="322" w:hRule="atLeast"/>
        </w:trPr>
        <w:tc>
          <w:tcPr>
            <w:tcW w:w="151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должение таблицы раздела 2. Финансирование инвестиционного проекта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31"/>
        <w:gridCol w:w="55"/>
        <w:gridCol w:w="1335"/>
        <w:gridCol w:w="991"/>
        <w:gridCol w:w="1252"/>
        <w:gridCol w:w="1252"/>
        <w:gridCol w:w="1252"/>
        <w:gridCol w:w="1109"/>
        <w:gridCol w:w="6"/>
        <w:gridCol w:w="1236"/>
        <w:gridCol w:w="16"/>
        <w:gridCol w:w="1239"/>
        <w:gridCol w:w="16"/>
        <w:gridCol w:w="1115"/>
        <w:gridCol w:w="1255"/>
        <w:gridCol w:w="826"/>
        <w:gridCol w:w="6"/>
      </w:tblGrid>
      <w:tr>
        <w:trPr>
          <w:tblHeader w:val="true"/>
          <w:trHeight w:val="2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тыс.руб.)</w:t>
            </w:r>
          </w:p>
        </w:tc>
      </w:tr>
      <w:tr>
        <w:trPr>
          <w:tblHeader w:val="true"/>
          <w:trHeight w:val="13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(неисполь-зованные ассигнова-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09 год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spacing w:lineRule="auto" w:line="240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еисполь-зованные ассигнова-ния </w:t>
            </w:r>
          </w:p>
          <w:p>
            <w:pPr>
              <w:pStyle w:val="Normal"/>
              <w:spacing w:lineRule="auto" w:line="240"/>
              <w:ind w:firstLine="3"/>
              <w:jc w:val="center"/>
              <w:rPr/>
            </w:pPr>
            <w:r>
              <w:rPr>
                <w:sz w:val="20"/>
                <w:szCs w:val="20"/>
              </w:rPr>
              <w:t>2009 год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еисполь-зованные ассигнова-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09 год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(неисполь-зованные ассигнова-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12 года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(неисполь-зованные ассигнова-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12 года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blHeader w:val="true"/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Цель: развитие сети муниципальных общеобразовательных учреждений и приведение имущественных комплексов в нормативное состояние в соответствии с требованиями СанПиН</w:t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Подготовительные работы</w:t>
            </w:r>
          </w:p>
        </w:tc>
      </w:tr>
      <w:tr>
        <w:trPr>
          <w:trHeight w:val="50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бюджет города Пер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7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7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6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фонд софинансирования расходов (далее – ФСР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бюджет города Пер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7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7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6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Изготовление проектно-сметной документации (далее – ПСД)</w:t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бюджет города Пер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7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7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7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6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бюджет города Пер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7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7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7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6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5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Строительство нового корпуса</w:t>
            </w:r>
          </w:p>
        </w:tc>
      </w:tr>
      <w:tr>
        <w:trPr>
          <w:trHeight w:val="29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бюджет города Пер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5,2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55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5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7" w:hanging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59,24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0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7,32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8,0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2,2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4,3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4,39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8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бюджет города Пер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97,5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97,5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1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6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бюджет города Пер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,4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,4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6" w:hanging="0"/>
              <w:rPr/>
            </w:pPr>
            <w:r>
              <w:rPr>
                <w:sz w:val="20"/>
                <w:szCs w:val="20"/>
              </w:rPr>
              <w:t>бюджет города Перми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47,1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55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55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59,24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0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7,3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20,0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2,2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Р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4,3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4,39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бюджет города Перми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25,6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8,5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,3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,1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55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59,24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0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7,3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20,0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2,2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Р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4,3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4,39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93" w:right="567" w:gutter="0" w:header="709" w:top="993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left="709" w:hanging="0"/>
        <w:rPr>
          <w:szCs w:val="28"/>
        </w:rPr>
      </w:pPr>
      <w:r>
        <w:rPr>
          <w:szCs w:val="28"/>
        </w:rPr>
        <w:t>3. Описание практических действий по осуществлению инвестиций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2427"/>
        <w:gridCol w:w="1765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роки выполнения работ: начало, оконча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</w:tr>
      <w:tr>
        <w:trPr/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9 год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жевание, постановка на кадастровый учет, оформление прав на земельный участок, получение технических услов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948,139</w:t>
            </w:r>
          </w:p>
        </w:tc>
      </w:tr>
      <w:tr>
        <w:trPr/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 – 2011 годы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/>
            </w:pPr>
            <w:r>
              <w:rPr>
                <w:sz w:val="24"/>
              </w:rPr>
              <w:t>Выполнение комплекса работ по инженерным изысканиям для реконструкции корпуса МБОУ «Гимназия № 11 им.С.П.Дягилева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 663,810</w:t>
            </w:r>
          </w:p>
        </w:tc>
      </w:tr>
      <w:tr>
        <w:trPr/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ключение муниципального контракта на выполнение работ по строительству нового корпуса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 166,18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ройство свайного поля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ройство котлована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ройство ростверка фундамента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ройство стен подвала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ройство стен и перекрытий 1-го этажа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ключение муниципального контракта на 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60 659,620</w:t>
              <w:br/>
              <w:t>(в том числе 103 514,391 – средства регионального фонда софинансиро-вания)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ройство стен и перекрытий 2-го этаж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 – июль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ройство стен спортзала 1-го этаж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й – август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ройство стен и перекрытий перех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густ – сентябрь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ройство стен и перекрытий 3-го этаж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густ – октябрь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ройство стен и перекрытий 4-го этаж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 – ноябрь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ановка оконных и наружных дверных бло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ябрь – декабрь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черновых работ в помещения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 – март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9 002,30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ынос наружных сет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 – июнь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чистовых работ в помещения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юль – октябрь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ройство внутренних систем отопления, водоснабжения и канализац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 – декабрь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кт о приемке интегрированной системы управления инженерным оборудованием информационного обеспечения учебного процесса и систем безопасно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кт ввода в эксплуатацию нового корпус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евраль – март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снащение оборудованием нового корпус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юль – август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720" w:hanging="0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lang w:bidi="ar-SA"/>
    </w:rPr>
  </w:style>
  <w:style w:type="character" w:styleId="Style16">
    <w:name w:val="Нижний колонтитул Знак"/>
    <w:qFormat/>
    <w:rPr>
      <w:sz w:val="16"/>
      <w:szCs w:val="24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2:00Z</dcterms:created>
  <dc:creator>EMarkin</dc:creator>
  <dc:description/>
  <cp:keywords/>
  <dc:language>en-US</dc:language>
  <cp:lastModifiedBy>Епифанова Лариса Сергеевна</cp:lastModifiedBy>
  <cp:lastPrinted>2013-11-22T10:08:00Z</cp:lastPrinted>
  <dcterms:modified xsi:type="dcterms:W3CDTF">2013-11-22T04:0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 решения ПГД</vt:lpwstr>
  </property>
  <property fmtid="{D5CDD505-2E9C-101B-9397-08002B2CF9AE}" pid="3" name="r_object_id">
    <vt:lpwstr>090000018b964451</vt:lpwstr>
  </property>
  <property fmtid="{D5CDD505-2E9C-101B-9397-08002B2CF9AE}" pid="4" name="r_version_label">
    <vt:lpwstr>1.5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