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1080" w:leader="none"/>
        </w:tabs>
        <w:ind w:left="1176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tabs>
          <w:tab w:val="clear" w:pos="708"/>
          <w:tab w:val="left" w:pos="1080" w:leader="none"/>
        </w:tabs>
        <w:ind w:left="11766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1766" w:right="-598" w:hanging="0"/>
        <w:rPr>
          <w:szCs w:val="28"/>
        </w:rPr>
      </w:pPr>
      <w:r>
        <w:rPr>
          <w:szCs w:val="28"/>
        </w:rPr>
        <w:t>Пермской городской Ду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1766" w:right="-598" w:hanging="0"/>
        <w:rPr>
          <w:szCs w:val="28"/>
        </w:rPr>
      </w:pPr>
      <w:r>
        <w:rPr>
          <w:szCs w:val="28"/>
        </w:rPr>
        <w:t>от 25.06.2013 № 139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11057"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hanging="0"/>
        <w:jc w:val="center"/>
        <w:rPr/>
      </w:pPr>
      <w:r>
        <w:rPr>
          <w:b/>
          <w:szCs w:val="28"/>
        </w:rPr>
        <w:t>Таблица 2 «</w:t>
      </w:r>
      <w:r>
        <w:rPr>
          <w:b/>
          <w:bCs/>
          <w:szCs w:val="28"/>
        </w:rPr>
        <w:t xml:space="preserve">Распределение объемов бюджетных расходов на реализацию инвестиционного проекта по источникам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инансирования и мероприятиям» </w:t>
      </w:r>
      <w:r>
        <w:rPr>
          <w:b/>
          <w:szCs w:val="28"/>
        </w:rPr>
        <w:t>раздела 4 «Экономическое обоснование реализации инвестиционного проекта» инвестиционного проекта «Расширение и реконструкция (II очередь) канализации в г.Перми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блица 2. Распределение объемов бюджетных расходов на реализацию инвестиционного проекта по источникам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hanging="0"/>
        <w:jc w:val="center"/>
        <w:rPr/>
      </w:pPr>
      <w:r>
        <w:rPr/>
        <w:t>финансирования и мероприятиям</w:t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965"/>
        <w:gridCol w:w="1065"/>
        <w:gridCol w:w="1065"/>
        <w:gridCol w:w="1065"/>
        <w:gridCol w:w="1235"/>
        <w:gridCol w:w="1066"/>
        <w:gridCol w:w="1066"/>
        <w:gridCol w:w="1129"/>
        <w:gridCol w:w="1066"/>
        <w:gridCol w:w="1060"/>
        <w:gridCol w:w="1134"/>
        <w:gridCol w:w="1134"/>
      </w:tblGrid>
      <w:tr>
        <w:trPr>
          <w:trHeight w:val="270" w:hRule="atLeast"/>
        </w:trPr>
        <w:tc>
          <w:tcPr>
            <w:tcW w:w="2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bookmarkStart w:id="0" w:name="RANGE!A1%3AV49"/>
            <w:r>
              <w:rPr>
                <w:sz w:val="20"/>
                <w:szCs w:val="20"/>
              </w:rPr>
              <w:t>Наименование мероприятия и источники финансирования</w:t>
            </w:r>
            <w:bookmarkEnd w:id="0"/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текущих ценах, тыс.руб. (с учетом НДС)</w:t>
            </w:r>
          </w:p>
        </w:tc>
      </w:tr>
      <w:tr>
        <w:trPr>
          <w:trHeight w:val="270" w:hRule="atLeast"/>
        </w:trPr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од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, в том числе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 в том числе</w:t>
            </w:r>
          </w:p>
        </w:tc>
        <w:tc>
          <w:tcPr>
            <w:tcW w:w="3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, в том числе</w:t>
            </w:r>
          </w:p>
        </w:tc>
      </w:tr>
      <w:tr>
        <w:trPr>
          <w:trHeight w:val="635" w:hRule="atLeast"/>
        </w:trPr>
        <w:tc>
          <w:tcPr>
            <w:tcW w:w="2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-ний на 01.01.2009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-ний на 01.01.2010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-ний на 01.01.2011</w:t>
            </w:r>
          </w:p>
          <w:p>
            <w:pPr>
              <w:pStyle w:val="Normal"/>
              <w:spacing w:lineRule="auto" w:line="240"/>
              <w:ind w:left="-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965"/>
        <w:gridCol w:w="1065"/>
        <w:gridCol w:w="1065"/>
        <w:gridCol w:w="1065"/>
        <w:gridCol w:w="1235"/>
        <w:gridCol w:w="1066"/>
        <w:gridCol w:w="1066"/>
        <w:gridCol w:w="1129"/>
        <w:gridCol w:w="1067"/>
        <w:gridCol w:w="1060"/>
        <w:gridCol w:w="1134"/>
        <w:gridCol w:w="1134"/>
      </w:tblGrid>
      <w:tr>
        <w:trPr>
          <w:tblHeader w:val="true"/>
          <w:trHeight w:val="270" w:hRule="atLeast"/>
        </w:trPr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25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ширение и реконструкция 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 очередь) канализации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>в городе Перми, в том числе: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84302,18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4,2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2,7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8,7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50,58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6,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8,6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8,635</w:t>
            </w:r>
          </w:p>
        </w:tc>
      </w:tr>
      <w:tr>
        <w:trPr>
          <w:trHeight w:val="872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роектной документации по объекту «Расширение и реконструкция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II очередь) канализации города Перми. Главный разгрузочный коллектор в городе Перми» и получение заключения по проектной документации от «ГлавРоссэкспертиза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емлеустроительных рабо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9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мостового перехода через реку Егошиху главного разгрузочного коллектора в составе объекта «Расширение и реконструкция 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 очередь) канализации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городе Перм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7,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троительно-монтажных рабо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2,18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4,2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2,7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8,7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63,38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9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2,18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9,2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8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4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4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08,635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5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4,7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8,7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1,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стового перехода через реку Егошиху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роектно-сметной документации на строительство мостового перехода через реку Егошиху главного разгрузочного коллектора в составе объекта «Расширение и реконструкция 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>(II очередь) канализации в городе Перми. Главный разгрузочный коллектор в городе Перми»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енсация за снос линий ВЛ 110 кВ «Владимирская-ЗИЛ» 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, 2 и восстановление нарушенного электроснабжения потребителей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(в том числе обследование) и обслуживание (в том числе текущий ремонт) коллектора глубокого заложения от РНС-3  </w:t>
            </w:r>
          </w:p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шахты № 6в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устройство вентиляционных киосков шахт № 6, 7, 9, 12, 1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/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6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текущих ценах с учетом НДС: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2,18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4,2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42,7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8,7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41,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50,58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96,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8,6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8,635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2,18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09,2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8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1,2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1,2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08,6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08,635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5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4,79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48,7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6,8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1,9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4,38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24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1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,000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2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,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8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</w:tbl>
    <w:p>
      <w:pPr>
        <w:pStyle w:val="ConsPlusTitle"/>
        <w:widowControl/>
        <w:tabs>
          <w:tab w:val="clear" w:pos="708"/>
          <w:tab w:val="left" w:pos="10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3465" w:leader="none"/>
        </w:tabs>
        <w:spacing w:lineRule="auto" w:line="240"/>
        <w:ind w:firstLine="67"/>
        <w:outlineLvl w:val="0"/>
        <w:rPr>
          <w:szCs w:val="28"/>
        </w:rPr>
      </w:pPr>
      <w:r>
        <w:rPr>
          <w:szCs w:val="28"/>
        </w:rPr>
        <w:t>Продолжение таблицы 2</w:t>
      </w:r>
    </w:p>
    <w:tbl>
      <w:tblPr>
        <w:tblW w:w="1545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6"/>
        <w:gridCol w:w="1383"/>
        <w:gridCol w:w="1166"/>
        <w:gridCol w:w="1225"/>
        <w:gridCol w:w="1383"/>
        <w:gridCol w:w="1225"/>
        <w:gridCol w:w="1225"/>
        <w:gridCol w:w="1225"/>
        <w:gridCol w:w="1626"/>
      </w:tblGrid>
      <w:tr>
        <w:trPr>
          <w:trHeight w:val="270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и источники финансирования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в текущих ценах, тыс.руб. (с учетом НДС)</w:t>
            </w:r>
          </w:p>
        </w:tc>
      </w:tr>
      <w:tr>
        <w:trPr>
          <w:trHeight w:val="270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, в том числе</w:t>
            </w:r>
          </w:p>
        </w:tc>
        <w:tc>
          <w:tcPr>
            <w:tcW w:w="38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в том числе</w:t>
            </w:r>
          </w:p>
        </w:tc>
        <w:tc>
          <w:tcPr>
            <w:tcW w:w="12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1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ассигнований на 01.01.2013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66"/>
        <w:gridCol w:w="1383"/>
        <w:gridCol w:w="1166"/>
        <w:gridCol w:w="1225"/>
        <w:gridCol w:w="1383"/>
        <w:gridCol w:w="1225"/>
        <w:gridCol w:w="1225"/>
        <w:gridCol w:w="1225"/>
        <w:gridCol w:w="1626"/>
      </w:tblGrid>
      <w:tr>
        <w:trPr>
          <w:tblHeader w:val="true"/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Расширение и реконструкция </w:t>
              <w:br/>
              <w:t>(II очередь) канализации в городе Перми, в том числе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3,6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3,6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8,9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,6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3,2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1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14,721</w:t>
            </w:r>
          </w:p>
        </w:tc>
      </w:tr>
      <w:tr>
        <w:trPr>
          <w:trHeight w:val="16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ректировка проектной документации по объекту «Расширение и реконструкция (II очередь) канализации в городе Перми. Главный разгрузочный коллектор в городе Перми» и получение заключ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ной документации от «ГлавРоссэкспертиз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,7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,7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2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92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,74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0,74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,2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8,92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емлеустроительных рабо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8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4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ирование мостового перехода через реку Егошиху главного разгрузочного коллектора в составе объекта «Расширение и реконструкц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I очередь) канализации в городе Перми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,2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7,2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строительно-монтажных рабо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12,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12,0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540,71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2,0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2,0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74,026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1,69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5,000</w:t>
            </w:r>
          </w:p>
        </w:tc>
      </w:tr>
      <w:tr>
        <w:trPr>
          <w:trHeight w:val="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остового перехода через реку Егоших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4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4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3,970</w:t>
            </w:r>
          </w:p>
        </w:tc>
      </w:tr>
      <w:tr>
        <w:trPr>
          <w:trHeight w:val="4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4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47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6,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33,970</w:t>
            </w:r>
          </w:p>
        </w:tc>
      </w:tr>
      <w:tr>
        <w:trPr>
          <w:trHeight w:val="41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8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рректировка проектно-сметной документации на строительство мостового перехода через реку Егошиху главного разгрузочного коллектора в составе объекта «Расширение и реконструкция (II очередь) канализации в городе Перми. Главный разгрузочный коллектор в городе Перми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100" w:right="-144" w:firstLine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омпенсация за снос линий ВЛ 110 кВ «Владимирская-ЗИЛ» № 1, 2 и восстановление нарушенного электроснабжения потребите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(в том числе обследование) и обслуживание (в том числе текущий ремонт) коллектора глубокого заложения от РНС-3 до шахты № 6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3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3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,74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3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,3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,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7,749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азработка проектно-сметной документации на устройство вентиляционных киосков шахт № 7, 9, 10, 12, 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,283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4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текущих ценах с учетом НДС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3,6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73,6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8,9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5,6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3,2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1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414,721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63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,6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53,3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,05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3,27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11,9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148,031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0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65,57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21,690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5,0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hanging="0"/>
      <w:jc w:val="left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hanging="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9:00Z</dcterms:created>
  <dc:creator>EMarkin</dc:creator>
  <dc:description/>
  <cp:keywords/>
  <dc:language>en-US</dc:language>
  <cp:lastModifiedBy>Епифанова Лариса Сергеевна</cp:lastModifiedBy>
  <cp:lastPrinted>2013-06-28T10:22:00Z</cp:lastPrinted>
  <dcterms:modified xsi:type="dcterms:W3CDTF">2013-06-28T04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городской Думы</vt:lpwstr>
  </property>
  <property fmtid="{D5CDD505-2E9C-101B-9397-08002B2CF9AE}" pid="3" name="r_object_id">
    <vt:lpwstr>090000018a809b16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