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Пермской городской Думы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5.2013 № 110</w:t>
      </w:r>
    </w:p>
    <w:p>
      <w:pPr>
        <w:pStyle w:val="Normal"/>
        <w:spacing w:lineRule="auto" w:line="240" w:before="0" w:after="0"/>
        <w:ind w:left="10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ногоквартирных домов центральных улиц, в отношении которых планируется предоставление субсидий на проведение капит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монта фаса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3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5"/>
        <w:gridCol w:w="6970"/>
        <w:gridCol w:w="1260"/>
        <w:gridCol w:w="1224"/>
      </w:tblGrid>
      <w:tr>
        <w:trPr>
          <w:tblHeader w:val="true"/>
          <w:trHeight w:val="6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сады, подлежащие </w:t>
              <w:br/>
              <w:t>капитальному ремонту</w:t>
            </w:r>
          </w:p>
        </w:tc>
      </w:tr>
      <w:tr>
        <w:trPr>
          <w:tblHeader w:val="true"/>
          <w:trHeight w:val="40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, </w:t>
              <w:br/>
              <w:t xml:space="preserve"> шт.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ковые, </w:t>
              <w:br/>
              <w:t xml:space="preserve">  шт.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102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100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98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96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94/ул.Плеханова,37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90/ул.Решетникова,37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83/ул.Хохрякова,8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81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79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75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73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71/ул.Плеханова,35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69/ул.Плеханова,34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67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65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61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,8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74/ул.Борчанинова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72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72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13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2013 году 24 многоквартирных дома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55/ул.Крисанова,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1/Комсомольский проспект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15/ул.Максима Горького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7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76/ул.Ю.Смирнова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68/ул.Полины Осипенко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66/ул.Полины Осипенко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 проспект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проспект,6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1-я Красноармейская,5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проспект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проспект,60/ул.1-я Красноармейская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0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2014 году 21 многоквартирный дом              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16:00Z</dcterms:created>
  <dc:creator>Специалист</dc:creator>
  <dc:description/>
  <cp:keywords/>
  <dc:language>en-US</dc:language>
  <cp:lastModifiedBy>Епифанова Лариса Сергеевна</cp:lastModifiedBy>
  <cp:lastPrinted>2013-05-28T15:58:00Z</cp:lastPrinted>
  <dcterms:modified xsi:type="dcterms:W3CDTF">2013-05-28T10:00:00Z</dcterms:modified>
  <cp:revision>9</cp:revision>
  <dc:subject/>
  <dc:title/>
</cp:coreProperties>
</file>