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10915" w:hanging="0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915" w:hanging="0"/>
        <w:outlineLvl w:val="0"/>
        <w:rPr>
          <w:szCs w:val="28"/>
        </w:rPr>
      </w:pPr>
      <w:r>
        <w:rPr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915" w:hanging="0"/>
        <w:outlineLvl w:val="0"/>
        <w:rPr>
          <w:szCs w:val="28"/>
        </w:rPr>
      </w:pPr>
      <w:r>
        <w:rPr>
          <w:szCs w:val="28"/>
        </w:rPr>
        <w:t>Пермской городской Ду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915" w:hanging="0"/>
        <w:outlineLvl w:val="0"/>
        <w:rPr>
          <w:szCs w:val="28"/>
        </w:rPr>
      </w:pPr>
      <w:r>
        <w:rPr>
          <w:szCs w:val="28"/>
        </w:rPr>
        <w:t>от 26.03.2013 № 6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91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Cs w:val="28"/>
        </w:rPr>
      </w:pPr>
      <w:r>
        <w:rPr>
          <w:szCs w:val="28"/>
        </w:rPr>
        <w:t>Новая редакция таблицы 2.2.1 «Распределение объемов бюджетных расходов на реализацию Инвестиционной программы по источникам финансирования и мероприятиям» Инвестиционной программы по развитию системы водоснабжения и водоотведения города Перми на 2006-2025 г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/>
      </w:pPr>
      <w:r>
        <w:rPr/>
        <w:t>Табл. 2.2.1. Распределение объемов бюджетных расходов на реализацию Инвестиционной программы по источникам финансирования и мероприятия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66"/>
        <w:gridCol w:w="1166"/>
        <w:gridCol w:w="1166"/>
        <w:gridCol w:w="1166"/>
        <w:gridCol w:w="1383"/>
        <w:gridCol w:w="1166"/>
        <w:gridCol w:w="1207"/>
        <w:gridCol w:w="1383"/>
        <w:gridCol w:w="1159"/>
      </w:tblGrid>
      <w:tr>
        <w:trPr>
          <w:trHeight w:val="75" w:hRule="atLeast"/>
        </w:trPr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и источники финансирования</w:t>
            </w:r>
          </w:p>
        </w:tc>
        <w:tc>
          <w:tcPr>
            <w:tcW w:w="10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в текущих ценах, тыс.руб. (с учетом НДС)</w:t>
            </w:r>
          </w:p>
        </w:tc>
      </w:tr>
      <w:tr>
        <w:trPr>
          <w:trHeight w:val="75" w:hRule="atLeast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9 год, 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, 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</w:tr>
      <w:tr>
        <w:trPr>
          <w:trHeight w:val="75" w:hRule="atLeast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ассигнований на 01.01.20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ассигнований на 01.01.20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66"/>
        <w:gridCol w:w="1166"/>
        <w:gridCol w:w="1166"/>
        <w:gridCol w:w="1166"/>
        <w:gridCol w:w="1383"/>
        <w:gridCol w:w="1166"/>
        <w:gridCol w:w="1207"/>
        <w:gridCol w:w="1383"/>
        <w:gridCol w:w="1207"/>
      </w:tblGrid>
      <w:tr>
        <w:trPr>
          <w:tblHeader w:val="true"/>
          <w:trHeight w:val="2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Висим Мотовилихинского района, 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,5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,5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,0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,0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Виси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5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5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5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5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Виси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7,5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7,5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,5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,5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7,5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7,5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,5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,5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Вышка I, 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6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6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,1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,1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Вышка 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2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Вышка 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6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6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,1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,1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6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6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,1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,1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82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троительство магистрального водопровода по ул.1-й Путейской, ул.2-й Путейской микрорайона Акуловский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истемы водоснабж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Перми, в 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6,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3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инженерно – геологическим изыска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6,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6,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11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насосной станц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го подъема. Строительство напорных водопроводов от насосной станц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го подъема до переключ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ществующими водоводами на площадке Чусовских очистных сооруж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3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резервуара для воды емкостью 5000 кубических метр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насосной станции «Заречная» города Перми, 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роектно-сметной документации для строительства резервуа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езервуа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еобходимых докум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21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6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блока очистки производственных сточных в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утилизации осадков Чусовских очистных сооружений, в том числе: сооруж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ветлению и очистке производственных сточных вод, возврату очищенной воды в «голову» водопроводных очистных сооруж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99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ая реконструкция Чусовских очистных сооружений с целью увеличения производительнос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50 тыс.куб.м/сутки. Повышение эксплуатационн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ехнологической надежности и повышение барьерной роли сооружений (реконструкция станции озонирования, очистных сооружений, химреагентного хозяйства, системы обеззараживания вод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ектирование и строительство дополнительного резервуара чистой воды (6000 куб.м) на площадке ВНС «2-й подъем БКВ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процесса водоподготовк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КВ для получения необходимого качества воды за счет технологической реконструкции действующих сооруж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иск новых подземных источников водоснабжения для удаленных террито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артезианское водоснабжение удаленных террито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8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новых сетей водоснабжения для обслуживания территории малоэтажной застройки в соответств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работанной программой (10 км среднего диаметра ежегодно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ширение и реконструкция (II очередь) канализации в г.Перми, 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2,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4,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42,7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18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1,9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50,5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96,200</w:t>
            </w:r>
          </w:p>
        </w:tc>
      </w:tr>
      <w:tr>
        <w:trPr>
          <w:trHeight w:val="716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проектной документац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кту «Расширение и реконструкция канализации (II очередь) города Перми. Главный разгрузочный коллектор города Перми» и получение заключ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оектной документац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ГлавРоссэкспертиза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емлеустроительных рабо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мостового перехода через реку Егошиху главного разгрузочного коллектора в составе объекта «Расширение и реконструкция (II очередь) канализац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 Перми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,2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,2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троительно-монтажных рабо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2,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4,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42,7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18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1,9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63,3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9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2,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9,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8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0364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4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5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4,7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8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1,9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5,000</w:t>
            </w:r>
          </w:p>
        </w:tc>
      </w:tr>
      <w:tr>
        <w:trPr>
          <w:trHeight w:val="153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остового перехода через реку Егоших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я за снос линий ВЛ 110 кВ «Владимирская-ЗИЛ» № 1, 2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осстановление нарушенного электроснабжения потребител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оллекто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троительство 3-й очереди ГР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9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ереключение существующих коллекторов в КГЗ (3-я очеред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9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нализацион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Кислотные дачи Орджоникидзевского района, 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6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для строительства канализационной се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троительство канализационной се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бюджет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2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новых сетей канализации для обслуживания неканализованной территории малоэтажной застройк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разработанной программой (10 км среднего диаметра ежегодно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оэтапная технологическая модернизация БОС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олная техническая реконструкция канализационных очистных сооружений поселка Новые Ляды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1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еконструкция системы очистки сточных вод в микрорайоне Крым, 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для строительства канализационной се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бюджет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троительство канализационной се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бюджет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текущих ценах с учетом НДС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2,4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56,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4,2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24,2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8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75,4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98,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2,5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96,200</w:t>
            </w:r>
          </w:p>
        </w:tc>
      </w:tr>
      <w:tr>
        <w:trPr>
          <w:trHeight w:val="2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2,4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41,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39,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45,5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3,5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69,4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8,2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51,200</w:t>
            </w:r>
          </w:p>
        </w:tc>
      </w:tr>
      <w:tr>
        <w:trPr>
          <w:trHeight w:val="2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5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4,7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8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1,9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3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3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7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4545,000</w:t>
            </w:r>
          </w:p>
        </w:tc>
      </w:tr>
      <w:tr>
        <w:trPr>
          <w:trHeight w:val="52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постоянных ценах 2006 года с учетом НД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2,4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75,7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80,5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36,7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1,5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45,2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69,2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09,9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59,206</w:t>
            </w:r>
          </w:p>
        </w:tc>
      </w:tr>
      <w:tr>
        <w:trPr>
          <w:trHeight w:val="52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постоянных ценах 2006 года без учета НД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9,4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0,1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64,0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18,1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,0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81707,0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50,7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2,1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8,54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/>
      </w:pPr>
      <w:r>
        <w:rPr>
          <w:szCs w:val="28"/>
        </w:rPr>
        <w:t>Продолжение т</w:t>
      </w:r>
      <w:r>
        <w:rPr/>
        <w:t>абл. 2.2.1. Распределение объемов бюджетных расходов на реализацию Инвестиционной программы по источникам финансирования и мероприятиям</w:t>
      </w:r>
    </w:p>
    <w:tbl>
      <w:tblPr>
        <w:tblW w:w="1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143"/>
        <w:gridCol w:w="1276"/>
        <w:gridCol w:w="1169"/>
        <w:gridCol w:w="1275"/>
        <w:gridCol w:w="1242"/>
        <w:gridCol w:w="1169"/>
        <w:gridCol w:w="1240"/>
        <w:gridCol w:w="1146"/>
        <w:gridCol w:w="1264"/>
        <w:gridCol w:w="1314"/>
      </w:tblGrid>
      <w:tr>
        <w:trPr>
          <w:trHeight w:val="27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и источники финансирования</w:t>
            </w:r>
          </w:p>
        </w:tc>
        <w:tc>
          <w:tcPr>
            <w:tcW w:w="1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в текущих ценах, тыс.руб. (с учетом НДС)</w:t>
            </w:r>
          </w:p>
        </w:tc>
      </w:tr>
      <w:tr>
        <w:trPr>
          <w:trHeight w:val="27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, 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2 год, 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 год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48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ассигнований на 01.01.20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ассигнований на 01.01.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143"/>
        <w:gridCol w:w="1276"/>
        <w:gridCol w:w="1169"/>
        <w:gridCol w:w="1275"/>
        <w:gridCol w:w="1242"/>
        <w:gridCol w:w="1169"/>
        <w:gridCol w:w="1240"/>
        <w:gridCol w:w="1146"/>
        <w:gridCol w:w="1264"/>
        <w:gridCol w:w="1314"/>
      </w:tblGrid>
      <w:tr>
        <w:trPr>
          <w:tblHeader w:val="true"/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Висим Мотовилихинского района, 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,596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Виси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Виси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,596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,596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крорайоне Вышка I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,453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Вышка 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53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53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одопровод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Вышка 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6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6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магистрального водопровод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 ул.1-й Путейской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ул.2-й Путейской микрорайона Акуловский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истемы водоснабжения в г.Перми, в 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26,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26,66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7,6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7,6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56,138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инженерно-геологическим изыскания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8,5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8,5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насосной станции 1 подъема. Строительство напорных водопроводов от насосной станции 1 подъем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переключ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ществующими водоводами на площадке Чусовских очистных сооруж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77,638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7,6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7,6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47,638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26,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26,66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0,000</w:t>
            </w:r>
          </w:p>
        </w:tc>
      </w:tr>
      <w:tr>
        <w:trPr>
          <w:trHeight w:val="109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резервуара для воды емкость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куб.м на территории насосной станции «Заречная» города Перми, 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5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5,000</w:t>
            </w:r>
          </w:p>
        </w:tc>
      </w:tr>
      <w:tr>
        <w:trPr>
          <w:trHeight w:val="104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роектно-сметной документации для строительства резервуа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езервуа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5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5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5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5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еобходимых документ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1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блока очистки производственных сточных вод и утилизации осадков Чусовских очистных сооружений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сооружения по осветлению и очистке производственных сточных вод, возврату очищенной вод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олову» водопроводных очистных сооруж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97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97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97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97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99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ая реконструкция Чусовских очистных сооружен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целью увеличения производительнос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50 тыс.куб.м/сутки. Повышение эксплуатационн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ехнологической надежности и повышение барьерной роли сооружений (реконструкция станции озонирования, очистных сооружений, химреагентного хозяйства, системы обеззараживания вод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5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54,000</w:t>
            </w:r>
          </w:p>
        </w:tc>
      </w:tr>
      <w:tr>
        <w:trPr>
          <w:trHeight w:val="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5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54,000</w:t>
            </w:r>
          </w:p>
        </w:tc>
      </w:tr>
      <w:tr>
        <w:trPr>
          <w:trHeight w:val="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троительство дополнительного резервуара чистой воды (6000 куб.м) на площадке ВНС «2-й подъем БКВ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0,000</w:t>
            </w:r>
          </w:p>
        </w:tc>
      </w:tr>
      <w:tr>
        <w:trPr>
          <w:trHeight w:val="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0,000</w:t>
            </w:r>
          </w:p>
        </w:tc>
      </w:tr>
      <w:tr>
        <w:trPr>
          <w:trHeight w:val="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2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улучшение процесса водоподготовки на БКВ для получения необходимого качества воды за счет технологической реконструкции действующих сооруж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22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22,000</w:t>
            </w:r>
          </w:p>
        </w:tc>
      </w:tr>
      <w:tr>
        <w:trPr>
          <w:trHeight w:val="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22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22,000</w:t>
            </w:r>
          </w:p>
        </w:tc>
      </w:tr>
      <w:tr>
        <w:trPr>
          <w:trHeight w:val="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иск новых подземных источников водоснабжения для удаленных территор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артезианское водоснабжение удаленных территор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новых сетей водоснабж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живания территории малоэтажной застройки в соответств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работанной программой (10 км среднего диаметра ежегодно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6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64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6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64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и реконструкция (II очередь) канализации в г.Перми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8,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08,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98,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98,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6,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11,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202,505</w:t>
            </w:r>
          </w:p>
        </w:tc>
      </w:tr>
      <w:tr>
        <w:trPr>
          <w:trHeight w:val="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проектной документации по объекту «Расширение и реконструкция канализации (II очередь) города Перми. Главный разгрузочный коллектор города Перми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олучение заключения по проектной документац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ГлавРоссэкспертиз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,4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,4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,489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,4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,4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,489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емлеустроительных рабо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мостового перехода через реку Егошиху главного разгрузочного коллектора в составе объекта «Расшир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еконструкция (II очередь) канализации в городе Перми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,2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,2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троительно-монтажных рабо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8,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8,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12,0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12,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540,716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8,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8,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2,0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2,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74,026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21,69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45,000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остового перехода через реку Егоших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2,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6,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9,3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2,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6,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9,3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енсация за снос линий ВЛ 110 кВ «Владимирская-ЗИЛ» № 1, 2 и восстановление нарушенного электроснабжения потребител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3,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3,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8,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2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3,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3,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8,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2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2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служивание коллектор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,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,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,8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,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,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,8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троительство 3-й очереди ГР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7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74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7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74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ереключение существующих коллекторов в КГЗ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я очередь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8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8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8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8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нализационной се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крорайоне Кислотные дачи Орджоникидзевского района, 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,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,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7,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6,100</w:t>
            </w:r>
          </w:p>
        </w:tc>
      </w:tr>
      <w:tr>
        <w:trPr>
          <w:trHeight w:val="4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для строительства канализационной се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7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7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троительство канализационной се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,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,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7,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7,4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бюджет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,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,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7,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7,4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новых сетей канализации для обслуживания неканализованной территории малоэтажной застройки в соответств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азработанной программой (10 км среднего диаметра ежегодно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47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47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47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47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оэтапная технологическая модернизация БОС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79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79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79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79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олная техническая реконструкция канализационных очистных сооружений поселка Новые Ляд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41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41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41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41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истемы очистки сточных в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крорайоне Крым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90,9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4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59,000</w:t>
            </w:r>
          </w:p>
        </w:tc>
      </w:tr>
      <w:tr>
        <w:trPr>
          <w:trHeight w:val="78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канализационной се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,4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бюджет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,4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троительство канализационной се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90,9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4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15,6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бюджет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90,9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4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15,6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текущих ценах с учетом НДС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27,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9,17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48,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58,4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58,4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1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36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68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612,792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00,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48,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58,4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58,4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1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36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684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816,102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21,690</w:t>
            </w:r>
          </w:p>
        </w:tc>
      </w:tr>
      <w:tr>
        <w:trPr>
          <w:trHeight w:val="2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26,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26,66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75,000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постоянных ценах 2006 года с учетом НД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37,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40,27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96,7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5,6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5,6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80,7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1,2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468,1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285,496</w:t>
            </w:r>
          </w:p>
        </w:tc>
      </w:tr>
      <w:tr>
        <w:trPr>
          <w:trHeight w:val="5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постоянных ценах 2006 года без учета НД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7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3,0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87,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14,6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14,6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6,2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1,6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463,85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914,10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lang w:bidi="ar-SA"/>
    </w:rPr>
  </w:style>
  <w:style w:type="character" w:styleId="Style16">
    <w:name w:val="Нижний колонтитул Знак"/>
    <w:qFormat/>
    <w:rPr>
      <w:sz w:val="16"/>
      <w:szCs w:val="24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20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Style2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7:00Z</dcterms:created>
  <dc:creator>EMarkin</dc:creator>
  <dc:description/>
  <cp:keywords/>
  <dc:language>en-US</dc:language>
  <cp:lastModifiedBy>Епифанова Лариса Сергеевна</cp:lastModifiedBy>
  <cp:lastPrinted>2013-04-01T13:08:00Z</cp:lastPrinted>
  <dcterms:modified xsi:type="dcterms:W3CDTF">2013-04-01T07:14:00Z</dcterms:modified>
  <cp:revision>13</cp:revision>
  <dc:subject/>
  <dc:title>Проект вносится администрацией города Пер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 решения Пермской городской Думы</vt:lpwstr>
  </property>
  <property fmtid="{D5CDD505-2E9C-101B-9397-08002B2CF9AE}" pid="3" name="r_object_id">
    <vt:lpwstr>0900000189926440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