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ind w:left="11482" w:hanging="0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720" w:leader="none"/>
        </w:tabs>
        <w:ind w:left="11482" w:hanging="0"/>
        <w:rPr>
          <w:sz w:val="28"/>
          <w:szCs w:val="28"/>
        </w:rPr>
      </w:pPr>
      <w:r>
        <w:rPr>
          <w:sz w:val="28"/>
          <w:szCs w:val="28"/>
        </w:rPr>
        <w:t>к решению</w:t>
      </w:r>
    </w:p>
    <w:p>
      <w:pPr>
        <w:pStyle w:val="Normal"/>
        <w:tabs>
          <w:tab w:val="clear" w:pos="708"/>
          <w:tab w:val="left" w:pos="720" w:leader="none"/>
        </w:tabs>
        <w:ind w:left="11482" w:hanging="0"/>
        <w:rPr>
          <w:sz w:val="28"/>
          <w:szCs w:val="28"/>
        </w:rPr>
      </w:pPr>
      <w:r>
        <w:rPr>
          <w:sz w:val="28"/>
          <w:szCs w:val="28"/>
        </w:rPr>
        <w:t>Пермской городской Думы</w:t>
      </w:r>
    </w:p>
    <w:p>
      <w:pPr>
        <w:pStyle w:val="Normal"/>
        <w:tabs>
          <w:tab w:val="clear" w:pos="708"/>
          <w:tab w:val="left" w:pos="720" w:leader="none"/>
        </w:tabs>
        <w:ind w:left="11482" w:hanging="0"/>
        <w:rPr>
          <w:sz w:val="28"/>
          <w:szCs w:val="28"/>
        </w:rPr>
      </w:pPr>
      <w:r>
        <w:rPr>
          <w:sz w:val="28"/>
          <w:szCs w:val="28"/>
        </w:rPr>
        <w:t>от 26.03.2013 № 62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овая редакция таблицы 2.2.1 «График реализации Инвестиционной программы ООО «НОВОГОР-Прикамье» Инвестиционной программы по развитию системы водоснабжения и водоотведения города Перми на 2006-2025 гг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блица 4.1.1. «График реализации Инвестиционной программы ООО «НОВОГОР-Прикамье»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992"/>
        <w:gridCol w:w="992"/>
        <w:gridCol w:w="993"/>
        <w:gridCol w:w="991"/>
        <w:gridCol w:w="993"/>
        <w:gridCol w:w="992"/>
        <w:gridCol w:w="992"/>
        <w:gridCol w:w="992"/>
        <w:gridCol w:w="567"/>
        <w:gridCol w:w="851"/>
        <w:gridCol w:w="851"/>
        <w:gridCol w:w="850"/>
        <w:gridCol w:w="851"/>
        <w:gridCol w:w="850"/>
        <w:gridCol w:w="850"/>
      </w:tblGrid>
      <w:tr>
        <w:trPr>
          <w:trHeight w:val="30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тоимость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сточник финансирования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Этап реализац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/>
            </w:pPr>
            <w:r>
              <w:rPr>
                <w:bCs/>
                <w:sz w:val="16"/>
                <w:szCs w:val="16"/>
              </w:rPr>
              <w:t>Т, квар-тал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ъем финансирования мероприятия за счет всех источников финансирования (тыс. руб.)</w:t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ариф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дбав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1 - 20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4 - 20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7 - 2025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1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 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3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4 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5 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6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992"/>
        <w:gridCol w:w="992"/>
        <w:gridCol w:w="993"/>
        <w:gridCol w:w="992"/>
        <w:gridCol w:w="993"/>
        <w:gridCol w:w="992"/>
        <w:gridCol w:w="993"/>
        <w:gridCol w:w="992"/>
        <w:gridCol w:w="567"/>
        <w:gridCol w:w="851"/>
        <w:gridCol w:w="851"/>
        <w:gridCol w:w="850"/>
        <w:gridCol w:w="851"/>
        <w:gridCol w:w="850"/>
        <w:gridCol w:w="851"/>
      </w:tblGrid>
      <w:tr>
        <w:trPr>
          <w:tblHeader w:val="true"/>
          <w:trHeight w:val="96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</w:tr>
      <w:tr>
        <w:trPr>
          <w:trHeight w:val="7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49042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2839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8937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7265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3587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770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775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705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707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175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77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76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1687</w:t>
            </w:r>
          </w:p>
        </w:tc>
      </w:tr>
      <w:tr>
        <w:trPr>
          <w:trHeight w:val="7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S = сектор водоснабж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902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800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759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41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81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772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148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15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5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71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72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2899</w:t>
            </w:r>
          </w:p>
        </w:tc>
      </w:tr>
      <w:tr>
        <w:trPr>
          <w:trHeight w:val="7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S = Водоподготов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866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02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6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79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48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38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08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7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0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35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/>
            </w:pPr>
            <w:r>
              <w:rPr>
                <w:bCs/>
                <w:sz w:val="20"/>
                <w:szCs w:val="20"/>
              </w:rPr>
              <w:t>236272</w:t>
            </w:r>
          </w:p>
        </w:tc>
      </w:tr>
      <w:tr>
        <w:trPr>
          <w:trHeight w:val="199" w:hRule="atLeast"/>
        </w:trPr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S1 = Чусовская фильтровальная станция (ЧОС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907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07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00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56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49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1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08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7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3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3572</w:t>
            </w:r>
          </w:p>
        </w:tc>
      </w:tr>
      <w:tr>
        <w:trPr>
          <w:trHeight w:val="232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1b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8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8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8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8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21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1d-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9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9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8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1f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/>
            </w:pPr>
            <w:r>
              <w:rPr>
                <w:sz w:val="20"/>
                <w:szCs w:val="20"/>
              </w:rPr>
              <w:t>105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00</w:t>
            </w:r>
          </w:p>
        </w:tc>
      </w:tr>
      <w:tr>
        <w:trPr>
          <w:trHeight w:val="7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S1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9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98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9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95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1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6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872</w:t>
            </w:r>
          </w:p>
        </w:tc>
      </w:tr>
      <w:tr>
        <w:trPr>
          <w:trHeight w:val="7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1g-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1g-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9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9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47</w:t>
            </w:r>
          </w:p>
        </w:tc>
      </w:tr>
      <w:tr>
        <w:trPr>
          <w:trHeight w:val="7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1g-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1g-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28</w:t>
            </w:r>
          </w:p>
        </w:tc>
      </w:tr>
      <w:tr>
        <w:trPr>
          <w:trHeight w:val="7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1g-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12</w:t>
            </w:r>
          </w:p>
        </w:tc>
      </w:tr>
      <w:tr>
        <w:trPr>
          <w:trHeight w:val="7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1g-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8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8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/>
            </w:pPr>
            <w:r>
              <w:rPr>
                <w:sz w:val="20"/>
                <w:szCs w:val="20"/>
              </w:rPr>
              <w:t>0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8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85</w:t>
            </w:r>
          </w:p>
        </w:tc>
      </w:tr>
      <w:tr>
        <w:trPr>
          <w:trHeight w:val="70" w:hRule="atLeast"/>
        </w:trPr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S2 = Большекамский водозабор (БКВ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29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42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86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99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0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2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700</w:t>
            </w:r>
          </w:p>
        </w:tc>
      </w:tr>
      <w:tr>
        <w:trPr>
          <w:trHeight w:val="7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2b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2c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/>
            </w:pPr>
            <w:r>
              <w:rPr>
                <w:sz w:val="20"/>
                <w:szCs w:val="20"/>
              </w:rPr>
              <w:t>0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/>
            </w:pPr>
            <w:r>
              <w:rPr>
                <w:sz w:val="20"/>
                <w:szCs w:val="20"/>
              </w:rPr>
              <w:t>0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2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80</w:t>
            </w:r>
          </w:p>
        </w:tc>
      </w:tr>
      <w:tr>
        <w:trPr>
          <w:trHeight w:val="7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S2h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54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54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7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1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620</w:t>
            </w:r>
          </w:p>
        </w:tc>
      </w:tr>
      <w:tr>
        <w:trPr>
          <w:trHeight w:val="7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2h-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9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9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20</w:t>
            </w:r>
          </w:p>
        </w:tc>
      </w:tr>
      <w:tr>
        <w:trPr>
          <w:trHeight w:val="72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2h-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2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73" w:hRule="atLeast"/>
        </w:trPr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S3 = Закрытие Кировской фильтровальной стан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427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3b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21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S4 = Альтернативные источники водоснабж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6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6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66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4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4b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SP = Перекачка в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15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6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399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6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3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36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8" w:hRule="atLeast"/>
        </w:trPr>
        <w:tc>
          <w:tcPr>
            <w:tcW w:w="21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SP1 = Реконструкция ВНС «Южная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83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6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07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6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078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36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P1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6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190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P1c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7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7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78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7" w:hRule="atLeast"/>
        </w:trPr>
        <w:tc>
          <w:tcPr>
            <w:tcW w:w="21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SP3 = Техническое обследование и реконструкция нескольких насосных стан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32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32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32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7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P3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6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7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P3b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6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77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P3c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08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P3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P3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SD = Распределение во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920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724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17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77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25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24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/>
            </w:pPr>
            <w:r>
              <w:rPr>
                <w:bCs/>
                <w:sz w:val="20"/>
                <w:szCs w:val="20"/>
              </w:rPr>
              <w:t>18970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68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50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20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36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6627</w:t>
            </w:r>
          </w:p>
        </w:tc>
      </w:tr>
      <w:tr>
        <w:trPr>
          <w:trHeight w:val="155" w:hRule="atLeast"/>
        </w:trPr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SD3 = Расширение парка резервуар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14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1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1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9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5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134</w:t>
            </w:r>
          </w:p>
        </w:tc>
      </w:tr>
      <w:tr>
        <w:trPr>
          <w:trHeight w:val="201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3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34</w:t>
            </w:r>
          </w:p>
        </w:tc>
      </w:tr>
      <w:tr>
        <w:trPr>
          <w:trHeight w:val="9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3b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/>
            </w:pPr>
            <w:r>
              <w:rPr>
                <w:sz w:val="20"/>
                <w:szCs w:val="20"/>
              </w:rPr>
              <w:t>375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31" w:hRule="atLeast"/>
        </w:trPr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WSD7 = Магистральные сети водопровода. Новое строительство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й очеред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7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7h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WSD8 = Магистральные сети водопровода. Реконструкция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й очереди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726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726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36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23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66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43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93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87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93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4223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SD8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726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726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36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23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66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43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93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87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93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4223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SD8n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55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55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6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4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184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1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52</w:t>
            </w:r>
          </w:p>
        </w:tc>
      </w:tr>
      <w:tr>
        <w:trPr>
          <w:trHeight w:val="7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1/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1/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1/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2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1/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1/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1/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1/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1/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1/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1/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1/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1/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1/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0</w:t>
            </w:r>
          </w:p>
        </w:tc>
      </w:tr>
      <w:tr>
        <w:trPr>
          <w:trHeight w:val="18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1/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1/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SD8n-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819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81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3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11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7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5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49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6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5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2/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2/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7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2/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2/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2/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2/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2/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2/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2/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2/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7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2/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2/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2/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2/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6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62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2/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2/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2/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2/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2/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2/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2/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2/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4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2/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2/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2/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2/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87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SD8n-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41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4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6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66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1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6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4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14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3/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3/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3/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3/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3/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3/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3/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3/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3/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3/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3/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3/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3/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3/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3/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4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3/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SD8n-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8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8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76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9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1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3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3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98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4/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4/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4/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4/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4/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4/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4/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4/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4/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4/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4/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4/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4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4/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4/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SD8n-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00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00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7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9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6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07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6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2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2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393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5/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5/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5/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5/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5/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5/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5/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5/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5/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8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5/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5/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9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5/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5/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5/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5/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5/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5/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5/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9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5/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5/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5/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5/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</w:tr>
      <w:tr>
        <w:trPr>
          <w:trHeight w:val="7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5/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5/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3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5/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5/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5/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SD8n-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52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5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9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6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6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8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9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57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6/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6/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6/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6/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6/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6/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6/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6/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7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6/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6/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6/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6/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6/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6/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SD8n-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4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4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7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6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7/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7/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7/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7/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7/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7/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7/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7/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SD8n-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2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2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7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5</w:t>
            </w:r>
          </w:p>
        </w:tc>
      </w:tr>
      <w:tr>
        <w:trPr>
          <w:trHeight w:val="70" w:hRule="atLeast"/>
        </w:trPr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SD9 = Строительство новых водопроводных сетей для обеспечения комплексной застройки (реконструкции) территор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978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97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1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78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37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1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2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3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270</w:t>
            </w:r>
          </w:p>
        </w:tc>
      </w:tr>
      <w:tr>
        <w:trPr>
          <w:trHeight w:val="78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SD9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68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68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1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91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955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1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/>
            </w:pPr>
            <w:r>
              <w:rPr>
                <w:bCs/>
                <w:sz w:val="20"/>
                <w:szCs w:val="20"/>
              </w:rPr>
              <w:t>817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7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692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9a-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2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9a-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1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1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7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7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9a-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4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9a-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9</w:t>
            </w:r>
          </w:p>
        </w:tc>
      </w:tr>
      <w:tr>
        <w:trPr>
          <w:trHeight w:val="7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SD9b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29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29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4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78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9b-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9b-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9b-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9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9b-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9b-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9b-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9b-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9b-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9b-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9b-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8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9b-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9b-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9b-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9b-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40" w:hRule="atLeast"/>
        </w:trPr>
        <w:tc>
          <w:tcPr>
            <w:tcW w:w="21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SD10 = Расширение водопроводной сети для обслуживания территорий без централизованного водоснабжения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77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77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7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7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10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7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10b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77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10c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07" w:hRule="atLeast"/>
        </w:trPr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SD11 = Создание АСУТП подачи и распределения в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7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7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7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11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7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11b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W = Сектор водоотвед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01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483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1339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384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7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97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626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54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10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11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05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03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8788</w:t>
            </w:r>
          </w:p>
        </w:tc>
      </w:tr>
      <w:tr>
        <w:trPr>
          <w:trHeight w:val="51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WP = Проекты по перекачке сток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437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437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7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189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781</w:t>
            </w:r>
          </w:p>
        </w:tc>
      </w:tr>
      <w:tr>
        <w:trPr>
          <w:trHeight w:val="224" w:hRule="atLeast"/>
        </w:trPr>
        <w:tc>
          <w:tcPr>
            <w:tcW w:w="21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WP1 = Реконструкция РНС-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7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7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7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114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P1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0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P1b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7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P1c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21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WP2 = Реконструкция РНС-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78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78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7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30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781</w:t>
            </w:r>
          </w:p>
        </w:tc>
      </w:tr>
      <w:tr>
        <w:trPr>
          <w:trHeight w:val="97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P2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3</w:t>
            </w:r>
          </w:p>
        </w:tc>
      </w:tr>
      <w:tr>
        <w:trPr>
          <w:trHeight w:val="70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P2b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3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3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6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39</w:t>
            </w:r>
          </w:p>
        </w:tc>
      </w:tr>
      <w:tr>
        <w:trPr>
          <w:trHeight w:val="316" w:hRule="atLeast"/>
        </w:trPr>
        <w:tc>
          <w:tcPr>
            <w:tcW w:w="21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WP3 = Реконструкция РНС-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57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57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57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P3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7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7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7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21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WP4 = Реконструкция НС-4 «Хмели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3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3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P4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21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WP5 = Реконструкция ГНС-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P5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77" w:hRule="atLeast"/>
        </w:trPr>
        <w:tc>
          <w:tcPr>
            <w:tcW w:w="21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WP6 = Реконструкция канализационных насосных стан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08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08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08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P6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P6b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8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8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P6c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P6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4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4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P6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4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4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P6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0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0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0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427" w:hRule="atLeast"/>
        </w:trPr>
        <w:tc>
          <w:tcPr>
            <w:tcW w:w="21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WP7 = Создание системы удаленного контроля и мониторинга работы канализационных насосных станций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67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67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67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P7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/>
            </w:pPr>
            <w:r>
              <w:rPr>
                <w:sz w:val="20"/>
                <w:szCs w:val="20"/>
              </w:rPr>
              <w:t>7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126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P7b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281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P7c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77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P7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WC = Проекты по системе сбора сток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829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483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77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68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21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40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/>
            </w:pPr>
            <w:r>
              <w:rPr>
                <w:bCs/>
                <w:sz w:val="20"/>
                <w:szCs w:val="20"/>
              </w:rPr>
              <w:t>1916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37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72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11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96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03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4007</w:t>
            </w:r>
          </w:p>
        </w:tc>
      </w:tr>
      <w:tr>
        <w:trPr>
          <w:trHeight w:val="626" w:hRule="atLeast"/>
        </w:trPr>
        <w:tc>
          <w:tcPr>
            <w:tcW w:w="21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WC2 = Главный разгрузочный коллектор. Проекты 2-й очеред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25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25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0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37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52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9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6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2b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5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5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7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2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724" w:hRule="atLeast"/>
        </w:trPr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WC3 = Главный разгрузочный коллектор. Проекты 3-й очеред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22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22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22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12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1012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3b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5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5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5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46</w:t>
            </w:r>
          </w:p>
        </w:tc>
      </w:tr>
      <w:tr>
        <w:trPr>
          <w:trHeight w:val="383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3c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66</w:t>
            </w:r>
          </w:p>
        </w:tc>
      </w:tr>
      <w:tr>
        <w:trPr>
          <w:trHeight w:val="334" w:hRule="atLeast"/>
        </w:trPr>
        <w:tc>
          <w:tcPr>
            <w:tcW w:w="21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WWC4 = Магистральные канализационные сети. Напорные коллекторы. Новое строительство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й очеред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39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39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3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4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6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4b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9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9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9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4c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4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4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4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4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2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2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1151" w:hRule="atLeast"/>
        </w:trPr>
        <w:tc>
          <w:tcPr>
            <w:tcW w:w="21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WWC5 Магистральные канализационные сети. Напорные коллекторы. Реконструкция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й очеред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5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WC6 = Магистральные канализационные сети. Реконструкция 1-й очереди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89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5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38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91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11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4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28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62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6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3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148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h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WC6k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51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5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91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9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10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28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62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2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2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147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WC6k-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67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6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7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2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3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79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1/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1/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1/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1/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5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1/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1/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1/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1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1/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1/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1/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1/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1/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1/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1/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1/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1/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1/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4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1/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1/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WC6k-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21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2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54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74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1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8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6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99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7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70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2/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2/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6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2/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2/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2/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2/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2/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2/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2/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2/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9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2/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2/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2/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2/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8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2/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2/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2/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2/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2/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2/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2/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2/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2/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2/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2/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2/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1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WC6k-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939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93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2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4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7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1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0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7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9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3/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3/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3/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3/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3/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3/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3/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3/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3/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3/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3/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3/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3/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3/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3/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9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3/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WC6k-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89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8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8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0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5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4/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4/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4/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4/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4/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4/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4/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4/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4/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4/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4/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4/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4/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4/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WC6k-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33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33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8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2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2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0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7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63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5/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5/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5/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5/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5/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5/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5/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5/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5/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9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5/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5/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5/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5/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5/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5/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5/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5/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/>
            </w:pPr>
            <w:r>
              <w:rPr>
                <w:sz w:val="20"/>
                <w:szCs w:val="20"/>
              </w:rPr>
              <w:t>WWC6k05/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5/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/>
            </w:pPr>
            <w:r>
              <w:rPr>
                <w:sz w:val="20"/>
                <w:szCs w:val="20"/>
              </w:rPr>
              <w:t>WWC6k-5/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5/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5/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5/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5/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5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5/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/>
            </w:pPr>
            <w:r>
              <w:rPr>
                <w:sz w:val="20"/>
                <w:szCs w:val="20"/>
              </w:rPr>
              <w:t>WWC6k-5/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5/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WC6k-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8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8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3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0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4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9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72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6/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6/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6/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6/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6/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6/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6/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6/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2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6/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6/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6/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6/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6/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6/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WC6k-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3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3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7/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7/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7/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7/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7/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7/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7/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7/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WC6k-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3</w:t>
            </w:r>
          </w:p>
        </w:tc>
      </w:tr>
      <w:tr>
        <w:trPr>
          <w:trHeight w:val="70" w:hRule="atLeast"/>
        </w:trPr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WC8 = Строительство новых канализационных сетей для обеспечения комплексной застройки (реконструкции) территор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32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32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4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52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2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4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5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8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848</w:t>
            </w:r>
          </w:p>
        </w:tc>
      </w:tr>
      <w:tr>
        <w:trPr>
          <w:trHeight w:val="108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WC8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45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45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4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/>
            </w:pPr>
            <w:r>
              <w:rPr>
                <w:bCs/>
                <w:sz w:val="20"/>
                <w:szCs w:val="20"/>
              </w:rPr>
              <w:t>1194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97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4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46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8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129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8a-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9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2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8a-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5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8a-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4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6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8a-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7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6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WC8b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86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86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28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19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8b-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8b-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7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8b-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8b-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8b-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8b-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8b-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8b-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8b-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8b-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9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8b-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8b-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8b-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/>
            </w:pPr>
            <w:r>
              <w:rPr>
                <w:sz w:val="20"/>
                <w:szCs w:val="20"/>
              </w:rPr>
              <w:t>WWC8b-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59" w:hRule="atLeast"/>
        </w:trPr>
        <w:tc>
          <w:tcPr>
            <w:tcW w:w="21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WC9 = Расширение сети для обслуживания неканализованной территор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206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2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6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53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5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9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3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3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3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8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9b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/>
            </w:pPr>
            <w:r>
              <w:rPr>
                <w:sz w:val="20"/>
                <w:szCs w:val="20"/>
              </w:rPr>
              <w:t>9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52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WWT = Очистка сточных вод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348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8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6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6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9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6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9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9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6" w:hRule="atLeast"/>
        </w:trPr>
        <w:tc>
          <w:tcPr>
            <w:tcW w:w="21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WT1 = Биологические очистные сооружения канализации (БОС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34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8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34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2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T1c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07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T1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8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T1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18" w:hRule="atLeast"/>
        </w:trPr>
        <w:tc>
          <w:tcPr>
            <w:tcW w:w="21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WT2 = Реконструкция системы очистки сточных вод в микрорайоне Кры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5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5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6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9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9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9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T2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/>
            </w:pPr>
            <w:r>
              <w:rPr>
                <w:sz w:val="20"/>
                <w:szCs w:val="20"/>
              </w:rPr>
              <w:t>1465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5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06" w:hRule="atLeast"/>
        </w:trPr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WT3 = Реконструкция очистных сооружений поселка Новые Ля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3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3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T3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5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418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Продолжение таблицы 4.1.1. «График реализации Инвестиционной программы ООО «НОВОГОР-Прикамье»</w:t>
      </w:r>
    </w:p>
    <w:tbl>
      <w:tblPr>
        <w:tblW w:w="15593" w:type="dxa"/>
        <w:jc w:val="left"/>
        <w:tblInd w:w="-9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029"/>
        <w:gridCol w:w="955"/>
        <w:gridCol w:w="977"/>
        <w:gridCol w:w="970"/>
        <w:gridCol w:w="997"/>
        <w:gridCol w:w="949"/>
        <w:gridCol w:w="997"/>
        <w:gridCol w:w="997"/>
        <w:gridCol w:w="631"/>
        <w:gridCol w:w="815"/>
        <w:gridCol w:w="851"/>
        <w:gridCol w:w="850"/>
        <w:gridCol w:w="709"/>
        <w:gridCol w:w="850"/>
        <w:gridCol w:w="747"/>
      </w:tblGrid>
      <w:tr>
        <w:trPr>
          <w:trHeight w:val="30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оимость</w:t>
            </w:r>
          </w:p>
        </w:tc>
        <w:tc>
          <w:tcPr>
            <w:tcW w:w="2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чник финансирования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тап реализации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, квартал</w:t>
            </w:r>
          </w:p>
        </w:tc>
        <w:tc>
          <w:tcPr>
            <w:tcW w:w="48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м финансирования мероприятия за счет всех источников финансирования (тыс. руб.)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1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дбавка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1 - 20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4 - 201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7 - 2025</w:t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7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 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 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 год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93" w:type="dxa"/>
        <w:jc w:val="left"/>
        <w:tblInd w:w="-9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029"/>
        <w:gridCol w:w="955"/>
        <w:gridCol w:w="977"/>
        <w:gridCol w:w="970"/>
        <w:gridCol w:w="997"/>
        <w:gridCol w:w="949"/>
        <w:gridCol w:w="997"/>
        <w:gridCol w:w="997"/>
        <w:gridCol w:w="631"/>
        <w:gridCol w:w="815"/>
        <w:gridCol w:w="851"/>
        <w:gridCol w:w="850"/>
        <w:gridCol w:w="709"/>
        <w:gridCol w:w="850"/>
        <w:gridCol w:w="747"/>
      </w:tblGrid>
      <w:tr>
        <w:trPr>
          <w:tblHeader w:val="true"/>
          <w:trHeight w:val="6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49042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2839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8937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72659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3587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7701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7753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419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19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88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33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4618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1714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S = сектор водоснабжения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9025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8007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7598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419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813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7727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1484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52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058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8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38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685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3564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S = Водоподготовка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8664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023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6409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794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487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3829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96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05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7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86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9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S1 = Чусовская фильтровальная станция (ЧОС)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9075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070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0049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565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491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182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30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1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9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7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1b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85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85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85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1d-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9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99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9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2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1f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S1g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97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985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/>
            </w:pPr>
            <w:r>
              <w:rPr>
                <w:bCs/>
                <w:sz w:val="20"/>
                <w:szCs w:val="20"/>
              </w:rPr>
              <w:t>28985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951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182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30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1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9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1g-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4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4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4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1g-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94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94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9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47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5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1g-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3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3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3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1g-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2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2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2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1g-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1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1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1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1g-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85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85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8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86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S2 = Большекамский водозабор (БКВ)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292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422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869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9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995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067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1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9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86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2b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2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2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2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9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2c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7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2g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4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4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6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8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S2h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545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545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75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7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2h-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94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94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4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2h-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1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1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1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2i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3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3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4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WS3 = Закрытие Кировской фильтро-вальной станции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1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1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10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8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3b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0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WS4 = Альтернативные источники водоснабжения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66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66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668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8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8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4a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3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3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3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4b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3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3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3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SP = Перекачка воды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1593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601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3992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601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3992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right="-5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19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197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197</w:t>
            </w:r>
          </w:p>
        </w:tc>
      </w:tr>
      <w:tr>
        <w:trPr>
          <w:trHeight w:val="168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SP1 = Реконструкция ВНС «Южная»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839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6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078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60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0789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right="-5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19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19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/>
            </w:pPr>
            <w:r>
              <w:rPr>
                <w:bCs/>
                <w:sz w:val="20"/>
                <w:szCs w:val="20"/>
              </w:rPr>
              <w:t>130197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P1a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0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right="-5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19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P1c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78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78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789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righ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9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9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97</w:t>
            </w:r>
          </w:p>
        </w:tc>
      </w:tr>
      <w:tr>
        <w:trPr>
          <w:trHeight w:val="77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SP3 = Техническое обследование и реконструкция нескольких насосных станций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32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320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320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right="-5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7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P3a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6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6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68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right="-5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7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P3b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6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6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68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right="-5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7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P3c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6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6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67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right="-5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10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P3d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6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6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67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right="-5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P3e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right="-5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SD = Распределение воды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/>
            </w:pPr>
            <w:r>
              <w:rPr>
                <w:bCs/>
                <w:sz w:val="20"/>
                <w:szCs w:val="20"/>
              </w:rPr>
              <w:t>309201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7247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175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778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258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240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97019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56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00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6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right="-5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66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8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3367</w:t>
            </w:r>
          </w:p>
        </w:tc>
      </w:tr>
      <w:tr>
        <w:trPr>
          <w:trHeight w:val="155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SD3 = Расширение парка резервуаров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142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134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8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8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13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920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6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6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3a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34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34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3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0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9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3b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8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8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8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70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WSD7 = Магистральные сети водопровода. Новое строительство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й очереди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7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7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7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4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7e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7h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WSD8 = Магистральные сети водопровода. Реконструкция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й очереди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7269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7269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366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238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663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17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6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0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8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82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762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SD8n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7269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7269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366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238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663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17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6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0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8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82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762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SD8n-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55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55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5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64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4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4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6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5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6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6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67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1/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1/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1/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1/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3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3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1/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1/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1/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6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6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6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1/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6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1/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1/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9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1/1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1/1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1/1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9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9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9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9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1/1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1/1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1/1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1/1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1/1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1/1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SD8n-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819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819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31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117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7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2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3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98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98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2/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2/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4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4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7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7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2/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2/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2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2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6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6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2/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2/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2/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2/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2/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1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2/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3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3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2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7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2/1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8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8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82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7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2/1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2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2/1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2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2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2/1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4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4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6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8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2/1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2/1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2/1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2/1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9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2/1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2/2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2/2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2/2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2/2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2/2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1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2/2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2/2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3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3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6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7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SD8n-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41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41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80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65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642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3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3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3/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3/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0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0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0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3/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3/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3/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3/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3/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3/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3/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3/1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1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1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3/1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3/1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3/1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3/1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1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1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0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3/1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4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4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3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3/1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SD8n-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86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86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76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98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11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5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2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22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4/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4/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4/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4/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4/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4/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8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3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4/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4/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4/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4/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4/1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4/1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4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4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6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4/1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4/1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SD8n-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006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006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70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93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64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7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0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47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47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42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5/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5/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5/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5/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5/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5/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5/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2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2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4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5/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1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1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1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5/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8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8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6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3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5/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5/1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7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7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7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5/1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3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3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5/1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2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2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2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4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5/1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5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5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3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5/1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5/1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5/1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5/1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9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9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9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5/1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5/2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5/2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2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2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2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5/2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5/2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5/2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8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5/2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5/2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2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7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5/2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SD8n-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523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523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97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62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63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4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67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3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39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6/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6/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6/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6/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6/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6/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6/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6/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2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8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6/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6/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2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2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29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6/1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5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5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5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6/1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2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1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6/1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6/1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SD8n-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48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48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7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2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8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1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14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7/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7/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7/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7/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7/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7/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/>
            </w:pPr>
            <w:r>
              <w:rPr>
                <w:sz w:val="20"/>
                <w:szCs w:val="20"/>
              </w:rPr>
              <w:t>WSD8n-7/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8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8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8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4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7/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SD8n-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24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24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6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4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4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8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2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SD9 = Строительство новых водопроводных сетей для обеспечения комплексной застройки (реконструкции) территорий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978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978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13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788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376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2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7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2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29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13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761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SD9a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683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683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13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914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9559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6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6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6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6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84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74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9a-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2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2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7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4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/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9a-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18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18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4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3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9a-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2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2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18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4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9a-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0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0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6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4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9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SD9b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294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294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3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420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5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0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5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6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28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287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9b-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9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9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9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9b-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09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8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8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9b-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9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9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9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9b-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4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4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4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9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9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9b-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2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2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28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4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9b-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8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9b-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9b-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9b-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9b-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9b-1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8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9b-1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5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5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52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3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36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9b-1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9b-1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057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SD10 = Расширение водопроводной сети для обслуживания территорий без централизованного водоснабжения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770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770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7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4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400</w:t>
            </w:r>
          </w:p>
        </w:tc>
      </w:tr>
      <w:tr>
        <w:trPr>
          <w:trHeight w:val="7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/>
            </w:pPr>
            <w:r>
              <w:rPr>
                <w:sz w:val="20"/>
                <w:szCs w:val="20"/>
              </w:rPr>
              <w:t>WSD10a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0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0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00</w:t>
            </w:r>
          </w:p>
        </w:tc>
      </w:tr>
      <w:tr>
        <w:trPr>
          <w:trHeight w:val="7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10b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10c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SD11 = Создание АСУТП подачи и распределения воды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71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71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71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90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904</w:t>
            </w:r>
          </w:p>
        </w:tc>
      </w:tr>
      <w:tr>
        <w:trPr>
          <w:trHeight w:val="26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11a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0</w:t>
            </w:r>
          </w:p>
        </w:tc>
      </w:tr>
      <w:tr>
        <w:trPr>
          <w:trHeight w:val="7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11b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4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4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4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1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14</w:t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W = Сектор водоотведе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017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4831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1339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3846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74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973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6269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66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13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08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94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775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8150</w:t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WP = Проекты по перекачке сток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4375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4375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78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1897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44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35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35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74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35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6030</w:t>
            </w:r>
          </w:p>
        </w:tc>
      </w:tr>
      <w:tr>
        <w:trPr>
          <w:trHeight w:val="224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WP1 = Реконструкция РНС-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77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77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77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4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P1a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P1b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3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3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3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P1c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24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WP2 = Реконструкция РНС-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781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78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78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303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3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3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3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P2a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2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2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8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P2b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38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38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3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/>
            </w:pPr>
            <w:r>
              <w:rPr>
                <w:sz w:val="20"/>
                <w:szCs w:val="20"/>
              </w:rPr>
              <w:t>12364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WP3 = Реконструкция РНС-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571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571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571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4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4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4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4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P3a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71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71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71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87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WP4 = Реконструкция НС-4 «Хмели»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32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32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32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P4a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2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2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2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WP5 = Реконструкция ГНС-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6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6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6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P5a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6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6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6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7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WP6 = Реконструкция канализационных насосных станций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085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085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085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35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351</w:t>
            </w:r>
          </w:p>
        </w:tc>
      </w:tr>
      <w:tr>
        <w:trPr>
          <w:trHeight w:val="1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P6a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0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0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0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P6b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8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8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8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P6c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2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2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2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P6d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4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4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4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P6e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47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47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47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P6g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05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05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05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5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51</w:t>
            </w:r>
          </w:p>
        </w:tc>
      </w:tr>
      <w:tr>
        <w:trPr>
          <w:trHeight w:val="674" w:hRule="atLeast"/>
        </w:trPr>
        <w:tc>
          <w:tcPr>
            <w:tcW w:w="2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WP7 = Создание системы удаленного контроля и мониторинга работы канализационных насосных станций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67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67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679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679</w:t>
            </w:r>
          </w:p>
        </w:tc>
      </w:tr>
      <w:tr>
        <w:trPr>
          <w:trHeight w:val="272" w:hRule="atLeast"/>
        </w:trPr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P7a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</w:t>
            </w:r>
          </w:p>
        </w:tc>
      </w:tr>
      <w:tr>
        <w:trPr>
          <w:trHeight w:val="126" w:hRule="atLeast"/>
        </w:trPr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P7b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7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7</w:t>
            </w:r>
          </w:p>
        </w:tc>
      </w:tr>
      <w:tr>
        <w:trPr>
          <w:trHeight w:val="281" w:hRule="atLeast"/>
        </w:trPr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P7c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</w:t>
            </w:r>
          </w:p>
        </w:tc>
      </w:tr>
      <w:tr>
        <w:trPr>
          <w:trHeight w:val="77" w:hRule="atLeast"/>
        </w:trPr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P7d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7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7</w:t>
            </w:r>
          </w:p>
        </w:tc>
      </w:tr>
      <w:tr>
        <w:trPr>
          <w:trHeight w:val="51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WC = Проекты по системе сбора стоков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8293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/>
            </w:pPr>
            <w:r>
              <w:rPr>
                <w:bCs/>
                <w:sz w:val="20"/>
                <w:szCs w:val="20"/>
              </w:rPr>
              <w:t>144831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778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6829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211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404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1677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06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8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807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249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8203</w:t>
            </w:r>
          </w:p>
        </w:tc>
      </w:tr>
      <w:tr>
        <w:trPr>
          <w:trHeight w:val="626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WC2 = Главный разгрузочный коллектор. Проекты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2-й очереди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252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252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09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62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2b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52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52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9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2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WWC3 = Главный разгрузочный коллектор. Проекты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й очереди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224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224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224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3b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58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58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58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3c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6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6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6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17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WWC4 = Магистральные канализационные сети. Напорные коллекторы. Новое строительство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й очереди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394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394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394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3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845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8454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4a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6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6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68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1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4b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96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96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96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9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8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85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4c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41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41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41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1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19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4d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29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29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29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3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31</w:t>
            </w:r>
          </w:p>
        </w:tc>
      </w:tr>
      <w:tr>
        <w:trPr>
          <w:trHeight w:val="1151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WWC5 Магистральные канализационные сети. Напорные коллекторы. Реконструкция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й очереди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5a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WWC6 = Магистральные канализационные сети. Реконструкция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й очереди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896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511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384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91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112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493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8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6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1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30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21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174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d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2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2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5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e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5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5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h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7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7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7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WC6k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511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511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911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92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1082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8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0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6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2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21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178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WC6k-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67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67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3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76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26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6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4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4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44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1/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1/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1/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1/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2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2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7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1/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1/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1/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1/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8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3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1/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1/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1/1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1/1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1/1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6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1/1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1/1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7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1/1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1/1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3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3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02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1/1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1/1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WC6k-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215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215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54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745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14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2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67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3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34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2/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2/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6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6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2/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2/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4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4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2/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2/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2/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2/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2/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8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2/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9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9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1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9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2/1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2/1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2/1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2/1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3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3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2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2/1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2/1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2/1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2/1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2/1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2/2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2/2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2/2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2/2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2/2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2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2/2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2/2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5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5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7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82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WC6k-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939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939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20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43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75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1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19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3/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3/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0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0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0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3/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3/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3/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3/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3/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3/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3/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3/1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3/1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3/1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3/1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3/1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6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3/1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8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8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5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3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9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3/1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WC6k-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89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89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83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8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07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1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14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4/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4/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4/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4/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4/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4/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4/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4/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4/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4/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4/1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9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4/1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6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6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7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4/1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4/1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WC6k-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339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339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80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29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292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1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8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5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15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5/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8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5/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5/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5/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5/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5/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5/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8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8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5/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7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7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7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5/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9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9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6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5/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5/1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2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2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4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5/1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5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5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5/1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1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1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1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6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5/1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3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3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5/1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5/1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5/1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5/1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5/1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5/2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3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5/2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5/2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5/2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5/2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1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1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5/2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5/2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5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5/2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WC6k-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82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82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31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07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42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9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6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6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6/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6/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6/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6/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6/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6/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6/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6/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3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3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8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6/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6/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6/1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6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6/1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9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5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6/1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6/1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WC6k-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32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32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5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1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5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7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7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7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76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7/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7/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7/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7/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7/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7/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7/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6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7/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WC6k-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6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6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0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8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7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6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WC8 = Строительство новых канализационных сетей для обеспечения комплексной застройки (реконструкции) территорий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320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320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42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525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25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1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17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86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42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175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WC8a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456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456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42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943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971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1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1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1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56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16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8a-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9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9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/>
            </w:pPr>
            <w:r>
              <w:rPr>
                <w:sz w:val="20"/>
                <w:szCs w:val="20"/>
              </w:rPr>
              <w:t>2411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6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8a-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5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5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3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2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8a-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4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4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3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12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6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8a-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7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7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0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9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6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WC8b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863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863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2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2809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6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0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7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85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859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8b-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6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6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6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8b-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7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7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78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6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8b-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8b-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6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6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6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8b-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5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5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52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6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8b-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8b-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8b-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8b-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8b-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8b-1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2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8b-1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9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9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97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7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/>
            </w:pPr>
            <w:r>
              <w:rPr>
                <w:sz w:val="20"/>
                <w:szCs w:val="20"/>
              </w:rPr>
              <w:t>WWC8b-1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8b-1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59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WC9 = Расширение сети для обслуживания неканализованной территории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206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206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67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538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7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4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40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9a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38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38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38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/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0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9b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7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7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7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WWT = Очистка сточных вод 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348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85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63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62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90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695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14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09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09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9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91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917</w:t>
            </w:r>
          </w:p>
        </w:tc>
      </w:tr>
      <w:tr>
        <w:trPr>
          <w:trHeight w:val="369" w:hRule="atLeast"/>
        </w:trPr>
        <w:tc>
          <w:tcPr>
            <w:tcW w:w="2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WT1 = Биологические очистные сооружения канализации (БОС)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345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85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6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345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75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7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7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T1c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8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8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8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T1d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7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T1i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6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6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6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5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71" w:hRule="atLeast"/>
        </w:trPr>
        <w:tc>
          <w:tcPr>
            <w:tcW w:w="2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WT2 = Реконструкция системы очистки сточных вод в микрорайоне Крым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53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53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62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90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T2a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53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53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2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0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76" w:hRule="atLeast"/>
        </w:trPr>
        <w:tc>
          <w:tcPr>
            <w:tcW w:w="2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WT3 = Реконструкция очистных сооружений поселка Новые Ляды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35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35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35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9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9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9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9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/>
            </w:pPr>
            <w:r>
              <w:rPr>
                <w:bCs/>
                <w:sz w:val="20"/>
                <w:szCs w:val="20"/>
              </w:rPr>
              <w:t>4391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917</w:t>
            </w:r>
          </w:p>
        </w:tc>
      </w:tr>
      <w:tr>
        <w:trPr>
          <w:trHeight w:val="300" w:hRule="atLeast"/>
        </w:trPr>
        <w:tc>
          <w:tcPr>
            <w:tcW w:w="2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T3a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5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5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5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1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17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418" w:right="567" w:gutter="0" w:header="709" w:top="1134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61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Продолжение таблицы</w:t>
      </w:r>
      <w:r>
        <w:rPr/>
        <w:t xml:space="preserve"> 4.1.1. «График реализации Инвестиционной программы ООО «НОВОГОР-Прикамье»</w:t>
      </w:r>
    </w:p>
    <w:tbl>
      <w:tblPr>
        <w:tblW w:w="1334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4"/>
        <w:gridCol w:w="955"/>
        <w:gridCol w:w="1138"/>
        <w:gridCol w:w="877"/>
        <w:gridCol w:w="1022"/>
        <w:gridCol w:w="897"/>
        <w:gridCol w:w="877"/>
        <w:gridCol w:w="877"/>
        <w:gridCol w:w="877"/>
        <w:gridCol w:w="985"/>
        <w:gridCol w:w="850"/>
        <w:gridCol w:w="851"/>
        <w:gridCol w:w="992"/>
      </w:tblGrid>
      <w:tr>
        <w:trPr>
          <w:trHeight w:val="300" w:hRule="atLeast"/>
        </w:trPr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оимость</w:t>
            </w:r>
          </w:p>
        </w:tc>
        <w:tc>
          <w:tcPr>
            <w:tcW w:w="27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чник финансирования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тап реализации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, квар</w:t>
              <w:softHyphen/>
              <w:t>тал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м финансирования мероприятия за счет всех источников финансирования (тыс. руб.)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дбавка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1 - 201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4 - 201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7 - 2025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5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334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4"/>
        <w:gridCol w:w="955"/>
        <w:gridCol w:w="1138"/>
        <w:gridCol w:w="877"/>
        <w:gridCol w:w="1022"/>
        <w:gridCol w:w="897"/>
        <w:gridCol w:w="877"/>
        <w:gridCol w:w="877"/>
        <w:gridCol w:w="877"/>
        <w:gridCol w:w="985"/>
        <w:gridCol w:w="850"/>
        <w:gridCol w:w="851"/>
        <w:gridCol w:w="992"/>
      </w:tblGrid>
      <w:tr>
        <w:trPr>
          <w:tblHeader w:val="true"/>
          <w:trHeight w:val="30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490425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28391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89376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72659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35878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77012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77535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643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164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7089</w:t>
            </w:r>
          </w:p>
        </w:tc>
      </w:tr>
      <w:tr>
        <w:trPr>
          <w:trHeight w:val="30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S = сектор водоснабжения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9025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8007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7598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419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813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7727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14841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72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59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3488</w:t>
            </w:r>
          </w:p>
        </w:tc>
      </w:tr>
      <w:tr>
        <w:trPr>
          <w:trHeight w:val="300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S = Водоподготовка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8664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0239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640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794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487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3829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S1 = Чусовская фильтровальная станция (ЧОС)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9075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070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004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565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491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18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1b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85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85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85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1d-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1f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S1g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97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985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985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951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/>
            </w:pPr>
            <w:r>
              <w:rPr>
                <w:bCs/>
                <w:sz w:val="20"/>
                <w:szCs w:val="20"/>
              </w:rPr>
              <w:t>41018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1g-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4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4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4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1g-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94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94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9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47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1g-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3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3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3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1g-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2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2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2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1g-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1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1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1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1g-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85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85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8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865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WS2 = Большекамский водозабор (БКВ)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292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4228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869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9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995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067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2b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2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2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23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2c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7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2g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4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4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6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8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S2h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545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545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75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7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2h-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94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94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4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2h-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1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1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1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2i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3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38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4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73" w:hRule="atLeast"/>
        </w:trPr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S3 = Закрытие Кировской фильтровальной станции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1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1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3b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21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S4 = Альтернативные источники водоснабжения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66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66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668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4a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3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3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3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4b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3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3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3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SP = Перекачка воды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159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60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399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60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399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18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7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802</w:t>
            </w:r>
          </w:p>
        </w:tc>
      </w:tr>
      <w:tr>
        <w:trPr>
          <w:trHeight w:val="168" w:hRule="atLeast"/>
        </w:trPr>
        <w:tc>
          <w:tcPr>
            <w:tcW w:w="21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SP1 = Реконструкция ВНС «Южная»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839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60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0789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60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0789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1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P1a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0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0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0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90" w:hRule="atLeast"/>
        </w:trPr>
        <w:tc>
          <w:tcPr>
            <w:tcW w:w="2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P1c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78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789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789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7" w:hRule="atLeast"/>
        </w:trPr>
        <w:tc>
          <w:tcPr>
            <w:tcW w:w="21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SP3 = Техническое обследование и реконструкция нескольких насосных станций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320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320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3203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6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7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802</w:t>
            </w:r>
          </w:p>
        </w:tc>
      </w:tr>
      <w:tr>
        <w:trPr>
          <w:trHeight w:val="77" w:hRule="atLeast"/>
        </w:trPr>
        <w:tc>
          <w:tcPr>
            <w:tcW w:w="2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P3a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6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68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68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02</w:t>
            </w:r>
          </w:p>
        </w:tc>
      </w:tr>
      <w:tr>
        <w:trPr>
          <w:trHeight w:val="77" w:hRule="atLeast"/>
        </w:trPr>
        <w:tc>
          <w:tcPr>
            <w:tcW w:w="2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P3b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6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68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68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7" w:hRule="atLeast"/>
        </w:trPr>
        <w:tc>
          <w:tcPr>
            <w:tcW w:w="2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P3c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6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6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67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08" w:hRule="atLeast"/>
        </w:trPr>
        <w:tc>
          <w:tcPr>
            <w:tcW w:w="2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P3d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6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6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67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2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P3e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SD = Распределение воды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9201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7247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175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778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258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240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97019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53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42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687</w:t>
            </w:r>
          </w:p>
        </w:tc>
      </w:tr>
      <w:tr>
        <w:trPr>
          <w:trHeight w:val="155" w:hRule="atLeast"/>
        </w:trPr>
        <w:tc>
          <w:tcPr>
            <w:tcW w:w="21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SD3 = Расширение парка резервуаро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142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134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8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8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13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9206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2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3a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34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34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3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06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0" w:hRule="atLeast"/>
        </w:trPr>
        <w:tc>
          <w:tcPr>
            <w:tcW w:w="2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3b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8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8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8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03" w:hRule="atLeast"/>
        </w:trPr>
        <w:tc>
          <w:tcPr>
            <w:tcW w:w="21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WSD7 = Магистральные сети водопровода. Новое строительство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й очереди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7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7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7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7e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7h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WSD8 = Магистральные сети водопровода. Реконструкция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й очеред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7269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7269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366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238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663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SD8n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7269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7269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366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238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663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SD8n-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550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550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5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64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4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1/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1/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1/3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1/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3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3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1/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1/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1/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6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6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6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1/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6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1/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1/1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9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9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1/1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1/1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1/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9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9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9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1/1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5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1/1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1/1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1/1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1/1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1/1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SD8n-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819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819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31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117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7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2/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2/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4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4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7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7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2/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2/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2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2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6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6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2/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2/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6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2/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2/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2/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6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2/1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3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3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2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7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2/1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8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8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8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2/1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2/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2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2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2/1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4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4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6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8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2/1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2/1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6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2/1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2/1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9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9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2/1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2/2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2/2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2/2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2/2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2/2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6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2/2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9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2/2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3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3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6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7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SD8n-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410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410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80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65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64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3/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3/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0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0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0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3/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3/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3/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3/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3/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3/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3/1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3/1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1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1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1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3/1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3/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3/1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9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3/1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1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1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0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3/1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4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4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3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1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3/1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SD8n-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86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86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76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98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115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4/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4/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4/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4/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4/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4/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8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4/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6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4/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4/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4/1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4/1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3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4/1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4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49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6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4/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4/1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SD8n-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006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006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70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93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642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5/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5/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5/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5/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5/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5/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5/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2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2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4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5/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1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1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1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5/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8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8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65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5/1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5/1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7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7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7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5/1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3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3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5/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2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2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5/1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5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5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3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5/1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5/1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5/1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5/1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9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9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9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5/1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5/2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5/2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2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2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2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5/2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5/2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5/2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8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3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5/2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6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5/2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5/2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SD8n-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523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523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97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62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633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6/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9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6/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6/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6/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6/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6/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6/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6/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0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0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2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83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6/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6/1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2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29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29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6/1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5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5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5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6/1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0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0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26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6/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6/1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SD8n-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48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48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7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2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8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7/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7/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7/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7/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7/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7/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7/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8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8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8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8n-7/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SD8n-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24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24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6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4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41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SD9 = Строительство новых водопроводных сетей для обеспечения комплексной застройки (реконструкции) территорий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978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978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13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788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3765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7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2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287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SD9a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683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683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13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914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9559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9a-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2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29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7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4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1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9a-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18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18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4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35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9a-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2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2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18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9a-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0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0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6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4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96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SD9b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294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294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3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4206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2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2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287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9b-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9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9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95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9b-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0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09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09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8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9b-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9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9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96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9b-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4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4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4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9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9b-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2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2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28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4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9b-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8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9b-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9b-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9b-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9b-1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9b-1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8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9b-1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5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5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5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36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9b-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9b-1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057" w:hRule="atLeast"/>
        </w:trPr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SD10 = Расширение водопроводной сети для обслуживания территорий без централизованного водоснабжения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770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770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70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400</w:t>
            </w:r>
          </w:p>
        </w:tc>
      </w:tr>
      <w:tr>
        <w:trPr>
          <w:trHeight w:val="77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10a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0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0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00</w:t>
            </w:r>
          </w:p>
        </w:tc>
      </w:tr>
      <w:tr>
        <w:trPr>
          <w:trHeight w:val="77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10b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7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10c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SD11 = Создание АСУТП подачи и распределения воды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71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71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713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9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11a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1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7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D11b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4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4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4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W = Сектор водоотведения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017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4831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1339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3846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74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973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6269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92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56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600</w:t>
            </w:r>
          </w:p>
        </w:tc>
      </w:tr>
      <w:tr>
        <w:trPr>
          <w:trHeight w:val="510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WP = Проекты по перекачке стоко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4375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4375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78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1897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14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1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892</w:t>
            </w:r>
          </w:p>
        </w:tc>
      </w:tr>
      <w:tr>
        <w:trPr>
          <w:trHeight w:val="224" w:hRule="atLeast"/>
        </w:trPr>
        <w:tc>
          <w:tcPr>
            <w:tcW w:w="21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WP1 = Реконструкция РНС-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77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776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776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4" w:hRule="atLeast"/>
        </w:trPr>
        <w:tc>
          <w:tcPr>
            <w:tcW w:w="2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P1a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1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0" w:hRule="atLeast"/>
        </w:trPr>
        <w:tc>
          <w:tcPr>
            <w:tcW w:w="2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P1b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3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3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3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7" w:hRule="atLeast"/>
        </w:trPr>
        <w:tc>
          <w:tcPr>
            <w:tcW w:w="2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P1c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3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24" w:hRule="atLeast"/>
        </w:trPr>
        <w:tc>
          <w:tcPr>
            <w:tcW w:w="21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WP2 = Реконструкция РНС-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781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781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78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303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P2a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2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28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85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P2b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38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386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3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647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21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WP3 = Реконструкция РНС-3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571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571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571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P3a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71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71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71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87" w:hRule="atLeast"/>
        </w:trPr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WP4 = Реконструкция НС-4 «Хмели»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32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32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32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1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1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107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P4a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2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2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2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07</w:t>
            </w:r>
          </w:p>
        </w:tc>
      </w:tr>
      <w:tr>
        <w:trPr>
          <w:trHeight w:val="450" w:hRule="atLeast"/>
        </w:trPr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WP5 = Реконструкция ГНС-5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6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6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6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P5a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6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6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6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7" w:hRule="atLeast"/>
        </w:trPr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WP6 = Реконструкция канализационных насосных станций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085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085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085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33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785</w:t>
            </w:r>
          </w:p>
        </w:tc>
      </w:tr>
      <w:tr>
        <w:trPr>
          <w:trHeight w:val="17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P6a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0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0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0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02</w:t>
            </w:r>
          </w:p>
        </w:tc>
      </w:tr>
      <w:tr>
        <w:trPr>
          <w:trHeight w:val="229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P6b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8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8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83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83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P6c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2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2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21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P6d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4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4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47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P6e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4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4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47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P6g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05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05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053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74" w:hRule="atLeast"/>
        </w:trPr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WP7 = Создание системы удаленного контроля и мониторинга работы канализационных насосных станций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67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679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679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P7a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26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P7b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7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1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P7c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7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P7d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7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WC = Проекты по системе сбора стоков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8293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4831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778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682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211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404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1677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77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75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858</w:t>
            </w:r>
          </w:p>
        </w:tc>
      </w:tr>
      <w:tr>
        <w:trPr>
          <w:trHeight w:val="626" w:hRule="atLeast"/>
        </w:trPr>
        <w:tc>
          <w:tcPr>
            <w:tcW w:w="21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WC2 = Главный разгрузочный коллектор. Проекты 2-й очереди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252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252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09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62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2b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52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52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9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2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21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WC3 = Главный разгрузочный коллектор. Проекты 3-й очереди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224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224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224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3b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58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58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58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3c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6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6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6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17" w:hRule="atLeast"/>
        </w:trPr>
        <w:tc>
          <w:tcPr>
            <w:tcW w:w="21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WWC4 = Магистральные канализационные сети. Напорные коллекторы. Новое строительство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й очереди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394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394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394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3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3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4a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6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68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68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4b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96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966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966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4c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41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416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416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4d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29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29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29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51" w:hRule="atLeast"/>
        </w:trPr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WWC5 Магистральные канализационные сети. Напорные коллекторы. Реконструкция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-й очереди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5a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WC6 = Магистральные канализационные сети. Реконструкция 1-й очереди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896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511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384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911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112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4933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d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2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2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2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e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5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5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5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h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7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7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75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WC6k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511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511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911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92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108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WC6k-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67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67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3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76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265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1/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1/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1/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1/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2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2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7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1/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1/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1/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1/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8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1/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1/1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3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1/1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1/1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1/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6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1/1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1/1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1/1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1/1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3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3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0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1/1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1/1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WC6k-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215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215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54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745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146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2/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2/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6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6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2/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2/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4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4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2/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2/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2/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2/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2/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8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2/1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9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9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1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9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2/1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2/1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2/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2/1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3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3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2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2/1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2/1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6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2/1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2/1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3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2/1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2/2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2/2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2/2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2/2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2/2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2/2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9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2/2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5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5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7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8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WC6k-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939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939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20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43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75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3/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3/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0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0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0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3/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3/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3/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3/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3/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3/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3/1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3/1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3/1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3/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3/1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3/1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1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1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6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3/1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8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89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5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33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3/1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WC6k-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8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899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83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8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073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4/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4/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4/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4/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4/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4/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4/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4/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4/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4/1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4/1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9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9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4/1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6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6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7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4/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4/1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WC6k-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339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339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80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29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29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5/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8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5/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5/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5/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5/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5/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5/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8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8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5/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7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7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7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5/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9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9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5/1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5/1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2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2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4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5/1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5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5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5/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1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1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16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5/1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3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3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5/1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5/1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5/1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5/1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5/1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5/2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3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5/2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5/2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5/2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5/2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1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1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5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5/2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5/2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5/2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WC6k-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82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82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31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07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425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6/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9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6/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6/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6/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6/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6/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6/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9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6/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3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3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8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5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6/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6/1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6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6/1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6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6/1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9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6/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6/1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WC6k-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32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32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5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1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56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7/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7/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7/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7/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7/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7/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7/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6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6k-7/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WC6k-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6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6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0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8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71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WWC8 = Строительство  новых канализационных сетей для обеспечения комплексной застройки (реконструкции) территорий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320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320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42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525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252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1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8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858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WC8a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456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456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42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943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9711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8a-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9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9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1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6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1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8a-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5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5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3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25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8a-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4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4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3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1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8a-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7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7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0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9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6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WC8b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863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863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2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2809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8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8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858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8b-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6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6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6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8b-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7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7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78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6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8b-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8b-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6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6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65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8b-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5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5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5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6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8b-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5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8b-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6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8b-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8b-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8b-1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9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8b-1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8b-1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9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9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97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6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8b-1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8b-1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59" w:hRule="atLeast"/>
        </w:trPr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WC9 = Расширение сети для обслуживания неканализованной территории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206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206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67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538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9a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38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38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38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C9b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7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7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7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WWT = Очистка сточных вод 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348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85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163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62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90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6951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851</w:t>
            </w:r>
          </w:p>
        </w:tc>
      </w:tr>
      <w:tr>
        <w:trPr>
          <w:trHeight w:val="369" w:hRule="atLeast"/>
        </w:trPr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WT1 = Биологические очистные сооружения канализации (БОС)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345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85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16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3451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851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T1c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8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8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8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84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T1d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7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7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7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T1i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6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6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6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971" w:hRule="atLeast"/>
        </w:trPr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WWT2 = Реконструкция системы очистки сточных вод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микрорайоне Крым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53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53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62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90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T2a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53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53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2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0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976" w:hRule="atLeast"/>
        </w:trPr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WT3 = Реконструкция очистных сооружений поселка Новые Ляды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35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35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35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T3a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5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5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5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1340" w:hanging="0"/>
        <w:outlineLvl w:val="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418" w:right="567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1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1</w:t>
    </w:r>
    <w:r>
      <w:rPr/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1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Замещающий текст"/>
    <w:qFormat/>
    <w:rPr>
      <w:color w:val="808080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Форм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21">
    <w:name w:val="Регистр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Исполнитель"/>
    <w:basedOn w:val="TextBody"/>
    <w:qFormat/>
    <w:pPr>
      <w:suppressAutoHyphens w:val="true"/>
      <w:spacing w:lineRule="exact" w:line="24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9:51:00Z</dcterms:created>
  <dc:creator>user</dc:creator>
  <dc:description/>
  <cp:keywords/>
  <dc:language>en-US</dc:language>
  <cp:lastModifiedBy>Епифанова Лариса Сергеевна</cp:lastModifiedBy>
  <cp:lastPrinted>2013-04-02T14:05:00Z</cp:lastPrinted>
  <dcterms:modified xsi:type="dcterms:W3CDTF">2013-04-02T08:06:00Z</dcterms:modified>
  <cp:revision>24</cp:revision>
  <dc:subject/>
  <dc:title>Проект вносится администрацией города Перми</dc:title>
</cp:coreProperties>
</file>