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1340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13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13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мской городской Ду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134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3.2013 № 62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ая редакция таблицы П-7.3 «График реализации Инвестиционной программы за счет тарифа за подключение к сетям инженерной инфраструктуры» Инвестиционной программы по развитию системы водоснабжения и водоотведения города Перми на 2006-2025 гг.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. П-7.3. «График реализации Инвестиционной программы за счет тарифа за подключение к сетям инженерной инфраструктуры»</w:t>
      </w:r>
    </w:p>
    <w:tbl>
      <w:tblPr>
        <w:tblW w:w="151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994"/>
        <w:gridCol w:w="3683"/>
        <w:gridCol w:w="992"/>
        <w:gridCol w:w="839"/>
        <w:gridCol w:w="916"/>
        <w:gridCol w:w="916"/>
        <w:gridCol w:w="816"/>
        <w:gridCol w:w="816"/>
        <w:gridCol w:w="816"/>
        <w:gridCol w:w="816"/>
        <w:gridCol w:w="816"/>
      </w:tblGrid>
      <w:tr>
        <w:trPr>
          <w:tblHeader w:val="true"/>
          <w:trHeight w:val="315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д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-мость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2 - 201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4 - 2016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7 - 202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2 го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3 го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4 го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5 го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6 год</w:t>
            </w:r>
          </w:p>
        </w:tc>
      </w:tr>
      <w:tr>
        <w:trPr>
          <w:trHeight w:val="126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2839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4394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5044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340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15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923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201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282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7488</w:t>
            </w:r>
          </w:p>
        </w:tc>
      </w:tr>
      <w:tr>
        <w:trPr>
          <w:trHeight w:val="60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S = сектор водоснабж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8007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94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026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404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86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07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20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369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4493</w:t>
            </w:r>
          </w:p>
        </w:tc>
      </w:tr>
      <w:tr>
        <w:trPr>
          <w:trHeight w:val="60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SP = Перекачка во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76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76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3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3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SP1 = Реконструкция ВНС «Южная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76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76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3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3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</w:tr>
      <w:tr>
        <w:trPr>
          <w:trHeight w:val="575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P1a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ование и строительство резервуаров чистой воды на площадке насосной станции «Южная»  с демонтажем существующих резервуаров W = 1250 м3, W = 12000 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6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6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SD = Распределение во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7247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18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026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404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43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74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20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369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4493</w:t>
            </w:r>
          </w:p>
        </w:tc>
      </w:tr>
      <w:tr>
        <w:trPr>
          <w:trHeight w:val="70" w:hRule="atLeast"/>
        </w:trPr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SD8 = Магистральные сети водопровода. Реконструкция 1-й очереди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7269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366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238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966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43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93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87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938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4223</w:t>
            </w:r>
          </w:p>
        </w:tc>
      </w:tr>
      <w:tr>
        <w:trPr>
          <w:trHeight w:val="1275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SD8n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конструкция (новое строительство) водопроводных сетей с целью увеличения производительности для подключения объектов капитального строительства участков перспективной застрой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7269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366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238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966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43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93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87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938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4223</w:t>
            </w:r>
          </w:p>
        </w:tc>
      </w:tr>
      <w:tr>
        <w:trPr>
          <w:trHeight w:val="619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SD8n-1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дернизация и новое строительство сетей, необходимые для подключения объектов капитального строительства на участках перспективной застройки в Ленинском районе г.Пер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5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5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864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44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45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184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1/1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142, ограниченном ул.Николая Островского, ул.Пушкина, ул.Максима Горького, ул.Луначарс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1/2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86 кв., ограниченн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25-го Октября, ул.Ленина, ул.Максима Горького, ул.Кир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1/3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39, ограниченном ул.Максима Горького, ул.Советской, ул.Орджоникидзе, ул.25-го Октябр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1/4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48, ограниченном ул.Советской, ул.Осинской, ул.Петропавловской, ул.Поп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3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5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52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1/5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37, ограниченном ул.Орджоникидзе, ул.Советской, ул.Сибирской, ул.Газеты «Звезд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1/6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552, ограниченном ул.Борчанинова, ул.Эпроновской, Баковым переулком и шоссе Космонав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1/7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5, ограниченном ул.Попова, ул.Окулова, ул.Осинской, ул.Орджоникидз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6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6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2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1/8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43, ограниченном ул.Николая Островского, ул.Луначарского, ул.Клименко, ул.Пушки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3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1/9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36, ограниченном ул.Газеты «Звезда», ул.Советской, ул.Орджоникидзе и Комсомольским проспект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1/10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46а, ограниченном ул.Коммунистической, ул.Советской, ул.Куйбышева и Тополевым переулк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1/11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, расположенная южнее кв.8016, ограниченная ул.Академика Королева, ул.Дедюкина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1/12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06, ограниченном ул.Кирова, ул.Попова, ул.Куйбышева и ул.Большевистс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1/13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71, ограниченном ул.Ленина, ул.Газеты «Звезда», ул.Петропавловской и Комсомольским проспект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9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1/14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7, ограниченном ул.Окулова, ул.Орджоникидзе, ул.Свердловс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4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1/15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кв. 120, ограниченн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25-го Октября, ул.Сибирской, ул.Большевистской и ул.Луначарс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1/16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9, ограниченном ул.Окулова, ул.Крисанова, ул.Орджоникидзе, ул.Решетник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1/17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ная часть района «Камская Долин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0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1/18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кв. 85, ограниченном ул.Киров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Николая Островского, ул.Максима Горького, ул.Лени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1/19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09, ограниченном ул.Большевистской, ул.Кирова, ул.Сибирской и ул.Газеты «Звезд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SD8n-2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дернизация и новое строительство сетей, необходимые для подключения объектов капитального строительства на участках перспективной застройки в Свердловском районе г.Пер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819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63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117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7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7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85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24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863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5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2/1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81, ограниченном ул.Николая Островского, ул.Революции, ул.Рабоче-крестьянс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2/2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944, ограниченном ул.Самаркандской, ул.Чукотской, ул.Старце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4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7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7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2/3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729, ограниченном ул.Краснофлотской, ул.Глеба Успенского, ул.Куйбышева, ул.Сед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2/4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11063, ограниченном ул.Запорожской, ул.Холмогорской, ул.Старце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2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6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6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3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2/5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935, ограниченном ул.Клары Цеткин, ул.Коминтер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2/6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886, ограниченном ул.Серпуховской, ул.Краснополянской, ул.Героев Хаса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2/7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кв. 158, ограничен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25-го Октября, ул.Швецова, ул.Сибирс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5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5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2/8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68, ограниченном ул.Сибирской, ул.Краснова, ул.Революции и Комсомольским проспект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2/9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кв. 155, ограниченном ул.Швецова, ул.Сибирской, ул.Революци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25-го Октябр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2/10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75, ограниченном ул.Тихой, ул.Барабинской, ул.Орской, ул.Николая Островс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3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2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7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2/11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кв. 154, ограниченном ул.Революции, ул.Сибирской, ул.Краснов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25-го Октябр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8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2/12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50, ограниченном ул.Пушкина, ул.Газеты «Звезда», ул.Краснова, Комсомольским проспект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2/13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45, ограниченном ул.Тихой, ул.Николая Островского, ул.Пушки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2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2/14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566, ограниченном ул.Механошина, ул.Краснофлотской, ул.Камчатовской, ул.Нечаевс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4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6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8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6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62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2/15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3678, ограниченном ул.Кузбасской, ул.Никулина, ул.Куйбышева, ул.Новосибирс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2/16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3643, ограниченном ул.Сергинской, ул.Лодыгина, ул.Кузбасской, ул.Никули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8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2/17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Л124, ограниченном ул.Николая Островского, ул.Молодежной, ул.Ми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2/18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947, ограниченном ул.Солдатова, ул.Куйбышева, ул.Обвинс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9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2/19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73, ограниченном ул.Полины Осипенко, ул.Сибирской, ул.Белинского, ул.Газеты «Звезд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2/20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76, ограниченном ул.Тимирязева, ул.1-й Красноармейской, ул.Газеты «Звезда» и Комсомольским проспект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2/21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737, ограниченном ул.Куйбышева, ул.Нестерова и ул.Коминтер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2/22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315, ограниченном ул.Веселой и ул.Револю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4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2/23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3605, ограниченном ул.Яблочкова, ул.Солдатова, ул.Емельяна Ярославс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2/24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56, ограниченном ул.25-го Октября, ул.Революции, ул.Швецова, ул.Максима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4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2/25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кв. 890, ограничен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Героев Хасана, ул.Ординско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2-й Нейвинс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2/26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кв. 264-267, ограничен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1-й Красноармейской, ул.Николая Островского, ул.Белинского, ул.Максима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93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6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8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87</w:t>
            </w:r>
          </w:p>
        </w:tc>
      </w:tr>
      <w:tr>
        <w:trPr>
          <w:trHeight w:val="1275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SD8n-3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дернизация и новое строительство сетей, необходимые для подключения объектов капитального строительства на участках перспективной застройки в Мотовилихинском районе г.Пер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41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28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765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6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6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1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6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41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614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3/1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784, ограниченном ул.Добролюбова, ул.Тургенева, ул.Макаренк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3/2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764, ограниченном ул.Юрша, ул.Лякишева, ул.Пономаре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0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3/3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906, ограниченном бульваром Гагарина и ул.Старцева, ул.Крупской и ул.Ушинс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3/4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079, ограниченном ул.Барбюса, ул.Грачева, ул.Башкова, ул.Ивановс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3/5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740, ограниченном ул.Уинской, ул.Макаренко, ул.Юрш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3/7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746, ограниченном ул.Юрша, ул.Уинской, ул.Старце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3/8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564, ограниченном ул.Гашкова, ул.Сигаева, ул.Красноуральской, ул.Омс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3/9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225, ограниченном ул.Постаногова, ул.Восстания, ул.Своб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3/10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722, ограниченном ул.КИМ, ул.Металлистов, ул.Инженерной, ул.Быстр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3/11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004, ограниченном ул.Уральской, бульваром Гагари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5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3/12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нее кв. 1905, на территории, ограниченной ул.Аркадия Гайдара и ул.Пушкарс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3/13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902, ограниченном бульваром Гагарина и Южной дамб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3/14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005, ограниченном ул.Уинской, ул.Макаренко, ул.Крупской, ул.Пушкарс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4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4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3/15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, ограниченная ул.Лесной, ул.Грибоедова, ул.Уинс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1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1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3/16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кв. 9035, ограниченном ул.Целинной, ул.Евгения Пермяка, ул.Калгановс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4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3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7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3/17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081, ограниченном ул.Ивановской, ул.КИМ, ул.Лифан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SD8n-4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дернизация и новое строительство сетей, необходимые для подключения объектов капитального строительства на участках перспективной застройки в Индустриальном районе г.Пер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86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76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98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1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3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3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9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4/1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, ограниченная ул.Веры Засулич, ул.Подводников, ул.Молодогвардейской, ул.Рязанс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4/2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720, ограниченном ул.Мира, ул.Комбайнеров, ул.Теплогорской, проспектом Декабрис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4/3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714, ограниченном ул.Снайперов, ул.Танкистов, ул.Ми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4/4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870, ограниченном ул.Дениса Давыдова, шоссе Космонавтов, ул.Леонова, ул.Ми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4/5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877, ограниченном шоссе Космонавтов, ул.Мира, ул.Дениса Давыд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4/6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783, ограниченном ул.Свиязева, ул.Сусанина, ул.Камышловс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5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4/7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, ограниченная ул.Карпинского, ул.Паровозной, ул.Молодежн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4/8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721, ограниченном ул.Комбайнеров, ул.Теплогорской, ул.Ми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4/9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840, ограниченном ул.Одоевского, ул.Нефтяников, ул.Качалова, ул.Ми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4/10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860, ограниченном ул.Баумана, ул.9-го Мая, ул.Советской Армии, ул.Чайковс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4/11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, расположенная возле ул.Промышленн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8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4/12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872, ограниченном ул.Беляева, ул.Дениса Давыдова, ул.Нефтяников, ул.Леон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4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6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8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4/13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689, ограниченном ул.Веры Засулич, ул.Карпинского, ул.Рязанской и ул.Подводни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4/14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596, ограниченном ул.Левченко, ул.Спартаковской, ул.Самолетной, ул.Льва Толс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SD8n-5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дернизация и новое строительство сетей, необходимые для подключения объектов капитального строительства на участках перспективной застройки в Дзержинском районе г.Пер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006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2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093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64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07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6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2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28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393</w:t>
            </w:r>
          </w:p>
        </w:tc>
      </w:tr>
      <w:tr>
        <w:trPr>
          <w:trHeight w:val="30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5/1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56, ограниченном ул.Толмачева, ул.Хохряк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2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5/2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748, ограниченном ул.Барамзиной, ул.Углеуральской, ул.Фридриха Энгельс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5/3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973, ограничен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л.3-й Водопроводной, ул.Зои Космодемьянской, проспектом Парковый, ул.Уфалейс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5/4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496, ограниченном ул.Плеханова, ул.Крылова, ул.Голе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5/5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815б, ограниченном ул.Малк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5/6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, расположенная восточнее Низовского проез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5/7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25, ограниченном ул.Подгорной, ул.Плеханова, ул.Грузинс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2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3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5/8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кв. 806, ограниченном ул.Вавилова, шоссе Космонавтов, ул.Рабоче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1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5/9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610, ограниченном ул.Граля, ул.Маяковского, ул.С.Есени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8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5/10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386, ограниченном ул.Комиссара Пожарского, ул.Подлесной, проспектом Парковы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5/11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, ограниченная ул.Плеханова, ул.Кронштадтской, ул.Грузинс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7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9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5/12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985а, ограниченном проспектом Парковый, ул.Зои Космодемьянской, ул.Подлесной, ул.Гатчинс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3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5/13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, ограниченная шоссе Космонавтов, ул.Малк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2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5/14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775, ограниченном ул.Докучаева, ул.Транспортн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5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3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5/15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, ограниченная шоссе Космонавтов, ул.Связистов, ул.Овчинник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5/16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533, ограниченном ул.Крылова, ул.Плеханова, шоссе Космонавтов, ул.Блюхе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5/17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, ограниченная ул.Лесозаводской и ул.Данщи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5/18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589, ограниченном ул.Овчинникова, ул.Кисловодской, ул.Челюскинцев, ул.Карпинс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9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9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9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5/19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815а, ограниченном ул.Малкова, ул.Локомотивной, ул.Фридриха Энгельс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5/20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жнее кв. 5016, на территории, ограниченной ул.Граля и ул.Маяковс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3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5/21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3561а, ограниченном ул.Красноводской, ул.Хабаровской, ул.Вагонн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2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2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5/22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54, ограниченном ул.Петропавловской, ул.Якуба Коласа и ул.Плехан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5/23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00, ограниченном ул.Большевистской, ул.Решетникова, ул.Крисанова и ул.Кир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5/24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504-508, 510, 514, 515, ограниченных ул.Крисанова, шоссе Космонавтов, ул.Подгорн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7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8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9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3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5/25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нее кв. 12, на территории, ограниченной ул.Окулова и Решетниковским спуск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5/26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2, ограниченном ул.Окулова, ул.Плеханова, ул.Орджоникидзе, ул.Толмачева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4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5/27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1, ограниченном ул.Орджоникидзе, ул.Плеханова, ул.Окулова, ул.Решетник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SD8n-6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дернизация и новое строительство сетей, необходимые для подключения объектов капитального строительства на участках перспективной застройки в Орджоникидзевском районе г.Пер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523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97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62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26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8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1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9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09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557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6/1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303, ограниченном ул.Делегатской, ул.Цимлянской, ул.Социалистической, ул.Памирс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6/2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575, ограниченном ул.Писарева, ул.Мелитопольс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6/3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271, ограниченном ул.Щербакова, ул.Верхоянской, ул.Домостроительн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6/4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297, ограниченном ул.Кавказской, ул.Менжинского, ул.Таганрогс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6/5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065, ограниченном ул.Волховской, ул.Менжинского, ул.Кавказской, ул.Таганрогс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6/6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520, ограниченном ул.Маршала Толбухина, ул.Писарева, ул.Янаульс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6/7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073, ограниченном ул.Кавказской, ул.Таймырской, ул.Менжинс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6/8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562, ограниченном ул.Писарева, ул.Репина, ул.Гайвинской, ул.Карбышева, ул.Пулковс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2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8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57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6/9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182, ограниченном ул.Академика Веденеева, ул.Кронита, ул.Качканарс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6/10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094, ограниченном ул.Косякова, ул.Волховской, ул.Зюкайской, ул.Академика Веденее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2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6/11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279, ограниченном ул.Щербакова, ул.Перевалочной, ул.Белозерской, ул.Станочным переулк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5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6/12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933, ограниченном ул.Черняховского, ул.Уссурийской, ул.2-й Белорец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6/13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932, ограниченном ул.Черняховского, ул.Молдавской, ул.Уссурийс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5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6/14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509, ограниченном ул.Вильямса, ул.Кабельщиков, ул.Маршала Толбухи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931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SD8n-7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дернизация и новое строительство сетей, необходимые для подключения объектов капитального строительства на участках перспективной застройки в Кировском районе г.Пер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48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27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2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0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6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7/1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3158, ограниченном ул.Светлогорской, ул.Буксирн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7/2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3137, ограниченном ул.Калинина, ул.Юнг Прикамья, ул.Оханс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7/3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3141, 3142, ограниченных ул.Калинина, ул.Адмирала Ушакова, ул.Байкальской, ул.Оханс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7/4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3147, ограниченном ул.Адмирала Ушакова, ул.Адмирала Макарова, ул.Юнг Прикамья, ул.Байкальс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7/5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3122, ограниченном ул.Танцорова, ул.Байкальской, ул.Черниговской, ул.Каляе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7/6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3115, ограниченном ул.Каляева, ул.Калинина, ул.Батумской, ул.Нижнекурьинс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7/7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3095, ограниченном ул.Кировоградской, ул.Ласьвинской и р.Кам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8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7/8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3268, ограниченном ул.Кировоградской, ул.Водников и ул.Калини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SD8n-8</w:t>
            </w:r>
          </w:p>
        </w:tc>
        <w:tc>
          <w:tcPr>
            <w:tcW w:w="36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дернизация и новое строительство сетей, необходимые для подключения объектов капитального строительства на прочих участках перспективной застройки в г.Перми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7248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364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243</w:t>
            </w:r>
          </w:p>
        </w:tc>
        <w:tc>
          <w:tcPr>
            <w:tcW w:w="9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9641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430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934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879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93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425</w:t>
            </w:r>
          </w:p>
        </w:tc>
      </w:tr>
      <w:tr>
        <w:trPr>
          <w:trHeight w:val="300" w:hRule="atLeast"/>
        </w:trPr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SD9 = Строительство новых водопроводных сетей для обеспечения комплексной застройки (реконструкции) территорий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99783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8137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7881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3765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8137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3299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31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270</w:t>
            </w:r>
          </w:p>
        </w:tc>
      </w:tr>
      <w:tr>
        <w:trPr>
          <w:trHeight w:val="765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SD9a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троительство новых водопроводных сетей для обеспечения комплексной застройки (реконструкции) территорий (38 км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683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813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914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95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81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17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274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692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9a-1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кв. 179, ограниченном ул.Революции, ул.Куйбышева, ул.Глеба Успенског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2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7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4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2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9a-2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69, ограниченном ул.Чернышевского, ул.Николая Островского, р.Егоших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18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24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9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8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87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9a-3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8, ограниченном ул.Букирева, ул.Дзержинского, ул.Окулова, Решетниковским спуск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2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2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4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9a-4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746, ограниченном ул.Боровой, ул.Гатчинской, ул.Фридриха Энгельса, ул.Углеуральс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9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6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4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4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49</w:t>
            </w:r>
          </w:p>
        </w:tc>
      </w:tr>
      <w:tr>
        <w:trPr>
          <w:trHeight w:val="765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SD9b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троительство новых водопроводных сетей для обеспечения комплексной застройки (реконструкции) территорий (38 км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294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73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642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6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78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9b-1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49-52, ограниченных ул.Петропавловской, ул.Крисанова, ул.Советской, ул.Поп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9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9b-2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 расположенная юго-западнее ул.Нагорной, ул.Еланской и восточнее ул.Иванченк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1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9b-3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77, ограниченном ул.Ленина, ул.Суксунской, ул.2-й Разгуляйской, ул.Парков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9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9b-4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064, ограниченном ул.Лобачевского, ул.Менжинского, ул.Волховс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9b-5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3119, ограниченном ул.Танцорова, ул.Граничной, ул.Водников, ул.Каляе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2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9b-6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6, ограниченном ул.Окулова, ул.Попова, ул.Орджоникидзе, ул.Свердловс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2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9b-7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кв. 117, ограниченном ул.Большевистской, ул.Клименк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2-й Луначарского, ул.Николая Островс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9b-8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34, ограниченном ул.Луначарского, ул.Попова, ул.Пушкина, ул.Борчанин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9b-9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68, ограниченном ул.Белинского, ул.Николая Островского, ул.Чернышевского, ул.Максима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9b-10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кв. 116, ограниченном ул.Большевистской, ул.Парково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2-й Луначарского, ул.Клименк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8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9b-11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3151, ограниченном ул.Каляева и ул.Нижнекурьинс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9b-12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323, ограниченном ул.Гомельской, ул.Зарайской, ул.Памирской, ул.Левшинско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45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45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9b-13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70, ограниченном ул.Карпинского, ул.Пашийской, ул.Танкистов, ул.Бабушки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9b-14</w:t>
            </w:r>
          </w:p>
        </w:tc>
        <w:tc>
          <w:tcPr>
            <w:tcW w:w="36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649, ограниченном ул.Карпинского, ул.Формовщиков, ул.Танкистов, ул.Сивков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27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W = Сектор водоотведения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48316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4537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0177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360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288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164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805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912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2995</w:t>
            </w:r>
          </w:p>
        </w:tc>
      </w:tr>
      <w:tr>
        <w:trPr>
          <w:trHeight w:val="60" w:hRule="atLeast"/>
        </w:trPr>
        <w:tc>
          <w:tcPr>
            <w:tcW w:w="27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WC = Проекты по системе сбора стоков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4831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453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017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36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28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16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80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912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2995</w:t>
            </w:r>
          </w:p>
        </w:tc>
      </w:tr>
      <w:tr>
        <w:trPr>
          <w:trHeight w:val="60" w:hRule="atLeast"/>
        </w:trPr>
        <w:tc>
          <w:tcPr>
            <w:tcW w:w="271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WC6 = Магистральные канализационные сети. Реконструкция 1-й очереди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511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911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492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10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28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62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25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625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6147</w:t>
            </w:r>
          </w:p>
        </w:tc>
      </w:tr>
      <w:tr>
        <w:trPr>
          <w:trHeight w:val="1275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WC6k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конструкция (новое строительство) канализационных сетей с целью увеличения производительности для подключения объектов капитального строительства участков перспективной застрой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511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911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492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108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288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622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252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625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6147</w:t>
            </w:r>
          </w:p>
        </w:tc>
      </w:tr>
      <w:tr>
        <w:trPr>
          <w:trHeight w:val="1275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WC6k-1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дернизация и новое строительство сетей, необходимые для подключения объектов капитального строительства на участках перспективной застройки в Ленинском районе г.Пер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367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3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76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62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30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79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1/1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142, ограниченном ул.Николая Островского, ул.Пушкина, ул.Максима Горького, ул.Луначарс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1/2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86 кв., ограниченн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25-го Октября, ул.Ленина, ул.Максима Горького, ул.Кир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1/3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39, ограниченном ул.Максима Горького, ул.Советской, ул.Орджоникидзе, ул.25-го Октябр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1/4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48, ограниченном ул.Советской, ул.Осинской, ул.Петропавловской, ул.Поп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2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7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3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35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1/5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37, ограниченном ул.Орджоникидзе, ул.Советской, ул.Сибирской, ул.Газеты «Звезд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1/6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552, ограниченном ул.Борчанинова, ул.Эпроновской, Баковым переулком и шоссе Космонав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1/7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5, ограниченном ул.Попова, ул.Окулова, ул.Осинской, ул.Орджоникидз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4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4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1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1/8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43, ограниченном ул.Николая Островского, ул.Луначарского, ул.Клименко, ул.Пушки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1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1/9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36, ограниченном ул.Газеты «Звезда», ул.Советской, ул.Орджоникидзе и Комсомольским проспект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1/10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46а, ограниченном ул.Коммунистической, ул.Советской, ул.Куйбышева и Тополевым переулк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1/11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, расположенная южнее кв.8016, ограниченная ул.Академика Королева, ул.Дедюкина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1/12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06, ограниченном ул.Кирова, ул.Попова, ул.Куйбышева и ул.Большевистс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1/13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71, ограниченном ул.Ленина, ул.Газеты «Звезда», ул.Петропавловской и Комсомольским проспект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9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1/14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7, ограниченном ул.Окулова, ул.Орджоникидзе, ул.Свердловс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3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1/15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кв. 120, ограниченн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25-го Октября, ул.Сибирской, ул.Большевистской и ул.Луначарс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1/16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9, ограниченном ул.Окулова, ул.Крисанова, ул.Орджоникидзе, ул.Решетник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1/17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ная часть района «Камская Долин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3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4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1/18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85, ограниченном ул.Кирова, ул.Николая Островского, ул.Максима Горького, ул.Лени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1/19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09, ограниченном ул.Большевистской, ул.Кирова, ул.Сибирской и ул.Газеты «Звезд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442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WC6k-2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дернизация и новое строительство сетей, необходимые для подключения объектов капитального строительства на участках перспективной застройки в Свердловском районе г.Пер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215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754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745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71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8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68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9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75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70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2/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81, ограниченном ул.Николая Островского, ул.Революции, ул.Рабоче-крестьянско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2/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944, ограниченном ул.Самаркандской, ул.Чукотской, ул.Старце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6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2/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729, ограниченном ул.Краснофлотской, ул.Глеба Успенского, ул.Куйбышева, ул.Седо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2/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11063, ограниченном ул.Запорожской, ул.Холмогорской, ул.Старце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48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74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74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8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8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8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8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2/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935, ограниченном ул.Клары Цеткин, ул.Коминтер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5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2/6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886, ограниченном ул.Серпуховской, ул.Краснополянской, ул.Героев Хаса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2/7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кв. 158, ограничен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25-го Октября, ул.Швецова, ул.Сибирско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3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3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3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2/8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68, ограниченном ул.Сибирской, ул.Краснова, ул.Революции и Комсомольским проспекто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9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9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2/9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кв. 155, ограниченном ул.Швецова, ул.Сибирской, ул.Революци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25-го Октябр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8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2/1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75, ограниченном ул.Тихой, ул.Барабинской, ул.Орской, ул.Николая Островско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95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39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17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3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3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3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3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39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2/1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кв. 154, ограниченном ул.Революции, ул.Сибирской, ул.Краснов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25-го Октябр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2/1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кв. 150, ограниченном ул.Пушкина, ул.Газеты «Звезда», ул.Краснова, Комсомольским проспектом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2/1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45, ограниченном ул.Тихой, ул.Николая Островского, ул.Пушки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5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5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5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2/1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566, ограниченном ул.Механошина, ул.Краснофлотской, ул.Камчатовской, ул.Нечаевско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3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8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24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8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2/1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3678, ограниченном ул.Кузбасской, ул.Никулина, ул.Куйбышева, ул.Новосибирско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2/16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3643, ограниченном ул.Сергинской, ул.Лодыгина, ул.Кузбасской, ул.Никули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6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2/17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Л124, ограниченном ул.Николая Островского, ул.Молодежной, ул.Ми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2/18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947, ограниченном ул.Солдатова, ул.Куйбышева, ул.Обвинско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5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2/19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73, ограниченном ул.Полины Осипенко, ул.Сибирской, ул.Белинского, ул.Газеты «Звезда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2/20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76, ограниченном ул.Тимирязева, ул.1-й Красноармейской, ул.Газеты «Звезда» и Комсомольским проспект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2/21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737, ограниченном ул.Куйбышева, ул.Нестерова и ул.Коминтер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2/22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315, ограниченном ул.Веселой и ул.Револю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2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2/23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3605, ограниченном ул.Яблочкова, ул.Солдатова, ул.Емельяна Ярославс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2/24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кв. 156, ограничен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25-го Октября, ул.Революции, ул.Швецова, ул.Максима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2/25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кв. 890, ограничен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Героев Хасана, ул.Ординско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2-й Нейвинс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2/26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кв. 264-267, ограничен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1-й Красноармейской, ул.Николая Островского, ул.Белинского, ул.Максима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5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7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9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91</w:t>
            </w:r>
          </w:p>
        </w:tc>
      </w:tr>
      <w:tr>
        <w:trPr>
          <w:trHeight w:val="1275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WC6k-3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дернизация и новое строительство сетей, необходимые для подключения объектов капитального строительства на участках перспективной застройки в Мотовилихинском районе г.Пер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939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20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43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7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1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0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7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27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09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3/1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784, ограниченном ул.Добролюбова, ул.Тургенева, ул.Макаренк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3/2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764, ограниченном ул.Юрша, ул.Лякишева, ул.Пономаре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3/3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906, ограниченном бульваром Гагарина и ул.Старцева, ул.Крупской и ул.Ушинс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3/4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079, ограниченном ул.Барбюса, ул.Грачева, ул.Башкова, ул.Ивановс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3/5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740, ограниченном ул.Уинской, ул.Макаренко, ул.Юрш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3/7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746, ограниченном ул.Юрша, ул.Уинской, ул.Старце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3/8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564, ограниченном ул.Гашкова, ул.Сигаева, ул.Красноуральской, ул.Омс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3/9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225, ограниченном ул.Постаногова, ул.Восстания, ул.Своб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3/10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722, ограниченном ул.КИМ, ул.Металлистов, ул.Инженерной, ул.Быстр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3/11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004, ограниченном ул.Уральской, бульваром Гагари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3/12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нее кв. 1905, на территории, ограниченной ул.Аркадия Гайдара и ул.Пушкарс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3/13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902, ограниченном бульваром Гагарина и Южной дамб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3/14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005, ограниченном ул.Уинской, ул.Макаренко, ул.Крупской, ул.Пушкарс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3/15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, ограниченная ул.Лесной, ул.Грибоедова, ул.Уинс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6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4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3/16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кв. 9035, ограниченном ул.Целинной, ул.Евгения Пермяка, ул.Калгановс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8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5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9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3/17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081, ограниченном ул.Ивановской, ул.КИМ, ул.Лифан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WC6k-4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дернизация и новое строительство сетей, необходимые для подключения объектов капитального строительства на участках перспективной застройки в Индустриальном районе г.Пер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989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83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98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0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5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2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9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4/1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, ограниченная ул.Веры Засулич, ул.Подводников, ул.Молодогвардейской, ул.Рязанс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4/2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720, ограниченном ул.Мира, ул.Комбайнеров, ул.Теплогорской, проспектом Декабрис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4/3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714, ограниченном ул.Снайперов, ул.Танкистов, ул.Ми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4/4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870, ограниченном ул.Дениса Давыдова, шоссе Космонавтов, ул.Леонова, ул.Ми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4/5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877, ограниченном шоссе Космонавтов, ул.Мира, ул.Дениса Давыд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4/6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783, ограниченном ул.Свиязева, ул.Сусанина, ул.Камышловс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4/7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, ограниченная ул.Карпинского, ул.Паровозной, ул.Молодежн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4/8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721, ограниченном ул.Комбайнеров, ул.Теплогорской, ул.М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4/9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840, ограниченном ул.Одоевского, ул.Нефтяников, ул.Качалова, ул.Ми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4/10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860, ограниченном ул.Баумана, ул.9-го Мая, ул.Советской Армии, ул.Чайковс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4/11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, расположенная возле ул.Промышленн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8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8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4/12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872, ограниченном ул.Беляева, ул.Дениса Давыдова, ул.Нефтяников, ул.Леон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6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7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8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4/13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689, ограниченном ул.Веры Засулич, ул.Карпинского, ул.Рязанской и ул.Подводни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4/14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596, ограниченном ул.Левченко, ул.Спартаковской, ул.Самолетной, ул.Льва Толс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WC6k-5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дернизация и новое строительство сетей, необходимые для подключения объектов капитального строительства на участках перспективной застройки в Дзержинском районе г.Пер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339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8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729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42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0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7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1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85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263</w:t>
            </w:r>
          </w:p>
        </w:tc>
      </w:tr>
      <w:tr>
        <w:trPr>
          <w:trHeight w:val="30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5/1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56, ограниченном ул.Толмачева, ул.Хохряк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5/2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748, ограниченном ул.Барамзиной, ул.Углеуральской, ул.Фридриха Энгельс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5/3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кв. 973, ограничен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3-й Водопроводной, ул.Зои Космодемьянской, проспектом Парковый, ул.Уфалейс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5/4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496, ограниченном ул.Плеханова, ул.Крылова, ул.Голе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5/5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815б, ограниченном ул.Малк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5/6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, расположенная восточнее Низовского проез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5/7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25, ограниченном ул.Подгорной, ул.Плеханова, ул.Грузинс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8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5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5/8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кв. 806, ограниченном ул.Вавилова, шоссе Космонавтов, ул.Рабоче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7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7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5/9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610, ограниченном ул.Граля, ул.Маяковского, ул.Есени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9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5/10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386, ограниченном ул.Комиссара Пожарского, ул.Подлесной, проспектом Парковы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5/11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, ограниченная ул.Плеханова, ул.Кронштадтской и ул.Грузинс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2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5/12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985а, ограниченном проспектом Парковый, ул.Зои Космодемьянской, ул.Подлесной, ул.Гатчинс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5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7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7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5/13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 ограниченная шоссе Космонавтов, ул.Малк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1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5/14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775, ограниченном ул.Докучаева, ул.Транспортн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3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5/15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, ограниченная шоссе Космонавтов, ул.Связистов и ул.Овчинник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5/16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533, ограниченном ул.Крылова, ул.Плеханова, шоссе Космонавтов, ул.Блюхе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5/17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, ограниченная ул.Лесозаводской и ул.Данщи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5/18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589, ограниченном ул.Овчинникова, ул.Кисловодской, ул.Челюскинцев, ул.Карпинс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6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6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5/19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815а, ограниченном ул.Малкова, ул.Локомотивной, ул.Фридриха Энгельс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5/20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жнее кв. 5016, на территории, ограниченной ул.Граля и ул.Маяковс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5/21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3561а, ограниченном ул.Красноводской, ул.Хабаровской, ул.Вагонн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4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4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5/22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54, ограниченном ул.Петропавловской, ул.Якуба Коласа и ул.Плехан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5/23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00, ограниченном ул.Большевистской, ул.Решетникова, ул.Крисанова и ул.Кир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5/24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504-508, 510, 514, 515, ограниченных ул.Крисанова, шоссе Космонавтов, ул.Подгорн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1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5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5/25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нее кв. 12, на территории, ограниченной ул.Окулова и Решетниковским спуск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5/26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2, ограниченном ул.Окулова, ул.Плеханова, ул.Орджоникидзе, ул.Толмаче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3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5/27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1, ограниченном ул.Орджоникидзе, ул.Плеханова, ул.Окулова, ул.Решетник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877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WC6k-6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дернизация и новое строительство сетей, необходимые для подключения объектов капитального строительства на участках перспективной застройки в Орджоникидзевском районе г.Пер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682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31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07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4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8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4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9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72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372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6/1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303, ограниченном ул.Делегатской, ул.Цимлянской, ул.Социалистической, ул.Памирс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23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6/2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575, ограниченном ул.Писарева, ул.Мелитопольс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6/3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271, ограниченном ул.Щербакова, ул.Верхоянской, ул.Домостроительн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6/4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297, ограниченном ул.Кавказской, ул.Менжинского, ул.Таганрогс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6/5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065, ограниченном ул.Волховской, ул.Менжинского, ул.Кавказской, ул.Таганрогс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6/6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520, ограниченном ул.Маршала Толбухина, ул.Писарева, ул.Янаульс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6/7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073, ограниченном ул.Кавказской, ул.Таймырской, ул.Менжинс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6/8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562, ограниченном ул.Писарева, ул.Репина, ул.Гайвинской, ул.Карбышева, ул.Пулковс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3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8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2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6/9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182, ограниченном ул.Академика Веденеева, ул.Кронита, ул.Качканарс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6/10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094, ограниченном ул.Косякова, ул.Волховской, ул.Зюкайской, ул.Академика Веденее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8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6/11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279, ограниченном ул.Щербакова, ул.Перевалочной, ул.Белозерской, ул.Станочным переулк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9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6/12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933, ограниченном ул.Черняховского, ул.Уссурийской, ул.2-й Белорец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3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6/13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932, ограниченном ул.Черняховского, ул.Молдавской, ул.Уссурийс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6/14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509, ограниченном ул.Вильямса, ул.Кабельщиков, ул.Маршала Толбухи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WC6k-7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дернизация и новое строительство сетей, необходимые для подключения объектов капитального строительства на участках перспективной застройки в Кировском районе г.Пер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32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5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0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7/1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3158, ограниченном ул.Светлогорской, ул.Буксирн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7/2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3137, ограниченном ул.Калинина, ул.Юнг Прикамья, ул.Оханс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7/3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3141, 3142, ограниченных ул.Калинина, ул.Адмирала Ушакова, ул.Байкальской, ул.Оханс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7/4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3147, ограниченном ул.Амирала Ушакова, ул.Адмирала Макарова, ул.Юнг Прикамья, ул.Байкальс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7/5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3122, ограниченном ул.Танцорова, ул.Байкальской, ул.Черниговской, ул.Каляе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7/6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3115, ограниченном ул.Каляева, ул.Калинина, ул.Батумской, ул.Нижнекурьинс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7/7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3095, ограниченном ул.Кировоградской, ул.Ласьвинской и р.Кам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5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08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7/8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3268, ограниченном ул.Кировоградской, ул.Водников и ул.Калини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WC6k-8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дернизация и новое строительство сетей, необходимые для подключения объектов капитального строительства на прочих участках перспективной застройки в г.Пер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46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9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48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07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8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2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3</w:t>
            </w:r>
          </w:p>
        </w:tc>
      </w:tr>
      <w:tr>
        <w:trPr>
          <w:trHeight w:val="60" w:hRule="atLeast"/>
        </w:trPr>
        <w:tc>
          <w:tcPr>
            <w:tcW w:w="2711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WC8 = Строительство новых канализационных сетей для обеспечения комплексной застройки (реконструкции) территорий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332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42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525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625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4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5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87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848</w:t>
            </w:r>
          </w:p>
        </w:tc>
      </w:tr>
      <w:tr>
        <w:trPr>
          <w:trHeight w:val="765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WC8a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троительство новых канализационных сетей для обеспечения комплексной застройки (реконструкции) территорий (38 км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456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42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94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97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4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4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83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129</w:t>
            </w:r>
          </w:p>
        </w:tc>
      </w:tr>
      <w:tr>
        <w:trPr>
          <w:trHeight w:val="216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8a-1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кв. 179, ограниченном ул.Революции, ул.Куйбышева, ул.Глеба Успенског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9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1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6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2</w:t>
            </w:r>
          </w:p>
        </w:tc>
      </w:tr>
      <w:tr>
        <w:trPr>
          <w:trHeight w:val="463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8a-2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69, ограниченном ул.Чернышевского, ул.Николая Островского, р.Егоших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45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83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2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25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8a-3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8, ограниченном ул.Букирева, ул.Дзержинского, ул.Окулова, Решетниковским спуск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4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3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1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6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8a-4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746, ограниченном ул.Боровой , ул.Гатчинской, ул.Фридриха Энгельса, ул.Углеуральс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7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0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9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6</w:t>
            </w:r>
          </w:p>
        </w:tc>
      </w:tr>
      <w:tr>
        <w:trPr>
          <w:trHeight w:val="619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WC8b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троительство новых канализационных сетей для обеспечения комплексной застройки (реконструкции) территорий (38 км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863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82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28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4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19</w:t>
            </w:r>
          </w:p>
        </w:tc>
      </w:tr>
      <w:tr>
        <w:trPr>
          <w:trHeight w:val="392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8b-1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49-52, ограниченных ул.Петропавловской, ул.Крисанова, ул.Советской, ул.Поп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6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8b-2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, расположенная юго-западнее ул.Нагорной, ул.Еланской и восточнее ул.Иванченко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7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8b-3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77, ограниченном ул.Ленина, ул.Суксунской, ул.2-й Разгуляйской, ул.Парков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3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8b-4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064, ограниченном ул.Лобачевского, ул.Менжинского, ул.Волховс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6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8b-5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3119, ограниченном ул.Танцорова, ул.Граничной, ул.Водников, ул.Каляе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5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8b-6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6, ограниченном ул.Окулова, ул.Попова, ул.Орджоникидзе, ул.Свердловс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8b-7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кв. 117, ограниченном ул.Большевистской, ул.Клименк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2-й Луначарского, ул.Николая Островс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8b-8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34, ограниченном ул.Луначарского, ул.Попова, ул.Пушкина, ул.Борчанин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8b-9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68, ограниченном ул.Белинского, ул.Николая Островского, ул.Чернышевского, ул.Максима Горь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8b-10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кв. 116, ограниченном ул.Большевистской, ул.Парково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2-й Луначарского, ул.Клименк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9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8b-11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3151, ограниченном ул.Каляева и ул.Нижнекурьинс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8b-12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323, ограниченном ул.Гомельской, ул.Зарайской, ул.Памирской, ул.Левшинс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29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2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8b-13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70, ограниченном ул.Карпинского, ул.Пашийской, ул.Танкистов, ул.Бабушки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2711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8b-14</w:t>
            </w:r>
          </w:p>
        </w:tc>
        <w:tc>
          <w:tcPr>
            <w:tcW w:w="3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649, ограниченном ул.Карпинского, ул.Формовщиков, ул.Танкистов, ул.Сивк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418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ind w:left="1616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ение Табл. П-7.3. «График реализации Инвестиционной программы за счет тарифа за подключение к сетям инженерной инфраструктуры»</w:t>
      </w:r>
    </w:p>
    <w:tbl>
      <w:tblPr>
        <w:tblW w:w="1514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994"/>
        <w:gridCol w:w="3400"/>
        <w:gridCol w:w="992"/>
        <w:gridCol w:w="816"/>
        <w:gridCol w:w="816"/>
        <w:gridCol w:w="816"/>
        <w:gridCol w:w="816"/>
        <w:gridCol w:w="816"/>
        <w:gridCol w:w="816"/>
        <w:gridCol w:w="716"/>
        <w:gridCol w:w="716"/>
        <w:gridCol w:w="716"/>
      </w:tblGrid>
      <w:tr>
        <w:trPr>
          <w:tblHeader w:val="true"/>
          <w:trHeight w:val="315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д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и-мос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7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8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9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0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1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го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го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го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5 год</w:t>
            </w:r>
          </w:p>
        </w:tc>
      </w:tr>
      <w:tr>
        <w:trPr>
          <w:trHeight w:val="122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2839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666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506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715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52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15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587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25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714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7145</w:t>
            </w:r>
          </w:p>
        </w:tc>
      </w:tr>
      <w:tr>
        <w:trPr>
          <w:trHeight w:val="168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S = сектор водоснабж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800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599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04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62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312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29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152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35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28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287</w:t>
            </w:r>
          </w:p>
        </w:tc>
      </w:tr>
      <w:tr>
        <w:trPr>
          <w:trHeight w:val="199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SP = Перекачка во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76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</w:tr>
      <w:tr>
        <w:trPr>
          <w:trHeight w:val="90" w:hRule="atLeast"/>
        </w:trPr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SP1 = Реконструкция ВНС «Южная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76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</w:tr>
      <w:tr>
        <w:trPr>
          <w:trHeight w:val="575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P1a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ование и строительство резервуаров чистой воды на площадке насосной станции «Южная» с демонтажем существующих резервуаров W = 1250 м3, W = 12000 м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6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28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SD = Распределение во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7247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599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04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62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312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29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152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35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28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287</w:t>
            </w:r>
          </w:p>
        </w:tc>
      </w:tr>
      <w:tr>
        <w:trPr>
          <w:trHeight w:val="70" w:hRule="atLeast"/>
        </w:trPr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SD8 = Магистральные сети водопровода. Реконструкция 2-й очеред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7269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179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364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20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8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8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76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75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SD8n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конструкция (новое строительство) водопроводных сетей с целью увеличения производительности для подключения объектов капитального строительства участков перспективной застр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7269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179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364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20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8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8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76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75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SD8n-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дернизация и новое строительство сетей, необходимые для подключения объектов капитального строительства на участках перспективной застройки в Ленинском районе г.Пер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55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48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6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59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6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1/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142, ограниченном ул.Николая Островского, ул.Пушкина, ул.Максима Горького, ул.Луначар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1/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86 кв., ограниченн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25-го Октября, ул.Ленина, ул.Максима Горького, ул.Кир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1/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39, ограниченном ул.Максима Горького, ул.Советской, ул.Орджоникидзе, ул.25-го Окт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1/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48, ограниченном ул.Советской, ул.Осинской, ул.Петропавловской, ул.Поп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3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1/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37, ограниченном ул.Орджоникидзе, ул.Советской, ул.Сибирской, ул.Газеты «Звез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1/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552, ограниченном ул.Борчанинова, ул.Эпроновской, Баковым переулком и шоссе Космонав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1/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5, ограниченном ул.Попова, ул.Окулова, ул.Осинской, ул.Орджоникидз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1/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43, ограниченном ул.Николая Островского, ул.Луначарского, ул.Клименко, ул.Пушк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1/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36, ограниченном ул.Газеты «Звезда», ул.Советской, ул.Орджоникидзе и Комсомольским проспек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1/1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46а, ограниченном ул.Коммунистической, ул.Советской, ул.Куйбышева и Тополевым переул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1/1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, расположенная южнее кв.8016, ограниченная ул.Академика Королева, ул.Дедюки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1/1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06, ограниченном ул.Кирова, ул.Попова, ул.Куйбышева и ул.Большевист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1/1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71, ограниченном ул.Ленина, ул.Газеты «Звезда», ул.Петропавловской и Комсомольским проспек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9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12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1/1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7, ограниченном ул.Окулова, ул.Орджоникидзе, ул.Свердлов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1/1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кв. 120, ограниченн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25-го Октября, ул.Сибирской, ул.Большевистской и ул.Луначар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1/1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9, ограниченном ул.Окулова, ул.Крисанова, ул.Орджоникидзе, ул.Решетник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1/1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ная часть района «Камская Доли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1/1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85, ограниченном ул.Кирова, ул.Николая Островского, ул.Максима Горького, ул.Ле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1/1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09, ограниченном ул.Большевистской, ул.Кирова, ул.Сибирской и ул.Газеты «Звез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SD8n-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дернизация и новое строительство сетей, необходимые для подключения объектов капитального строительства на участках перспективной застройки в Свердловском районе г.Пер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819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629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0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39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99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99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99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2/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81, ограниченном ул.Николая Островского, ул.Революции, ул.Рабоче-крестьян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2/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944, ограниченном ул.Самаркандской, ул.Чукотской, ул.Старц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2/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729, ограниченном ул.Краснофлотской, ул.Глеба Успенского, ул.Куйбышева, ул.Сед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2/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11063, ограниченном ул.Запорожской, ул.Холмогорской, ул.Старц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2/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935, ограниченном ул.Клары Цеткин, ул.Коминтер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2/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886, ограниченном ул.Серпуховской, ул.Краснополянской, ул.Героев Хас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2/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кв. 158, ограничен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25-го Октября, ул.Швецова, ул.Сибир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2/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68, ограниченном ул.Сибирской, ул.Краснова, ул.Революции и Комсомольским проспек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2/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55, ограниченном ул.Швецова, ул.Сибирской, ул.Революции, ул.25-го Окт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2/1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75, ограниченном ул.Тихой, ул.Барабинской, ул.Орской, ул.Николая Остров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3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2/1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54, ограниченном ул.Революции, ул.Сибирской, ул.Краснова, ул.25-го Окт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8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2/1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50, ограниченном ул.Пушкина, ул.Газеты «Звезда», ул.Краснова, Комсомольским проспек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2/1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45, ограниченном ул.Тихой, ул.Николая Островского, ул.Пушк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2/1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566, ограниченном ул.Механошина, ул.Краснофлотской, ул.Камчатовской, ул.Нечаев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4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2/1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3678, ограниченном ул.Кузбасской, ул.Никулина, ул.Куйбышева, ул.Новосибир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2/1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3643, ограниченном ул.Сергинской, ул.Лодыгина, ул.Кузбасской, ул.Нику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8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2/1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Л124, ограниченном ул.Николая Островского, ул.Молодежной, ул.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2/1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947, ограниченном ул.Солдатова, ул.Куйбышева, ул.Обвин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9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9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2/1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73, ограниченном ул.Полины Осипенко, ул.Сибирской, ул.Белинского, ул.Газеты «Звез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65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2/2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кв. 176, ограниченном ул.Тимирязев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1-й Красноармейской, ул.Газеты «Звезда» и Комсомольским проспек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2/2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737, ограниченном ул.Куйбышева, ул.Нестерова и ул.Коминтер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2/2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315, ограниченном ул.Веселой и ул.Револю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2/2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3605, ограниченном ул.Яблочкова, ул.Солдатова, ул.Емельяна Ярослав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2/2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кв. 156, ограничен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25-го Октября, ул.Революции, ул.Швецова, ул.Максима Горь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4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2/2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кв. 890, ограниченном ул.Героев Хасана, ул.Ординско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2-й Нейвин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2/2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кв. 264-267, ограничен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1-й Красноармейской, ул.Николая Островского, ул.Белинского, ул.Максима Горь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93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8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8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SD8n-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дернизация и новое строительство сетей, необходимые для подключения объектов капитального строительства на участках перспективной застройки в Мотовилихинском районе г.Пер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41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66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3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3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3/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784, ограниченном ул.Добролюбова, ул.Тургенева, ул.Макаре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3/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764, ограниченном ул.Юрша, ул.Лякишева, ул.Пономар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3/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906, ограниченном бульваром Гагарина и ул.Старцева, ул.Крупской и ул.Ушин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3/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079, ограниченном ул.Барбюса, ул.Грачева, ул.Башкова, ул.Иванов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3/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740, ограниченном ул.Уинской, ул.Макаренко, ул.Юр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3/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746, ограниченном ул.Юрша, ул.Уинской, ул.Старц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3/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564, ограниченном ул.Гашкова, ул.Сигаева, ул.Красноуральской, ул.Ом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3/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225, ограниченном ул.Постаногова, ул.Восстания, ул.Своб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3/1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722, ограниченном ул.КИМ, ул.Металлистов, ул.Инженерной, ул.Быстр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3/1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004, ограниченном ул.Уральской, бульваром Гага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3/1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нее кв. 1905, на территории, ограниченной ул.Аркадия Гайдара и ул.Пушкар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3/1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902, ограниченном бульваром Гагарина и Южной дамб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3/1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005, ограниченном ул.Уинской, ул.Макаренко, ул.Крупской, ул.Пушкар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4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3/1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, ограниченная ул.Лесной, ул.Грибоедова, ул.Уин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3/1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кв. 9035, ограниченном ул.Целинной, ул.Евгения Пермяка, ул.Калганов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4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3/1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081, ограниченном ул.Ивановской, ул.КИМ, ул.Лифан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SD8n-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дернизация и новое строительство сетей, необходимые для подключения объектов капитального строительства на участках перспективной застройки в Индустриальном районе г.Пер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8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5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2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</w:tr>
      <w:tr>
        <w:trPr>
          <w:trHeight w:val="67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4/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, ограниченная ул.Веры Засулич, ул.Подводников, ул.Молодогвардейской, ул.Рязан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4/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720, ограниченном ул.Мира, ул.Комбайнеров, ул.Теплогорской, проспектом Декабр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4/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714, ограниченном ул.Снайперов, ул.Танкистов, ул.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4/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870, ограниченном ул.Дениса Давыдова, шоссе Космонавтов, ул.Леонова, ул.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4/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877, ограниченном шоссе Космонавтов, ул.Мира, ул.Дениса Давыд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4/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783, ограниченном ул.Свиязева, ул.Сусанина, ул.Камышлов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5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4/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, ограниченная ул.Карпинского, ул.Паровозной, ул.Молодеж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86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4/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721, ограниченном ул.Комбайнеров, ул.Теплогорской, ул.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77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4/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840, ограниченном ул.Одоевского, ул.Нефтяников, ул.Качалова, ул.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4/1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860, ограниченном ул.Баумана, ул.9-го Мая, ул.Советской Армии, ул.Чайков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72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4/1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, расположенная возле ул.Промышлен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8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8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4/1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872, ограниченном ул.Беляева, ул.Дениса Давыдова, ул.Нефтяников, ул.Леон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4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4/1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689, ограниченном ул.Веры Засулич, ул.Карпинского, ул.Рязанской и ул.Подвод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4/1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596, ограниченном ул.Левченко, ул.Спартаковской, ул.Самолетной, ул.Льва Толс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SD8n-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дернизация и новое строительство сетей, необходимые для подключения объектов капитального строительства на участках перспективной застройки в Дзержинском районе г.Пер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00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7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00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7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47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47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4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55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5/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56, ограниченном ул.Толмачева, ул.Хохряк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5/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748, ограниченном ул.Барамзиной, ул.Углеуральской, ул.Фридриха Энгель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5/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кв. 973, ограничен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3-й Водопроводной, ул.Зои Космодемьянской, проспектом Парковый, ул.Уфалей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5/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496, ограниченном ул.Плеханова, ул.Крылова, ул.Гол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5/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815б, ограниченном ул.Малк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5/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, расположенная восточнее Низовского проез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5/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25, ограниченном ул.Подгорной, ул.Плеханова, ул.Грузин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5/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кв. 806, ограниченном ул.Вавилова, шоссе Космонавтов, ул.Рабоч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5/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610, ограниченном ул.Граля, ул.Маяковского, ул.Есе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8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5/1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386, ограниченном ул.Комиссара Пожарского, ул.Подлесной, проспектом Парк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5/1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, ограниченная ул.Плеханова, ул.Кронштадтской и ул.Грузин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5/1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985а, ограниченном проспектом Парковый, ул.Зои Космодемьянской, ул.Подлесной, ул.Гатчин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3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5/1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, ограниченная шоссе Космонавтов, ул.Малк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5/1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775, ограниченном ул.Докучаева, ул.Транспорт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5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5/1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, ограниченная шоссе Космонавтов, ул.Связистов и ул.Овчинник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5/1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533, ограниченном ул.Крылова, ул.Плеханова, шоссе Космонавтов, ул.Блюх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5/1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, ограниченная ул.Лесозаводской и ул.Данщ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5/1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589, ограниченном ул.Овчинникова, ул.Кисловодской, ул.Челюскинцев, ул.Карпин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9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5/1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815а, ограниченном ул.Малкова, ул.Локомотивной, ул.Фридриха Энгель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5/2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жнее кв. 5016, на территории, ограниченной ул.Граля и ул.Маяков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5/2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3561а, ограниченном ул.Красноводской, ул.Хабаровской, ул.Вагон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5/2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54, ограниченном ул.Петропавловской, ул.Якуба Коласа и ул.Плехан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5/2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00, ограниченном ул.Большевистской, ул.Решетникова, ул.Крисанова и ул.Кир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5/2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504-508, 510, 514, 515, ограниченных ул.Крисанова, шоссе Космонавтов, ул.Подгор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7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5/2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нее кв. 12, на территории, ограниченной ул.Окулова и Решетниковским спус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5/2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2, ограниченном ул.Окулова, ул.Плеханова, ул.Орджоникидзе, ул.Толмач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4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5/2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1, ограниченном ул.Орджоникидзе, ул.Плеханова, ул.Окулова, ул.Решетник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SD8n-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дернизация и новое строительство сетей, необходимые для подключения объектов капитального строительства на участках перспективной застройки в Орджоникидзевском районе г.Пер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52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4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6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3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3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3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3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6/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303, ограниченном ул.Делегатской, ул.Цимлянской, ул.Социалистической, ул.Памир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6/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575, ограниченном ул.Писарева, ул.Мелитополь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6/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271, ограниченном ул.Щербакова, ул.Верхоянской, ул.Домостроитель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6/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297, ограниченном ул.Кавказской, ул.Менжинского, ул.Таганрог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6/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065, ограниченном ул.Волховской, ул.Менжинского, ул.Кавказской, ул.Таганрог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6/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520, ограниченном ул.Маршала Толбухина, ул.Писарева, ул.Янауль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6/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073, ограниченном ул.Кавказской, ул.Таймырской, ул.Менжин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6/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562, ограниченном ул.Писарева, ул.Репина, ул.Гайвинской, ул.Карбышева, ул.Пулков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4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6/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182, ограниченном ул.Академика Веденеева, ул.Кронита, ул.Качканар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6/1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094, ограниченном ул.Косякова, ул.Волховской, ул.Зюкайской, ул.Академика Ведене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6/1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279, ограниченном ул.Щербакова, ул.Перевалочной, ул.Белозерской, ул.Станочным переул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6/1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933, ограниченном ул.Черняховского, ул.Уссурийской, ул.2-й Белорец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6/1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932, ограниченном ул.Черняховского, ул.Молдавской, ул.Уссурий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6/1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509, ограниченном ул.Вильямса, ул.Кабельщиков, ул.Маршала Толбух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931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SD8n-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дернизация и новое строительство сетей, необходимые для подключения объектов капитального строительства на участках перспективной застройки в Кировском районе г.Пер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48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7/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3158, ограниченном ул.Светлогорской, ул.Буксир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7/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3137, ограниченном ул.Калинина, ул.Юнг Прикамья, ул.Охан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7/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3141, 3142, ограниченных ул.Калинина, ул.Адмирала Ушакова, ул.Байкальской, ул.Охан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7/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3147, ограниченном ул.Адмирала Ушакова, ул.Адмирала Макарова, ул.Юнг Прикамья, ул.Байкаль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7/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3122, ограниченном ул.Танцорова, ул.Байкальской, ул.Черниговской, ул.Каля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7/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3115, ограниченном ул.Каляева, ул.Калинина, ул.Батумской, ул.Нижнекурьин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7/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3095, ограниченном ул.Кировоградской, ул.Ласьвинской и р.Кам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8n-7/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3268, ограниченном ул.Кировоградской, ул.Водников и ул.Кали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SD8n-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дернизация и новое строительство сетей, необходимые для подключения объектов капитального строительства на прочих участках перспективной застройки в г.Пер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724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1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36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7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7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6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7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SD9 = Строительство новых водопроводных сетей для обеспечения комплексной застройки (реконструкции) территор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9978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42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677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42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629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61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76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76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28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287</w:t>
            </w:r>
          </w:p>
        </w:tc>
      </w:tr>
      <w:tr>
        <w:trPr>
          <w:trHeight w:val="765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SD9a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троительство новых водопроводных сетей для обеспечения комплексной застройки (реконструкции) территорий (38 км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2683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6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6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6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6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84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7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7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9a-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кв. 179, ограниченном ул.Революции, ул.Куйбышева, ул.Глеба Успенск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4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9a-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69, ограниченном ул.Чернышевского, ул.Николая Островского, р.Егоших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18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8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8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8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8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8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9a-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8, ограниченном ул.Букирева, ул.Дзержинского, ул.Окулова, Решетниковский спу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9a-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746, ограниченном ул.Боровой, ул.Гатчинской, ул.Фридриха Энгельса, ул.Углеураль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90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4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4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4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4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SD9b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троительство новых водопроводных сетей для обеспечения комплексной застройки (реконструкции) территорий (38 км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29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95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208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957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16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28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28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28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28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287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9b-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49-52, ограниченных ул.Петропавловской, ул.Крисанова, ул.Советской, ул.Поп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9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9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9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9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9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9b-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, расположенная юго-западнее ул.Нагорной, ул.Еланской и восточнее ул.Иванченко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8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8</w:t>
            </w:r>
          </w:p>
        </w:tc>
      </w:tr>
      <w:tr>
        <w:trPr>
          <w:trHeight w:val="71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9b-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кв. 77, ограниченном ул.Ленина, ул.Суксунско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2-й Разгуляйской, ул.Пар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9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3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9b-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064, ограниченном ул.Лобачевского, ул.Менжинского , ул.Волхов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9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9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9b-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3119, ограниченном ул.Танцорова, ул.Граничной, ул.Водников, ул.Каля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2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4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9b-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6, ограниченном ул.Окулова, ул.Попова, ул.Орджоникидзе, ул.Свердлов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2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2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9b-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17, ограниченном ул.Большевистской, ул.Клименко, ул.2-й Луначарского, ул.Николая Остров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9b-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34, ограниченном ул.Луначарского, ул.Попова, ул.Пушкина, ул.Борчанин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9b-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68, ограниченном ул.Белинского, ул.Николая Островского, ул.Чернышевского, ул.Максима Горь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9b-1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кв. 116, ограниченном ул.Большевистской, ул.Парково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2-й Луначарского, ул.Климе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9b-1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3151, ограниченном ул.Каляева и ул.Нижнекурьин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9b-1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323, ограниченном ул.Гомельской, ул.Зарайской, ул.Памирской, ул.Левшин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4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3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3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3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36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9b-1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70, ограниченном ул.Карпинского, ул.Пашийской, ул.Танкистов, ул.Бабушк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D9b-1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649, ограниченном ул.Карпинского, ул.Формовщиков, ул.Танкистов, ул.Сивк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W = Сектор водоотвед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483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06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02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86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208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863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35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0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85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858</w:t>
            </w:r>
          </w:p>
        </w:tc>
      </w:tr>
      <w:tr>
        <w:trPr>
          <w:trHeight w:val="525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WC = Проекты по системе сбора сток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483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06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02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086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208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863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35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0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85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858</w:t>
            </w:r>
          </w:p>
        </w:tc>
      </w:tr>
      <w:tr>
        <w:trPr>
          <w:trHeight w:val="300" w:hRule="atLeast"/>
        </w:trPr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WC6 = Магистральные канализационные сети. Реконструкция 1-й очеред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51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786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0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68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2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2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17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83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WC6k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конструкция (новое строительство) канализационных сетей с целью увеличения производительности для подключения объектов капитального строительства участков перспективной застр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51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786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90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68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2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2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117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83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WC6k-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дернизация и новое строительство сетей, необходимые для подключения объектов капитального строительства на участках перспективной застройки в Ленинском районе г.Пер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36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65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4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06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1/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142, ограниченном ул.Николая Островского, ул.Пушкина, ул.Максима Горького, ул.Луначар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1/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86 кв., ограниченн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25-го Октября, ул.Ленина, ул.Максима Горького, ул.Кир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1/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39, ограниченном ул.Максима Горького, ул.Советской, ул.Орджоникидзе, ул.25-го Окт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1/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48, ограниченном ул.Советской, ул.Осинской, ул.Петропавловской, ул.Поп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2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1/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37, ограниченном ул.Орджоникидзе, ул.Советской, ул.Сибирской, ул.Газеты «Звез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1/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552, ограниченном ул.Борчанинова, ул.Эпроновской, Баковым переулком и шоссе Космонав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1/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5, ограниченном ул.Попова, ул.Окулова, ул.Осинской, ул.Орджоникидз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4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1/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43, ограниченном ул.Николая Островского, ул.Луначарского, ул.Клименко, ул.Пушк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1/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36, ограниченном ул.Газеты «Звезда», ул.Советской, ул.Орджоникидзе и Комсомольским проспек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1/1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46а, ограниченном ул.Коммунистической, ул.Советской, ул.Куйбышева и Тополевым переул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1/1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, расположенная южнее кв.8016, ограниченная ул.Академика Королева, ул.Дедюки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1/1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06, ограниченном ул.Кирова, ул.Попова, ул.Куйбышева и ул.Большевист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1/1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71, ограниченном ул.Ленина, ул.Газеты «Звезда», ул.Петропавловской и Комсомольским проспек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9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1/1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7, ограниченном ул.Окулова, ул.Орджоникидзе, ул.Свердлов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1/1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кв. 120, ограниченн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25-го Октября, ул.Сибирской, ул.Большевистской и ул.Луначар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1/1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9, ограниченном ул.Окулова, ул.Крисанова, ул.Орджоникидзе, ул.Решетник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1/1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ная часть района «Камская Доли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1/1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85, ограниченном ул.Кирова, ул.Николая Островского, ул.Максима Горького, ул.Ле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1/1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09, ограниченном ул.Большевистской, ул.Кирова, ул.Сибирской и ул.Газеты «Звез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075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WC6k-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дернизация и новое строительство сетей, необходимые для подключения объектов капитального строительства на участках перспективной застройки в Свердловском районе г.Пер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21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2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6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2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33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33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33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2/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81, ограниченном ул.Николая Островского, ул.Революции, ул.Рабоче-крестьян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2/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944, ограниченном ул.Самаркандской, ул.Чукотской, ул.Старц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6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2/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729, ограниченном ул.Краснофлотской, ул.Глеба Успенского, ул.Куйбышева, ул.Сед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2/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11063, ограниченном ул.Запорожской, ул.Холмогорской, ул.Старц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4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2/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935, ограниченном ул.Клары Цеткин, ул.Коминтер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2/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886, ограниченном ул.Серпуховской, ул.Краснополянской, ул.Героев Хас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2/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кв. 158, ограничен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25-го Октября, ул.Швецова, ул.Сибир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2/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68, ограниченном ул.Сибирской, ул.Краснова, ул.Революции и Комсомольским проспек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2/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55, ограниченном ул.Швецова, ул.Сибирской, ул.Революции, ул.25-го Окт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2/1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75, ограниченном ул.Тихой, ул.Барабинской, ул.Орской, ул.Николая Остров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9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3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2/1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54, ограниченном ул.Революции, ул.Сибирской, ул.Краснова, ул.25-го Окт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2/1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50, ограниченном ул.Пушкина, ул.Газеты «Звезда», ул.Краснова, Комсомольским проспек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2/1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45, ограниченном ул.Тихой, ул.Николая Островского, ул.Пушк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2/1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566, ограниченном ул.Механошина, ул.Краснофлотской, ул.Камчатовской, ул.Нечаев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2/1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3678, ограниченном ул.Кузбасской, ул.Никулина, ул.Куйбышева, ул.Новосибир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2/1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3643, ограниченном ул.Сергинской, ул.Лодыгина, ул.Кузбасской, ул.Нику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2/1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Л124, ограниченном ул.Николая Островского, ул.Молодежной, ул.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2/1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947, ограниченном ул.Солдатова, ул.Куйбышева, ул.Обвин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2/1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73, ограниченном ул.Полины Осипенко, ул.Сибирской, ул.Белинского, ул.Газеты «Звез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2/2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кв. 176, ограниченном ул.Тимирязев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1-й Красноармейской, ул.Газеты «Звезда» и Комсомольским проспек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2/2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737, ограниченном ул.Куйбышева, ул.Нестерова и ул.Коминтер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2/2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315, ограниченном ул.Веселой и ул.Револю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2/2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3605, ограниченном ул.Яблочкова, ул.Солдатова, ул.Емельяна Ярослав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2/2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кв. 156, ограничен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25-го Октября, ул.Революции, ул.Швецова, ул.Максима Горь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2/2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кв. 890, ограниченном ул.Героев Хасана, ул.Ординско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2-й Нейвин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2/2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кв. 264-267, ограничен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1-й Красноармейской, ул.Николая Островского, ул.Белинского, ул.Максима Горь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9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9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WC6k-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дернизация и новое строительство сетей, необходимые для подключения объектов капитального строительства на участках перспективной застройки в Мотовилихинском районе г.Пер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939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1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21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3/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784, ограниченном ул.Добролюбова, ул.Тургенева, ул.Макаре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3/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764, ограниченном ул.Юрша, ул.Лякишева, ул.Пономар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0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3/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906, ограниченном бульваром Гагарина и ул.Старцева, ул.Крупской и ул.Ушин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3/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079, ограниченном ул.Барбюса, ул.Грачева, ул.Башкова, ул.Иванов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3/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740, ограниченном ул.Уинской, ул.Макаренко, ул.Юр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3/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746, ограниченном ул.Юрша, ул.Уинской, ул.Старц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3/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564, ограниченном ул.Гашкова, ул.Сигаева, ул.Красноуральской, ул.Ом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3/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225, ограниченном ул.Постаногова, ул.Восстания, ул.Своб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3/1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722, ограниченном ул.КИМ, ул.Металлистов, ул.Инженерной, ул.Быстр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3/1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004, ограниченном ул.Уральской, бульваром Гагар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0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3/1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нее кв. 1905, на территории, ограниченной ул.Аркадия Гайдара и ул.Пушкар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3/1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902, ограниченном бульваром Гагарина и Южной дамб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3/1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005, ограниченном ул.Уинской, ул.Макаренко, ул.Крупской, ул.Пушкар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3/1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, ограниченная ул.Лесной, ул.Грибоедова, ул.Уин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3/1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кв. 9035, ограниченном ул.Целинной, ул.Евгения Пермяка, ул.Калганов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8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3/1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081, ограниченном ул.Ивановской, ул.КИМ, ул.Лифан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WC6k-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дернизация и новое строительство сетей, необходимые для подключения объектов капитального строительства на участках перспективной застройки в Индустриальном районе г.Пер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989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0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4/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, ограниченная ул.Веры Засулич, ул.Подводников, ул.Молодогвардейской, ул.Рязан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4/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720, ограниченном ул.Мира, ул.Комбайнеров, ул.Теплогорской, проспектом Декабр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4/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714, ограниченном ул.Снайперов, ул.Танкистов, ул.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4/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870, ограниченном ул.Дениса Давыдова, шоссе Космонавтов, ул.Леонова, ул.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4/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877, ограниченном шоссе Космонавтов, ул.Мира, ул.Дениса Давыд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4/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783, ограниченном ул.Свиязева, ул.Сусанина, ул.Камышлов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4/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, ограниченная ул.Карпинского, ул.Паровозной, ул.Молодеж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4/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721, ограниченном ул.Комбайнеров, ул.Теплогорской, ул.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4/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840, ограниченном ул.Одоевского, ул.Нефтяников, ул.Качалова, ул.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4/1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860, ограниченном ул.Баумана, ул.9-го Мая, ул.Советской Армии, ул.Чайков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4/1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, расположенная возле ул.Промышлен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8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8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4/1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872, ограниченном ул.Беляева, ул.Дениса Давыдова, ул.Нефтяников, ул.Леон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4/1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689, ограниченном ул.Веры Засулич, ул.Карпинского, ул.Рязанской и ул.Подвод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4/1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596, ограниченном ул.Левченко, ул.Спартаковской, ул.Самолетной, ул.Льва Толс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WC6k-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дернизация и новое строительство сетей, необходимые для подключения объектов капитального строительства на участках перспективной застройки в Дзержинском районе г.Пер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33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1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3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82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6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6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6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3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5/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56, ограниченном ул.Толмачева, ул.Хохряк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5/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748, ограниченном ул.Барамзиной, ул.Углеуральской, ул.Фридриха Энгель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5/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кв. 973, ограничен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3-й Водопроводной, ул.Зои Космодемьянской, проспектом Парковый, ул.Уфалей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5/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496, ограниченном ул.Плеханова, ул.Крылова, ул.Гол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5/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815б, ограниченном ул.Малк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5/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, расположенная восточнее Низовского проез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5/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25, ограниченном ул.Подгорной, ул.Плеханова, ул.Грузин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8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5/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кв. 806, ограниченном ул.Вавилова, шоссе Космонавтов, ул.Рабоч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7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5/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610, ограниченном ул.Граля, ул.Маяковского, ул.Есе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5/1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386, ограниченном ул.Комиссара Пожарского, ул.Подлесной, проспектом Парк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5/1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, ограниченная ул.Плеханова, ул.Кронштадтской и ул.Грузин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5/1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985а, ограниченном проспектом Парковый, ул.Зои Космодемьянской, ул.Подлесной, ул.Гатчин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5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5/1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, ограниченная шоссе Космонавтов, ул.Малк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5/1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775, ограниченном ул.Докучаева, ул.Транспорт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5/1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, ограниченная шоссе Космонавтов, ул.Связистов и ул.Овчинник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5/1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533, ограниченном ул.Крылова, ул.Плеханова, шоссе Космонавтов, ул.Блюх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5/1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, ограниченная ул.Лесозаводской и ул.Данщ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5/1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589, ограниченном ул.Овчинникова, ул.Кисловодской, ул.Челюскинцев, ул.Карпин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5/1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815а, ограниченном ул.Малкова, ул.Локомотивной, ул.Фридриха Энгель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5/2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жнее кв. 5016, на территории, ограниченной ул.Граля и ул.Маяков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5/2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3561а, ограниченном ул.Красноводской, ул.Хабаровской, ул.Вагон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4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5/2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54, ограниченном ул.Петропавловской, ул.Якуба Коласа и ул.Плехан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5/2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00, ограниченном ул.Большевистской, ул.Решетникова, ул.Крисанова и ул.Кир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5/2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504-508, 510, 514, 515, ограниченных ул.Крисанова, шоссе Космонавтов, ул.Подгор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5/2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вернее кв. 12, на территории, ограниченной ул.Окулова и Решетниковским спус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5/2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2, ограниченном ул.Окулова, ул.Плеханова, ул.Орджоникидзе, ул.Толмаче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5/2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1, ограниченном ул.Орджоникидзе, ул.Плеханова, ул.Окулова, ул.Решетник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WC6k-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дернизация и новое строительство сетей, необходимые для подключения объектов капитального строительства на участках перспективной застройки в Орджоникидзевском районе г.Пер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68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9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4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7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7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7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76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</w:tr>
      <w:tr>
        <w:trPr>
          <w:trHeight w:val="442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6/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303, ограниченном ул.Делегатской, ул.Цимлянской, ул.Социалистической, ул.Памир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6/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575, ограниченном ул.Писарева, ул.Мелитополь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6/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271, ограниченном ул.Щербакова, ул.Верхоянской, ул.Домостроитель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6/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297, ограниченном ул.Кавказской, ул.Менжинского, ул.Таганрог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6/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065, ограниченном ул.Волховской, ул.Менжинского, ул.Кавказской, ул.Таганрог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6/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520, ограниченном ул.Маршала Толбухина, ул.Писарева, ул.Янауль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6/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073, ограниченном ул.Кавказской, ул.Таймырской, ул.Менжин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6/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562, ограниченном ул.Писарева, ул.Репина, ул.Гайвинской, ул.Карбышева, ул.Пулков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3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6/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182, ограниченном ул.Академика Веденеева, ул.Кронита, ул.Качканар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6/1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094, ограниченном ул.Косякова, ул.Волховской, ул.Зюкайской, ул.Академика Ведене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8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8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6/1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279, ограниченном ул.Щербакова, ул.Перевалочной, ул.Белозерской, ул.Станочным переул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9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6/1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933, ограниченном ул.Черняховского, ул.Уссурийской, ул.2-й Белорец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0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6/1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932, ограниченном ул.Черняховского, ул.Молдавской, ул.Уссурий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6/1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509, ограниченном ул.Вильямса, ул.Кабельщиков, ул.Маршала Толбух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WC6k-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дернизация и новое строительство сетей, необходимые для подключения объектов капитального строительства на участках перспективной застройки в Кировском районе г.Пер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3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7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7/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3158, ограниченном ул.Светлогорской, ул.Буксир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7/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3137, ограниченном ул.Калинина, ул.Юнг Прикамья, ул.Охан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7/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3141, 3142, ограниченных ул.Калинина, ул.Ушакова, ул.Байкальской, ул.Охан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7/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3147, ограниченном ул.Ушакова, ул.Адмирала Макарова, ул.Юнг Прикамья, ул.Байкаль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7/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3122, ограниченном ул.Танцорова, ул.Байкальской, ул.Черниговской, ул.Каля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7/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3115, ограниченном ул.Каляева, ул.Калинина, ул.Батумской, ул.Нижнекурьин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7/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3095, ограниченном ул.Кировоградской, ул.Ласьвинской и р.Кам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6k-7/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3268, ограниченном ул.Кировоградской, ул.Водников и ул.Калин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WC6k-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одернизация и новое строительство сетей, необходимые для подключения объектов капитального строительства на прочих участках перспективной застройки в г.Пер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14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WC8 = Строительство новых канализационных сетей для обеспечения комплексной застройки (реконструкции) территорий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332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28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11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617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8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74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1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1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85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858</w:t>
            </w:r>
          </w:p>
        </w:tc>
      </w:tr>
      <w:tr>
        <w:trPr>
          <w:trHeight w:val="765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WC8a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троительство новых канализационных сетей для обеспечения комплексной застройки (реконструкции) территорий (38 км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456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1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1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1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1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56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3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3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8a-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кв. 179, ограниченном ул.Революции, ул.Куйбышева, ул.Глеба Успенск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463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8a-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69, ограниченном ул.Чернышевского, ул.Николая Островского, р.Егоших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4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8a-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8, ограниченном ул.Букирева, ул.Дзержинского, ул.Окулова, Решетниковским спус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4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8a-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746, ограниченном ул.Боровой, ул.Гатчинской, ул.Фридриха Энгельса, ул.Углеураль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7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619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WC8b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троительство новых канализационных сетей для обеспечения комплексной застройки (реконструкции) территорий (38 км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86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67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0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0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73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85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85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85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85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858</w:t>
            </w:r>
          </w:p>
        </w:tc>
      </w:tr>
      <w:tr>
        <w:trPr>
          <w:trHeight w:val="392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8b-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49-52, ограниченных ул.Петропавловской, ул.Крисанова, ул.Советской, ул.Поп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8b-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, расположенная юго-западнее ул.Нагорной, ул.Еланской и восточнее ул.Иванченко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7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6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8b-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кв. 77, ограниченном ул.Ленина, ул.Суксунско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2-й Разгуляйской, ул.Пар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8b-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064, ограниченном ул.Лобачевского, ул.Менжинского, ул.Волхов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0</w:t>
            </w:r>
          </w:p>
        </w:tc>
      </w:tr>
      <w:tr>
        <w:trPr>
          <w:trHeight w:val="6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8b-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3119, ограниченном ул.Танцорова, ул.Граничной, ул.Водников, ул.Каля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6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8b-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6, ограниченном ул.Окулова, ул.Попова, ул.Орджоникидзе, ул.Свердлов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8b-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17, ограниченном ул.Большевистской, ул.Клименко, ул.2-й Луначарского, ул.Николая Остров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8b-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34, ограниченном ул.Луначарского, ул.Попова, ул.Пушкина, ул.Борчанин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8b-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68, ограниченном ул.Белинского, ул.Николая Островского, ул.Чернышевского, ул.Максима Горь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8b-1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16, ограниченном ул.Большевистской, ул.Парковой, ул.2-й Луначарского, ул.Климе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8b-1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3151, ограниченном ул.Каляева и ул.Нижнекурьин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8b-1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2323, ограниченном ул.Гомельской, ул.Зарайской, ул.Памирской, ул.Левшин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29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5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5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5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5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5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5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56</w:t>
            </w:r>
          </w:p>
        </w:tc>
      </w:tr>
      <w:tr>
        <w:trPr>
          <w:trHeight w:val="510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8b-1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170, ограниченном ул.,Карпинского, ул.Пашийской, ул.Танкистов, ул.Бабушк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C8b-1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в. 649, ограниченном ул.Карпинского, ул.Формовщиков, ул.Танкистов, ул.Сивк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ConsPlusTitle"/>
        <w:widowControl/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6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3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Замещающий текст"/>
    <w:qFormat/>
    <w:rPr>
      <w:color w:val="80808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3">
    <w:name w:val="Регистр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Исполнитель"/>
    <w:basedOn w:val="TextBody"/>
    <w:qFormat/>
    <w:pPr>
      <w:suppressAutoHyphens w:val="true"/>
      <w:spacing w:lineRule="exact" w:line="24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6:24:00Z</dcterms:created>
  <dc:creator>user</dc:creator>
  <dc:description/>
  <cp:keywords/>
  <dc:language>en-US</dc:language>
  <cp:lastModifiedBy>Епифанова Лариса Сергеевна</cp:lastModifiedBy>
  <cp:lastPrinted>2013-04-01T17:05:00Z</cp:lastPrinted>
  <dcterms:modified xsi:type="dcterms:W3CDTF">2013-04-01T11:06:00Z</dcterms:modified>
  <cp:revision>24</cp:revision>
  <dc:subject/>
  <dc:title/>
</cp:coreProperties>
</file>