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9"/>
        <w:gridCol w:w="4808"/>
        <w:gridCol w:w="567"/>
        <w:gridCol w:w="1276"/>
        <w:gridCol w:w="2189"/>
        <w:gridCol w:w="960"/>
      </w:tblGrid>
      <w:tr>
        <w:trPr>
          <w:trHeight w:val="708" w:hRule="atLeast"/>
        </w:trPr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2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мской городской Ду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6.02.2013 № 38</w:t>
            </w:r>
          </w:p>
        </w:tc>
      </w:tr>
      <w:tr>
        <w:trPr>
          <w:trHeight w:val="1290" w:hRule="atLeast"/>
        </w:trPr>
        <w:tc>
          <w:tcPr>
            <w:tcW w:w="998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чень многоквартирных домов центральных улиц, в отношении которых планируется предоставление субсидий на проведение капитального ремонта фасадов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многоквартирного дома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сады, подлежащие капитальному ремонт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е, шт.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ковые, ш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1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9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9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94/ул.Плеханова,3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90/ул.Решетникова,3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83/ул.Хохрякова,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8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7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7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7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71/ул.Плеханова,3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69/ул.Плеханова,3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6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6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6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9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того по 2013 году 16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квартирных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дом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8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8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7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3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74/ул.Борчанинова,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л.Ленина,72а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72б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5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5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55/ул.Крисанова,1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4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4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41/Комсомольский проспект,2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3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15/ул.Максима Горького,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нина,7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99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того по 2014 году 16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квартирных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дом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56:00Z</dcterms:created>
  <dc:creator>Козлова Ольга Николаевеа</dc:creator>
  <dc:description/>
  <cp:keywords/>
  <dc:language>en-US</dc:language>
  <cp:lastModifiedBy>Епифанова Лариса Сергеевна</cp:lastModifiedBy>
  <cp:lastPrinted>2013-03-05T10:50:00Z</cp:lastPrinted>
  <dcterms:modified xsi:type="dcterms:W3CDTF">2013-03-20T05:59:00Z</dcterms:modified>
  <cp:revision>11</cp:revision>
  <dc:subject/>
  <dc:title/>
</cp:coreProperties>
</file>