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237"/>
        <w:jc w:val="left"/>
        <w:outlineLvl w:val="0"/>
        <w:rPr>
          <w:caps/>
          <w:szCs w:val="28"/>
        </w:rPr>
      </w:pPr>
      <w:r>
        <w:rPr>
          <w:cap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6237"/>
        <w:jc w:val="left"/>
        <w:outlineLvl w:val="0"/>
        <w:rPr>
          <w:szCs w:val="28"/>
        </w:rPr>
      </w:pPr>
      <w:r>
        <w:rPr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ind w:firstLine="6237"/>
        <w:jc w:val="left"/>
        <w:outlineLvl w:val="0"/>
        <w:rPr>
          <w:szCs w:val="28"/>
        </w:rPr>
      </w:pPr>
      <w:r>
        <w:rPr>
          <w:szCs w:val="28"/>
        </w:rPr>
        <w:t>Пермской городской Думы</w:t>
      </w:r>
    </w:p>
    <w:p>
      <w:pPr>
        <w:pStyle w:val="Normal"/>
        <w:numPr>
          <w:ilvl w:val="0"/>
          <w:numId w:val="0"/>
        </w:numPr>
        <w:autoSpaceDE w:val="false"/>
        <w:ind w:firstLine="6237"/>
        <w:jc w:val="left"/>
        <w:outlineLvl w:val="0"/>
        <w:rPr>
          <w:szCs w:val="28"/>
        </w:rPr>
      </w:pPr>
      <w:r>
        <w:rPr>
          <w:szCs w:val="28"/>
        </w:rPr>
        <w:t>от 29.01.2013 № 7</w:t>
      </w:r>
    </w:p>
    <w:p>
      <w:pPr>
        <w:pStyle w:val="Normal"/>
        <w:numPr>
          <w:ilvl w:val="0"/>
          <w:numId w:val="0"/>
        </w:numPr>
        <w:autoSpaceDE w:val="false"/>
        <w:ind w:firstLine="6237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Типовое 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/>
      </w:pPr>
      <w:r>
        <w:rPr>
          <w:b/>
          <w:bCs/>
          <w:szCs w:val="28"/>
        </w:rPr>
        <w:t>о территориальном органе администрации города Пер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color w:val="FF0000"/>
          <w:szCs w:val="28"/>
        </w:rPr>
      </w:pPr>
      <w:r>
        <w:rPr>
          <w:szCs w:val="28"/>
        </w:rPr>
        <w:t xml:space="preserve">1.1. </w:t>
      </w:r>
      <w:r>
        <w:rPr>
          <w:color w:val="000000"/>
          <w:szCs w:val="28"/>
        </w:rPr>
        <w:t>Настоящее Положение устанавливает компетенцию (цели, задачи, функции, права и обязанности) территориального органа администрации города Перми и определяет порядок его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>1.2. Территориальный орган администрации города Перми - администрация района (поселка Новые Ляды):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администрация Дзержинского района города Перми,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администрация Индустриального района города Перми,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администрация Кировского района города Перми,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администрация Ленинского района города Перми,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администрация Мотовилихинского района города Перми,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администрация Орджоникидзевского района города Перми,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администрация Свердловского района города Перми,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администрация поселка Новые Ляды города Перми, -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/>
      </w:pPr>
      <w:r>
        <w:rPr>
          <w:color w:val="000000"/>
          <w:szCs w:val="28"/>
        </w:rPr>
        <w:t xml:space="preserve">создается для обеспечения управления внутригородской территорией </w:t>
        <w:br/>
        <w:t>и осуществления исполнительно-распорядительных функций на соответствующей территории. Понятия администрация соответствующего района (поселка Новые Ляды) города Перми и территориальный орган администрации города Перми - администрация района (поселка Новые Ляды) являются равнозначным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1.3. Местонахождение территориальных органов администрации города Перми </w:t>
      </w:r>
      <w:r>
        <w:rPr>
          <w:color w:val="000000"/>
          <w:szCs w:val="28"/>
        </w:rPr>
        <w:t>- администраций районов (поселка Новые Ляды)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администрации Дзержинского района </w:t>
      </w:r>
      <w:r>
        <w:rPr/>
        <w:t>города Перми</w:t>
      </w:r>
      <w:r>
        <w:rPr>
          <w:szCs w:val="28"/>
        </w:rPr>
        <w:t xml:space="preserve"> - ул.Ленина,85, г.Пермь, 614990,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администрации Индустриального района </w:t>
      </w:r>
      <w:r>
        <w:rPr/>
        <w:t>города Перми</w:t>
      </w:r>
      <w:r>
        <w:rPr>
          <w:szCs w:val="28"/>
        </w:rPr>
        <w:t xml:space="preserve"> - ул.Мира,15, г.Пермь, 614095,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администрации Кировского района </w:t>
      </w:r>
      <w:r>
        <w:rPr/>
        <w:t>города Перми</w:t>
      </w:r>
      <w:r>
        <w:rPr>
          <w:szCs w:val="28"/>
        </w:rPr>
        <w:t xml:space="preserve"> - ул.Кировоградская,33, г.Пермь, 614113,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администрации Ленинского района </w:t>
      </w:r>
      <w:r>
        <w:rPr/>
        <w:t>города Перми</w:t>
      </w:r>
      <w:r>
        <w:rPr>
          <w:szCs w:val="28"/>
        </w:rPr>
        <w:t xml:space="preserve"> - ул.Пермская,57, г.Пермь, 614000,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администрации Мотовилихинского района </w:t>
      </w:r>
      <w:r>
        <w:rPr/>
        <w:t>города Перми</w:t>
      </w:r>
      <w:r>
        <w:rPr>
          <w:szCs w:val="28"/>
        </w:rPr>
        <w:t xml:space="preserve"> - ул.Уральская,36, г.Пермь, 614014,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администрации Орджоникидзевского района </w:t>
      </w:r>
      <w:r>
        <w:rPr/>
        <w:t>города Перми</w:t>
      </w:r>
      <w:r>
        <w:rPr>
          <w:szCs w:val="28"/>
        </w:rPr>
        <w:t xml:space="preserve"> - ул.Щербакова,24, г.Пермь, 614105,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администрации Свердловского района </w:t>
      </w:r>
      <w:r>
        <w:rPr/>
        <w:t>города Перми</w:t>
      </w:r>
      <w:r>
        <w:rPr>
          <w:szCs w:val="28"/>
        </w:rPr>
        <w:t xml:space="preserve"> - ул.Сибирская,58, г.Пермь, 614990,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администрации поселка Новые Ляды - ул.Транспортная,2, поселок Новые Ляды, г.Пермь, 614015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1.4. </w:t>
      </w:r>
      <w:r>
        <w:rPr>
          <w:color w:val="000000"/>
          <w:szCs w:val="28"/>
        </w:rPr>
        <w:t>Территориальный орган администрации города Перми - администрация района (поселка Новые Ляды) (далее - Территориальный орган) обладает правами юридического лица</w:t>
      </w:r>
      <w:r>
        <w:rPr>
          <w:szCs w:val="28"/>
        </w:rPr>
        <w:t>, имеет в оперативном управлении обособленное имущество, самостоятельный баланс, круглую печать со своим наименованием и гербом города Перми, штампы, бланки установленного образца. Вправе выступать истцом и ответчиком в судебных органах, заключать договоры по вопросам своей компетен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1.5. Территориальный орган в своей деятельности руководствуется </w:t>
      </w:r>
      <w:hyperlink r:id="rId2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указами Президента Российской Федерации, постановлениями Правительства Российской Федерации, </w:t>
      </w:r>
      <w:r>
        <w:rPr>
          <w:color w:val="000000"/>
          <w:szCs w:val="28"/>
        </w:rPr>
        <w:t>законодательством и иными правовыми актами Пермского края, муниципальными правовыми актами города Перми и настоящим Положением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1.6. Оперативное руководство и контроль за деятельностью Территориального органа осуществляет глава администрации города Перми </w:t>
        <w:br/>
        <w:t>в пределах полномочий, установленных Уставом города Перми и иными правовыми актами города Пер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1.7. Территориальный орган возглавляет глава администрации района (поселка Новые Ляды) (далее - глава Территориального орган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1.8. Штатное расписание Территориального органа утверждается в порядке, установленном в администрации города Пер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1.9. Финансирование Территориального органа осуществляется за счет средств бюджета города Пер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Cs w:val="28"/>
        </w:rPr>
      </w:pPr>
      <w:r>
        <w:rPr>
          <w:szCs w:val="28"/>
        </w:rPr>
        <w:t>2.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2.1. Основной целью деятельности Территориального органа является эффективное управление соответствующей территор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2.2. Основными задачами Территориального органа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2.2.1 реализация полномочий, закрепленных за Территориальным орга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2.2.2 организация непосредственного взаимодействия с населением, обеспечение прав граждан на участие в решении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Cs w:val="28"/>
        </w:rPr>
      </w:pPr>
      <w:r>
        <w:rPr>
          <w:szCs w:val="28"/>
        </w:rPr>
        <w:t>3. Фун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1. Территориальный орган осуществляет в пределах, установленных правовыми актами города Перми, исполнительно-распорядительные функции </w:t>
        <w:br/>
        <w:t>на территории района (поселка Новые Ляд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3.2. В пределах административных границ Территориальный орган </w:t>
        <w:br/>
        <w:t>в соответствии с возложенными на него задачами осуществл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экономики, промышленности и предприниматель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1.1 вносит предложения в программу социально-экономического развития города Перми и участвует в ее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1.2 готовит предложения по соглашениям между администрацией города Перми и субъектами предпринимательства, между объединениями профессиональных союзов, работодателей и администрацией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1.3 взаимодействует с общественными и профессиональными организациями предпринимательского сообщества по вопросам социально-экономического развития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.4 взаимодействует с субъектами предпринимательства по ин-формированию о мерах поддержки малого и среднего предпринимательства, </w:t>
        <w:br/>
        <w:t xml:space="preserve">а также иным вопросам, входящим в компетенцию Территориального органа </w:t>
        <w:br/>
        <w:t>и связанным с реализацией субъектами предпринимательства предприним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.5 оказывает содействие в организации выставок, ярмарок, семинаров </w:t>
        <w:br/>
        <w:t>и иных мероприятий, направленных на повышение информированности и деловой активности субъектов предпринимательства на территории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1.6 организует сбор статистических показателей социально-экономического развития района (поселка Новые Ляды) в организациях и в иных источни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3.2.1.7 направляет представителя(лей) для участия в работе комиссий </w:t>
        <w:br/>
        <w:t>в качестве ее члена(ов) по расследованию несчастных случаев у работодателя - физического лица, в организациях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2 в сфере налоговой и бюджетной политики: 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заимодействует с администраторами налоговых и неналоговых доходов </w:t>
        <w:br/>
        <w:t>в части укрепления платежной дисциплины хозяйствующих субъектов, расположенных на территории района (поселка Новые Ляды), организует работу межведомственной комиссии Территориального органа в целях снижения уровня недоимки по налогам, сборам и неналоговым платежам в бюджет города Перми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3.2.3 в</w:t>
      </w:r>
      <w:r>
        <w:rPr>
          <w:color w:val="000000"/>
          <w:szCs w:val="28"/>
        </w:rPr>
        <w:t xml:space="preserve"> сфере</w:t>
      </w:r>
      <w:r>
        <w:rPr>
          <w:szCs w:val="28"/>
        </w:rPr>
        <w:t xml:space="preserve"> градостроительной деятельности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3.2.3.1 готовит предложения о разработ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.2.3.2 обеспечивает организацию проведения публичных слушаний </w:t>
        <w:br/>
        <w:t>по вопросам градостроительной деятельности</w:t>
      </w:r>
      <w:r>
        <w:rPr>
          <w:color w:val="000000"/>
          <w:szCs w:val="28"/>
        </w:rPr>
        <w:t xml:space="preserve"> (и иным вопросам), </w:t>
      </w:r>
      <w:r>
        <w:rPr>
          <w:szCs w:val="28"/>
        </w:rPr>
        <w:t>общественных слушаний по вопросам установления публичных сервитутов</w:t>
      </w:r>
      <w:r>
        <w:rPr>
          <w:color w:val="000000"/>
          <w:szCs w:val="28"/>
        </w:rPr>
        <w:t xml:space="preserve">, организацию участия населения </w:t>
      </w:r>
      <w:r>
        <w:rPr>
          <w:szCs w:val="28"/>
        </w:rPr>
        <w:t xml:space="preserve">района (поселка Новые Ляды) </w:t>
      </w:r>
      <w:r>
        <w:rPr>
          <w:color w:val="000000"/>
          <w:szCs w:val="28"/>
        </w:rPr>
        <w:t>в осуществлении местного самоуправления в иных формах в установленном порядке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color w:val="000000"/>
          <w:szCs w:val="28"/>
        </w:rPr>
        <w:t xml:space="preserve">3.2.3.3 готовит предложения о внесении изменений, дополнений </w:t>
        <w:br/>
        <w:t xml:space="preserve">в Генеральный </w:t>
      </w:r>
      <w:hyperlink r:id="rId3">
        <w:r>
          <w:rPr>
            <w:rStyle w:val="InternetLink"/>
            <w:color w:val="000000"/>
            <w:szCs w:val="28"/>
          </w:rPr>
          <w:t>план</w:t>
        </w:r>
      </w:hyperlink>
      <w:r>
        <w:rPr>
          <w:color w:val="000000"/>
          <w:szCs w:val="28"/>
        </w:rPr>
        <w:t xml:space="preserve"> города Перми, </w:t>
      </w:r>
      <w:hyperlink r:id="rId4">
        <w:r>
          <w:rPr>
            <w:rStyle w:val="InternetLink"/>
            <w:color w:val="000000"/>
            <w:szCs w:val="28"/>
          </w:rPr>
          <w:t>план</w:t>
        </w:r>
      </w:hyperlink>
      <w:r>
        <w:rPr>
          <w:color w:val="000000"/>
          <w:szCs w:val="28"/>
        </w:rPr>
        <w:t xml:space="preserve"> реализации Генерального </w:t>
      </w:r>
      <w:hyperlink r:id="rId5">
        <w:r>
          <w:rPr>
            <w:rStyle w:val="InternetLink"/>
            <w:color w:val="000000"/>
            <w:szCs w:val="28"/>
          </w:rPr>
          <w:t>плана</w:t>
        </w:r>
      </w:hyperlink>
      <w:r>
        <w:rPr>
          <w:color w:val="000000"/>
          <w:szCs w:val="28"/>
        </w:rPr>
        <w:t xml:space="preserve"> города Перми, </w:t>
      </w:r>
      <w:hyperlink r:id="rId6">
        <w:r>
          <w:rPr>
            <w:rStyle w:val="InternetLink"/>
            <w:color w:val="000000"/>
            <w:szCs w:val="28"/>
          </w:rPr>
          <w:t>Правила</w:t>
        </w:r>
      </w:hyperlink>
      <w:r>
        <w:rPr>
          <w:color w:val="000000"/>
          <w:szCs w:val="28"/>
        </w:rPr>
        <w:t xml:space="preserve"> землепользования и застройки города Перми, документацию </w:t>
        <w:br/>
        <w:t>по планировке территории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3.2.3.4 выявляет объекты капитального строительства, строящиеся (реконструируемые) на предоставленных земельных участках без разрешения </w:t>
        <w:br/>
        <w:t xml:space="preserve">на строительство (реконструкцию) либо не в соответствии с выданным разрешением на строительство (реконструкцию), в том числе самостоятельно предъявляет в суд соответствующие иски, осуществляет представительство </w:t>
        <w:br/>
        <w:t>во всех судебных органах и во всех судебных инстанциях по данным де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3.5 организует снос самовольных построек, приведение объекта капитального строительства в первоначальное положение, существовавшее </w:t>
        <w:br/>
        <w:t xml:space="preserve">до осуществления реконструкции, после вступления в законную силу судебных решений, выступает в судах общей юрисдикции, арбитражных судах в качестве истца, ответчика и третьего лица по искам, связанным с взысканием расходов </w:t>
        <w:br/>
        <w:t>на осуществление мероприятий по сносу, приведению объектов капитального строительства в первоначальное положение, существовавшее до осуществления ре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3.6 осуществляет перевод жилого помещения в нежилое помещение </w:t>
        <w:br/>
        <w:t>и нежилого помещения в жилое помещение, согласовывает переустройство и/или перепланировку жилых помещений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3.7 осуществляет прием помещения по факту перевод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лого помещения в нежилое помещение и нежилого помещения в жилое помещение, </w:t>
        <w:br/>
        <w:t>а также после завершения переустройства и (или) перепланировки жилых помещений в многоквартирных домах путем оформления акта приемочной комисс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3.</w:t>
      </w:r>
      <w:r>
        <w:rPr>
          <w:szCs w:val="28"/>
          <w:lang w:val="ru-RU"/>
        </w:rPr>
        <w:t>2.4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 xml:space="preserve">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земельных отношений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3.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4.</w:t>
      </w:r>
      <w:r>
        <w:rPr>
          <w:szCs w:val="28"/>
        </w:rPr>
        <w:t>1 в соответствии с законодательством и муниципальными правовыми актами готовит заключения о возможности предоставления земельного участка для целей, не связанных со строительством, о возможности размещения объекта капитального строительства на земельном участке (в целях предоставления земельного участка по процедуре предварительного согласования места размещения объекта)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3.</w:t>
      </w:r>
      <w:r>
        <w:rPr>
          <w:szCs w:val="28"/>
          <w:lang w:val="ru-RU"/>
        </w:rPr>
        <w:t>2.4</w:t>
      </w:r>
      <w:r>
        <w:rPr>
          <w:szCs w:val="28"/>
        </w:rPr>
        <w:t>.2 информирует орган администрации города Перми, осуществляющий функции управления в сфере земельных отношений, о нарушениях земельного законодательства;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>3.</w:t>
      </w:r>
      <w:r>
        <w:rPr>
          <w:szCs w:val="28"/>
          <w:lang w:val="ru-RU"/>
        </w:rPr>
        <w:t>2.4.3</w:t>
      </w:r>
      <w:r>
        <w:rPr>
          <w:szCs w:val="28"/>
        </w:rPr>
        <w:t xml:space="preserve"> разрабатывает предложения по подбору земельных участков в целях реализации инвестиционных проектов на территории района (поселка Новые Ляды)</w:t>
      </w:r>
      <w:r>
        <w:rPr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5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имущественных отно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3.2.5.1 в установленном порядке по поручению главы администрации города Перми выступает учредителем муниципальных учреждений </w:t>
        <w:br/>
        <w:t>и осуществляет управление и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5.2 проводит работу по выявлению бесхозяйного недвижимого имущества в пределах границ района (поселка Новые Ляды), определению необходимости в приемке и признанию права муниципальной собственности </w:t>
        <w:br/>
        <w:t xml:space="preserve">на данное имущество согласно установленному </w:t>
      </w:r>
      <w:hyperlink r:id="rId7">
        <w:r>
          <w:rPr>
            <w:rStyle w:val="InternetLink"/>
            <w:szCs w:val="28"/>
          </w:rPr>
          <w:t>порядку</w:t>
        </w:r>
      </w:hyperlink>
      <w:r>
        <w:rPr>
          <w:szCs w:val="28"/>
        </w:rPr>
        <w:t xml:space="preserve"> приемки бесхозяйного недвижимого имущества в муниципальную собственность, осуществлению действий, необходимых для проведения технической инвентаризации, в порядке, установленном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3.2.5.3 определяет организации, сети которых непосредственно соединены </w:t>
        <w:br/>
        <w:t xml:space="preserve">с бесхозяйными тепловыми, газовыми сетями и сетями электро-водоснабжения </w:t>
        <w:br/>
        <w:t>и водоот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5.4</w:t>
      </w:r>
      <w:r>
        <w:rPr>
          <w:i/>
          <w:szCs w:val="28"/>
        </w:rPr>
        <w:t xml:space="preserve"> </w:t>
      </w:r>
      <w:r>
        <w:rPr>
          <w:szCs w:val="28"/>
        </w:rPr>
        <w:t>согласовывает прогнозный план приватизации объектов муниципальной собственности, расположенных на территории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5.5 заключает с согласия функционального органа администрации города Перми, осуществляющего функции управления и распоряжения муниципальным имуществом, находящимся в муниципальной собственности города Перми, договоры о передаче имущества, закрепленного за ним на праве оперативного управления, в том числе по договорам аренды и безвозмездного пользования, в порядке, установленном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6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жилищно-коммунального хозяй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6.1 осуществляет взаимодейств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с контрольными и надзорными орган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с организациями коммунального комплекса, организациями, осуществляющими управление многоквартирными домами, по устранению нарушений в части эксплуатации жилищного фонда и объектов инженер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6.2 запрашивает информацию об организациях, осуществляющих управление многоквартирными домами, организациях коммунального комплекса, аварийно-диспетчерских служб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6.3 при возникновении аварийных ситуац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обеспечивает информирование соответствующих служб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координирует действия аварийных служб при устранении авари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обеспечивает доведение до жителей и организаций информации о сроках ограничений (прекращения) оказания жилищно-коммунальной услуги </w:t>
        <w:br/>
        <w:t>и принимаемых мерах по устранению авар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6.4 контролирует сроки проведения ремонтных работ на источниках тепловой энергии, тепловых, газовых и электрических сетях, сетях водоснабжения и водоотведения соответствующего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6.5 обеспечивает выполнение требований, установленных правилами оценки готовности к отопительному периоду, и контроль организаций, осуществляющих управление многоквартирными домами, объектов организаций коммунального комплекса, расположенных на территории соответствующего района, аварийно-диспетчерских служб за готовностью теплоснабжающих организаций, теплосетевых организаций, отдельных категорий потребителей </w:t>
        <w:br/>
        <w:t>к отопительному периоду;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6.6 от имени муниципального образования город Пермь инициирует </w:t>
        <w:br/>
        <w:t xml:space="preserve">и принимает участие в общих собраниях собственников помещений </w:t>
        <w:br/>
        <w:t>в многоквартирном доме и общих собраниях членов товарищества собственников жилья в соответствии с правовыми актами администрации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6.7 созывает общее собрание собственников помещений в много-квартирном доме в случаях, установленных законодательств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6.8 выдает разрешения на размещение мест сбора и(или) накопления отходов, расположенных на земельных участках, находящихся в муниципальной собственности, и земельных участках, государственная собственность на которые не разграничена, в соответствии с установленным администрацией города Пер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существляет мониторинг и контроль за организацией сбора и(или) накопления отходов в части соблюдени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щения с отходами </w:t>
        <w:br/>
        <w:t>на территории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7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внешнего благоустрой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7.1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рганизует и контролирует осуществление мероприятий </w:t>
        <w:br/>
        <w:t xml:space="preserve">по капитальному ремонту (за исключением случаев софинансирования расходов из бюджетов других уровней бюджетной системы Российской Федерации, </w:t>
        <w:br/>
        <w:t xml:space="preserve">с учетом доли бюджета городского округа в соответствии с утвержденными программами) внутриквартальных и внутридворовых проездов, дорог </w:t>
        <w:br/>
        <w:t>в микрорайонах частной застройки в пределах административных границ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7.2 организует и контролирует мероприятия по содержанию и ремонту </w:t>
        <w:br/>
        <w:t xml:space="preserve">(за исключением случаев софинансирования расходов из бюджетов других уровней бюджетной системы Российской Федерации, с учетом доли бюджета городского округа) автомобильных дорог общего пользования местного значения, в том числе в микрорайонах частной застройки, внутриквартальных </w:t>
        <w:br/>
        <w:t>и внутридворовых проез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7.3 организует мероприятия по уборке бесхозяйных территорий (пустоши, естественные лесополосы, лога), внутриквартальных и внутридворовых территорий, содержанию и ремонту объектов озеленения общего пользования, фонтанов в пределах административных границ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7.4 в случае софинансирования расходов из бюджетов других уровней бюджетной системы Российской Федерации с учетом доли бюджета городского округа в соответствии с утвержденными программам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контроль за выполнением работ по ремонту и капитальному ремонту автомобильных дорог, образующих проезды к территориям, прилегающим к многоквартирным домам, территорий, прилегающих к много-квартирным домам с расположенными на указанных территория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 </w:t>
        <w:br/>
        <w:t>в соответствии с правовыми актами администрации города Перм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7.5 организует уборку водоохранных зон малых рек, содержание пешеходных мостиков, лестниц, мест массового отдыха у воды, подходов </w:t>
        <w:br/>
        <w:t xml:space="preserve">к родникам на территории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поселка Новые Ля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36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7.6 организует проведение работ по реализации общегородских программ и операций в сфере благоустройств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36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7.7 организует проведение мероприятий, направленных на выявление несанкционированных свалок, за исключением территорий, занятых городски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лесами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8 организует проведение мероприятий, направленных на ликвидацию несанкционированных свалок, в том числе на территориях, занятых городскими лесами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7.9 организует вывоз с территории общего пользования мусора, образовавшегося в результате проведения комплексной уборки территории;</w:t>
      </w:r>
    </w:p>
    <w:p>
      <w:pPr>
        <w:pStyle w:val="ConsPlus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.7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ет подготовку предложений в план текущего </w:t>
        <w:br/>
        <w:t>и капит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а объектов благоустройства в пределах административных границ района (поселка Новые Ляды) и согласовывает данный план в указанной части с функциональным органом администрации города Перми, осуществляющим функции в сфере благоустройства территории гор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7.11 вносит предложения по строительству и содержанию муниципальных сетей наружного освещения в функциональный орган администрации города Перми, осуществляющий функции по организации наружного освещения улиц города Перм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7.12 в установленном порядке составляет протоколы </w:t>
        <w:br/>
        <w:t xml:space="preserve">об административных правонарушениях в части нарушения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гоустройства и содержания территории в городе Перми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щения </w:t>
        <w:br/>
        <w:t>с отходами на территории города Перм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7.13 осуществляет в установленном порядке организацию и контроль </w:t>
        <w:br/>
        <w:t>за проведением земляных работ, выдачу и закрытие разрешений на их проведение в пределах территории района (поселка Новые Ляды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7.14 обеспечивает разработку перспективных, текущих планов </w:t>
        <w:br/>
        <w:t>и целевых программ по ремонту и содержанию автомобильных дорог местного значения в пределах территории района (поселка Новые Ляды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7.15 согласовывает, утверждает проектно-сметную документацию </w:t>
        <w:br/>
        <w:t xml:space="preserve">и техническое задание, необходимые для выполнения работ по ремонту </w:t>
        <w:br/>
        <w:t>и содержанию автомобильных дорог местного значения,</w:t>
      </w:r>
      <w:r>
        <w:rPr>
          <w:rFonts w:cs="Times New Roman" w:ascii="Times New Roman" w:hAnsi="Times New Roman"/>
          <w:sz w:val="28"/>
          <w:szCs w:val="28"/>
        </w:rPr>
        <w:t xml:space="preserve"> объектов озеленения общего пользования, фонтанов в пределах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айона (поселка Новые Ляды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7.16 </w:t>
      </w:r>
      <w:r>
        <w:rPr>
          <w:rFonts w:cs="Times New Roman" w:ascii="Times New Roman" w:hAnsi="Times New Roman"/>
          <w:sz w:val="28"/>
          <w:szCs w:val="28"/>
        </w:rPr>
        <w:t xml:space="preserve">согласовывает, утверждает проектно-сметную документацию </w:t>
        <w:br/>
        <w:t xml:space="preserve">и техническое задание, необходимые для выполнения работ по капитальному ремонту, ремонту и содержанию внутриквартальных и внутридворовых проездов, дорог в микрорайонах частной застройки в пределах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айона (поселка Новые Ляды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17 обеспечивает установку уличных урн на территориях общего пользования, на внутриквартальных территориях в пределах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айона (поселка Новые Ляды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7.18 организует акарицидную и дератизационную обработку эпидемически неблагоприятных мест, наиболее активно посещаемых населением (за исключением территории кладбищ и лесов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7.19 организует и обеспечивает содержание, ремонт и уборку остановочных пунктов (посадочных площадок, площадок ожидания, скамей, урн для мусора, а также остановочных павильонов, находящихся в муниципальной собственности) в пределах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айона (поселка Новые Ляды)</w:t>
      </w:r>
      <w:r>
        <w:rPr>
          <w:rFonts w:cs="Times New Roman" w:ascii="Times New Roman" w:hAnsi="Times New Roman"/>
          <w:sz w:val="28"/>
          <w:szCs w:val="28"/>
        </w:rPr>
        <w:t>, в том числе остановочных пунктов трамваев, не совмещенных с остановочными пунктами иного транспорта общего пользова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7.20 организует и обеспечивает на автомобильных дорогах местного значения содержание и ремонт искусственных неровност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7.21 организует и обеспечивает на автомобильных дорогах местного значения содержание и ремонт дорожных ограждений и направляющих устройств (за исключением участков автомобильных дорог, расположенных </w:t>
        <w:br/>
        <w:t>на искусственных дорожных сооружениях, находящихся в муниципальной собственности), установку, восстановление, замену, содержание, ремонт, демонтаж ограждений объектов озеленения в границах улично-дорожной се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7.22 организует мероприятия по проведению технической инвентаризации объектов озеленения общего пользования, фонтанов, пешеходных мостиков, лестниц, мест массового отдыха у воды на территории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поселка Новые Ляды)</w:t>
      </w:r>
      <w:r>
        <w:rPr>
          <w:rFonts w:cs="Times New Roman" w:ascii="Times New Roman" w:hAnsi="Times New Roman"/>
          <w:sz w:val="28"/>
          <w:szCs w:val="28"/>
        </w:rPr>
        <w:t>, являющихся объектами капитального строительств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7.23 представляет информацию о самовольно установленных </w:t>
        <w:br/>
        <w:t xml:space="preserve">и незаконно размещенных движимых объектах на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айона (поселка Новые Ляды)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объектов потребительского рынка, для включения в реестр самовольных объект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7.24 проводит мероприятия по выявлению и демонтажу самовольно установленных металлических гараж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8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потребительского рынка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ind w:firstLine="709"/>
        <w:outlineLvl w:val="1"/>
        <w:rPr/>
      </w:pPr>
      <w:r>
        <w:rPr>
          <w:bCs/>
          <w:szCs w:val="28"/>
        </w:rPr>
        <w:t>3.2.8.1 о</w:t>
      </w:r>
      <w:r>
        <w:rPr>
          <w:szCs w:val="28"/>
        </w:rPr>
        <w:t>рганизует демонтаж, перемещение и хранение, транспортирование</w:t>
        <w:br/>
        <w:t xml:space="preserve"> и утилизацию самовольно установленных и незаконно размещенных нестационарных торговых объектов, автостоянок открытого типа </w:t>
        <w:br/>
        <w:t xml:space="preserve">в установленном порядке и выступает в судах общей юрисдикции, арбитражных судах в качестве истца, ответчика и третьего лица по искам, связанным </w:t>
        <w:br/>
        <w:t>с взысканием расходов на осуществление мероприятий по демонтажу, перемещению и хранению таких объек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3.2.8.2 организует мероприятия по демонтажу самовольно установленных </w:t>
        <w:br/>
        <w:t>и незаконно размещенных рекламных конструкций на территории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9 в сфере обслуживания пассажиров транспортом общего поль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bCs/>
          <w:szCs w:val="28"/>
        </w:rPr>
      </w:pPr>
      <w:r>
        <w:rPr>
          <w:bCs/>
          <w:szCs w:val="28"/>
        </w:rPr>
        <w:t xml:space="preserve">вносит в администрацию города Перми предложения по изменению </w:t>
        <w:br/>
        <w:t>и развитию маршрутной сети городского транспорта общего пользования, расписания его дв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0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культуры и молодежной политик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10.1 организует культурно-массовые мероприятия, осуществляет мониторинг удовлетворения культурных потребностей, взаимодействует </w:t>
        <w:br/>
        <w:t xml:space="preserve">с организациями различных форм собственности в целях развития культурного пространства города; 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10.2 формирует по согласованию с администрацией города Перми план проведения на территории района (поселка Новые Ляды) мероприятий, в том числе связанных с государственными праздниками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10.3 организует проведение районных мероприятий, а также принимает участие в проведении городских мероприятий в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культуры, поддерживает </w:t>
        <w:br/>
        <w:t xml:space="preserve">и развивает сложившиеся культурные традиции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4 принимает участие в организации и проведении мероприятий, направленных на обеспечение сохранности объектов культурного наследия, внесенных в единый государственный реестр объектов культурного наследия, расположенных на территории района (поселка Новые Ляды)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2.10.5 обеспечивает реализацию молодежной политики на территории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1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физической культуры и спорта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1.1 организует проведение районных и участвует в проведении городских физкультурных и массовых спортивных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1.2 формирует по согласованию с администрацией города Перми план </w:t>
      </w:r>
      <w:r>
        <w:rPr>
          <w:rFonts w:eastAsia="Calibri"/>
          <w:szCs w:val="28"/>
          <w:lang w:eastAsia="en-US"/>
        </w:rPr>
        <w:t>проведения на территории района (поселка Новые Ляды) мероприятий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1.3 создает необходимые условия для деятельности и развития </w:t>
        <w:br/>
        <w:t xml:space="preserve">на территории района (поселка Новые Ляды) объектов физической культуры </w:t>
        <w:br/>
        <w:t>и спорта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1.4 обеспечивает организацию мероприятий в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физической культуры и спорта в районе (поселке Новые Ляды), спортивно-массовую работу на придомовых территориях и дворовых спортивных площад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1.5 координирует деятельность на территории района (поселка Новые Ляды) органов территориального самоуправления и районных спортивных сообществ (спортивных некоммерческих организаций и/или их отделений) </w:t>
        <w:br/>
        <w:t xml:space="preserve">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физической культуры и массового 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2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семьи и дет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2.1 реализует на территории района (поселка Новые Ляды) региональные, городские проекты, программы и мероприятия в соответствии </w:t>
        <w:br/>
        <w:t xml:space="preserve">с действующим законодательством, правовыми актами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семьи и дет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2.2 организует деятельность комиссии по делам несовершеннолетних </w:t>
        <w:br/>
        <w:t>и защите их прав, созданной при Территориальном орган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3.2.12.3 при наличии уважительных причин принимает решение </w:t>
        <w:br/>
        <w:t xml:space="preserve">о возможности вступления в брак лиц, достигших возраста шестнадцати лет </w:t>
        <w:br/>
        <w:t>и желающих вступить в брак, по просьбе данных лиц по месту их ж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>3.2.13 в сфере общественных отно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>3.2.13.1 осуществляет мониторинг общественного мнения, обеспечивает обратную связь с населением, консультационно-согласительные процедуры, прогнозирует возможное обострение социальной напряженности, принимает профилактические меры по предупреждению конфликтов, защищает интересы жителей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color w:val="000000"/>
          <w:szCs w:val="28"/>
        </w:rPr>
      </w:pPr>
      <w:r>
        <w:rPr>
          <w:szCs w:val="28"/>
        </w:rPr>
        <w:t xml:space="preserve">3.2.13.2 </w:t>
      </w:r>
      <w:r>
        <w:rPr>
          <w:color w:val="000000"/>
          <w:szCs w:val="28"/>
        </w:rPr>
        <w:t>выполняет функции уполномоченного органа городского самоуправления на публичных мероприятиях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>3.2.13.3 взаимодействует с общественными объединениями, некоммерческими организациями, осуществляющими деятельность на территории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 xml:space="preserve">3.2.13.4 в установленном порядке осуществляет взаимодействие </w:t>
        <w:br/>
        <w:t>и договорные отношения с органами территориального общественного самоуправления, общественными и некоммерческими объединениями, оказывает помощь в их рабо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>3.2.13.5 осуществляет контроль за деятельностью органов территориального общественного самоуправления в части исполнения переданных им органами городского самоуправления полномочий и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>3.2.13.6 обеспечивает на территории района (поселка Новые Ляды) реализацию политики в сфере межнациональ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>3.2.13.7 обеспечивает на территории района (поселка Новые Ляды) условия для выполнения законодательства о свободе вероисповедания, координирует деятельность структурных подразделений Территориального органа по вопросам взаимодействия с религиозными некоммерческими объедин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>3.2.13.8 информирует жителей района (поселка Новые Ляды) о социально-экономическом развитии его общественной инфраструктуры, реализует информационную политику администрации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>3.2.13.9 оказывает содействие в организации и проведении на территории района (поселка Новые Ляды) референдумов, выборов в органы государственной власти и городск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color w:val="000000"/>
          <w:szCs w:val="28"/>
        </w:rPr>
      </w:pPr>
      <w:r>
        <w:rPr>
          <w:color w:val="000000"/>
          <w:szCs w:val="28"/>
        </w:rPr>
        <w:t>3.2.13.10 организует проведение приема населения по вопросам, относящимся к компетенции Территориального органа, организует рассмотрение жалоб, заявлений и предложений граждан, принятие по ним мер в пределах своей компетен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13.11 осуществляет взаимодействие с органами территориального общественного самоуправления по вопросам, отнесенным к его компетенции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3.2.13.12 обеспечивает организацию деятельности общественных центров, расположенных в пределах </w:t>
      </w:r>
      <w:r>
        <w:rPr>
          <w:color w:val="000000"/>
          <w:szCs w:val="28"/>
        </w:rPr>
        <w:t>территории района (поселка Новые Ляды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4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общественной безопасности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2.14.1 осуществляет взаимодействие с отделом полиции Управления МВД России по городу Перми, районным штабом добровольных народных дружин, казачьими обществами, общественностью по вопросам охраны общественного порядка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3.2.14.2 организует в случае стихийных бедствий, экологических катастроф, массовых нарушений общественного порядка предусмотренные законом меры, связанные со спасением и охраной жизни людей, сохранностью материальных ценностей, поддержанием порядка, обеспечением деятельности организаций </w:t>
        <w:br/>
        <w:t>на территории района (поселка Новые Ляды)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3.2.14.3 взаимодействует с районным органом надзорной деятельности города Перми Управления надзорной деятельности Главного управления МЧС России по Пермскому краю в осуществлении контроля по вопросам обеспечения первичных мер пожарной безопасности на территории района (поселка Новые Ляды)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.2.14.4 организует реализацию следующих первичных мер пожарной безопасности на территории района (поселка Новые Ляды)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обеспечивает надлежащее состояние источников противопожарного водоснабжения, организует проведение работ по содержанию, текущему </w:t>
        <w:br/>
        <w:t xml:space="preserve">и капитальному ремонту бесхозяйных источников противопожарного водоснабжения (искусственных водоемов и пирсов) с момента принятия </w:t>
        <w:br/>
        <w:t>в установленном администрацией города Перми порядке решения о возможности приемки их в муниципальную собственность и муниципальных противопожарных объектов, переданных в оперативное управление Территориальному органу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в соответствии с действующим законодательством принимает меры </w:t>
        <w:br/>
        <w:t>по обеспечению беспрепятственного проезда пожарной техники к месту пожара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осуществляет пропаганду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пожарной безопасности на территории района (поселка Новые Ляды), содействует распространению пожарно-технических знаний на территории района (поселка Новые Ляды)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3.2.14.5 готовит предложения о включении мероприятий по обеспечению пожарной безопасности района (поселка Новые Ляды) в планы и программы развития города Перми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3.2.14.6 осуществляет переданные государственные полномочия </w:t>
        <w:br/>
        <w:t>по составлению (изменению и дополнению) списков кандидатов в присяжные заседатели федеральных судов общей юрисдикции Российской Федерации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3.2.14.7 организует работу районных призывных комиссий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.2.14.8 ведет реестр расположенных на территории района </w:t>
      </w:r>
      <w:r>
        <w:rPr>
          <w:color w:val="000000"/>
          <w:szCs w:val="28"/>
        </w:rPr>
        <w:t xml:space="preserve">(поселка Новые Ляды) </w:t>
      </w:r>
      <w:r>
        <w:rPr>
          <w:szCs w:val="28"/>
        </w:rPr>
        <w:t>пожарных гидрантов (в том числе осуществляет составление соответствующих схе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5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мобилизационной подготовки, воинского уч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5.1 в соответствии с законодательством организует и обеспечивает через соответствующий орган мобилизационную подготовку и мобилизацию </w:t>
        <w:br/>
        <w:t>в районе (поселке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5.2 оказывает содействие военным комиссариатам </w:t>
        <w:br/>
        <w:t>в их мобилизационной работе в мирное время и при объявлении моби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15.3 разрабатывает мобилизационный план экономики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6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здравоохра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3.2.16.1 вносит в администрацию города Перми предложения по развитию отрасли здравоохранения, работе учреждений здравоохранения на территории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16.2 привлекает к проводимым в районе (поселке Новые Ляды) мероприятиям медицинские организации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7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7.1 вносит в администрацию города Перми предложения по развитию отрасли, эффективному функционированию образовательных учреждений </w:t>
        <w:br/>
        <w:t>на территории района (поселка Новые Ляд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3.2.17.2 привлекает к проводимым в районе (поселке Новые Ляды) мероприятиям образовательные учреждения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3.2.18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записи актов гражданского состояния выполняет переданные государственные полномочия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9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жилищных отно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3.2.19.1 в соответствии с действующим законодательством ведет работу </w:t>
        <w:br/>
        <w:t xml:space="preserve">по приватизации жилых помещений муниципального жилищного фонда, заключает договоры приватизации объектов муниципального жилищного фонда, обеспечивает государственную регистрацию перехода права собственности </w:t>
        <w:br/>
        <w:t>на приватизированные жилые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3.2.19.2 в соответствии с действующим законодательством ведет работу </w:t>
        <w:br/>
        <w:t>по приему приватизированных жилых помещений в муниципальную собственность города Перми, заключает договоры о безвозмездной передаче приватизированных жилых помещений в муниципальную собственность города Перми, обеспечивает государственную регистрацию права муниципальной собственности города Перми на передаваемые жилые помещения;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.2.19.3 организует деятельность межведомственной комиссии </w:t>
        <w:br/>
        <w:t xml:space="preserve">по признанию жилых помещений муниципального и частного жилых фондов непригодными для проживания граждан, по признанию помещений соответствующими требованиям, предъявляемым к жилым помещениям, а также по признанию многоквартирных домов аварийными и подлежащими сносу </w:t>
        <w:br/>
        <w:t>или реконструкции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3.2.20 в </w:t>
      </w:r>
      <w:r>
        <w:rPr>
          <w:color w:val="000000"/>
          <w:szCs w:val="28"/>
        </w:rPr>
        <w:t>сфере</w:t>
      </w:r>
      <w:r>
        <w:rPr>
          <w:szCs w:val="28"/>
        </w:rPr>
        <w:t xml:space="preserve"> экологии и природопользования: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3.2.20.1 организует ликвидацию и рекультивацию очагов загрязнения окружающей среды в пределах административных границ в рамках полномочий, предоставленных органам местного самоуправл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20.2 организует проведение мероприятий по предупреждению </w:t>
        <w:br/>
        <w:t xml:space="preserve">и прекращению незаконной вырубки зеленых насаждений (за исключением территорий, занятых городскими лесами), осуществляет контроль за сносом </w:t>
        <w:br/>
        <w:t>и выполнением компенсационных посадок зеленых насаждений в соответствии</w:t>
        <w:br/>
        <w:t xml:space="preserve"> с правовыми актами города Перм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20.3 организует обследование состояния родников и колодцев, водоохранных зон и прибрежных защитных полос рек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20.4 организует проведение мероприятий по обустройству, ремонту </w:t>
        <w:br/>
        <w:t xml:space="preserve">и реконструкции родников, в том числе каптажных каме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ляет полномочия главного администратора доходов бюджета, главного распорядителя бюджетных средств в соответствии с бюджетным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Осуществляет в пределах своей компетенции реализацию мероприятий по обеспечению беспрепятственного доступа инвалидов и иных маломобильных групп населения к объектам транспортной и социальной инфраструктур </w:t>
        <w:br/>
        <w:t xml:space="preserve">на территории района (поселка Новые Ляды), в том числе при размещении заказов </w:t>
        <w:br/>
        <w:t xml:space="preserve">на поставку товаров, выполнение работ, оказание услуг для муниципальных нужд, при принятии решений о переводе (отказе в переводе) жилого помещения </w:t>
        <w:br/>
        <w:t xml:space="preserve">в нежилое помещение и нежилого помещения в жилое помещение </w:t>
        <w:br/>
        <w:t>в многоквартирных домах.</w:t>
      </w:r>
    </w:p>
    <w:p>
      <w:pPr>
        <w:pStyle w:val="ConsPlusNonformat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Формирует ведомственные перечни муниципальных услуг (работ), оказываемых подведомственными муниципальными учреждениями; разрабатывает стандарты муниципальных услуг, оказываемых подведомственными муниципальными учреждениями, в соответствии </w:t>
        <w:br/>
        <w:t xml:space="preserve">с Бюджет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Выполняет иные функции в соответствии с законодательством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Перми, муниципальными правовыми актами города Пер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Cs w:val="28"/>
        </w:rPr>
      </w:pPr>
      <w:r>
        <w:rPr>
          <w:szCs w:val="28"/>
        </w:rPr>
        <w:t>4. Права и обяза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4.1. В целях реализации целей и задач Территориальный орган имее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4.1.1 запрашивать и получать в установленном порядке от органов государственной власти, органов городского самоуправления, функциональных органов и подразделений администрации города Перми, физических лиц </w:t>
        <w:br/>
        <w:t>и организаций, индивидуальных предпринимателей, осуществляющих свою деятельность на территории города Перми, сведения, документы и иные материалы, необходимые для осуществления возложенных на Территориальный орган функ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4.1.2 по поручению администрации города Перми осуществлять отдельные функции и полномочия учредителя муниципальных учреждений на основании соответствующего правового акта администрации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4.1.3 выступать в качестве истца и ответчика в суде, представлять свои интересы в судах общей юрисдикции, третейских и арбитражных судах, в органах государственной власти, органах городского самоуправления, государственных </w:t>
        <w:br/>
        <w:t>и иных организациях, направлять материалы в правоохранительные орган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4.1.4 организовывать совещания для рассмотрения вопросов, находящихся </w:t>
        <w:br/>
        <w:t>в компетенции Территориального орга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4.1.5 осуществлять функции муниципального заказчика при размещении муниципальных заказов на поставку товаров, выполнение работ и оказание услуг для муниципальных нужд в пределах компетенции Территориального орга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4.1.6 принимать участие в разработке проектов правовых актов города Перми по вопросам, отнесенным к компетенции Территориального орга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4.1.7 готовит предложения по формированию расходов бюджета города Перми в соответствии с функциями, установленными настоящим Полож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4.1.8 привлекать для разработки проектов правовых актов города Перми, расчетов и других документов подведомственные учреждения, научные, экономические, социологические и другие организации, отдельных ученых </w:t>
        <w:br/>
        <w:t>и специалис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4.1.9 вносить предложения главе администрации города Перми </w:t>
        <w:br/>
        <w:t>по вопросам, отнесенным к его компетен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4.1.10 участвовать в разработке предложений в планы и программы, принимаемые федеральными органами государственной власти, органами государственной власти Пермского края, и затрагивающие интересы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4.1.11 входить в состав коллегиальных органов и принимать участие </w:t>
        <w:br/>
        <w:t>в их деятельности по вопросам, отнесенным к компетенции Территориального орга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4.1.12 осуществлять иные действия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4.2. При осуществлении своей деятельности Территориальный орган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4.2.1 соблюдать требования законод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4.2.2 обеспечивать решение задач и выполнение функций, установленных настоящим Полож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4.2.3 действовать в интересах населения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4.2.4 осуществлять свою деятельность на основе текущих и перспективных планов администрации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4.2.5 своевременно и в полном объеме представлять в финансовый орган города Перми отчеты, предусмотренные законодательством и муниципальными правовыми актами города Перми, и иные сведения, необходимые </w:t>
        <w:br/>
        <w:t>для формирования бюджета и составления перспективного финансового плана города Перми, поквартальной информации об исполнении бюджета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4.2.6 повышать профессиональный уровень работников Территориального орга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4.2.7 вести прием граждан по вопросам, отнесенным к его компетен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4.2.8 соблюдать установленные сроки при принятии решений, рассмотрении обращений физических лиц и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4.2.9 осуществлять иные действия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szCs w:val="28"/>
        </w:rPr>
      </w:pPr>
      <w:r>
        <w:rPr>
          <w:szCs w:val="28"/>
        </w:rPr>
        <w:t>4.3. Глава Территориального органа и специалисты Территориального органа обяза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Cs w:val="28"/>
        </w:rPr>
        <w:t xml:space="preserve">исполнять основные обязанности муниципального служащего, соблюдать ограничения и не нарушать запреты, предусмотренные Федеральным </w:t>
      </w:r>
      <w:hyperlink r:id="rId1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</w:t>
        <w:br/>
        <w:t>от 02.03.2007 № 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Cs w:val="28"/>
        </w:rPr>
        <w:t xml:space="preserve">соблюдать ограничения и запреты, исполнять обязанности, предусмотренные Федеральным </w:t>
      </w:r>
      <w:hyperlink r:id="rId1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.12.2008 № 273-ФЗ </w:t>
        <w:br/>
        <w:t xml:space="preserve">«О противодействии коррупции», в том числе уведомлять в письменной форме своего непосредственного руководителя о личной заинтересованности </w:t>
        <w:br/>
        <w:t xml:space="preserve">при исполнении должностных обязанностей, которая может привести </w:t>
        <w:br/>
        <w:t xml:space="preserve">к конфликту интересов, и принимать меры по предотвращению подобного конфликта, уведомлять представителя нанимателя (работодателя), органы прокуратуры или другие государственные органы обо всех случаях обращения </w:t>
        <w:br/>
        <w:t>к ним каких-либо лиц в целях склонения к совершению коррупционных правонарушений, принимать меры по недопущению любой возможности возникновения конфликта интере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Cs w:val="28"/>
        </w:rPr>
        <w:t xml:space="preserve">соблюдать положения </w:t>
      </w:r>
      <w:hyperlink r:id="rId17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этики и служебного поведения муниципальных служащих администрации города Пер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Cs w:val="28"/>
        </w:rPr>
      </w:pPr>
      <w:r>
        <w:rPr>
          <w:szCs w:val="28"/>
        </w:rPr>
        <w:t>5. Руковод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1. Глава Территориального органа назначается на должность главой администрации города Перм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2. На должность главы Территориального органа назначается лицо, соответствующее установленным правовыми актами администрации города Перми квалификационным требованиям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5.3. Глава Территориального органа имеет заместителей, которые назначаются на должность и освобождаются от должности главой Территориаль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 Глава Территориального орга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1 осуществляет общее руководство Территориальным орга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5.4.2 обеспечивает выполнение на территории района (поселка Новые Ляды) законодательства и муниципальных правовых актов города Пер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3 осуществляет взаимодействие с органами государственной власти, физическими лицами и организациями, находящимися на территории Территориального орга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5.4.4 организует работу с обращениями граждан, ведет в установленном порядке прием населения, рассматривает и учитывает в своей деятельности предложения населения района (поселка Новые Ляды) и органов территориального общественного самоуправления и принимает по ним необходимые решения, работает со служебной корреспонденцией </w:t>
        <w:br/>
        <w:t>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5 оказывает содействие Пермской городской Думе, ее комитетам, рабочим группам, депутатам в их работе с избирателями в округах, принимает меры по обеспечению участия населения в решении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6 без доверенности представляет Территориальный орган в отношениях с органами государственной власти, органами городского самоуправления, физическими лицами и организациями, обеспечивает защиту интересов населения района (поселка Новые Ляды), в том числе в судебных орган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 xml:space="preserve">5.4.7 утверждает штатное расписание Территориального органа в порядке, определенном администрацией города Перми;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8 утверждает положения о подразделениях Территориального органа, должностные инструкции работников Территориального органа и руководителей подведомственных учреждений, осуществляет их прием на работу, перемещение и увольнение, применяет меры поощрения и дисциплинарные взыскания, определяет размер премий и материальной помощи, устанавливает персональные надбавки к должностным окладам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9 в установленном порядке присваивает муниципальным служащим классные чин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10 в установленном порядке организует ведение и сохранность кадровых документов муниципальных служащих и работников, обеспечивающих техническое обслуживание деятельности Территориального органа и его подразделений, учет военнообяз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11 открывает и закрывает лицевой счет в финансовом органе города Перми, подписывает финансовые докумен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12 распоряжается имуществом и средствами Территориального орга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13 осуществляет расходование бюджетных средств в соответствии</w:t>
        <w:br/>
        <w:t>с принятыми денежными обязательствами и доведенными лимитами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5.4.14 выдает доверенности от имени Территориального орга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hyperlink r:id="rId18">
        <w:r>
          <w:rPr>
            <w:rStyle w:val="InternetLink"/>
            <w:szCs w:val="28"/>
          </w:rPr>
          <w:t>5.4.1</w:t>
        </w:r>
      </w:hyperlink>
      <w:r>
        <w:rPr>
          <w:szCs w:val="28"/>
        </w:rPr>
        <w:t xml:space="preserve">5 работает со сведениями, составляющими государственную тайну, </w:t>
        <w:br/>
        <w:t xml:space="preserve">по направлениям деятельности Территориального органа в соответствии </w:t>
        <w:br/>
        <w:t xml:space="preserve">с установленной формой допуск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5.4.16 выполняет другие полномочия, закрепленные за Территориальным органом муниципальными правовыми актами города Пер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Cs w:val="28"/>
        </w:rPr>
      </w:pPr>
      <w:r>
        <w:rPr>
          <w:szCs w:val="28"/>
        </w:rPr>
        <w:t>6. Акты главы Территориального орга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6.1. Глава Территориального органа в пределах компетенции Территориального органа издает правовые акты в форме распоряжений </w:t>
        <w:br/>
        <w:t>и приказов в случаях, указанных в пунктах 6.2., 6.3 настоящего раздела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6.2. Распоряжения издаются: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6.2.1 в случаях, предусмотренных действующим законодательством </w:t>
        <w:br/>
        <w:t>и принятыми в соответствии с ним правовыми актами города Перми,</w:t>
        <w:br/>
        <w:t xml:space="preserve"> по вопросам: 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о разрешении на вступление в брак лицам, достигшим возраста шестнадцати лет; 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о переводе жилого помещения в нежилое помещение и нежилого помещения в жилое помещение; о согласовании переустройства и/или перепланировки жилых и нежилых помещений в многоквартирных домах; 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об утверждении учредительных документов муниципальных учреждений </w:t>
        <w:br/>
        <w:t xml:space="preserve">и о внесении изменений в них в случаях, предусмотренных подпунктом 4.1.2 настоящего Положения; 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об утверждении перечней недвижимого, особо ценного движимого и иного имущества, передаваемого подведомственным муниципальным бюджетным </w:t>
        <w:br/>
        <w:t xml:space="preserve">и автономным учреждениям (закрепленного за подведомственными муниципальными бюджетными и автономными учреждениями) в соответствии </w:t>
        <w:br/>
        <w:t xml:space="preserve">с законодательством и муниципальными правовыми актами города Перми; 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об отнесении движимого имущества подведомственных бюджетных учреждений к особо ценному движимому имуществу; </w:t>
      </w:r>
    </w:p>
    <w:p>
      <w:pPr>
        <w:pStyle w:val="Normal"/>
        <w:autoSpaceDE w:val="false"/>
        <w:spacing w:lineRule="auto" w:line="240"/>
        <w:ind w:firstLine="709"/>
        <w:rPr>
          <w:color w:val="00B050"/>
          <w:szCs w:val="28"/>
        </w:rPr>
      </w:pPr>
      <w:r>
        <w:rPr>
          <w:bCs/>
          <w:color w:val="000000"/>
          <w:szCs w:val="28"/>
        </w:rPr>
        <w:t>о принудительном демонтаже самовольно установленных и незаконно размещенных движимых объектов</w:t>
      </w:r>
      <w:r>
        <w:rPr>
          <w:color w:val="000000"/>
          <w:szCs w:val="28"/>
        </w:rPr>
        <w:t>;</w:t>
      </w:r>
      <w:r>
        <w:rPr>
          <w:color w:val="00B050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об утверждении ведомственных перечней муниципальных услуг (работ), оказываемых подведомственными муниципальными учреждениями; 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об утверждении стандартов муниципальных услуг, оказываемых подведомственными муниципальными учреждениями в соответствии </w:t>
        <w:br/>
        <w:t xml:space="preserve">с Бюджетным </w:t>
      </w:r>
      <w:hyperlink r:id="rId19">
        <w:r>
          <w:rPr>
            <w:rStyle w:val="InternetLink"/>
            <w:color w:val="000000"/>
            <w:szCs w:val="28"/>
            <w:u w:val="none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6.2.2 в иных случаях, предусмотренных правовыми актами Пермской городской Думы и (или) администрации города Перми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Cs w:val="28"/>
        </w:rPr>
        <w:t>6.3. Приказы издаются по вопросам организации работы Территориального орга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szCs w:val="28"/>
        </w:rPr>
      </w:pPr>
      <w:r>
        <w:rPr>
          <w:szCs w:val="28"/>
        </w:rPr>
        <w:t>по основной деятельно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szCs w:val="28"/>
        </w:rPr>
      </w:pPr>
      <w:r>
        <w:rPr>
          <w:szCs w:val="28"/>
        </w:rPr>
        <w:t>по личному составу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szCs w:val="28"/>
        </w:rPr>
      </w:pPr>
      <w:r>
        <w:rPr>
          <w:szCs w:val="28"/>
        </w:rPr>
        <w:t>по административно-хозяйственны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6.4. Распоряжения и приказы главы Территориального органа вступают </w:t>
        <w:br/>
        <w:t>в силу с момента их подписания, если иное не определено самим правовым актом и (или)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6.5. Правовые акты главы Территориального органа, затрагивающие права неопределенного круга лиц, подлежат официальному опубликованию (обнародованию) в соответствии с Уставом города Перми и вступают в силу </w:t>
        <w:br/>
        <w:t>с момента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6.6. Глава Территориального органа обеспечивает контроль за исполнением изданных им правовых а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szCs w:val="28"/>
        </w:rPr>
        <w:t>7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Cs w:val="28"/>
        </w:rPr>
        <w:t xml:space="preserve">7.1. Глава Территориального органа несет персональную ответственность </w:t>
        <w:br/>
        <w:t xml:space="preserve">в соответствии с действующим законодательством за неисполнение </w:t>
        <w:br/>
        <w:t xml:space="preserve">или ненадлежащее исполнение возложенных на Территориальный орган задач,  функций, действия или бездействие, ведущие к нарушению прав и законных интересов физических лиц, неисполнение основных обязанностей муниципального служащего, нарушение запретов и несоблюдение ограничений, связанных с прохождением муниципальной службы, предусмотренных Федеральным </w:t>
      </w:r>
      <w:hyperlink r:id="rId2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2.03.2007 № 25-ФЗ «О муниципальной службе </w:t>
        <w:br/>
        <w:t>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Cs w:val="28"/>
        </w:rPr>
        <w:t xml:space="preserve">7.2. Специалисты Территориального органа несут ответственность </w:t>
        <w:br/>
        <w:t xml:space="preserve">в соответствии с действующим законодательством о труде и муниципальной службе в пределах установленных должностных обязанностей, в том числе </w:t>
        <w:br/>
        <w:t xml:space="preserve">за неисполнение основных обязанностей муниципального служащего, нарушение запретов, несоблюдение ограничений, связанных с прохождением муниципальной службы, предусмотренных Федеральным </w:t>
      </w:r>
      <w:hyperlink r:id="rId2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2.03.2007 № 25-ФЗ </w:t>
        <w:br/>
        <w:t>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Cs w:val="28"/>
        </w:rPr>
        <w:t xml:space="preserve">7.3. Глава Территориального органа и специалисты Территориального органа несут ответственность в соответствии с действующим законодательством за неисполнение обязанностей, нарушение запретов, несоблюдение ограничений, предусмотренных Федеральным </w:t>
      </w:r>
      <w:hyperlink r:id="rId2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.12.2008 № 273-ФЗ </w:t>
        <w:br/>
        <w:t xml:space="preserve">«О противодействии коррупции», в том числе за неисполнение обязанности </w:t>
        <w:br/>
        <w:t xml:space="preserve">по уведомлению в письменной форме своего непосредственного руководителя </w:t>
        <w:br/>
        <w:t xml:space="preserve">о личной заинтересованности при исполнении должностных обязанностей, которая может привести к конфликту интересов, и по предотвращению подобного конфликта, обязанности по уведомлению представителя нанимателя (работодателя), органов прокуратуры или других государственных органов </w:t>
        <w:br/>
        <w:t xml:space="preserve">обо всех случаях обращения к ним каких-либо лиц в целях склонения </w:t>
        <w:br/>
        <w:t>к совершению коррупционных правонарушений и недопущению любой возможности возникновения конфликта интере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Cs w:val="28"/>
        </w:rPr>
        <w:t xml:space="preserve">7.4. Глава Территориального органа и специалисты Территориального органа несут ответственность за нарушение положений </w:t>
      </w:r>
      <w:hyperlink r:id="rId23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этики </w:t>
        <w:br/>
        <w:t>и служебного поведения муниципальных служащих администрации города Пер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szCs w:val="28"/>
        </w:rPr>
        <w:t xml:space="preserve"> </w:t>
      </w:r>
      <w:r>
        <w:rPr>
          <w:szCs w:val="28"/>
        </w:rPr>
        <w:t>8. Взаимоотношения и связ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8.1. Территориальный орган в процессе осуществления своих функций взаимодействует с функциональными и территориальными органами, функциональными подразделениями администрации города Перми, государственными органами, физическими и юридическими лицами, общественными объединениями в пределах свои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 xml:space="preserve">8.2. Территориальный орган в пределах своей компетенции, установленной настоящим Положением, вступает в правоотношения с юридическими </w:t>
        <w:br/>
        <w:t>и физическими лицами, заключает договоры и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Cs w:val="28"/>
        </w:rPr>
      </w:pPr>
      <w:r>
        <w:rPr>
          <w:szCs w:val="28"/>
        </w:rPr>
        <w:t>9. Контроль, проверка, ревизия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szCs w:val="28"/>
        </w:rPr>
        <w:t>Контроль, проверку и ревизию деятельности Территориального органа осуществляют уполномоченные органы в установленном порядке в предела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  <w:t>10. Реорганизация и ликвид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color w:val="000000"/>
          <w:szCs w:val="28"/>
        </w:rPr>
        <w:t xml:space="preserve">Реорганизация и ликвидация Территориального органа производятся </w:t>
        <w:br/>
        <w:t>в порядке, опреде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36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  <w:ind w:hanging="0"/>
      <w:jc w:val="left"/>
    </w:pPr>
    <w:rPr>
      <w:rFonts w:ascii="Calibri" w:hAnsi="Calibri" w:eastAsia="Lucida Sans Unicode" w:cs="Times New Roman"/>
      <w:color w:val="00000A"/>
      <w:kern w:val="2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ind w:hanging="0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8BDF8C32256320E826A91E6A9912C5A8262652B8BDB9B2A6237aAs3J" TargetMode="External"/><Relationship Id="rId3" Type="http://schemas.openxmlformats.org/officeDocument/2006/relationships/hyperlink" Target="consultantplus://offline/ref=BA799FFDB92BF6AF00F5551F52C417A436E6EB9DC179AF53AAF4CEA97DFEC8FB6C92D9F021AA83B98EA80Co4q0K" TargetMode="External"/><Relationship Id="rId4" Type="http://schemas.openxmlformats.org/officeDocument/2006/relationships/hyperlink" Target="consultantplus://offline/ref=BA799FFDB92BF6AF00F5551F52C417A436E6EB9DC17EAA52A2F4CEA97DFEC8FB6C92D9F021AA83B98EA80Do4q7K" TargetMode="External"/><Relationship Id="rId5" Type="http://schemas.openxmlformats.org/officeDocument/2006/relationships/hyperlink" Target="consultantplus://offline/ref=BA799FFDB92BF6AF00F5551F52C417A436E6EB9DC179AF53AAF4CEA97DFEC8FB6C92D9F021AA83B98EA80Co4q0K" TargetMode="External"/><Relationship Id="rId6" Type="http://schemas.openxmlformats.org/officeDocument/2006/relationships/hyperlink" Target="consultantplus://offline/ref=BA799FFDB92BF6AF00F5551F52C417A436E6EB9DC173A857AAF4CEA97DFEC8FB6C92D9F021AA83B98EA80Eo4q0K" TargetMode="External"/><Relationship Id="rId7" Type="http://schemas.openxmlformats.org/officeDocument/2006/relationships/hyperlink" Target="consultantplus://offline/ref=1928BDF8C32256320E82749CF0C5CC2750813B6D23DC81C92F6862FB6B19D43F8A5F9A2A604058C561E8A8aDsAJ" TargetMode="External"/><Relationship Id="rId8" Type="http://schemas.openxmlformats.org/officeDocument/2006/relationships/hyperlink" Target="consultantplus://offline/ref=54DDEDAA6CA82C0FCDFB76BCBC730F602632C688941686F5C5A8B2452072486E5A23FE2E05B4242DFBDC9EdBNAG" TargetMode="External"/><Relationship Id="rId9" Type="http://schemas.openxmlformats.org/officeDocument/2006/relationships/hyperlink" Target="consultantplus://offline/ref=54DDEDAA6CA82C0FCDFB76BCBC730F602632C688941580F8CEA8B2452072486E5A23FE2E05B4242DFBDC9EdBNAG" TargetMode="External"/><Relationship Id="rId10" Type="http://schemas.openxmlformats.org/officeDocument/2006/relationships/hyperlink" Target="consultantplus://offline/ref=54DDEDAA6CA82C0FCDFB76BCBC730F602632C688921488F3CCA8B2452072486E5A23FE2E05B4242DFBDC9EdBNFG" TargetMode="External"/><Relationship Id="rId11" Type="http://schemas.openxmlformats.org/officeDocument/2006/relationships/hyperlink" Target="consultantplus://offline/ref=54DDEDAA6CA82C0FCDFB76BCBC730F602632C688941088F2CFA8B2452072486E5A23FE2E05B4242DFBDC9EdBNEG" TargetMode="External"/><Relationship Id="rId12" Type="http://schemas.openxmlformats.org/officeDocument/2006/relationships/hyperlink" Target="consultantplus://offline/ref=54DDEDAA6CA82C0FCDFB76BCBC730F602632C688941580F8CEA8B2452072486E5A23FE2E05B4242DFBDC9EdBNAG" TargetMode="External"/><Relationship Id="rId13" Type="http://schemas.openxmlformats.org/officeDocument/2006/relationships/hyperlink" Target="consultantplus://offline/ref=B90B56154603B4365EB2FCCB5F7DF3BF0B04D12375350C13498E0DC19Bi6q2M" TargetMode="External"/><Relationship Id="rId14" Type="http://schemas.openxmlformats.org/officeDocument/2006/relationships/hyperlink" Target="consultantplus://offline/ref=1928BDF8C32256320E82749CF0C5CC2750813B6D25DC82CF276862FB6B19D43Fa8sAJ" TargetMode="External"/><Relationship Id="rId15" Type="http://schemas.openxmlformats.org/officeDocument/2006/relationships/hyperlink" Target="consultantplus://offline/ref=B24AF2D1CEB373FED0EDC3F042852BAC7A1897E5E3A0A3EEBA55990E8CnFMBE" TargetMode="External"/><Relationship Id="rId16" Type="http://schemas.openxmlformats.org/officeDocument/2006/relationships/hyperlink" Target="consultantplus://offline/ref=B24AF2D1CEB373FED0EDC3F042852BAC7A1897E5E0A2A3EEBA55990E8CnFMBE" TargetMode="External"/><Relationship Id="rId17" Type="http://schemas.openxmlformats.org/officeDocument/2006/relationships/hyperlink" Target="consultantplus://offline/ref=B24AF2D1CEB373FED0EDDDFD54E976A77311C8E1E1A1A8BFE40AC253DBF2FDA6A8AB42511A08A260FD4692n0MEE" TargetMode="External"/><Relationship Id="rId18" Type="http://schemas.openxmlformats.org/officeDocument/2006/relationships/hyperlink" Target="consultantplus://offline/ref=1928BDF8C32256320E82749CF0C5CC2750813B6D22D582C6226862FB6B19D43F8A5F9A2A604058C561E8ABaDsDJ" TargetMode="External"/><Relationship Id="rId19" Type="http://schemas.openxmlformats.org/officeDocument/2006/relationships/hyperlink" Target="consultantplus://offline/ref=573DB52964E49AEABB90A6B3E18F68BD122A34EF0133C996F7E89F6E95H5k8M" TargetMode="External"/><Relationship Id="rId20" Type="http://schemas.openxmlformats.org/officeDocument/2006/relationships/hyperlink" Target="consultantplus://offline/ref=9F586F5402BEAB3B35B3A4F1720C3BB11C28FDA72AA713EAB32B42D73A27W0E" TargetMode="External"/><Relationship Id="rId21" Type="http://schemas.openxmlformats.org/officeDocument/2006/relationships/hyperlink" Target="consultantplus://offline/ref=9F586F5402BEAB3B35B3A4F1720C3BB11C28FDA72AA713EAB32B42D73A27W0E" TargetMode="External"/><Relationship Id="rId22" Type="http://schemas.openxmlformats.org/officeDocument/2006/relationships/hyperlink" Target="consultantplus://offline/ref=9F586F5402BEAB3B35B3A4F1720C3BB11C28FDA729A513EAB32B42D73A27W0E" TargetMode="External"/><Relationship Id="rId23" Type="http://schemas.openxmlformats.org/officeDocument/2006/relationships/hyperlink" Target="consultantplus://offline/ref=9F586F5402BEAB3B35B3BAFC646066BA1521A2A328A618BBED74198A6D792633D07B049C523C867E6BC88C29W1E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2:00Z</dcterms:created>
  <dc:creator>EMarkin</dc:creator>
  <dc:description/>
  <cp:keywords/>
  <dc:language>en-US</dc:language>
  <cp:lastModifiedBy>Епифанова Лариса Сергеевна</cp:lastModifiedBy>
  <cp:lastPrinted>2013-02-06T14:44:00Z</cp:lastPrinted>
  <dcterms:modified xsi:type="dcterms:W3CDTF">2013-02-06T08:47:00Z</dcterms:modified>
  <cp:revision>9</cp:revision>
  <dc:subject/>
  <dc:title>Проект вносится администрацией города Пер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Пермской городской Думы</vt:lpwstr>
  </property>
  <property fmtid="{D5CDD505-2E9C-101B-9397-08002B2CF9AE}" pid="3" name="r_object_id">
    <vt:lpwstr>0900000188cea1c4</vt:lpwstr>
  </property>
  <property fmtid="{D5CDD505-2E9C-101B-9397-08002B2CF9AE}" pid="4" name="r_version_label">
    <vt:lpwstr>1.7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