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5103" w:hanging="0"/>
        <w:outlineLvl w:val="0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autoSpaceDE w:val="false"/>
        <w:spacing w:lineRule="auto" w:line="240"/>
        <w:ind w:left="5103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к Положению о порядке согласования Пермской городской Думой назначения кандидатуры на должность первого заместителя главы администрации города Перми </w:t>
      </w:r>
    </w:p>
    <w:p>
      <w:pPr>
        <w:pStyle w:val="Normal"/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  <w:bookmarkStart w:id="0" w:name="Par29"/>
      <w:bookmarkStart w:id="1" w:name="Par29"/>
      <w:bookmarkEnd w:id="1"/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ПРАВКА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КАНДИДАТА НА ДОЛЖНОСТЬ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color w:val="000000"/>
          <w:sz w:val="24"/>
        </w:rPr>
        <w:t>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(наименование должности)</w:t>
      </w:r>
    </w:p>
    <w:p>
      <w:pPr>
        <w:pStyle w:val="Normal"/>
        <w:autoSpaceDE w:val="false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color w:val="000000"/>
          <w:sz w:val="24"/>
        </w:rPr>
        <w:t>Фамилия, имя, отчество: ____________________________________________________________.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color w:val="000000"/>
          <w:sz w:val="24"/>
        </w:rPr>
        <w:t>Дата рождения: ____________________________________________________________________.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color w:val="000000"/>
          <w:sz w:val="24"/>
        </w:rPr>
        <w:t>Место рождения: __________________________________________________________________.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Образование:______________________________________________________________________.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Окончил (когда, что):_______________________________________________________________.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.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color w:val="000000"/>
          <w:sz w:val="24"/>
        </w:rPr>
        <w:t>Специальность по образованию, квалификация:_________________________________________.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color w:val="000000"/>
          <w:sz w:val="24"/>
        </w:rPr>
        <w:t>Ученая степень, звание:_____________________________________________________________.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color w:val="000000"/>
          <w:sz w:val="24"/>
        </w:rPr>
        <w:t>Чин, ранг, звание:__________________________________________________________________.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Стаж: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общий - __________________________________________________________________________,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государственный - _________________________________________________________________,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муниципальный - __________________________________________________________________.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color w:val="000000"/>
          <w:sz w:val="24"/>
        </w:rPr>
        <w:t>Какими иностранными языками владеет:_______________________________________________.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color w:val="000000"/>
          <w:sz w:val="24"/>
        </w:rPr>
        <w:t>Имеет ли государственные награды (какие):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.</w:t>
      </w:r>
    </w:p>
    <w:p>
      <w:pPr>
        <w:pStyle w:val="Normal"/>
        <w:autoSpaceDE w:val="false"/>
        <w:spacing w:lineRule="auto" w:line="240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бота в прошлом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736"/>
        <w:gridCol w:w="2268"/>
        <w:gridCol w:w="2693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приема, увольн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разд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(адрес)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рофессиональная переподготовка 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799"/>
        <w:gridCol w:w="3119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начала, окончания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Организация, осуществляющая образовательную деяте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рамма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вышение квалификации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799"/>
        <w:gridCol w:w="3119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начала, окончания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Организация, осуществляющая образовательную деяте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рамма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тажировка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799"/>
        <w:gridCol w:w="3119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начала, окончания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Организация, осуществляющая образовательную деятельность, иные л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рамма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63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6"/>
    </w:rPr>
  </w:style>
  <w:style w:type="character" w:styleId="Style16">
    <w:name w:val="Нижний колонтитул Знак"/>
    <w:qFormat/>
    <w:rPr>
      <w:sz w:val="16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9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4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b/>
      <w:szCs w:val="20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48154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4:41:00Z</dcterms:created>
  <dc:creator>Горелова Ирина Сергеевна</dc:creator>
  <dc:description/>
  <cp:keywords/>
  <dc:language>en-US</dc:language>
  <cp:lastModifiedBy>Епифанова Лариса Сергеевна</cp:lastModifiedBy>
  <cp:lastPrinted>2017-09-29T15:20:00Z</cp:lastPrinted>
  <dcterms:modified xsi:type="dcterms:W3CDTF">2017-09-29T10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роекта решения Пермской городской Думы</vt:lpwstr>
  </property>
  <property fmtid="{D5CDD505-2E9C-101B-9397-08002B2CF9AE}" pid="3" name="r_object_id">
    <vt:lpwstr>090000019c24405f</vt:lpwstr>
  </property>
  <property fmtid="{D5CDD505-2E9C-101B-9397-08002B2CF9AE}" pid="4" name="r_version_label">
    <vt:lpwstr>1.4</vt:lpwstr>
  </property>
  <property fmtid="{D5CDD505-2E9C-101B-9397-08002B2CF9AE}" pid="5" name="reg_date">
    <vt:lpwstr>01.09.2017</vt:lpwstr>
  </property>
  <property fmtid="{D5CDD505-2E9C-101B-9397-08002B2CF9AE}" pid="6" name="reg_number">
    <vt:lpwstr>СЭД-059-01-79-158</vt:lpwstr>
  </property>
  <property fmtid="{D5CDD505-2E9C-101B-9397-08002B2CF9AE}" pid="7" name="sign_flag">
    <vt:lpwstr>Подписан ЭЦП</vt:lpwstr>
  </property>
</Properties>
</file>