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 решению Пермской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от 27.03.2018 № 54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От органов местного самоуправления» Состава Перм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трехсторонней комиссии по регул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трудовых отношений в городе Перми, утвержд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Пермской городской Думы от 27.03.2007 № 70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18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рганов местного само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стороны: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Геннад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координатора стороны: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Владимиро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ерми - начальник управления по вопросам общественного самоуправления и межнациональным отношениям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тороны: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промышленной политики управления промышленности, инвестиций и предпринимательства департамента экономики и промышленной политики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righ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департамента - начальник управления расходов бюджета департамента финансов администрации города Перми</w:t>
            </w:r>
          </w:p>
          <w:p>
            <w:pPr>
              <w:pStyle w:val="Normal"/>
              <w:ind w:righ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департамента – начальник управления финансами департамента образования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righ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начальника департамента дорог и транспорта администрации города Перми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департамента экономики и промышленной политики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Свердловского района города Перми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а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Евгенье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учету и распределению жилья управления жилищных отношений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ладимировн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яющий обязанности директора государственного казенного учреждения «Центр занятости населения города Перми Пермского края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3:00Z</dcterms:created>
  <dc:creator>AShipilovskih</dc:creator>
  <dc:description/>
  <cp:keywords/>
  <dc:language>en-US</dc:language>
  <cp:lastModifiedBy>Устинова Нина Александровна</cp:lastModifiedBy>
  <cp:lastPrinted>2018-03-29T09:21:00Z</cp:lastPrinted>
  <dcterms:modified xsi:type="dcterms:W3CDTF">2018-03-29T04:22:00Z</dcterms:modified>
  <cp:revision>32</cp:revision>
  <dc:subject/>
  <dc:title/>
</cp:coreProperties>
</file>