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к решению Пермской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от 27.03.2018 № 54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«От профсоюзов» Состава Пермской городской трехсторонней комиссии по регулированию социально-трудовых отно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роде Перми, утвержденного реш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й городской Думы от 27.03.2007 № 70</w:t>
      </w:r>
    </w:p>
    <w:p>
      <w:pPr>
        <w:pStyle w:val="Normal"/>
        <w:ind w:firstLine="59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265"/>
      </w:tblGrid>
      <w:tr>
        <w:trPr>
          <w:cantSplit w:val="true"/>
        </w:trPr>
        <w:tc>
          <w:tcPr>
            <w:tcW w:w="999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профсоюзов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стороны:</w:t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няющий обязанности заместителя председателя Пермского краевого союза организаций профсоюзов «Пермский крайсовпроф», заведующий отделом профсоюзной рабо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координатора стороны:</w:t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ал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ермской краевой организации общероссийского профсоюза работников жизне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тороны: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нтиновна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заведующего отделом профсоюзной работы Пермского краевого союза организаций профсоюзов «Пермский крайсовпроф»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Михайловна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Пермской городской организации профсоюза работников государственных учреждений и общественного обслуживания Российской Федерации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Васильевна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районной территориальной организации профсоюза работников народного образования и науки Индустриального района города Перми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лексеевич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ермской краевой организации общероссийского профсоюза работников автомобильного транспорта и дорожного хозяйств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япу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Александровна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Молодежного совета Пермского краевого союза организаций профсоюзов «Пермский крайсовпроф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Николаевич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Пермской краевой организации российского профсоюза работников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пту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Васильевич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ервичной профсоюзной организации ОАО «Пермский завод силикатных панел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ыко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итальевич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ервичной профсоюзной организации «Пермские пороховики»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13:00Z</dcterms:created>
  <dc:creator>AShipilovskih</dc:creator>
  <dc:description/>
  <cp:keywords/>
  <dc:language>en-US</dc:language>
  <cp:lastModifiedBy>Устинова Нина Александровна</cp:lastModifiedBy>
  <cp:lastPrinted>2018-03-29T09:23:00Z</cp:lastPrinted>
  <dcterms:modified xsi:type="dcterms:W3CDTF">2018-03-29T04:24:00Z</dcterms:modified>
  <cp:revision>35</cp:revision>
  <dc:subject/>
  <dc:title/>
</cp:coreProperties>
</file>