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аздника «Последний звонок» Свердло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0"/>
        <w:gridCol w:w="1914"/>
        <w:gridCol w:w="1914"/>
        <w:gridCol w:w="19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У СОШ №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клас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ицей №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м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(мат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м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овый за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(кор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м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.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овый за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м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овый за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м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овый за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м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овый за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м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овый за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м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.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овый за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м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овый за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м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овый за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м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овый за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м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овый за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м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овый за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м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овый за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м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овый за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м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овый за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м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овый за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м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овый за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м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овый за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м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за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м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.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овый за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м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овый за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м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овый за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м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овый за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м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овый за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м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овый за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м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.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овый за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ОШ 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м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овый за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12:00Z</dcterms:created>
  <dc:creator>Светлана</dc:creator>
  <dc:description/>
  <cp:keywords/>
  <dc:language>en-US</dc:language>
  <cp:lastModifiedBy>Klimova</cp:lastModifiedBy>
  <cp:lastPrinted>2010-05-17T14:57:00Z</cp:lastPrinted>
  <dcterms:modified xsi:type="dcterms:W3CDTF">2010-05-19T12:12:00Z</dcterms:modified>
  <cp:revision>2</cp:revision>
  <dc:subject/>
  <dc:title>Сводная таблица по празднику «Последний звонок»</dc:title>
</cp:coreProperties>
</file>