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«Последние звонки» Ленинск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181"/>
        <w:gridCol w:w="3182"/>
      </w:tblGrid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У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класс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(12) класс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2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.05.2010, 12.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.05.2010, 12.00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6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10, 12.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10, 10.30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7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10, 13.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10, 13.00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Гимназия №11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10, 12.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21.05.2010, 12.00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Гимназия № 17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10, 11.00 (МОУ «СОШ №140»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22.05.2010, 11.00 («Хоровая капелла мальчиков»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21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10, 12.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10, 10.00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28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10, 12.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10, 10.00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32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10, 12.00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1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10, 11.00, 11.30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л. Ветлужская, 89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20.05.2010, 13.00 (ул. Я. Колоса, 12)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21.05.2010, 16.00 (ул. Танцорова, 7. ЦДТ «Исток») 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ВСОШ №2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10, 12.00 (МОУ «ОСОШ №1»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(К)ОШ №23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10, 15.00 (МСКОУ «С(к)ОШ №18»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У «Православная гимназия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10, 11.30 (ул. Ленина, 78а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10, 11.30 (ул. Ленина, 78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15:00Z</dcterms:created>
  <dc:creator>Klimova</dc:creator>
  <dc:description/>
  <cp:keywords/>
  <dc:language>en-US</dc:language>
  <cp:lastModifiedBy>Klimova</cp:lastModifiedBy>
  <dcterms:modified xsi:type="dcterms:W3CDTF">2010-05-19T12:16:00Z</dcterms:modified>
  <cp:revision>1</cp:revision>
  <dc:subject/>
  <dc:title/>
</cp:coreProperties>
</file>