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График проведения последних звонков в общеобразовательных учреждениях Мотовилихинского район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701"/>
        <w:gridCol w:w="1701"/>
        <w:gridCol w:w="2551"/>
        <w:gridCol w:w="2693"/>
        <w:gridCol w:w="33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«Гимназия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мназ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Старцева, 1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«Гимназия 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мназ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КИМ, 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«Гимназия 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мназ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Целинная, 29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«Лицей № 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ц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Макаренко, 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«Лицей № 1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05.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7</w:t>
            </w:r>
            <w:r>
              <w:rPr>
                <w:szCs w:val="28"/>
              </w:rPr>
              <w:t>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ц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це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рогулка на теплоходе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Л.Шатрова,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Техническая,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«ПКШ № 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Гашкова,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«ОСОШ № 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5.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,12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Уральская, 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Красноуральская,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ОШ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1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.Гагарина, 75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5.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Восстания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Уральская, 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ОШ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Лебедева, 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КИМ, 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Соликамская, 1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Днепровская, 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(С)КОУ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КИМ,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ООШ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Харьковская, 21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ООШ 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Каспийск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И.Франко,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Дружбы,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Крупской, 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5.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Техническая,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Колыбалова,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ОШ 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Крупской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 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Гайдара,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ОУ СОШ 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Старцева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У СОШ 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5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Борчаниновская, 2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20" w:right="7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8:00Z</dcterms:created>
  <dc:creator>Юрий</dc:creator>
  <dc:description/>
  <cp:keywords/>
  <dc:language>en-US</dc:language>
  <cp:lastModifiedBy>Klimova</cp:lastModifiedBy>
  <cp:lastPrinted>2010-05-17T13:26:00Z</cp:lastPrinted>
  <dcterms:modified xsi:type="dcterms:W3CDTF">2010-05-19T12:18:00Z</dcterms:modified>
  <cp:revision>2</cp:revision>
  <dc:subject/>
  <dc:title>ХАРАКТЕРИСТИКА</dc:title>
</cp:coreProperties>
</file>