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аздников, посвященных Последнему звонк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ых учреждениях Индустри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, 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од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268"/>
        <w:gridCol w:w="1134"/>
        <w:gridCol w:w="2693"/>
        <w:gridCol w:w="3118"/>
        <w:gridCol w:w="1985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ласс,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директора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партамента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устри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рода Перми, Перм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мназия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кл. – 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  <w:r>
              <w:rPr>
                <w:b/>
                <w:sz w:val="24"/>
                <w:szCs w:val="24"/>
              </w:rPr>
              <w:t xml:space="preserve">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онова,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-20-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Дани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й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  – 21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виязева,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-23-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эф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й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 25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- 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анкистов, 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-87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кон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й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1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онова, 6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9-55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кл. –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 , 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 кл. –  21 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. Космонавтов, 1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-18-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Ольг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кл. – 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пинского, 6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-73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5 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. Декабристов, 35-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-66-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ц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1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9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-03-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кл. –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.Космонавтов, 1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6-27-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Ошева Марина Еф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 11 кл. –  2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ефтяников, 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-60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ит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1 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1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ра,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-76-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ун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Афанас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5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1-79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Яковл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кл. –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4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ивкова,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5-29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х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. – 25 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аумана,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8-09-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б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кл. – </w:t>
            </w:r>
            <w:r>
              <w:rPr>
                <w:b/>
                <w:sz w:val="24"/>
                <w:szCs w:val="24"/>
                <w:lang w:val="en-US"/>
              </w:rPr>
              <w:t xml:space="preserve">25 </w:t>
            </w:r>
            <w:r>
              <w:rPr>
                <w:b/>
                <w:sz w:val="24"/>
                <w:szCs w:val="24"/>
              </w:rPr>
              <w:t xml:space="preserve">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ласова, 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3-94-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Ш № 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кл. – 22  м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. – 22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Толстого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44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о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Мара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Ш № 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пинского, 87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-00-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чег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9, 12 кл. –  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выдова,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57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(К)ОШ №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 кл. – 25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ефтяников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-02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ф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3:00Z</dcterms:created>
  <dc:creator>1</dc:creator>
  <dc:description/>
  <cp:keywords/>
  <dc:language>en-US</dc:language>
  <cp:lastModifiedBy>Klimova</cp:lastModifiedBy>
  <cp:lastPrinted>2010-05-12T08:57:00Z</cp:lastPrinted>
  <dcterms:modified xsi:type="dcterms:W3CDTF">2010-05-19T12:23:00Z</dcterms:modified>
  <cp:revision>2</cp:revision>
  <dc:subject/>
  <dc:title>ГРАФИК</dc:title>
</cp:coreProperties>
</file>