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АФИК ПРОВЕДЕНИЯ ПОСЛЕДНИХ ЗВОН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зержин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203"/>
        <w:gridCol w:w="1752"/>
        <w:gridCol w:w="2099"/>
        <w:gridCol w:w="1844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онк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ов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иков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Ш 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Ш 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чел.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 №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а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ханова, 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. -72 чел.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зия№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– 9 класс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-11 класс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ый, 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. -38 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. -13 чел.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(к)ОУ 1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выпускников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2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а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олева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ые классы- 4 класса, 100 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. -2 класса, 60 чел.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3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 9-х к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11 кл. -33 чел.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3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а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ковского,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ые – 40 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. -16 чел.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4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 школ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. -87 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. -24 чел.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4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. -17 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. -109 чел.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5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.- 78 чел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. 9 чел.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5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. (5 классов) – 117 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. -27 чел.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72 (корп. 1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мая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,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.-53 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. -35 чел.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72 (корп.2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а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истов, 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.-59 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. 15 чел.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8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 дво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. -50 чел.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№1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ма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.-98 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.-28 чел.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кола №12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ртза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.-92 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.-13 чел.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кола №14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а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ьный двор        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.- 90 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. -72 чел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558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11:00Z</dcterms:created>
  <dc:creator>1</dc:creator>
  <dc:description/>
  <cp:keywords/>
  <dc:language>en-US</dc:language>
  <cp:lastModifiedBy>Klimova</cp:lastModifiedBy>
  <cp:lastPrinted>2002-01-09T00:03:00Z</cp:lastPrinted>
  <dcterms:modified xsi:type="dcterms:W3CDTF">2010-05-19T12:11:00Z</dcterms:modified>
  <cp:revision>2</cp:revision>
  <dc:subject/>
  <dc:title>В настоящее время существует 7 ставок школьных инспекторов в 8 учебных заведениях:</dc:title>
</cp:coreProperties>
</file>