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/>
        <w:t xml:space="preserve">Приложение 2 </w:t>
      </w:r>
    </w:p>
    <w:p>
      <w:pPr>
        <w:pStyle w:val="Normal"/>
        <w:ind w:firstLine="6480"/>
        <w:rPr/>
      </w:pPr>
      <w:r>
        <w:rPr/>
        <w:t>к Положению о конкурсе</w:t>
      </w:r>
    </w:p>
    <w:p>
      <w:pPr>
        <w:pStyle w:val="Normal"/>
        <w:ind w:firstLine="6480"/>
        <w:rPr/>
      </w:pPr>
      <w:r>
        <w:rPr/>
        <w:t>«Династии в образован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6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4817"/>
        <w:gridCol w:w="4764"/>
        <w:gridCol w:w="327"/>
      </w:tblGrid>
      <w:tr>
        <w:trPr>
          <w:trHeight w:val="1575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ая карт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Городской конкурс «Династии в образовани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инация конкурса)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-1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щие сведения</w:t>
            </w:r>
          </w:p>
        </w:tc>
      </w:tr>
      <w:tr>
        <w:trPr>
          <w:trHeight w:val="278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нформация о Главе династии</w:t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Ф.И.О.</w:t>
            </w:r>
            <w:r>
              <w:rPr>
                <w:sz w:val="24"/>
                <w:szCs w:val="24"/>
              </w:rPr>
              <w:t xml:space="preserve"> (полностью), дата рождения (день, месяц, год), место рожден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стаж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высшее, с/с, среднее …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таж, должности в ОУ за пределами города Перми (если есть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таж, должности в ОУ города Перми: название ОУ, период работы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е звания и награды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едагогические достижен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деятельность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нформация о представителях династии (заполняются данные на каждого)</w:t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Ф.И.О. </w:t>
            </w:r>
            <w:r>
              <w:rPr>
                <w:sz w:val="24"/>
                <w:szCs w:val="24"/>
              </w:rPr>
              <w:t>(полностью), дата рождения (день, месяц, год), место рожден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ое отношение к главе династи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стаж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высшее, с/с, среднее …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таж, должности в ОУ за пределами города Перми (если есть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таж, должности в ОУ города Перми: название ОУ, период работы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чётные звания и награды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едагогические достижен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деятельность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Ф.И.О. </w:t>
            </w:r>
            <w:r>
              <w:rPr>
                <w:sz w:val="24"/>
                <w:szCs w:val="24"/>
              </w:rPr>
              <w:t>(полностью), дата рождения (день, месяц, год), место рожден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ое отношение к главе династи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стаж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высшее, с/с, среднее …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таж, должности в ОУ за пределами города Перми (если есть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таж, должности в ОУ города Перми: название ОУ, период работы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-534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тные звания и награды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едагогические достижен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деятельность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онтакты ответственного за династию</w:t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адрес с индексом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телефон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ьный телефон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учреждени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электронная почта (если есть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. Профессиональные ценности</w:t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кредо династи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равится работать в образовани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обудило участвовать в конкурсе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Трудовой стаж всех представителей династии</w:t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й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5. Приложения</w:t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ка фотографий: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ртреты каждого представителя династии,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анровые до 5 шт. (с мероприятий и т. п.)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ставляется на компакт-диске в формате JPEG («*.jpg), на этот же диск заносится и информационная карта участника</w:t>
            </w:r>
          </w:p>
        </w:tc>
      </w:tr>
      <w:tr>
        <w:trPr>
          <w:trHeight w:val="143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Интересные сведения о династии, не раскрытые предыдущими разделами и в рассказе (эссе)(не более 500 слов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авильность сведений, представленных в информационной карте, подтвержда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 (________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подпись)                                                (фамилия, имя, отчество главы династии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«____» ________________ 2010 г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омендации по заполнению</w:t>
      </w:r>
    </w:p>
    <w:p>
      <w:pPr>
        <w:pStyle w:val="Normal"/>
        <w:jc w:val="center"/>
        <w:rPr/>
      </w:pPr>
      <w:r>
        <w:rPr/>
        <w:t xml:space="preserve">информационной карты </w:t>
      </w:r>
    </w:p>
    <w:p>
      <w:pPr>
        <w:pStyle w:val="Normal"/>
        <w:jc w:val="center"/>
        <w:rPr/>
      </w:pPr>
      <w:r>
        <w:rPr/>
        <w:t>участников городского конкурса «Династии в образован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формационная карта (далее Карта) заполняется полностью в электронном виде (кроме подписи главы династ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ечатный вариант Карты с подписью участника, информация на диске (п.5 Карты), сдаются в управление персоналом департамента образования администрации г.Перми, ул.Сибирская, 17, кабинет 211, 24 или 25 февраля 2010 года Людмиле Николаевне Зырянов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Листы Карты необходимо скрепить между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иск с информацией сопровождается надписью «Конкурс «Династии в образовании» с указанием Ф.И.О. главы династии, номин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формация в Карту вносится без сокращений, заполняются все разде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отсутствии информации по какому-либо разделу в соответствующей ячейке правого столбца Карты пишется «нет» или «не был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Ответы на вопросы могут заноситься в Карту 14 или 12 шриф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мер ячеек второго столбца Карты (ответы на вопросы) можно увеличивать до полного размещения необходим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подсчёте трудового стажа представителей династии и общего стажа просим указывать количество полных лет и месяцев на 25.02.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Качество заполнения информационной карты не оценивае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держание используется при подведении итогов членами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24:00Z</dcterms:created>
  <dc:creator>GEG</dc:creator>
  <dc:description/>
  <cp:keywords/>
  <dc:language>en-US</dc:language>
  <cp:lastModifiedBy>Зырянова</cp:lastModifiedBy>
  <cp:lastPrinted>2010-02-03T17:38:00Z</cp:lastPrinted>
  <dcterms:modified xsi:type="dcterms:W3CDTF">2010-02-03T12:39:00Z</dcterms:modified>
  <cp:revision>151</cp:revision>
  <dc:subject/>
  <dc:title>Приложение № 2</dc:title>
</cp:coreProperties>
</file>