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городском конкурсе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инастии в образовании»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материалов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очного этапа городского конкурса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инастии в образовании»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едагогов – представителей динас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едагогический стаж представителей динас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генеалогического дере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а рассказа (эссе) о представителях динас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представителей динас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полнительных материалов из истории динас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, эстетичность предоставленных материалов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финальных испытаний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ки самопрезентаци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скрывает историю и достижения педагогов – представителей динас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обычных, оригинальных фактов из истории динас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, новизна, красочность презентаци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ки стенда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ополняет, конкретизирует историю и достижения династии, заявленные на заочном этапе и в самопрез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ность, красочность оформления стенда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5:00Z</dcterms:created>
  <dc:creator>Зырянова</dc:creator>
  <dc:description/>
  <cp:keywords/>
  <dc:language>en-US</dc:language>
  <cp:lastModifiedBy>Зырянова</cp:lastModifiedBy>
  <cp:lastPrinted>2009-12-30T15:02:00Z</cp:lastPrinted>
  <dcterms:modified xsi:type="dcterms:W3CDTF">2010-02-03T06:50:00Z</dcterms:modified>
  <cp:revision>85</cp:revision>
  <dc:subject/>
  <dc:title>Приложение 1 </dc:title>
</cp:coreProperties>
</file>