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РАСПИСАНИЕ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курсного испытания «Совместная  деятельность с детьми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номинация «Педагог дошкольного образовательного учреждения»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4 февраля 2012г.</w:t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4146"/>
        <w:gridCol w:w="4860"/>
        <w:gridCol w:w="1440"/>
        <w:gridCol w:w="2520"/>
        <w:gridCol w:w="1800"/>
      </w:tblGrid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sz w:val="22"/>
                <w:szCs w:val="22"/>
              </w:rPr>
              <w:t>время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sz w:val="22"/>
                <w:szCs w:val="22"/>
              </w:rPr>
              <w:t>Ф.И.О. конкурсан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ое учрежд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sz w:val="22"/>
                <w:szCs w:val="22"/>
              </w:rPr>
              <w:t>Возраст дет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sz w:val="22"/>
                <w:szCs w:val="22"/>
              </w:rPr>
              <w:t>Тема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sz w:val="20"/>
                <w:szCs w:val="20"/>
              </w:rPr>
              <w:t>15.45.- 16.20.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йрулина Людмила Геннадьевн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 МБДОУ «ЦРР – детский сад № 269» г. Пер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/>
              <w:t>6-7 л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екреты шокола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/>
              <w:t>Группа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.25.-17.00.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цветаева Юлия Витальевн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-логопед МБДОУ «ЦРР - детский сад № 161» г. Пер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/>
              <w:t>6-7 л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тешествие по</w:t>
            </w:r>
          </w:p>
          <w:p>
            <w:pPr>
              <w:pStyle w:val="Normal"/>
              <w:jc w:val="center"/>
              <w:rPr/>
            </w:pPr>
            <w:r>
              <w:rPr/>
              <w:t>волшебной стра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/>
              <w:t>Муз. зал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sz w:val="20"/>
                <w:szCs w:val="20"/>
              </w:rPr>
              <w:t>17.05 – 17.35.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ейникова Алла Михайловн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оспитатель МАДОУ «Детский сад № 218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6 л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Фрукты для больн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/>
              <w:t>Группа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5 февраля 2011г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4146"/>
        <w:gridCol w:w="4860"/>
        <w:gridCol w:w="1440"/>
        <w:gridCol w:w="2520"/>
        <w:gridCol w:w="1800"/>
      </w:tblGrid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sz w:val="22"/>
                <w:szCs w:val="22"/>
              </w:rPr>
              <w:t>время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sz w:val="22"/>
                <w:szCs w:val="22"/>
              </w:rPr>
              <w:t>Ф.И.О. конкурсан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ое учрежд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sz w:val="22"/>
                <w:szCs w:val="22"/>
              </w:rPr>
              <w:t>Возраст дет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sz w:val="22"/>
                <w:szCs w:val="22"/>
              </w:rPr>
              <w:t>Тема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.10-9.45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Яркова Наталья Вячеслав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 МБДОУ «ЦРР – детский сад № 387» г. Пер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-7 л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род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. зал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0-10.25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Патырбаева Марина Ива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дагог-психолог МАДОУ «ЦРР - детский са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5»  г. Пер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-7 л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к быть дружны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0 -11.00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Паршакова Елена Анатольевн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итель-логопед МБДОУ «Детский сад № 305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-6 л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к Емеля</w:t>
            </w:r>
          </w:p>
          <w:p>
            <w:pPr>
              <w:pStyle w:val="Normal"/>
              <w:jc w:val="center"/>
              <w:rPr/>
            </w:pPr>
            <w:r>
              <w:rPr/>
              <w:t>служил в арм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. зал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- 11.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Дудина Елена Павл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оспитатель МАДОУ «Детский сад № 233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-7 л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ша исто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</w:tr>
      <w:tr>
        <w:trPr>
          <w:trHeight w:val="940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.40.-16.10.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Каминская Анастасия Игоревн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оспитатель МАДОУ «Детский сад № 233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-6 л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арок  на</w:t>
            </w:r>
          </w:p>
          <w:p>
            <w:pPr>
              <w:pStyle w:val="Normal"/>
              <w:jc w:val="center"/>
              <w:rPr/>
            </w:pPr>
            <w:r>
              <w:rPr/>
              <w:t>пода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. зал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.15. -16.45.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Варламова Ольга Николаевн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оспитатель МАДОУ «Детский сад № 358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-5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тичьем</w:t>
            </w:r>
          </w:p>
          <w:p>
            <w:pPr>
              <w:pStyle w:val="Normal"/>
              <w:jc w:val="center"/>
              <w:rPr/>
            </w:pPr>
            <w:r>
              <w:rPr/>
              <w:t>дво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.50- 17.25.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Качина Светлана Николаевна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итель-логопед МАДОУ «Детский сад № 97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-7 л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тешествие</w:t>
            </w:r>
          </w:p>
          <w:p>
            <w:pPr>
              <w:pStyle w:val="Normal"/>
              <w:jc w:val="center"/>
              <w:rPr/>
            </w:pPr>
            <w:r>
              <w:rPr/>
              <w:t>в косм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. зал</w:t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16 февраля 2011г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4144"/>
        <w:gridCol w:w="4858"/>
        <w:gridCol w:w="1440"/>
        <w:gridCol w:w="2525"/>
        <w:gridCol w:w="1800"/>
      </w:tblGrid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sz w:val="22"/>
                <w:szCs w:val="22"/>
              </w:rPr>
              <w:t>врем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sz w:val="22"/>
                <w:szCs w:val="22"/>
              </w:rPr>
              <w:t>Ф.И.О. конкурсанта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ое учрежд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sz w:val="22"/>
                <w:szCs w:val="22"/>
              </w:rPr>
              <w:t>Возраст детей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sz w:val="22"/>
                <w:szCs w:val="22"/>
              </w:rPr>
              <w:t>Тема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10-9.45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Сергеева Вера Пет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оспитатель МАДОУ «Детский сад № 103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-7 лет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. зал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0-10.20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Винокурова Марина Сергеевн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  МАДОУ «ЦРР - детский сад № 49» г. Пер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5-6 лет 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овкие поваря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5 -10.55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Брюхова  Светлана Сергеевн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  МАДОУ «ЦРР - детский сад № 239» г. Пер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-5 год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кспериментир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. зал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- 11.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Лебедева Светлана Валентиновн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  МАДОУ «ЦРР - детский сад № 29» г. Пер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-7 лет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готовление альбома</w:t>
            </w:r>
          </w:p>
          <w:p>
            <w:pPr>
              <w:pStyle w:val="Normal"/>
              <w:jc w:val="center"/>
              <w:rPr/>
            </w:pPr>
            <w:r>
              <w:rPr/>
              <w:t>«Вооруженные силы</w:t>
            </w:r>
          </w:p>
          <w:p>
            <w:pPr>
              <w:pStyle w:val="Normal"/>
              <w:jc w:val="center"/>
              <w:rPr/>
            </w:pPr>
            <w:r>
              <w:rPr/>
              <w:t>«Росси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5.40.-16.15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Ростовщикова Надежда Пет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дагог-психолог МБДОУ «ЦРР - детский са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9»  г. Пер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-7 лет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цепты</w:t>
            </w:r>
          </w:p>
          <w:p>
            <w:pPr>
              <w:pStyle w:val="Normal"/>
              <w:jc w:val="center"/>
              <w:rPr/>
            </w:pPr>
            <w:r>
              <w:rPr/>
              <w:t>хорошего настро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. зал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0. -16.50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Кожевникова Юлия Олег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итатель МАДОУ «ЦРР - детский са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97»  г. Пер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-5 год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, здравствует мыло душистое!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.55.-17.30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Цагельник Лариса Валерь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ый руководитель  МАДОУ «ЦРР - детский сад № 20»  г. Пер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-7 лет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шебница</w:t>
            </w:r>
          </w:p>
          <w:p>
            <w:pPr>
              <w:pStyle w:val="Normal"/>
              <w:jc w:val="center"/>
              <w:rPr/>
            </w:pPr>
            <w:r>
              <w:rPr/>
              <w:t>зи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. зал</w:t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6:01:00Z</dcterms:created>
  <dc:creator>Asus</dc:creator>
  <dc:description/>
  <cp:keywords/>
  <dc:language>en-US</dc:language>
  <cp:lastModifiedBy>ммц</cp:lastModifiedBy>
  <cp:lastPrinted>2012-02-09T16:17:00Z</cp:lastPrinted>
  <dcterms:modified xsi:type="dcterms:W3CDTF">2012-02-13T10:19:00Z</dcterms:modified>
  <cp:revision>25</cp:revision>
  <dc:subject/>
  <dc:title>РАСПИСАНИЕ ЗАНЯТИЙ</dc:title>
</cp:coreProperties>
</file>