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ЭТАП КОНКУРСА «УЧИТЕЛЬ ГО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УЧИТЕЛЬ НАЧАЛЬНОЙ ШКОЛ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УРОКОВ</w:t>
      </w:r>
    </w:p>
    <w:p>
      <w:pPr>
        <w:pStyle w:val="Normal"/>
        <w:jc w:val="center"/>
        <w:rPr/>
      </w:pPr>
      <w:r>
        <w:rPr/>
        <w:t>15 февраля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10"/>
        <w:gridCol w:w="2311"/>
        <w:gridCol w:w="2053"/>
        <w:gridCol w:w="1982"/>
        <w:gridCol w:w="2005"/>
        <w:gridCol w:w="205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Анна 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«Гимназ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инные меры дли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5-10.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Анна Валери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 № 3 с углублённым изучением обществознания» г. Пер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олбчатые и линейные диаграм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сова Марина 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 № 2 с углублённым изучением предметов гуманитарного профил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Пер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живет экосисте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-11.5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икеева Светлана      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Гимназия № 8» г. Пер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мира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5-1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-13.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весова Ирина Владимиро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Ш № 16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процесс» как переход предмета из одного состояния в друг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5-14.0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ская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С(К)ОУ «С(К)ОШ № 9 VIII вид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. Изготовление куклы-обере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ЭТАП КОНКУРСА «УЧИТЕЛЬ ГОД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УЧИТЕЛЬ НАЧАЛЬНОЙ ШКОЛ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УРО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 февра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112"/>
        <w:gridCol w:w="2023"/>
        <w:gridCol w:w="2062"/>
        <w:gridCol w:w="2026"/>
        <w:gridCol w:w="2038"/>
        <w:gridCol w:w="2212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 № 140» г. Пер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мен прилагательных в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5-10.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Любовь Серге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 № 24» г. Пер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единицы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а Ольга Владимир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 № 108» г. Пер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«б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ойства в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-11.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ич Татьяна Виктор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Ш № 50 с углублённым изучением английского язык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5-1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-13.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рих Ирина Вячеслав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Ш № 40» г. Пер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а авторской сказ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6:00Z</dcterms:created>
  <dc:creator>MMC</dc:creator>
  <dc:description/>
  <cp:keywords/>
  <dc:language>en-US</dc:language>
  <cp:lastModifiedBy>ммц</cp:lastModifiedBy>
  <dcterms:modified xsi:type="dcterms:W3CDTF">2012-02-13T14:23:00Z</dcterms:modified>
  <cp:revision>5</cp:revision>
  <dc:subject/>
  <dc:title>ГОРОДСКОЙ ЭТАП КОНКУРСА «УЧИТЕЛЬ ГОДА»</dc:title>
</cp:coreProperties>
</file>