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партамент земельных отношений администрации города Перми</w:t>
      </w:r>
      <w:r>
        <w:rPr>
          <w:b/>
          <w:sz w:val="28"/>
          <w:szCs w:val="28"/>
          <w:lang w:val="ru-RU"/>
        </w:rPr>
        <w:t xml:space="preserve"> в целях информирования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о статьей 39.42 Земельного кодекса Российской Федерации сообщает о возможном установлении публичных сервитутов в отдельных целях на территории города Перми</w:t>
      </w:r>
    </w:p>
    <w:p>
      <w:pPr>
        <w:pStyle w:val="Normal"/>
        <w:spacing w:lineRule="exact" w:line="24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4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05" w:leader="none"/>
        </w:tabs>
        <w:spacing w:lineRule="exact" w:line="244"/>
        <w:ind w:right="0" w:hanging="0"/>
        <w:jc w:val="left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90919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9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3402"/>
                              <w:gridCol w:w="3402"/>
                              <w:gridCol w:w="6664"/>
                            </w:tblGrid>
                            <w:tr>
                              <w:trPr>
                                <w:trHeight w:val="1789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" w:leader="none"/>
                                    </w:tabs>
                                    <w:spacing w:lineRule="exact" w:line="240"/>
                                    <w:ind w:left="34" w:right="0" w:hanging="34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дастровый номер земельного участка, в отношении которого устанавливается публичный сервитут (при наличии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дрес или описание земельного участка, </w:t>
                                    <w:br/>
                                    <w:t>в отношении которого устанавливается публичный сервитут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и установления публичного сервиту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4" w:leader="none"/>
                                    </w:tabs>
                                    <w:ind w:left="34"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410002:2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тепловых с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spacing w:lineRule="exact" w:line="240"/>
                                    <w:ind w:right="-108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59:01:4410143: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spacing w:lineRule="exact" w:line="240"/>
                                    <w:ind w:right="-108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59:01:4410143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spacing w:lineRule="exact" w:line="240"/>
                                    <w:ind w:right="-108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59:01:4410143:1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тепловых с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spacing w:lineRule="exact" w:line="240"/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410572:8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тепловых с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1548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737:68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1548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737:68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тепловых с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903: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903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тепловых с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3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3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3: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1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1:1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1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1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1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7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7:1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7: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7: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7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2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4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4: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4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4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4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1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3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5: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ab/>
                                    <w:t>Размещение объекта электросетевого хозяйства</w:t>
                                    <w:tab/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9125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5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1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1:4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1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1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7: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0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3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911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4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4:17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5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5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16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6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5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5: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6: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7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7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7:1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7:1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7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7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7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7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8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8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2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2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2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3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3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3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3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9: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9: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9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410005: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5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5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8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8: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8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3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03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0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2:1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2:1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2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2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2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4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4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0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0:16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0: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0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1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1: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1: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1: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1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1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5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5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5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873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9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9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0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0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0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1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1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1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1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1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2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2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2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2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2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2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2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2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1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4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3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4: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4: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4: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4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4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3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3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1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1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1:15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1: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1:3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1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5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5: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75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884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48: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9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9: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7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7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9:9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5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5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4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4:13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4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4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4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1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3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2: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2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2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901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901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9165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9:1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1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1:1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1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1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1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0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0: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0:1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0:1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0: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0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0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0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0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894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896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2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3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5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9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3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3:24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3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4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5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5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5:1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5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5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5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5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9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9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9: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9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9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9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0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6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6:1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6: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6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6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6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0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0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1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1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1: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1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1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0:1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0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7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7:1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7:13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7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7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8:1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6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6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4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4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4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4: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4: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4: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14: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4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4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4: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4:3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4: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4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4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9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9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6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6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6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6:15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6: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6: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6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36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5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5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5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5: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5: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5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5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8: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8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8: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8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8749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8749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8: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25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71:10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71:10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71:10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71:1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2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2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2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7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7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7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5:13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5:1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5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5: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5: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5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6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6:1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6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6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6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6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6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9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6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6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6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6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6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6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1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7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8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8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8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8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8: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8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8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88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87:1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27:1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59:01:5110027: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46:1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46: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46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46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46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1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1:13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1: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1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1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7: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4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5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7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7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97: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44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3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3: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4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4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4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4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4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4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4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4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4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5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5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5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5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5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6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6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6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56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6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6: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6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6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7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7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7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7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7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8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8: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8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8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8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8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8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8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8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5: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5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6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6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6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6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6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6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6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1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1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7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8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8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8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8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8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8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9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9:2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9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9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9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9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9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9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0: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1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1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1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1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15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15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2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2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3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3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3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3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3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3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6:1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8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8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8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34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34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34:7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34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434:9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555:5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555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556:1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556:1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911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95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556:1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1556:1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6:1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6:1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9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8: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9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9:21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062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1:1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1: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87577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3: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3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5:1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5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54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7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7:1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7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7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16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2: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2: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2: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2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2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2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2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4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4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34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4: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4:17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4:1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4:2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4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4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5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5:13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5:1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5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5: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5: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100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5110103:13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410230: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емл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775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7915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51:19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51: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51: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51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51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51:6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73:2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73:26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73:26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73:3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73:4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80: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80:17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80: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80: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80: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80: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80:3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380: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924: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924: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924: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924: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924:5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311924:5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46 (5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45 (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38 (3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37 (2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36 (2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33 (8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3 (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31 (2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33 (2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34 (2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36 (2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45 (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47 (9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49 (105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62 (15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72 (4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80 (14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84 (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88 (4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95 (32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96 (32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274 (1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26 (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28 (2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30 (2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75:32 (3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39 (2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40 (2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41 (2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43 (2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57 (3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58 (15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68 (2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70 (2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71 (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73 (2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111 (3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226 (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259 (3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81:65 (3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81:66 (3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81:67 (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81:72 (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81:73 (1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81:74 (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2481:75 (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1310 (6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77756 (29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79954 (1585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6 (4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7 (4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8 (3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9 (3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10 (3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11 (5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12 (3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13 (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20 (2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21 (4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23 (3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24 (3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25 (3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26 (2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35 (3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37 (3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2510466:38 (32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емли: 5632 кв.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40"/>
                                    <w:ind w:left="720" w:right="0" w:hanging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144:11 (67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622 (4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621 (8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555 (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60 (10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64 (32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0000000:88318 (182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306 (72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307 (10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308 (2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671 (1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673 (2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674 (1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60 (2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61 (2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62 (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64 (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69 (3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70 (3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22 (5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23 (5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27 (5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30 (6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31 (4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46 (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63 (2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01 (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15 (2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16 (215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865 (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05 (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06 (11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07 (9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13 (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15 (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16 (26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19 (8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20 (11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36 (10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37 (12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48 (1482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56 (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157 (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205 (2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209 (2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1211 (3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311 (125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312 (2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313 (1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318 (1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457 (39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469 (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473 (1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474 (15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475 (2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01 (33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02 (13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03 (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06 (16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08 (4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23 (8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25 (11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65 (2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66 (30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67 (34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9:01:4019087:768 (37 кв.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08" w:leader="none"/>
                                      <w:tab w:val="left" w:pos="0" w:leader="none"/>
                                      <w:tab w:val="left" w:pos="34" w:leader="none"/>
                                      <w:tab w:val="left" w:pos="2598" w:leader="none"/>
                                    </w:tabs>
                                    <w:ind w:right="-108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емли: 744 кв.м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Пермь</w:t>
                                  </w:r>
                                </w:p>
                              </w:tc>
                              <w:tc>
                                <w:tcPr>
                                  <w:tcW w:w="6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мещение объекта электросетевого хозяйст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9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4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3402"/>
                        <w:gridCol w:w="3402"/>
                        <w:gridCol w:w="6664"/>
                      </w:tblGrid>
                      <w:tr>
                        <w:trPr>
                          <w:trHeight w:val="1789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" w:leader="none"/>
                              </w:tabs>
                              <w:spacing w:lineRule="exact" w:line="240"/>
                              <w:ind w:left="34" w:right="0" w:hanging="34"/>
                              <w:jc w:val="center"/>
                              <w:rPr/>
                            </w:pPr>
                            <w:r>
                              <w:rPr/>
                              <w:t>Кадастровый номер земельного участка, в отношении которого устанавливается публичный сервитут (при наличии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Адрес или описание земельного участка, </w:t>
                              <w:br/>
                              <w:t>в отношении которого устанавливается публичный сервитут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Цели установления публичного сервитут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4" w:leader="none"/>
                              </w:tabs>
                              <w:ind w:left="34" w:right="-108" w:hanging="0"/>
                              <w:jc w:val="left"/>
                              <w:rPr/>
                            </w:pPr>
                            <w:r>
                              <w:rPr/>
                              <w:t>59:01:4410002:2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тепловых сете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spacing w:lineRule="exact" w:line="240"/>
                              <w:ind w:right="-108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59:01:4410143: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spacing w:lineRule="exact" w:line="240"/>
                              <w:ind w:right="-108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59:01:4410143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spacing w:lineRule="exact" w:line="240"/>
                              <w:ind w:right="-108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59:01:4410143:1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тепловых сете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spacing w:lineRule="exact" w:line="240"/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410572:8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тепловых сете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1548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737:68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1548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737:68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тепловых сете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903: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903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тепловых сетей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3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3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3: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1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1:1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1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1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1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7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7:1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7: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7: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7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2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4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4: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4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4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4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1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5: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1185" w:leader="none"/>
                              </w:tabs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ab/>
                              <w:t>Размещение объекта электросетевого хозяйства</w:t>
                              <w:tab/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  <w:tab w:val="left" w:pos="4380" w:leader="none"/>
                              </w:tabs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912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5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1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1: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1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1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7: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0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3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911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4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4:17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5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5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16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6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5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5: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6: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7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7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7:1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7:1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7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7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7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7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8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8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2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2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2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3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3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3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3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9: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9: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9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410005: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5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5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8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8: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8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3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03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0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2:1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2: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2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2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2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4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4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0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0:16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0: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0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1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1: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1: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1: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1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1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5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5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5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873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9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9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0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0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0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1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1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1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1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1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2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2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2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2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2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2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2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2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1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3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4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4: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4: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4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4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3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3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1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1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1:1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1: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1: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1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5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5: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75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884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48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9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9: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7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7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9: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5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5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4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4:1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4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4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4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1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2: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2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2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901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901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916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9:1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1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1:1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1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1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1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0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0: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0:1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0:1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0: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0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0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0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0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894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896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2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3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5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9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3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3:2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3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4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5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5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5:1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5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5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5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5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9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9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9: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9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9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9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0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6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6:1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6: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6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6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6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0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0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1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1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1: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1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1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0:1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0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7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7:1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7: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7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7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8: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6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6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4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4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4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4: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4: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4: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14: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4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4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4: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4: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4: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4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4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9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9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6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6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6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6:1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6: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6: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6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36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5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5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5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5: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5: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5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5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8: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8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8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8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8749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874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8: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25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71:10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71:1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71:10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71: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2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2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2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7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7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7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5:1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5:1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5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5: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5: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5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6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6:1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6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6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6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6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6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9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6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6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6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6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6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6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1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7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8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8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8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8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8: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8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8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88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87: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27: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9:01:5110027: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46:1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46: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46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46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46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1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1:13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1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1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1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7: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4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5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7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7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97: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44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3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3: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4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4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4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4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4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4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4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4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4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5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5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5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5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5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6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6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6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56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6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6: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6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6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7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7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7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7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7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8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8: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8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8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8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8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8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8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8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5: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5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6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6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6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6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6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6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6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1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1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7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8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8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8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8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8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8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9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9:2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9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9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9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9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9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9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0: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1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1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1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1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15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1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2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2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3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3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3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3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3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3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6:1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8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8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8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34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34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34:7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34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434: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555:5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555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556: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556:1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911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9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556:1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1556:1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6:1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6:1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9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8: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9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9:21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062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1:1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1: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87577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3: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3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5:1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5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54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7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7:1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7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7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16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2: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2: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2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2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2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2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2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4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4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34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4: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4:17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4:1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4: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4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4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5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5:13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5:1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5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5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5: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100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5110103:13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410230: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Земли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775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791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51:19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51: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51: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51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51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51:6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73:2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73:2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73:2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73: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73: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80: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80:1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80: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80: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80: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80: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80:3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380: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924: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924: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924: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924: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924: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311924:5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46 (5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45 (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38 (3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37 (2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36 (2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33 (8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3 (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31 (2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33 (2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34 (2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36 (2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45 (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47 (9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49 (105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62 (15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72 (4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80 (14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84 (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88 (4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95 (32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96 (32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274 (1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26 (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28 (2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30 (2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75:32 (3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39 (2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40 (2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41 (2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43 (2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57 (3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58 (15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68 (2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70 (2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71 (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73 (2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111 (3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226 (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259 (3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81:65 (3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81:66 (3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81:67 (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81:72 (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81:73 (1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81:74 (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2481:75 (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1310 (6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77756 (29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79954 (1585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6 (4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7 (4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8 (3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9 (3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10 (3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11 (5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12 (3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13 (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20 (2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21 (4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23 (3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24 (3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25 (3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26 (2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35 (3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37 (3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2510466:38 (32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Земли: 5632 кв.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144:11 (67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622 (4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621 (8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555 (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60 (10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64 (32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0000000:88318 (182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306 (72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307 (10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308 (2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671 (1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673 (2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674 (1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60 (2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61 (2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62 (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64 (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69 (3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70 (3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22 (5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23 (5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27 (5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30 (6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31 (4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46 (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63 (2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01 (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15 (2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16 (215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865 (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05 (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06 (11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07 (9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13 (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15 (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16 (26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19 (8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20 (11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36 (10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37 (12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48 (1482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56 (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157 (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205 (2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209 (2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1211 (3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311 (125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312 (2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313 (1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318 (1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457 (39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469 (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473 (1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474 (15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475 (2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01 (33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02 (13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03 (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06 (16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08 (4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23 (8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25 (11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65 (2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66 (30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67 (34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59:01:4019087:768 (37 кв.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08" w:leader="none"/>
                                <w:tab w:val="left" w:pos="0" w:leader="none"/>
                                <w:tab w:val="left" w:pos="34" w:leader="none"/>
                                <w:tab w:val="left" w:pos="2598" w:leader="none"/>
                              </w:tabs>
                              <w:ind w:right="-108" w:hanging="0"/>
                              <w:jc w:val="left"/>
                              <w:rPr/>
                            </w:pPr>
                            <w:r>
                              <w:rPr/>
                              <w:t>Земли: 744 кв.м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г. Пермь</w:t>
                            </w:r>
                          </w:p>
                        </w:tc>
                        <w:tc>
                          <w:tcPr>
                            <w:tcW w:w="6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азмещение объекта электросетевого хозяйст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142" w:right="0" w:firstLine="567"/>
        <w:jc w:val="both"/>
        <w:rPr/>
      </w:pPr>
      <w:r>
        <w:rPr>
          <w:rFonts w:eastAsia="Calibri"/>
          <w:lang w:eastAsia="en-US"/>
        </w:rPr>
        <w:t xml:space="preserve">Заинтересованные лица имеют право ознакомиться с ходатайством об установлении публичного сервитута </w:t>
      </w:r>
      <w:r>
        <w:rPr>
          <w:bCs/>
        </w:rPr>
        <w:t xml:space="preserve">и прилагаемым к нему описанием местоположения границ публичного сервитута </w:t>
      </w:r>
      <w:r>
        <w:rPr/>
        <w:t>по адресу: г. Пермь, ул. Сибирская 15, (тел. 212-29-82).</w:t>
      </w:r>
    </w:p>
    <w:p>
      <w:pPr>
        <w:pStyle w:val="Normal"/>
        <w:autoSpaceDE w:val="false"/>
        <w:ind w:right="0" w:firstLine="709"/>
        <w:jc w:val="both"/>
        <w:rPr/>
      </w:pPr>
      <w:r>
        <w:rPr/>
        <w:t>Заинтересованные лица могут подать заявление об учете прав в срок с 23.09.2022 по 07.10.2022.</w:t>
      </w:r>
    </w:p>
    <w:p>
      <w:pPr>
        <w:pStyle w:val="Normal"/>
        <w:ind w:right="-478" w:firstLine="708"/>
        <w:jc w:val="both"/>
        <w:rPr/>
      </w:pPr>
      <w:r>
        <w:rPr/>
        <w:t>Способы подачи заявлений:</w:t>
      </w:r>
    </w:p>
    <w:p>
      <w:pPr>
        <w:pStyle w:val="Style19"/>
        <w:numPr>
          <w:ilvl w:val="0"/>
          <w:numId w:val="3"/>
        </w:numPr>
        <w:ind w:left="720" w:right="-1" w:hanging="11"/>
        <w:jc w:val="both"/>
        <w:rPr/>
      </w:pPr>
      <w:r>
        <w:rPr/>
        <w:t>посредством почтовой связи;</w:t>
      </w:r>
    </w:p>
    <w:p>
      <w:pPr>
        <w:pStyle w:val="Style19"/>
        <w:numPr>
          <w:ilvl w:val="0"/>
          <w:numId w:val="3"/>
        </w:numPr>
        <w:ind w:left="720" w:right="-1" w:hanging="11"/>
        <w:jc w:val="both"/>
        <w:rPr/>
      </w:pPr>
      <w:r>
        <w:rPr/>
        <w:t xml:space="preserve">лично, в том числе через представителя, в </w:t>
      </w:r>
      <w:r>
        <w:rPr>
          <w:bCs/>
        </w:rPr>
        <w:t>департамент земельных отношений</w:t>
      </w:r>
      <w:r>
        <w:rPr/>
        <w:t xml:space="preserve"> администрации города </w:t>
      </w:r>
      <w:r>
        <w:rPr>
          <w:bCs/>
        </w:rPr>
        <w:t xml:space="preserve">Перми </w:t>
      </w:r>
      <w:r>
        <w:rPr/>
        <w:t xml:space="preserve">(г. Пермь, </w:t>
        <w:br/>
        <w:t>ул. Сибирская 15);</w:t>
      </w:r>
    </w:p>
    <w:p>
      <w:pPr>
        <w:pStyle w:val="Style19"/>
        <w:numPr>
          <w:ilvl w:val="0"/>
          <w:numId w:val="3"/>
        </w:numPr>
        <w:ind w:left="720" w:right="-1" w:hanging="11"/>
        <w:jc w:val="both"/>
        <w:rPr/>
      </w:pPr>
      <w:r>
        <w:rPr/>
        <w:t xml:space="preserve">в форме электронных документов </w:t>
      </w:r>
      <w:r>
        <w:rPr>
          <w:bCs/>
        </w:rPr>
        <w:t>с использованием информационно</w:t>
      </w:r>
      <w:r>
        <w:rPr/>
        <w:t>-телекоммуникационной сети «Интернет».</w:t>
      </w:r>
    </w:p>
    <w:p>
      <w:pPr>
        <w:pStyle w:val="Normal"/>
        <w:autoSpaceDE w:val="false"/>
        <w:ind w:left="142" w:right="0" w:firstLine="567"/>
        <w:jc w:val="both"/>
        <w:rPr/>
      </w:pPr>
      <w:r>
        <w:rPr/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тридцати дней со дня опубликования сообщения, предусмотренного </w:t>
      </w:r>
      <w:hyperlink r:id="rId2">
        <w:r>
          <w:rPr>
            <w:rStyle w:val="InternetLink"/>
          </w:rPr>
          <w:t>подпунктом 1 пункта 3</w:t>
        </w:r>
      </w:hyperlink>
      <w:r>
        <w:rPr/>
        <w:t xml:space="preserve"> статьи 39.42 ЗК РФ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Такие лица имеют право требовать </w:t>
        <w:br/>
        <w:t xml:space="preserve">от обладателя публичного сервитута плату за публичный сервитут не более чем за три года, предшествующие дню направления ими заявления об учете их прав (обременений прав). </w:t>
      </w:r>
    </w:p>
    <w:p>
      <w:pPr>
        <w:pStyle w:val="Style19"/>
        <w:ind w:left="0" w:right="-1" w:firstLine="720"/>
        <w:jc w:val="both"/>
        <w:rPr/>
      </w:pPr>
      <w:r>
        <w:rPr/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 и сведения об официальных сайтах в информационно-телекоммуникационной сети «Интернет» отсутствуют.</w:t>
      </w:r>
    </w:p>
    <w:p>
      <w:pPr>
        <w:pStyle w:val="Style19"/>
        <w:ind w:left="0" w:right="-1" w:firstLine="709"/>
        <w:jc w:val="both"/>
        <w:rPr/>
      </w:pPr>
      <w:r>
        <w:rPr/>
        <w:t xml:space="preserve">Информация о возможности установления публичного сервитута публикуется на сайте </w:t>
      </w:r>
      <w:hyperlink r:id="rId3">
        <w:r>
          <w:rPr>
            <w:rStyle w:val="InternetLink"/>
            <w:color w:val="000000"/>
            <w:u w:val="none"/>
          </w:rPr>
          <w:t>http://www.gorodperm.ru</w:t>
        </w:r>
      </w:hyperlink>
      <w:r>
        <w:rPr/>
        <w:t>, в «Официальном бюллетене органов местного самоуправления муниципального образования город Пермь».</w:t>
      </w:r>
    </w:p>
    <w:p>
      <w:pPr>
        <w:pStyle w:val="Style19"/>
        <w:ind w:left="0" w:right="-1" w:firstLine="709"/>
        <w:jc w:val="both"/>
        <w:rPr/>
      </w:pPr>
      <w:r>
        <w:rPr/>
        <w:t xml:space="preserve">  </w:t>
      </w:r>
    </w:p>
    <w:p>
      <w:pPr>
        <w:pStyle w:val="Style19"/>
        <w:ind w:left="0" w:right="-1" w:firstLine="709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b/>
        </w:rPr>
        <w:t>Приложение: на</w:t>
      </w:r>
      <w:r>
        <w:rPr/>
        <w:t xml:space="preserve"> </w:t>
      </w:r>
      <w:r>
        <w:rPr>
          <w:b/>
        </w:rPr>
        <w:t>123 л. в 1 экз.</w:t>
      </w:r>
    </w:p>
    <w:sectPr>
      <w:headerReference w:type="default" r:id="rId4"/>
      <w:type w:val="nextPage"/>
      <w:pgSz w:orient="landscape" w:w="16838" w:h="11906"/>
      <w:pgMar w:left="851" w:right="962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844405" cy="350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44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75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contextualSpacing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contextualSpacing/>
      <w:jc w:val="center"/>
      <w:outlineLvl w:val="1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right="-478" w:firstLine="90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right="-478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  <w:ind w:right="-478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194A1A5ABC4E4673AB8342A017478F7124AEED0993A622A57136FC63BD5F8EBFAB573A3E38FB0A0E3F09CDD138A3DF60BC7CC06CCCa0e7G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5:05:00Z</dcterms:created>
  <dc:creator>Лукина</dc:creator>
  <dc:description/>
  <cp:keywords/>
  <dc:language>en-US</dc:language>
  <cp:lastModifiedBy>Теплых Ольга Леонидовна</cp:lastModifiedBy>
  <cp:lastPrinted>2021-04-22T12:03:00Z</cp:lastPrinted>
  <dcterms:modified xsi:type="dcterms:W3CDTF">2022-09-20T08:57:00Z</dcterms:modified>
  <cp:revision>129</cp:revision>
  <dc:subject/>
  <dc:title/>
</cp:coreProperties>
</file>