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2136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99:23; 59:01:4410099:18; 59:01:4410099: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rFonts w:eastAsia="TimesNewRomanPSMT;MS Gothic"/>
                                    </w:rPr>
                                    <w:t>59:01:4410168:7, 59:01:4410168:6, 59:01:0000000:94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174.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99:23; 59:01:4410099:18; 59:01:4410099: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rFonts w:eastAsia="TimesNewRomanPSMT;MS Gothic"/>
                              </w:rPr>
                              <w:t>59:01:4410168:7, 59:01:4410168:6, 59:01:0000000:94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6.03.2024 по 09.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3-21T07:47:00Z</dcterms:modified>
  <cp:revision>379</cp:revision>
  <dc:subject/>
  <dc:title/>
</cp:coreProperties>
</file>