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787"/>
                              <w:gridCol w:w="186"/>
                              <w:gridCol w:w="4254"/>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21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472:41 – 118 кв.м.</w:t>
                                  </w:r>
                                </w:p>
                                <w:p>
                                  <w:pPr>
                                    <w:pStyle w:val="Normal"/>
                                    <w:ind w:right="0" w:hanging="0"/>
                                    <w:jc w:val="center"/>
                                    <w:rPr/>
                                  </w:pPr>
                                  <w:r>
                                    <w:rPr/>
                                    <w:t>59:01:4411472 – 208 кв.м.</w:t>
                                  </w:r>
                                </w:p>
                                <w:p>
                                  <w:pPr>
                                    <w:pStyle w:val="Normal"/>
                                    <w:ind w:right="0" w:hanging="0"/>
                                    <w:jc w:val="center"/>
                                    <w:rPr/>
                                  </w:pPr>
                                  <w:r>
                                    <w:rPr/>
                                    <w:t>59:01:4410912 – 196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640:2 (Пермский край, г Пермь, р-н Индустриальный, ул Стахановская,  13)</w:t>
                                  </w:r>
                                </w:p>
                                <w:p>
                                  <w:pPr>
                                    <w:pStyle w:val="Normal"/>
                                    <w:ind w:right="0" w:hanging="0"/>
                                    <w:jc w:val="center"/>
                                    <w:rPr/>
                                  </w:pPr>
                                  <w:r>
                                    <w:rPr/>
                                    <w:t>59:01:4410640:26 (край Пермский, г. Пермь, р-н Индустриальный, ул. Карпинского, 31)</w:t>
                                  </w:r>
                                </w:p>
                                <w:p>
                                  <w:pPr>
                                    <w:pStyle w:val="Normal"/>
                                    <w:ind w:right="0" w:hanging="0"/>
                                    <w:jc w:val="center"/>
                                    <w:rPr/>
                                  </w:pPr>
                                  <w:r>
                                    <w:rPr/>
                                    <w:t>59:01:4410640:33 (Пермский край, г. Пермь, Индустриальный район, ул. Карпинского, 31)</w:t>
                                  </w:r>
                                </w:p>
                                <w:p>
                                  <w:pPr>
                                    <w:pStyle w:val="Normal"/>
                                    <w:ind w:right="0" w:hanging="0"/>
                                    <w:jc w:val="center"/>
                                    <w:rPr/>
                                  </w:pPr>
                                  <w:r>
                                    <w:rPr/>
                                    <w:t>59:01:4410640:41 (Пермский край, г Пермь, р-н Индустриальный, ул Стахановская, 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044</w:t>
                                    <w:tab/>
                                    <w:t>Пермский край, г. Пермь, ул. Ким (между ул. Василия Соломина и ул. Крупской)</w:t>
                                  </w:r>
                                </w:p>
                                <w:p>
                                  <w:pPr>
                                    <w:pStyle w:val="Normal"/>
                                    <w:ind w:right="0" w:hanging="0"/>
                                    <w:jc w:val="center"/>
                                    <w:rPr/>
                                  </w:pPr>
                                  <w:r>
                                    <w:rPr/>
                                    <w:t>59:01:0000000:90047</w:t>
                                    <w:tab/>
                                    <w:t>Пермский край, Пермский г.о., г. Пермь, ул. Тургенева (между ул.Лебедева и ул.КИМ)</w:t>
                                  </w:r>
                                </w:p>
                                <w:p>
                                  <w:pPr>
                                    <w:pStyle w:val="Normal"/>
                                    <w:ind w:right="0" w:hanging="0"/>
                                    <w:jc w:val="center"/>
                                    <w:rPr/>
                                  </w:pPr>
                                  <w:r>
                                    <w:rPr/>
                                    <w:t>59:01:4311730:21</w:t>
                                    <w:tab/>
                                    <w:t>Пермский край, г Пермь, р-н Мотовилихинский, ул. Тургенева, 10/ ул. КИМ, 76</w:t>
                                  </w:r>
                                </w:p>
                                <w:p>
                                  <w:pPr>
                                    <w:pStyle w:val="Normal"/>
                                    <w:ind w:right="0" w:hanging="0"/>
                                    <w:jc w:val="center"/>
                                    <w:rPr/>
                                  </w:pPr>
                                  <w:r>
                                    <w:rPr/>
                                    <w:t>59:01:4311730:22</w:t>
                                    <w:tab/>
                                    <w:t>край Пермский, г. Пермь, р-н Мотовилихинский, ул. Тургенева, 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6904</w:t>
                                    <w:tab/>
                                    <w:t>Пермский край, г. Пермь, Мотовилихинский район, ул. Тургенева</w:t>
                                  </w:r>
                                </w:p>
                                <w:p>
                                  <w:pPr>
                                    <w:pStyle w:val="Normal"/>
                                    <w:ind w:right="0" w:hanging="0"/>
                                    <w:jc w:val="center"/>
                                    <w:rPr/>
                                  </w:pPr>
                                  <w:r>
                                    <w:rPr/>
                                    <w:t>59:01:4311782:92</w:t>
                                    <w:tab/>
                                    <w:t>Пермский край, г. Пермь, Мотовилихинский район, ул. Макаренко, 28</w:t>
                                  </w:r>
                                </w:p>
                                <w:p>
                                  <w:pPr>
                                    <w:pStyle w:val="Normal"/>
                                    <w:ind w:right="0" w:hanging="0"/>
                                    <w:jc w:val="center"/>
                                    <w:rPr/>
                                  </w:pPr>
                                  <w:r>
                                    <w:rPr/>
                                    <w:t>59:01:4311782:6334</w:t>
                                    <w:tab/>
                                    <w:t>Пермский край, г. Пермь, Мотовилихинский район, ул. Макаренк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3911:7 (Пермский край, г Пермь, р-н Индустриальный, ул 3-я Теплопроводная, 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354</w:t>
                                    <w:tab/>
                                    <w:t>Пермский край, город Пермь, Свердловский р-н, по ул. 1-й Красноармейской ( до пересечения с пр. Комсомольский и ул. Газеты Звезда)</w:t>
                                  </w:r>
                                </w:p>
                                <w:p>
                                  <w:pPr>
                                    <w:pStyle w:val="Normal"/>
                                    <w:ind w:right="0" w:hanging="0"/>
                                    <w:jc w:val="center"/>
                                    <w:rPr/>
                                  </w:pPr>
                                  <w:r>
                                    <w:rPr/>
                                    <w:t>59:01:0000000:90052</w:t>
                                    <w:tab/>
                                    <w:t>Пермский край, г.о. Пермский, г. Пермь, ул. Тимирязева, (до пересечения с пр. Комсомольский и ул. Газеты Звезда)</w:t>
                                  </w:r>
                                </w:p>
                                <w:p>
                                  <w:pPr>
                                    <w:pStyle w:val="Normal"/>
                                    <w:ind w:right="0" w:hanging="0"/>
                                    <w:jc w:val="center"/>
                                    <w:rPr/>
                                  </w:pPr>
                                  <w:r>
                                    <w:rPr/>
                                    <w:t>59:01:4410176:1</w:t>
                                    <w:tab/>
                                    <w:t>край Пермский, г. Пермь, р-н Свердловский, ул. 1-я Красноармейская, 41б</w:t>
                                  </w:r>
                                </w:p>
                                <w:p>
                                  <w:pPr>
                                    <w:pStyle w:val="Normal"/>
                                    <w:ind w:right="0" w:hanging="0"/>
                                    <w:jc w:val="center"/>
                                    <w:rPr/>
                                  </w:pPr>
                                  <w:r>
                                    <w:rPr/>
                                    <w:t>59:01:4410176:12</w:t>
                                    <w:tab/>
                                    <w:t>Пермский край, г. Пермь, р-н Свердловский, ул. Красноармейская 1-я, 43</w:t>
                                  </w:r>
                                </w:p>
                                <w:p>
                                  <w:pPr>
                                    <w:pStyle w:val="Normal"/>
                                    <w:ind w:right="0" w:hanging="0"/>
                                    <w:jc w:val="center"/>
                                    <w:rPr/>
                                  </w:pPr>
                                  <w:r>
                                    <w:rPr/>
                                    <w:t>59:01:4410176:14</w:t>
                                    <w:tab/>
                                    <w:t>Пермский край, г. Пермь, р-н Свердловский, ул. Тимирязева, 52</w:t>
                                  </w:r>
                                </w:p>
                                <w:p>
                                  <w:pPr>
                                    <w:pStyle w:val="Normal"/>
                                    <w:ind w:right="0" w:hanging="0"/>
                                    <w:jc w:val="center"/>
                                    <w:rPr/>
                                  </w:pPr>
                                  <w:r>
                                    <w:rPr/>
                                    <w:t>59:01:4410176:21</w:t>
                                    <w:tab/>
                                    <w:t>Пермский край, г. Пермь, р-н Свердловский, ул. Тимирязева, 50</w:t>
                                  </w:r>
                                </w:p>
                                <w:p>
                                  <w:pPr>
                                    <w:pStyle w:val="Normal"/>
                                    <w:ind w:right="0" w:hanging="0"/>
                                    <w:jc w:val="center"/>
                                    <w:rPr/>
                                  </w:pPr>
                                  <w:r>
                                    <w:rPr/>
                                    <w:t>59:01:4410176:26</w:t>
                                    <w:tab/>
                                    <w:t>Пермский край, г. Пермь, р-н Свердловский, ул. Красноармейская 1-я, 4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333</w:t>
                                    <w:tab/>
                                    <w:t>Российская Федерация, Пермский край, г. Пермь, р-н Индустриальный, ул.Космонавта Беляева (до пересечения с ул. Одоевского и ул. Комбайнеров)</w:t>
                                  </w:r>
                                </w:p>
                                <w:p>
                                  <w:pPr>
                                    <w:pStyle w:val="Normal"/>
                                    <w:ind w:right="0" w:hanging="0"/>
                                    <w:jc w:val="center"/>
                                    <w:rPr/>
                                  </w:pPr>
                                  <w:r>
                                    <w:rPr/>
                                    <w:t>59:01:4410839:1</w:t>
                                    <w:tab/>
                                    <w:t>Пермский край, г. Пермь, р-н Индустриальный, ул. Нефтяников, 5</w:t>
                                  </w:r>
                                </w:p>
                                <w:p>
                                  <w:pPr>
                                    <w:pStyle w:val="Normal"/>
                                    <w:ind w:right="0" w:hanging="0"/>
                                    <w:jc w:val="center"/>
                                    <w:rPr/>
                                  </w:pPr>
                                  <w:r>
                                    <w:rPr/>
                                    <w:t>59:01:4410839:2</w:t>
                                    <w:tab/>
                                    <w:t>Пермский край, г. Пермь, р-н Индустриальный, ул. Космонавта Беляева, 10</w:t>
                                  </w:r>
                                </w:p>
                                <w:p>
                                  <w:pPr>
                                    <w:pStyle w:val="Normal"/>
                                    <w:ind w:right="0" w:hanging="0"/>
                                    <w:jc w:val="center"/>
                                    <w:rPr/>
                                  </w:pPr>
                                  <w:r>
                                    <w:rPr/>
                                    <w:t>59:01:4410839:4</w:t>
                                    <w:tab/>
                                    <w:t>Пермский край, г. Пермь, р-н Индустриальный, ул. Космонавта Беляева, 12</w:t>
                                  </w:r>
                                </w:p>
                                <w:p>
                                  <w:pPr>
                                    <w:pStyle w:val="Normal"/>
                                    <w:ind w:right="0" w:hanging="0"/>
                                    <w:jc w:val="center"/>
                                    <w:rPr/>
                                  </w:pPr>
                                  <w:r>
                                    <w:rPr/>
                                    <w:t>59:01:4410839:490</w:t>
                                    <w:tab/>
                                    <w:t>Пермский край, г. Пермь, р-н Индустриальный, ул. Нефтяников</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50:8 (Пермский край,  г. Пермь, р-н Индустриальный, ул. Советской Армии, 21б)</w:t>
                                  </w:r>
                                </w:p>
                                <w:p>
                                  <w:pPr>
                                    <w:pStyle w:val="Normal"/>
                                    <w:ind w:right="0" w:hanging="0"/>
                                    <w:jc w:val="center"/>
                                    <w:rPr/>
                                  </w:pPr>
                                  <w:r>
                                    <w:rPr/>
                                    <w:t>59:01:4410850:26 (край Пермский, г. Пермь, р-н Индустриальный, ул. Чайковского, 10)</w:t>
                                  </w:r>
                                </w:p>
                                <w:p>
                                  <w:pPr>
                                    <w:pStyle w:val="Normal"/>
                                    <w:ind w:right="0" w:hanging="0"/>
                                    <w:jc w:val="center"/>
                                    <w:rPr/>
                                  </w:pPr>
                                  <w:r>
                                    <w:rPr/>
                                    <w:t>59:01:4410850:31 (Пермский край, г Пермь, р-н Индустриальный, ул Советской Армии, 21а)</w:t>
                                  </w:r>
                                </w:p>
                                <w:p>
                                  <w:pPr>
                                    <w:pStyle w:val="Normal"/>
                                    <w:ind w:right="0" w:hanging="0"/>
                                    <w:jc w:val="center"/>
                                    <w:rPr/>
                                  </w:pPr>
                                  <w:r>
                                    <w:rPr/>
                                    <w:t>59:01:4410850:1980 (Пермский край, г. Пермь, Индустриальный район, юго - западнее земельного участка по ул. Баумана, 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8018:24 (край Пермский, г. Пермь, р-н Ленинский, ул. Ломоносова, 9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13:1496 (Российская Федерация, Пермский край, г.о. Пермский, г. Пермь, ул. Карпинского)</w:t>
                                  </w:r>
                                </w:p>
                                <w:p>
                                  <w:pPr>
                                    <w:pStyle w:val="Normal"/>
                                    <w:ind w:right="0" w:hanging="0"/>
                                    <w:jc w:val="center"/>
                                    <w:rPr/>
                                  </w:pPr>
                                  <w:r>
                                    <w:rPr/>
                                    <w:t>59:01:4416013:1548 (Российская Федерация, Пермский край, г.Пермь, ул.Карпинского)</w:t>
                                  </w:r>
                                </w:p>
                                <w:p>
                                  <w:pPr>
                                    <w:pStyle w:val="Normal"/>
                                    <w:ind w:right="0" w:hanging="0"/>
                                    <w:jc w:val="center"/>
                                    <w:rPr/>
                                  </w:pPr>
                                  <w:r>
                                    <w:rPr/>
                                    <w:t>59:01:4416013:1771 (Российская Федерация, Пермский край, Пермский городской округ, г.Пермь, ул.Карпин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196 (Российская Федерация, Пермский край, г.о. Пермский, г. Пермь, ул. Норильская)</w:t>
                                  </w:r>
                                </w:p>
                                <w:p>
                                  <w:pPr>
                                    <w:pStyle w:val="Normal"/>
                                    <w:ind w:right="0" w:hanging="0"/>
                                    <w:jc w:val="center"/>
                                    <w:rPr/>
                                  </w:pPr>
                                  <w:r>
                                    <w:rPr/>
                                    <w:t>59:01:4410825:19 (Пермский край, г. Пермь, Индустриальный р-н, ул. Рязанская, 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282:138; 59:01:3812282:281</w:t>
                                  </w:r>
                                </w:p>
                                <w:p>
                                  <w:pPr>
                                    <w:pStyle w:val="Normal"/>
                                    <w:ind w:right="0" w:hanging="0"/>
                                    <w:jc w:val="center"/>
                                    <w:rPr/>
                                  </w:pPr>
                                  <w:r>
                                    <w:rPr/>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097:3 (Пермский край, г. Пермь, Индустриальный район, ул. Промышленная, 8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0:14 (Пермский край, г. Пермь, Дзержинский район, ул. Маяковского, 43)</w:t>
                                  </w:r>
                                </w:p>
                                <w:p>
                                  <w:pPr>
                                    <w:pStyle w:val="Normal"/>
                                    <w:ind w:right="0" w:hanging="0"/>
                                    <w:jc w:val="center"/>
                                    <w:rPr/>
                                  </w:pPr>
                                  <w:r>
                                    <w:rPr/>
                                    <w:t>59:01:4510610:29 (Пермский край, г. Пермь, Дзержинский район, ул. Маяковского, 43)</w:t>
                                  </w:r>
                                </w:p>
                                <w:p>
                                  <w:pPr>
                                    <w:pStyle w:val="Normal"/>
                                    <w:ind w:right="0" w:hanging="0"/>
                                    <w:jc w:val="center"/>
                                    <w:rPr/>
                                  </w:pPr>
                                  <w:r>
                                    <w:rPr/>
                                    <w:t>59:01:4510610:2652 (Пермский край, г. Пермь, Дзержинский р-н, ул. Маяковского д. 45)</w:t>
                                  </w:r>
                                </w:p>
                                <w:p>
                                  <w:pPr>
                                    <w:pStyle w:val="Normal"/>
                                    <w:ind w:right="0" w:hanging="0"/>
                                    <w:jc w:val="center"/>
                                    <w:rPr/>
                                  </w:pPr>
                                  <w:r>
                                    <w:rPr/>
                                    <w:t>59:01:4510610:2653 (Пермский край, г. Пермь, Дзержинский р-н, ул. Маяковского д. 47)</w:t>
                                  </w:r>
                                </w:p>
                                <w:p>
                                  <w:pPr>
                                    <w:pStyle w:val="Normal"/>
                                    <w:ind w:right="0" w:hanging="0"/>
                                    <w:jc w:val="center"/>
                                    <w:rPr/>
                                  </w:pPr>
                                  <w:r>
                                    <w:rPr/>
                                    <w:t>59:01:4510610:3549 (Российская Федерация, край Пермский, г.о. Пермский, г Пермь, ул Маяковского, зу 4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787"/>
                        <w:gridCol w:w="186"/>
                        <w:gridCol w:w="4254"/>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21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472:41 – 118 кв.м.</w:t>
                            </w:r>
                          </w:p>
                          <w:p>
                            <w:pPr>
                              <w:pStyle w:val="Normal"/>
                              <w:ind w:right="0" w:hanging="0"/>
                              <w:jc w:val="center"/>
                              <w:rPr/>
                            </w:pPr>
                            <w:r>
                              <w:rPr/>
                              <w:t>59:01:4411472 – 208 кв.м.</w:t>
                            </w:r>
                          </w:p>
                          <w:p>
                            <w:pPr>
                              <w:pStyle w:val="Normal"/>
                              <w:ind w:right="0" w:hanging="0"/>
                              <w:jc w:val="center"/>
                              <w:rPr/>
                            </w:pPr>
                            <w:r>
                              <w:rPr/>
                              <w:t>59:01:4410912 – 196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640:2 (Пермский край, г Пермь, р-н Индустриальный, ул Стахановская,  13)</w:t>
                            </w:r>
                          </w:p>
                          <w:p>
                            <w:pPr>
                              <w:pStyle w:val="Normal"/>
                              <w:ind w:right="0" w:hanging="0"/>
                              <w:jc w:val="center"/>
                              <w:rPr/>
                            </w:pPr>
                            <w:r>
                              <w:rPr/>
                              <w:t>59:01:4410640:26 (край Пермский, г. Пермь, р-н Индустриальный, ул. Карпинского, 31)</w:t>
                            </w:r>
                          </w:p>
                          <w:p>
                            <w:pPr>
                              <w:pStyle w:val="Normal"/>
                              <w:ind w:right="0" w:hanging="0"/>
                              <w:jc w:val="center"/>
                              <w:rPr/>
                            </w:pPr>
                            <w:r>
                              <w:rPr/>
                              <w:t>59:01:4410640:33 (Пермский край, г. Пермь, Индустриальный район, ул. Карпинского, 31)</w:t>
                            </w:r>
                          </w:p>
                          <w:p>
                            <w:pPr>
                              <w:pStyle w:val="Normal"/>
                              <w:ind w:right="0" w:hanging="0"/>
                              <w:jc w:val="center"/>
                              <w:rPr/>
                            </w:pPr>
                            <w:r>
                              <w:rPr/>
                              <w:t>59:01:4410640:41 (Пермский край, г Пермь, р-н Индустриальный, ул Стахановская, 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044</w:t>
                              <w:tab/>
                              <w:t>Пермский край, г. Пермь, ул. Ким (между ул. Василия Соломина и ул. Крупской)</w:t>
                            </w:r>
                          </w:p>
                          <w:p>
                            <w:pPr>
                              <w:pStyle w:val="Normal"/>
                              <w:ind w:right="0" w:hanging="0"/>
                              <w:jc w:val="center"/>
                              <w:rPr/>
                            </w:pPr>
                            <w:r>
                              <w:rPr/>
                              <w:t>59:01:0000000:90047</w:t>
                              <w:tab/>
                              <w:t>Пермский край, Пермский г.о., г. Пермь, ул. Тургенева (между ул.Лебедева и ул.КИМ)</w:t>
                            </w:r>
                          </w:p>
                          <w:p>
                            <w:pPr>
                              <w:pStyle w:val="Normal"/>
                              <w:ind w:right="0" w:hanging="0"/>
                              <w:jc w:val="center"/>
                              <w:rPr/>
                            </w:pPr>
                            <w:r>
                              <w:rPr/>
                              <w:t>59:01:4311730:21</w:t>
                              <w:tab/>
                              <w:t>Пермский край, г Пермь, р-н Мотовилихинский, ул. Тургенева, 10/ ул. КИМ, 76</w:t>
                            </w:r>
                          </w:p>
                          <w:p>
                            <w:pPr>
                              <w:pStyle w:val="Normal"/>
                              <w:ind w:right="0" w:hanging="0"/>
                              <w:jc w:val="center"/>
                              <w:rPr/>
                            </w:pPr>
                            <w:r>
                              <w:rPr/>
                              <w:t>59:01:4311730:22</w:t>
                              <w:tab/>
                              <w:t>край Пермский, г. Пермь, р-н Мотовилихинский, ул. Тургенева, 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6904</w:t>
                              <w:tab/>
                              <w:t>Пермский край, г. Пермь, Мотовилихинский район, ул. Тургенева</w:t>
                            </w:r>
                          </w:p>
                          <w:p>
                            <w:pPr>
                              <w:pStyle w:val="Normal"/>
                              <w:ind w:right="0" w:hanging="0"/>
                              <w:jc w:val="center"/>
                              <w:rPr/>
                            </w:pPr>
                            <w:r>
                              <w:rPr/>
                              <w:t>59:01:4311782:92</w:t>
                              <w:tab/>
                              <w:t>Пермский край, г. Пермь, Мотовилихинский район, ул. Макаренко, 28</w:t>
                            </w:r>
                          </w:p>
                          <w:p>
                            <w:pPr>
                              <w:pStyle w:val="Normal"/>
                              <w:ind w:right="0" w:hanging="0"/>
                              <w:jc w:val="center"/>
                              <w:rPr/>
                            </w:pPr>
                            <w:r>
                              <w:rPr/>
                              <w:t>59:01:4311782:6334</w:t>
                              <w:tab/>
                              <w:t>Пермский край, г. Пермь, Мотовилихинский район, ул. Макаренк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3911:7 (Пермский край, г Пермь, р-н Индустриальный, ул 3-я Теплопроводная, 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354</w:t>
                              <w:tab/>
                              <w:t>Пермский край, город Пермь, Свердловский р-н, по ул. 1-й Красноармейской ( до пересечения с пр. Комсомольский и ул. Газеты Звезда)</w:t>
                            </w:r>
                          </w:p>
                          <w:p>
                            <w:pPr>
                              <w:pStyle w:val="Normal"/>
                              <w:ind w:right="0" w:hanging="0"/>
                              <w:jc w:val="center"/>
                              <w:rPr/>
                            </w:pPr>
                            <w:r>
                              <w:rPr/>
                              <w:t>59:01:0000000:90052</w:t>
                              <w:tab/>
                              <w:t>Пермский край, г.о. Пермский, г. Пермь, ул. Тимирязева, (до пересечения с пр. Комсомольский и ул. Газеты Звезда)</w:t>
                            </w:r>
                          </w:p>
                          <w:p>
                            <w:pPr>
                              <w:pStyle w:val="Normal"/>
                              <w:ind w:right="0" w:hanging="0"/>
                              <w:jc w:val="center"/>
                              <w:rPr/>
                            </w:pPr>
                            <w:r>
                              <w:rPr/>
                              <w:t>59:01:4410176:1</w:t>
                              <w:tab/>
                              <w:t>край Пермский, г. Пермь, р-н Свердловский, ул. 1-я Красноармейская, 41б</w:t>
                            </w:r>
                          </w:p>
                          <w:p>
                            <w:pPr>
                              <w:pStyle w:val="Normal"/>
                              <w:ind w:right="0" w:hanging="0"/>
                              <w:jc w:val="center"/>
                              <w:rPr/>
                            </w:pPr>
                            <w:r>
                              <w:rPr/>
                              <w:t>59:01:4410176:12</w:t>
                              <w:tab/>
                              <w:t>Пермский край, г. Пермь, р-н Свердловский, ул. Красноармейская 1-я, 43</w:t>
                            </w:r>
                          </w:p>
                          <w:p>
                            <w:pPr>
                              <w:pStyle w:val="Normal"/>
                              <w:ind w:right="0" w:hanging="0"/>
                              <w:jc w:val="center"/>
                              <w:rPr/>
                            </w:pPr>
                            <w:r>
                              <w:rPr/>
                              <w:t>59:01:4410176:14</w:t>
                              <w:tab/>
                              <w:t>Пермский край, г. Пермь, р-н Свердловский, ул. Тимирязева, 52</w:t>
                            </w:r>
                          </w:p>
                          <w:p>
                            <w:pPr>
                              <w:pStyle w:val="Normal"/>
                              <w:ind w:right="0" w:hanging="0"/>
                              <w:jc w:val="center"/>
                              <w:rPr/>
                            </w:pPr>
                            <w:r>
                              <w:rPr/>
                              <w:t>59:01:4410176:21</w:t>
                              <w:tab/>
                              <w:t>Пермский край, г. Пермь, р-н Свердловский, ул. Тимирязева, 50</w:t>
                            </w:r>
                          </w:p>
                          <w:p>
                            <w:pPr>
                              <w:pStyle w:val="Normal"/>
                              <w:ind w:right="0" w:hanging="0"/>
                              <w:jc w:val="center"/>
                              <w:rPr/>
                            </w:pPr>
                            <w:r>
                              <w:rPr/>
                              <w:t>59:01:4410176:26</w:t>
                              <w:tab/>
                              <w:t>Пермский край, г. Пермь, р-н Свердловский, ул. Красноармейская 1-я, 4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333</w:t>
                              <w:tab/>
                              <w:t>Российская Федерация, Пермский край, г. Пермь, р-н Индустриальный, ул.Космонавта Беляева (до пересечения с ул. Одоевского и ул. Комбайнеров)</w:t>
                            </w:r>
                          </w:p>
                          <w:p>
                            <w:pPr>
                              <w:pStyle w:val="Normal"/>
                              <w:ind w:right="0" w:hanging="0"/>
                              <w:jc w:val="center"/>
                              <w:rPr/>
                            </w:pPr>
                            <w:r>
                              <w:rPr/>
                              <w:t>59:01:4410839:1</w:t>
                              <w:tab/>
                              <w:t>Пермский край, г. Пермь, р-н Индустриальный, ул. Нефтяников, 5</w:t>
                            </w:r>
                          </w:p>
                          <w:p>
                            <w:pPr>
                              <w:pStyle w:val="Normal"/>
                              <w:ind w:right="0" w:hanging="0"/>
                              <w:jc w:val="center"/>
                              <w:rPr/>
                            </w:pPr>
                            <w:r>
                              <w:rPr/>
                              <w:t>59:01:4410839:2</w:t>
                              <w:tab/>
                              <w:t>Пермский край, г. Пермь, р-н Индустриальный, ул. Космонавта Беляева, 10</w:t>
                            </w:r>
                          </w:p>
                          <w:p>
                            <w:pPr>
                              <w:pStyle w:val="Normal"/>
                              <w:ind w:right="0" w:hanging="0"/>
                              <w:jc w:val="center"/>
                              <w:rPr/>
                            </w:pPr>
                            <w:r>
                              <w:rPr/>
                              <w:t>59:01:4410839:4</w:t>
                              <w:tab/>
                              <w:t>Пермский край, г. Пермь, р-н Индустриальный, ул. Космонавта Беляева, 12</w:t>
                            </w:r>
                          </w:p>
                          <w:p>
                            <w:pPr>
                              <w:pStyle w:val="Normal"/>
                              <w:ind w:right="0" w:hanging="0"/>
                              <w:jc w:val="center"/>
                              <w:rPr/>
                            </w:pPr>
                            <w:r>
                              <w:rPr/>
                              <w:t>59:01:4410839:490</w:t>
                              <w:tab/>
                              <w:t>Пермский край, г. Пермь, р-н Индустриальный, ул. Нефтяников</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50:8 (Пермский край,  г. Пермь, р-н Индустриальный, ул. Советской Армии, 21б)</w:t>
                            </w:r>
                          </w:p>
                          <w:p>
                            <w:pPr>
                              <w:pStyle w:val="Normal"/>
                              <w:ind w:right="0" w:hanging="0"/>
                              <w:jc w:val="center"/>
                              <w:rPr/>
                            </w:pPr>
                            <w:r>
                              <w:rPr/>
                              <w:t>59:01:4410850:26 (край Пермский, г. Пермь, р-н Индустриальный, ул. Чайковского, 10)</w:t>
                            </w:r>
                          </w:p>
                          <w:p>
                            <w:pPr>
                              <w:pStyle w:val="Normal"/>
                              <w:ind w:right="0" w:hanging="0"/>
                              <w:jc w:val="center"/>
                              <w:rPr/>
                            </w:pPr>
                            <w:r>
                              <w:rPr/>
                              <w:t>59:01:4410850:31 (Пермский край, г Пермь, р-н Индустриальный, ул Советской Армии, 21а)</w:t>
                            </w:r>
                          </w:p>
                          <w:p>
                            <w:pPr>
                              <w:pStyle w:val="Normal"/>
                              <w:ind w:right="0" w:hanging="0"/>
                              <w:jc w:val="center"/>
                              <w:rPr/>
                            </w:pPr>
                            <w:r>
                              <w:rPr/>
                              <w:t>59:01:4410850:1980 (Пермский край, г. Пермь, Индустриальный район, юго - западнее земельного участка по ул. Баумана, 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8018:24 (край Пермский, г. Пермь, р-н Ленинский, ул. Ломоносова, 9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13:1496 (Российская Федерация, Пермский край, г.о. Пермский, г. Пермь, ул. Карпинского)</w:t>
                            </w:r>
                          </w:p>
                          <w:p>
                            <w:pPr>
                              <w:pStyle w:val="Normal"/>
                              <w:ind w:right="0" w:hanging="0"/>
                              <w:jc w:val="center"/>
                              <w:rPr/>
                            </w:pPr>
                            <w:r>
                              <w:rPr/>
                              <w:t>59:01:4416013:1548 (Российская Федерация, Пермский край, г.Пермь, ул.Карпинского)</w:t>
                            </w:r>
                          </w:p>
                          <w:p>
                            <w:pPr>
                              <w:pStyle w:val="Normal"/>
                              <w:ind w:right="0" w:hanging="0"/>
                              <w:jc w:val="center"/>
                              <w:rPr/>
                            </w:pPr>
                            <w:r>
                              <w:rPr/>
                              <w:t>59:01:4416013:1771 (Российская Федерация, Пермский край, Пермский городской округ, г.Пермь, ул.Карпин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196 (Российская Федерация, Пермский край, г.о. Пермский, г. Пермь, ул. Норильская)</w:t>
                            </w:r>
                          </w:p>
                          <w:p>
                            <w:pPr>
                              <w:pStyle w:val="Normal"/>
                              <w:ind w:right="0" w:hanging="0"/>
                              <w:jc w:val="center"/>
                              <w:rPr/>
                            </w:pPr>
                            <w:r>
                              <w:rPr/>
                              <w:t>59:01:4410825:19 (Пермский край, г. Пермь, Индустриальный р-н, ул. Рязанская, 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282:138; 59:01:3812282:281</w:t>
                            </w:r>
                          </w:p>
                          <w:p>
                            <w:pPr>
                              <w:pStyle w:val="Normal"/>
                              <w:ind w:right="0" w:hanging="0"/>
                              <w:jc w:val="center"/>
                              <w:rPr/>
                            </w:pPr>
                            <w:r>
                              <w:rPr/>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097:3 (Пермский край, г. Пермь, Индустриальный район, ул. Промышленная, 8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0:14 (Пермский край, г. Пермь, Дзержинский район, ул. Маяковского, 43)</w:t>
                            </w:r>
                          </w:p>
                          <w:p>
                            <w:pPr>
                              <w:pStyle w:val="Normal"/>
                              <w:ind w:right="0" w:hanging="0"/>
                              <w:jc w:val="center"/>
                              <w:rPr/>
                            </w:pPr>
                            <w:r>
                              <w:rPr/>
                              <w:t>59:01:4510610:29 (Пермский край, г. Пермь, Дзержинский район, ул. Маяковского, 43)</w:t>
                            </w:r>
                          </w:p>
                          <w:p>
                            <w:pPr>
                              <w:pStyle w:val="Normal"/>
                              <w:ind w:right="0" w:hanging="0"/>
                              <w:jc w:val="center"/>
                              <w:rPr/>
                            </w:pPr>
                            <w:r>
                              <w:rPr/>
                              <w:t>59:01:4510610:2652 (Пермский край, г. Пермь, Дзержинский р-н, ул. Маяковского д. 45)</w:t>
                            </w:r>
                          </w:p>
                          <w:p>
                            <w:pPr>
                              <w:pStyle w:val="Normal"/>
                              <w:ind w:right="0" w:hanging="0"/>
                              <w:jc w:val="center"/>
                              <w:rPr/>
                            </w:pPr>
                            <w:r>
                              <w:rPr/>
                              <w:t>59:01:4510610:2653 (Пермский край, г. Пермь, Дзержинский р-н, ул. Маяковского д. 47)</w:t>
                            </w:r>
                          </w:p>
                          <w:p>
                            <w:pPr>
                              <w:pStyle w:val="Normal"/>
                              <w:ind w:right="0" w:hanging="0"/>
                              <w:jc w:val="center"/>
                              <w:rPr/>
                            </w:pPr>
                            <w:r>
                              <w:rPr/>
                              <w:t>59:01:4510610:3549 (Российская Федерация, край Пермский, г.о. Пермский, г Пермь, ул Маяковского, зу 4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25.06.2024 по 09.07.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4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6-20T07:38:00Z</dcterms:modified>
  <cp:revision>5</cp:revision>
  <dc:subject/>
  <dc:title/>
</cp:coreProperties>
</file>