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4737; 59:01:2912513:523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3430 (Пермский край, Пермский г.о., г Пермь, ул Соликамская, ) 59:01:3911427:2 (Пермский край, г. Пермь, р-н Мотовилихинский, ул. Соликамская, 61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59:01:0000000:766 (край Пермский, г. Пермь, р-н Мотовилихинский, мкр. Костарево, ул. Костаревская, ул. Чусовская, ул. Краснознаменная) 59:01:4211134:9 (Пермский край, г. Пермь, Мотовилихинский район, ул. Краснознаменная, 28аа) 59:01:4211135:11 (край Пермский, г. Пермь, р-н Мотовилихинский, ул. Краснознаменная, 1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396:2 (край Пермский, г. Пермь, р-н Дзержинский, ул. Строителей, 12) 59:01:4410396:3669 (Пермский край, г. Пермь, Дзержинский р-н, пр-кт Парковый, 3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9:01:4410836:483 (Пермский край, г. Пермь,</w:t>
                                  </w:r>
                                </w:p>
                                <w:p>
                                  <w:pPr>
                                    <w:pStyle w:val="Normal"/>
                                    <w:jc w:val="both"/>
                                    <w:rPr/>
                                  </w:pPr>
                                  <w:r>
                                    <w:rPr/>
                                    <w:t>Индустриальный район, ул. Ми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562:1 (край Пермский, г. Пермь, р-н Мотовилихинский, ул. Красноуральская, 3а) 59:01:3911573:1 (Пермский край, г. Пермь, Мотовилихинский р-н, ул. Сигаева,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180 (Российская Федерация,Пермский край, г.о. Пермский, г. Пермь, Мотовилихинском районе, ул. Красногвардейская) 59:01:4211197:15 (край Пермский, г. Пермь, р-н Мотовилихинский, ул. Красногвардейская, 2) 59:01:4211197:1621 (Пермский край, г. Пермь, Мотовилихинский район, южнее территории по ул. Красногвардейская, 2) 59:01:4211197:1745 (Пермский край, г. Пермь, р-н Мотовилихинский, ул. Красногвардейская, 42) 59:01:4211209:36 (край Пермский, г. Пермь, р-н Мотовилихинский, ул. Красногвардейская, 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787" w:leader="none"/>
                                    </w:tabs>
                                    <w:jc w:val="left"/>
                                    <w:rPr>
                                      <w:lang w:val="en-US"/>
                                    </w:rPr>
                                  </w:pPr>
                                  <w:r>
                                    <w:rPr/>
                                    <w:t xml:space="preserve">59:01:0000000:76632 (Российская Федерация, край Пермский, городской округ Пермский, город Пермь, улица Холмогорская, з/у 4б) </w:t>
                                  </w:r>
                                </w:p>
                                <w:p>
                                  <w:pPr>
                                    <w:pStyle w:val="Header"/>
                                    <w:tabs>
                                      <w:tab w:val="clear" w:pos="708"/>
                                      <w:tab w:val="left" w:pos="1787" w:leader="none"/>
                                    </w:tabs>
                                    <w:jc w:val="left"/>
                                    <w:rPr>
                                      <w:lang w:val="en-US"/>
                                    </w:rPr>
                                  </w:pPr>
                                  <w:r>
                                    <w:rPr/>
                                    <w:t xml:space="preserve">59:01:4319245:3230 (Российская Федерация, край Пермский, городской округ Пермский, город Пермь, улица Запорожская, з/у 1б) </w:t>
                                  </w:r>
                                </w:p>
                                <w:p>
                                  <w:pPr>
                                    <w:pStyle w:val="Header"/>
                                    <w:tabs>
                                      <w:tab w:val="clear" w:pos="708"/>
                                      <w:tab w:val="left" w:pos="1787" w:leader="none"/>
                                    </w:tabs>
                                    <w:jc w:val="left"/>
                                    <w:rPr>
                                      <w:lang w:val="en-US"/>
                                    </w:rPr>
                                  </w:pPr>
                                  <w:r>
                                    <w:rPr/>
                                    <w:t xml:space="preserve">59:01:4319245:4125 (Пермский край, г. Пермь, Свердловский р-н, ул. Холмогорская) 59:01:4319245:4611 (Российская Федерация, край </w:t>
                                  </w:r>
                                </w:p>
                                <w:p>
                                  <w:pPr>
                                    <w:pStyle w:val="Header"/>
                                    <w:tabs>
                                      <w:tab w:val="clear" w:pos="708"/>
                                      <w:tab w:val="left" w:pos="1787" w:leader="none"/>
                                    </w:tabs>
                                    <w:jc w:val="left"/>
                                    <w:rPr>
                                      <w:lang w:val="ru-RU" w:eastAsia="ru-RU"/>
                                    </w:rPr>
                                  </w:pPr>
                                  <w:r>
                                    <w:rPr/>
                                    <w:t>Пермский, г.о. Пермский, г Пермь, ул Холмогорская, зу 4д)</w:t>
                                  </w:r>
                                  <w:r>
                                    <w:rPr>
                                      <w:lang w:val="ru-RU" w:eastAsia="ru-RU"/>
                                    </w:rPr>
                                    <w:tab/>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Header"/>
                                    <w:tabs>
                                      <w:tab w:val="clear" w:pos="708"/>
                                      <w:tab w:val="left" w:pos="507" w:leader="none"/>
                                    </w:tabs>
                                    <w:jc w:val="left"/>
                                    <w:rPr>
                                      <w:lang w:val="ru-RU" w:eastAsia="ru-RU"/>
                                    </w:rPr>
                                  </w:pPr>
                                  <w:r>
                                    <w:rPr/>
                                    <w:t>Строительство, реконструкция, эксплуатация, капитальные ремонт инженерных сооружений</w:t>
                                  </w:r>
                                  <w:r>
                                    <w:rPr>
                                      <w:lang w:val="ru-RU" w:eastAsia="ru-RU"/>
                                    </w:rPr>
                                    <w:tab/>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82532 (Российская Федерация, край Пермский, городской округ Пермский, город Пермь, улица Желябова, з/у 16) 59:01:4410216:13 (Пермский край, г. Пермь, Дзержинский район, ул. Желябова, 10а) 59:01:4410216:26 (Пермский край, г. Пермь, Дзержинский р-н, ул. Желябо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lang w:val="en-US"/>
                                    </w:rPr>
                                  </w:pPr>
                                  <w:r>
                                    <w:rPr/>
                                    <w:t>59:01:0000000:76629 (Российская Федерация, край Пермский, г.о. Пермский, г Пермь, ул Холмогорская, зу 4г)</w:t>
                                  </w:r>
                                </w:p>
                                <w:p>
                                  <w:pPr>
                                    <w:pStyle w:val="Default"/>
                                    <w:rPr>
                                      <w:rFonts w:ascii="Calibri" w:hAnsi="Calibri" w:cs="Calibri"/>
                                      <w:sz w:val="21"/>
                                      <w:szCs w:val="21"/>
                                    </w:rPr>
                                  </w:pPr>
                                  <w:r>
                                    <w:rPr/>
                                    <w:t>59:01:0000000:76630 (Пермский край, г. Пермь, Свердловский район, микрорайон Юбилейный-2) 59:01:0000000:76631 (Российская Федерация, край Пермский, г.о. Пермский, г Пермь, ул Холмогорская, зу 4в) 59:01:0000000:76632 (Российская Федерация, край Пермский, городской округ Пермский, город Пермь, улица Холмогорская, з/у 4б) 59:01:4319245:3228 (Российская Федерация, край Пермский, городской округ Пермский, город Пермь, улица Холмогорская, з/у 4б/1) 59:01:4319245:3230 (Российская Федерация, край Пермский, городской округ Пермский, город Пермь, улица Запорожская, з/у 1б) 59:01:4319245:4611 (Российская Федерация, край Пермский, г.о. Пермский, г Пермь, ул Холмогорская, зу 4д) 59:01:4319245:4615 (Российская Федерация, край Пермский, г.о. Пермский, г Пермь, ул Холмогорская, зу 2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4311001:21 (край Пермский, г. Пермь, р-н Мотовилихинский, ул. Студенческая, 16) 59:01:4311001:40 (край Пермский, г. Пермь, р-н Мотовилихинский, ул. Техническая, 14) 59:01:4311001:42 (край Пермский, г. Пермь, р-н Мотовилихинский, ул. Техническая, 16) 59:01:4311001:50 (Пермский край, г. Пермь, р-н Мотовилихинский, ул. Техническая, 14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59:01:2912525:11 (край Пермский, г. Пермь, р-н</w:t>
                                  </w:r>
                                </w:p>
                                <w:p>
                                  <w:pPr>
                                    <w:pStyle w:val="Default"/>
                                    <w:rPr/>
                                  </w:pPr>
                                  <w:r>
                                    <w:rPr/>
                                    <w:t>Орджоникидзевский, ул. Писарева, 29а)</w:t>
                                  </w:r>
                                </w:p>
                                <w:p>
                                  <w:pPr>
                                    <w:pStyle w:val="Default"/>
                                    <w:rPr/>
                                  </w:pPr>
                                  <w:r>
                                    <w:rPr/>
                                    <w:t>59:01:2912562:32 (Пермский край, город Пермь,</w:t>
                                  </w:r>
                                </w:p>
                                <w:p>
                                  <w:pPr>
                                    <w:pStyle w:val="Default"/>
                                    <w:rPr/>
                                  </w:pPr>
                                  <w:r>
                                    <w:rPr/>
                                    <w:t>Орджоникидзевский район, по ул.Писарева</w:t>
                                  </w:r>
                                </w:p>
                                <w:p>
                                  <w:pPr>
                                    <w:pStyle w:val="Default"/>
                                    <w:rPr/>
                                  </w:pPr>
                                  <w:r>
                                    <w:rPr/>
                                    <w:t>(севернее земельного участка, ограниченного</w:t>
                                  </w:r>
                                </w:p>
                                <w:p>
                                  <w:pPr>
                                    <w:pStyle w:val="Default"/>
                                    <w:rPr/>
                                  </w:pPr>
                                  <w:r>
                                    <w:rPr/>
                                    <w:t>ул.Карбышева, ул.Писарева, ул.Пулковская))</w:t>
                                  </w:r>
                                </w:p>
                                <w:p>
                                  <w:pPr>
                                    <w:pStyle w:val="Default"/>
                                    <w:rPr/>
                                  </w:pPr>
                                  <w:r>
                                    <w:rPr/>
                                    <w:t>59:01:2912562:39 (Пермский край, г. Пермь,</w:t>
                                  </w:r>
                                </w:p>
                                <w:p>
                                  <w:pPr>
                                    <w:pStyle w:val="Default"/>
                                    <w:rPr/>
                                  </w:pPr>
                                  <w:r>
                                    <w:rPr/>
                                    <w:t>Орджоникидзевский район, ул. Писарева)</w:t>
                                  </w:r>
                                </w:p>
                                <w:p>
                                  <w:pPr>
                                    <w:pStyle w:val="Default"/>
                                    <w:rPr/>
                                  </w:pPr>
                                  <w:r>
                                    <w:rPr/>
                                    <w:t>59:01:2912562:157 (Пермский край, г.о. Пермский,</w:t>
                                  </w:r>
                                </w:p>
                                <w:p>
                                  <w:pPr>
                                    <w:pStyle w:val="Default"/>
                                    <w:rPr/>
                                  </w:pPr>
                                  <w:r>
                                    <w:rPr/>
                                    <w:t>г. Пермь, Орджоникидзевский р-н, ул. Писаре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59:01:0000000:92285 (Пермский край, г. Пермь, р-н Мотовилихинский) 59:01:4219248:1530 (Российская Федерация, край Пермский, г.о. Пермский, г Пермь, зу 48/1530) 59:01:4219248:1541 (Российская Федерация, край Пермский, г.о. Пермский, г Пермь, ул Яшмовая, зу 52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4319155:455 (Российская Федерация, край Пермский, городской округ Пермский, город Пермь, бульвар Гагарина, з/у 55/45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Fonts w:eastAsia="TimesNewRomanPSMT;MS Gothic"/>
                                      <w:color w:val="000000"/>
                                    </w:rPr>
                                    <w:t>59:01:44180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Складирование строительных материалов,</w:t>
                                  </w:r>
                                </w:p>
                                <w:p>
                                  <w:pPr>
                                    <w:pStyle w:val="Normal"/>
                                    <w:autoSpaceDE w:val="false"/>
                                    <w:ind w:right="0" w:hanging="0"/>
                                    <w:jc w:val="left"/>
                                    <w:rPr>
                                      <w:rFonts w:eastAsia="TimesNewRomanPSMT;MS Gothic"/>
                                    </w:rPr>
                                  </w:pPr>
                                  <w:r>
                                    <w:rPr>
                                      <w:rFonts w:eastAsia="TimesNewRomanPSMT;MS Gothic"/>
                                    </w:rPr>
                                    <w:t>размещение сооружений и строительной</w:t>
                                  </w:r>
                                </w:p>
                                <w:p>
                                  <w:pPr>
                                    <w:pStyle w:val="Normal"/>
                                    <w:jc w:val="left"/>
                                    <w:rPr>
                                      <w:rFonts w:eastAsia="TimesNewRomanPSMT;MS Gothic"/>
                                    </w:rPr>
                                  </w:pPr>
                                  <w:r>
                                    <w:rPr>
                                      <w:rFonts w:eastAsia="TimesNewRomanPSMT;MS Gothic"/>
                                    </w:rPr>
                                    <w:t>техник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Fonts w:eastAsia="TimesNewRomanPSMT;MS Gothic"/>
                                      <w:color w:val="000000"/>
                                    </w:rPr>
                                    <w:t>59:01:44100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rFonts w:eastAsia="TimesNewRomanPSMT;MS Gothic"/>
                                    </w:rPr>
                                    <w:t>Складирование строительных материалов,</w:t>
                                  </w:r>
                                </w:p>
                                <w:p>
                                  <w:pPr>
                                    <w:pStyle w:val="Normal"/>
                                    <w:autoSpaceDE w:val="false"/>
                                    <w:ind w:right="0" w:hanging="0"/>
                                    <w:jc w:val="left"/>
                                    <w:rPr>
                                      <w:rFonts w:eastAsia="TimesNewRomanPSMT;MS Gothic"/>
                                    </w:rPr>
                                  </w:pPr>
                                  <w:r>
                                    <w:rPr>
                                      <w:rFonts w:eastAsia="TimesNewRomanPSMT;MS Gothic"/>
                                    </w:rPr>
                                    <w:t>размещение сооружений и строительной</w:t>
                                  </w:r>
                                </w:p>
                                <w:p>
                                  <w:pPr>
                                    <w:pStyle w:val="Normal"/>
                                    <w:jc w:val="left"/>
                                    <w:rPr>
                                      <w:rFonts w:eastAsia="TimesNewRomanPSMT;MS Gothic"/>
                                    </w:rPr>
                                  </w:pPr>
                                  <w:r>
                                    <w:rPr>
                                      <w:rFonts w:eastAsia="TimesNewRomanPSMT;MS Gothic"/>
                                    </w:rPr>
                                    <w:t>техник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4716097:3 (Пермский край, г. Пермь, Индустриальный район, ул. Промышленная, 8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0000000:92180 (Российская Федерация,Пермский край, г.о. Пермский, г. Пермь, Мотовилихинском районе, ул. Красногвардейская) 59:01:4211197:15 (край Пермский, г. Пермь, р-н Мотовилихинский, ул. Красногвардейская, 2) 59:01:4211197:19 (Пермский край, г. Пермь, Мотовилихинский район, ул. Свободы, 17а) 59:01:4211197:1745 (Пермский край, г. Пермь, р-н Мотовилихинский, ул. Красногвардейская, 4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0000000:82887 (Пермский край, г. Пермь, Кировский р-н, на земельном участке расположены опоры Воздушной линии 6кВ Фидер Железнодорожный) 59:01:0000000:87692 (Российская Федерация, край Пермский, городской округ Пермский, город Пермь, улица Гаревая, з/у 2) 59:01:1913391:1 (Пермский край, г. Пермь, р-н Кировский, ул. Гаревая, 4) 59:01:1913391:4 (Пермский край, г. Пермь, Кировский р-н, ул. Гаревая 2-я, 5) 59:01:1913391:10 (Пермский край, город Пермь, ул. Гаревая д.8) 59:01:1913393:1 (Пермский край, г. Пермь, р-н Кировский, ул. 2-я Гаревая, 33) 59:01:1913393:6 (Пермский край, г. Пермь, Кировский район, ул. 2-я Гаревая, 41) 59:01:1913393:24 (Пермский край, г. Пермь, Пермское городское лесничество, НижнеКурьинское участковое лесничество, квартал 25, выдел 15) 59:01:1913393:25 (Российская Федерация, край Пермский, г.о. Пермский, г Пермь, ул 2-я Гаревая, зу 3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1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2</w:t>
                                  </w:r>
                                  <w:r>
                                    <w:rPr>
                                      <w:lang w:val="en-US"/>
                                    </w:rPr>
                                    <w:t>0</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t>59:01:4413938:4470, 59:01:0000000:88525, 59:01:4416026:19</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311729:13 (Пермский край, г Пермь, р-н Мотовилихинский, </w:t>
                                  </w:r>
                                </w:p>
                                <w:p>
                                  <w:pPr>
                                    <w:pStyle w:val="Normal"/>
                                    <w:jc w:val="both"/>
                                    <w:rPr/>
                                  </w:pPr>
                                  <w:r>
                                    <w:rPr/>
                                    <w:t>ул Василия Соломина, 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219198:1391 (Российская Федерация, край Пермский, г.о. </w:t>
                                  </w:r>
                                </w:p>
                                <w:p>
                                  <w:pPr>
                                    <w:pStyle w:val="Normal"/>
                                    <w:jc w:val="both"/>
                                    <w:rPr/>
                                  </w:pPr>
                                  <w:r>
                                    <w:rPr/>
                                    <w:t xml:space="preserve">Пермский, г Пермь, зу 198/1391) 59:01:4219198:1392 (Пермский край, </w:t>
                                  </w:r>
                                </w:p>
                                <w:p>
                                  <w:pPr>
                                    <w:pStyle w:val="Normal"/>
                                    <w:jc w:val="both"/>
                                    <w:rPr/>
                                  </w:pPr>
                                  <w:r>
                                    <w:rPr/>
                                    <w:t xml:space="preserve">г.Пермь, Мотовилихинский район, жилой район Ива) </w:t>
                                  </w:r>
                                </w:p>
                                <w:p>
                                  <w:pPr>
                                    <w:pStyle w:val="Normal"/>
                                    <w:jc w:val="both"/>
                                    <w:rPr/>
                                  </w:pPr>
                                  <w:r>
                                    <w:rPr/>
                                    <w:t xml:space="preserve">59:01:4219244:133 (край Пермский, г. Пермь, р-н Мотовилихинский, </w:t>
                                  </w:r>
                                </w:p>
                                <w:p>
                                  <w:pPr>
                                    <w:pStyle w:val="Normal"/>
                                    <w:jc w:val="both"/>
                                    <w:rPr/>
                                  </w:pPr>
                                  <w:r>
                                    <w:rPr/>
                                    <w:t xml:space="preserve">южнее квартала 9198, между улиц Уинская и Подполковника Галанова </w:t>
                                  </w:r>
                                </w:p>
                                <w:p>
                                  <w:pPr>
                                    <w:pStyle w:val="Normal"/>
                                    <w:jc w:val="both"/>
                                    <w:rPr/>
                                  </w:pPr>
                                  <w:r>
                                    <w:rPr/>
                                    <w:t xml:space="preserve">(участок 32)) 59:01:4219244:202 (Российская Федерация, край </w:t>
                                  </w:r>
                                </w:p>
                                <w:p>
                                  <w:pPr>
                                    <w:pStyle w:val="Normal"/>
                                    <w:jc w:val="both"/>
                                    <w:rPr/>
                                  </w:pPr>
                                  <w:r>
                                    <w:rPr/>
                                    <w:t xml:space="preserve">Пермский, городской округ Пермский, город Пермь, улица Уинская, </w:t>
                                  </w:r>
                                </w:p>
                                <w:p>
                                  <w:pPr>
                                    <w:pStyle w:val="Normal"/>
                                    <w:jc w:val="both"/>
                                    <w:rPr/>
                                  </w:pPr>
                                  <w:r>
                                    <w:rPr/>
                                    <w:t>з/у 44/202) 59:01:4219244:807 (Российская Федерация, край Пермский, г.о. Пермский, г Пермь, ул Уинская, зу 44/80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76632 (Российская</w:t>
                                  </w:r>
                                </w:p>
                                <w:p>
                                  <w:pPr>
                                    <w:pStyle w:val="Normal"/>
                                    <w:jc w:val="both"/>
                                    <w:rPr/>
                                  </w:pPr>
                                  <w:r>
                                    <w:rPr/>
                                    <w:t>Федерация, край Пермский, городской</w:t>
                                  </w:r>
                                </w:p>
                                <w:p>
                                  <w:pPr>
                                    <w:pStyle w:val="Normal"/>
                                    <w:jc w:val="both"/>
                                    <w:rPr/>
                                  </w:pPr>
                                  <w:r>
                                    <w:rPr/>
                                    <w:t>округ Пермский, город Пермь, улица</w:t>
                                  </w:r>
                                </w:p>
                                <w:p>
                                  <w:pPr>
                                    <w:pStyle w:val="Normal"/>
                                    <w:jc w:val="both"/>
                                    <w:rPr/>
                                  </w:pPr>
                                  <w:r>
                                    <w:rPr/>
                                    <w:t>Холмогорская, з/у 4б)</w:t>
                                  </w:r>
                                </w:p>
                                <w:p>
                                  <w:pPr>
                                    <w:pStyle w:val="Normal"/>
                                    <w:jc w:val="both"/>
                                    <w:rPr/>
                                  </w:pPr>
                                  <w:r>
                                    <w:rPr/>
                                    <w:t>59:01:4319245:3230 (Российская</w:t>
                                  </w:r>
                                </w:p>
                                <w:p>
                                  <w:pPr>
                                    <w:pStyle w:val="Normal"/>
                                    <w:jc w:val="both"/>
                                    <w:rPr/>
                                  </w:pPr>
                                  <w:r>
                                    <w:rPr/>
                                    <w:t>Федерация, край Пермский, городской</w:t>
                                  </w:r>
                                </w:p>
                                <w:p>
                                  <w:pPr>
                                    <w:pStyle w:val="Normal"/>
                                    <w:jc w:val="both"/>
                                    <w:rPr/>
                                  </w:pPr>
                                  <w:r>
                                    <w:rPr/>
                                    <w:t>округ Пермский, город Пермь, улица</w:t>
                                  </w:r>
                                </w:p>
                                <w:p>
                                  <w:pPr>
                                    <w:pStyle w:val="Normal"/>
                                    <w:jc w:val="both"/>
                                    <w:rPr/>
                                  </w:pPr>
                                  <w:r>
                                    <w:rPr/>
                                    <w:t>Запорожская, з/у 1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t>59:01:4410040:5</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4737; 59:01:2912513:523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3430 (Пермский край, Пермский г.о., г Пермь, ул Соликамская, ) 59:01:3911427:2 (Пермский край, г. Пермь, р-н Мотовилихинский, ул. Соликамская, 61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59:01:0000000:766 (край Пермский, г. Пермь, р-н Мотовилихинский, мкр. Костарево, ул. Костаревская, ул. Чусовская, ул. Краснознаменная) 59:01:4211134:9 (Пермский край, г. Пермь, Мотовилихинский район, ул. Краснознаменная, 28аа) 59:01:4211135:11 (край Пермский, г. Пермь, р-н Мотовилихинский, ул. Краснознаменная, 1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396:2 (край Пермский, г. Пермь, р-н Дзержинский, ул. Строителей, 12) 59:01:4410396:3669 (Пермский край, г. Пермь, Дзержинский р-н, пр-кт Парковый, 3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9:01:4410836:483 (Пермский край, г. Пермь,</w:t>
                            </w:r>
                          </w:p>
                          <w:p>
                            <w:pPr>
                              <w:pStyle w:val="Normal"/>
                              <w:jc w:val="both"/>
                              <w:rPr/>
                            </w:pPr>
                            <w:r>
                              <w:rPr/>
                              <w:t>Индустриальный район, ул. Ми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562:1 (край Пермский, г. Пермь, р-н Мотовилихинский, ул. Красноуральская, 3а) 59:01:3911573:1 (Пермский край, г. Пермь, Мотовилихинский р-н, ул. Сигаева,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180 (Российская Федерация,Пермский край, г.о. Пермский, г. Пермь, Мотовилихинском районе, ул. Красногвардейская) 59:01:4211197:15 (край Пермский, г. Пермь, р-н Мотовилихинский, ул. Красногвардейская, 2) 59:01:4211197:1621 (Пермский край, г. Пермь, Мотовилихинский район, южнее территории по ул. Красногвардейская, 2) 59:01:4211197:1745 (Пермский край, г. Пермь, р-н Мотовилихинский, ул. Красногвардейская, 42) 59:01:4211209:36 (край Пермский, г. Пермь, р-н Мотовилихинский, ул. Красногвардейская, 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787" w:leader="none"/>
                              </w:tabs>
                              <w:jc w:val="left"/>
                              <w:rPr>
                                <w:lang w:val="en-US"/>
                              </w:rPr>
                            </w:pPr>
                            <w:r>
                              <w:rPr/>
                              <w:t xml:space="preserve">59:01:0000000:76632 (Российская Федерация, край Пермский, городской округ Пермский, город Пермь, улица Холмогорская, з/у 4б) </w:t>
                            </w:r>
                          </w:p>
                          <w:p>
                            <w:pPr>
                              <w:pStyle w:val="Header"/>
                              <w:tabs>
                                <w:tab w:val="clear" w:pos="708"/>
                                <w:tab w:val="left" w:pos="1787" w:leader="none"/>
                              </w:tabs>
                              <w:jc w:val="left"/>
                              <w:rPr>
                                <w:lang w:val="en-US"/>
                              </w:rPr>
                            </w:pPr>
                            <w:r>
                              <w:rPr/>
                              <w:t xml:space="preserve">59:01:4319245:3230 (Российская Федерация, край Пермский, городской округ Пермский, город Пермь, улица Запорожская, з/у 1б) </w:t>
                            </w:r>
                          </w:p>
                          <w:p>
                            <w:pPr>
                              <w:pStyle w:val="Header"/>
                              <w:tabs>
                                <w:tab w:val="clear" w:pos="708"/>
                                <w:tab w:val="left" w:pos="1787" w:leader="none"/>
                              </w:tabs>
                              <w:jc w:val="left"/>
                              <w:rPr>
                                <w:lang w:val="en-US"/>
                              </w:rPr>
                            </w:pPr>
                            <w:r>
                              <w:rPr/>
                              <w:t xml:space="preserve">59:01:4319245:4125 (Пермский край, г. Пермь, Свердловский р-н, ул. Холмогорская) 59:01:4319245:4611 (Российская Федерация, край </w:t>
                            </w:r>
                          </w:p>
                          <w:p>
                            <w:pPr>
                              <w:pStyle w:val="Header"/>
                              <w:tabs>
                                <w:tab w:val="clear" w:pos="708"/>
                                <w:tab w:val="left" w:pos="1787" w:leader="none"/>
                              </w:tabs>
                              <w:jc w:val="left"/>
                              <w:rPr>
                                <w:lang w:val="ru-RU" w:eastAsia="ru-RU"/>
                              </w:rPr>
                            </w:pPr>
                            <w:r>
                              <w:rPr/>
                              <w:t>Пермский, г.о. Пермский, г Пермь, ул Холмогорская, зу 4д)</w:t>
                            </w:r>
                            <w:r>
                              <w:rPr>
                                <w:lang w:val="ru-RU" w:eastAsia="ru-RU"/>
                              </w:rPr>
                              <w:tab/>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Header"/>
                              <w:tabs>
                                <w:tab w:val="clear" w:pos="708"/>
                                <w:tab w:val="left" w:pos="507" w:leader="none"/>
                              </w:tabs>
                              <w:jc w:val="left"/>
                              <w:rPr>
                                <w:lang w:val="ru-RU" w:eastAsia="ru-RU"/>
                              </w:rPr>
                            </w:pPr>
                            <w:r>
                              <w:rPr/>
                              <w:t>Строительство, реконструкция, эксплуатация, капитальные ремонт инженерных сооружений</w:t>
                            </w:r>
                            <w:r>
                              <w:rPr>
                                <w:lang w:val="ru-RU" w:eastAsia="ru-RU"/>
                              </w:rPr>
                              <w:tab/>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82532 (Российская Федерация, край Пермский, городской округ Пермский, город Пермь, улица Желябова, з/у 16) 59:01:4410216:13 (Пермский край, г. Пермь, Дзержинский район, ул. Желябова, 10а) 59:01:4410216:26 (Пермский край, г. Пермь, Дзержинский р-н, ул. Желябо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lang w:val="en-US"/>
                              </w:rPr>
                            </w:pPr>
                            <w:r>
                              <w:rPr/>
                              <w:t>59:01:0000000:76629 (Российская Федерация, край Пермский, г.о. Пермский, г Пермь, ул Холмогорская, зу 4г)</w:t>
                            </w:r>
                          </w:p>
                          <w:p>
                            <w:pPr>
                              <w:pStyle w:val="Default"/>
                              <w:rPr>
                                <w:rFonts w:ascii="Calibri" w:hAnsi="Calibri" w:cs="Calibri"/>
                                <w:sz w:val="21"/>
                                <w:szCs w:val="21"/>
                              </w:rPr>
                            </w:pPr>
                            <w:r>
                              <w:rPr/>
                              <w:t>59:01:0000000:76630 (Пермский край, г. Пермь, Свердловский район, микрорайон Юбилейный-2) 59:01:0000000:76631 (Российская Федерация, край Пермский, г.о. Пермский, г Пермь, ул Холмогорская, зу 4в) 59:01:0000000:76632 (Российская Федерация, край Пермский, городской округ Пермский, город Пермь, улица Холмогорская, з/у 4б) 59:01:4319245:3228 (Российская Федерация, край Пермский, городской округ Пермский, город Пермь, улица Холмогорская, з/у 4б/1) 59:01:4319245:3230 (Российская Федерация, край Пермский, городской округ Пермский, город Пермь, улица Запорожская, з/у 1б) 59:01:4319245:4611 (Российская Федерация, край Пермский, г.о. Пермский, г Пермь, ул Холмогорская, зу 4д) 59:01:4319245:4615 (Российская Федерация, край Пермский, г.о. Пермский, г Пермь, ул Холмогорская, зу 2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4311001:21 (край Пермский, г. Пермь, р-н Мотовилихинский, ул. Студенческая, 16) 59:01:4311001:40 (край Пермский, г. Пермь, р-н Мотовилихинский, ул. Техническая, 14) 59:01:4311001:42 (край Пермский, г. Пермь, р-н Мотовилихинский, ул. Техническая, 16) 59:01:4311001:50 (Пермский край, г. Пермь, р-н Мотовилихинский, ул. Техническая, 14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59:01:2912525:11 (край Пермский, г. Пермь, р-н</w:t>
                            </w:r>
                          </w:p>
                          <w:p>
                            <w:pPr>
                              <w:pStyle w:val="Default"/>
                              <w:rPr/>
                            </w:pPr>
                            <w:r>
                              <w:rPr/>
                              <w:t>Орджоникидзевский, ул. Писарева, 29а)</w:t>
                            </w:r>
                          </w:p>
                          <w:p>
                            <w:pPr>
                              <w:pStyle w:val="Default"/>
                              <w:rPr/>
                            </w:pPr>
                            <w:r>
                              <w:rPr/>
                              <w:t>59:01:2912562:32 (Пермский край, город Пермь,</w:t>
                            </w:r>
                          </w:p>
                          <w:p>
                            <w:pPr>
                              <w:pStyle w:val="Default"/>
                              <w:rPr/>
                            </w:pPr>
                            <w:r>
                              <w:rPr/>
                              <w:t>Орджоникидзевский район, по ул.Писарева</w:t>
                            </w:r>
                          </w:p>
                          <w:p>
                            <w:pPr>
                              <w:pStyle w:val="Default"/>
                              <w:rPr/>
                            </w:pPr>
                            <w:r>
                              <w:rPr/>
                              <w:t>(севернее земельного участка, ограниченного</w:t>
                            </w:r>
                          </w:p>
                          <w:p>
                            <w:pPr>
                              <w:pStyle w:val="Default"/>
                              <w:rPr/>
                            </w:pPr>
                            <w:r>
                              <w:rPr/>
                              <w:t>ул.Карбышева, ул.Писарева, ул.Пулковская))</w:t>
                            </w:r>
                          </w:p>
                          <w:p>
                            <w:pPr>
                              <w:pStyle w:val="Default"/>
                              <w:rPr/>
                            </w:pPr>
                            <w:r>
                              <w:rPr/>
                              <w:t>59:01:2912562:39 (Пермский край, г. Пермь,</w:t>
                            </w:r>
                          </w:p>
                          <w:p>
                            <w:pPr>
                              <w:pStyle w:val="Default"/>
                              <w:rPr/>
                            </w:pPr>
                            <w:r>
                              <w:rPr/>
                              <w:t>Орджоникидзевский район, ул. Писарева)</w:t>
                            </w:r>
                          </w:p>
                          <w:p>
                            <w:pPr>
                              <w:pStyle w:val="Default"/>
                              <w:rPr/>
                            </w:pPr>
                            <w:r>
                              <w:rPr/>
                              <w:t>59:01:2912562:157 (Пермский край, г.о. Пермский,</w:t>
                            </w:r>
                          </w:p>
                          <w:p>
                            <w:pPr>
                              <w:pStyle w:val="Default"/>
                              <w:rPr/>
                            </w:pPr>
                            <w:r>
                              <w:rPr/>
                              <w:t>г. Пермь, Орджоникидзевский р-н, ул. Писаре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59:01:0000000:92285 (Пермский край, г. Пермь, р-н Мотовилихинский) 59:01:4219248:1530 (Российская Федерация, край Пермский, г.о. Пермский, г Пермь, зу 48/1530) 59:01:4219248:1541 (Российская Федерация, край Пермский, г.о. Пермский, г Пермь, ул Яшмовая, зу 52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4319155:455 (Российская Федерация, край Пермский, городской округ Пермский, город Пермь, бульвар Гагарина, з/у 55/45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Fonts w:eastAsia="TimesNewRomanPSMT;MS Gothic"/>
                                <w:color w:val="000000"/>
                              </w:rPr>
                              <w:t>59:01:44180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Складирование строительных материалов,</w:t>
                            </w:r>
                          </w:p>
                          <w:p>
                            <w:pPr>
                              <w:pStyle w:val="Normal"/>
                              <w:autoSpaceDE w:val="false"/>
                              <w:ind w:right="0" w:hanging="0"/>
                              <w:jc w:val="left"/>
                              <w:rPr>
                                <w:rFonts w:eastAsia="TimesNewRomanPSMT;MS Gothic"/>
                              </w:rPr>
                            </w:pPr>
                            <w:r>
                              <w:rPr>
                                <w:rFonts w:eastAsia="TimesNewRomanPSMT;MS Gothic"/>
                              </w:rPr>
                              <w:t>размещение сооружений и строительной</w:t>
                            </w:r>
                          </w:p>
                          <w:p>
                            <w:pPr>
                              <w:pStyle w:val="Normal"/>
                              <w:jc w:val="left"/>
                              <w:rPr>
                                <w:rFonts w:eastAsia="TimesNewRomanPSMT;MS Gothic"/>
                              </w:rPr>
                            </w:pPr>
                            <w:r>
                              <w:rPr>
                                <w:rFonts w:eastAsia="TimesNewRomanPSMT;MS Gothic"/>
                              </w:rPr>
                              <w:t>техник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Fonts w:eastAsia="TimesNewRomanPSMT;MS Gothic"/>
                                <w:color w:val="000000"/>
                              </w:rPr>
                              <w:t>59:01:44100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rFonts w:eastAsia="TimesNewRomanPSMT;MS Gothic"/>
                              </w:rPr>
                              <w:t>Складирование строительных материалов,</w:t>
                            </w:r>
                          </w:p>
                          <w:p>
                            <w:pPr>
                              <w:pStyle w:val="Normal"/>
                              <w:autoSpaceDE w:val="false"/>
                              <w:ind w:right="0" w:hanging="0"/>
                              <w:jc w:val="left"/>
                              <w:rPr>
                                <w:rFonts w:eastAsia="TimesNewRomanPSMT;MS Gothic"/>
                              </w:rPr>
                            </w:pPr>
                            <w:r>
                              <w:rPr>
                                <w:rFonts w:eastAsia="TimesNewRomanPSMT;MS Gothic"/>
                              </w:rPr>
                              <w:t>размещение сооружений и строительной</w:t>
                            </w:r>
                          </w:p>
                          <w:p>
                            <w:pPr>
                              <w:pStyle w:val="Normal"/>
                              <w:jc w:val="left"/>
                              <w:rPr>
                                <w:rFonts w:eastAsia="TimesNewRomanPSMT;MS Gothic"/>
                              </w:rPr>
                            </w:pPr>
                            <w:r>
                              <w:rPr>
                                <w:rFonts w:eastAsia="TimesNewRomanPSMT;MS Gothic"/>
                              </w:rPr>
                              <w:t>техник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4716097:3 (Пермский край, г. Пермь, Индустриальный район, ул. Промышленная, 8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0000000:92180 (Российская Федерация,Пермский край, г.о. Пермский, г. Пермь, Мотовилихинском районе, ул. Красногвардейская) 59:01:4211197:15 (край Пермский, г. Пермь, р-н Мотовилихинский, ул. Красногвардейская, 2) 59:01:4211197:19 (Пермский край, г. Пермь, Мотовилихинский район, ул. Свободы, 17а) 59:01:4211197:1745 (Пермский край, г. Пермь, р-н Мотовилихинский, ул. Красногвардейская, 4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t>59:01:0000000:82887 (Пермский край, г. Пермь, Кировский р-н, на земельном участке расположены опоры Воздушной линии 6кВ Фидер Железнодорожный) 59:01:0000000:87692 (Российская Федерация, край Пермский, городской округ Пермский, город Пермь, улица Гаревая, з/у 2) 59:01:1913391:1 (Пермский край, г. Пермь, р-н Кировский, ул. Гаревая, 4) 59:01:1913391:4 (Пермский край, г. Пермь, Кировский р-н, ул. Гаревая 2-я, 5) 59:01:1913391:10 (Пермский край, город Пермь, ул. Гаревая д.8) 59:01:1913393:1 (Пермский край, г. Пермь, р-н Кировский, ул. 2-я Гаревая, 33) 59:01:1913393:6 (Пермский край, г. Пермь, Кировский район, ул. 2-я Гаревая, 41) 59:01:1913393:24 (Пермский край, г. Пермь, Пермское городское лесничество, НижнеКурьинское участковое лесничество, квартал 25, выдел 15) 59:01:1913393:25 (Российская Федерация, край Пермский, г.о. Пермский, г Пермь, ул 2-я Гаревая, зу 3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1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2</w:t>
                            </w:r>
                            <w:r>
                              <w:rPr>
                                <w:lang w:val="en-US"/>
                              </w:rPr>
                              <w:t>0</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t>59:01:4413938:4470, 59:01:0000000:88525, 59:01:4416026:19</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311729:13 (Пермский край, г Пермь, р-н Мотовилихинский, </w:t>
                            </w:r>
                          </w:p>
                          <w:p>
                            <w:pPr>
                              <w:pStyle w:val="Normal"/>
                              <w:jc w:val="both"/>
                              <w:rPr/>
                            </w:pPr>
                            <w:r>
                              <w:rPr/>
                              <w:t>ул Василия Соломина, 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219198:1391 (Российская Федерация, край Пермский, г.о. </w:t>
                            </w:r>
                          </w:p>
                          <w:p>
                            <w:pPr>
                              <w:pStyle w:val="Normal"/>
                              <w:jc w:val="both"/>
                              <w:rPr/>
                            </w:pPr>
                            <w:r>
                              <w:rPr/>
                              <w:t xml:space="preserve">Пермский, г Пермь, зу 198/1391) 59:01:4219198:1392 (Пермский край, </w:t>
                            </w:r>
                          </w:p>
                          <w:p>
                            <w:pPr>
                              <w:pStyle w:val="Normal"/>
                              <w:jc w:val="both"/>
                              <w:rPr/>
                            </w:pPr>
                            <w:r>
                              <w:rPr/>
                              <w:t xml:space="preserve">г.Пермь, Мотовилихинский район, жилой район Ива) </w:t>
                            </w:r>
                          </w:p>
                          <w:p>
                            <w:pPr>
                              <w:pStyle w:val="Normal"/>
                              <w:jc w:val="both"/>
                              <w:rPr/>
                            </w:pPr>
                            <w:r>
                              <w:rPr/>
                              <w:t xml:space="preserve">59:01:4219244:133 (край Пермский, г. Пермь, р-н Мотовилихинский, </w:t>
                            </w:r>
                          </w:p>
                          <w:p>
                            <w:pPr>
                              <w:pStyle w:val="Normal"/>
                              <w:jc w:val="both"/>
                              <w:rPr/>
                            </w:pPr>
                            <w:r>
                              <w:rPr/>
                              <w:t xml:space="preserve">южнее квартала 9198, между улиц Уинская и Подполковника Галанова </w:t>
                            </w:r>
                          </w:p>
                          <w:p>
                            <w:pPr>
                              <w:pStyle w:val="Normal"/>
                              <w:jc w:val="both"/>
                              <w:rPr/>
                            </w:pPr>
                            <w:r>
                              <w:rPr/>
                              <w:t xml:space="preserve">(участок 32)) 59:01:4219244:202 (Российская Федерация, край </w:t>
                            </w:r>
                          </w:p>
                          <w:p>
                            <w:pPr>
                              <w:pStyle w:val="Normal"/>
                              <w:jc w:val="both"/>
                              <w:rPr/>
                            </w:pPr>
                            <w:r>
                              <w:rPr/>
                              <w:t xml:space="preserve">Пермский, городской округ Пермский, город Пермь, улица Уинская, </w:t>
                            </w:r>
                          </w:p>
                          <w:p>
                            <w:pPr>
                              <w:pStyle w:val="Normal"/>
                              <w:jc w:val="both"/>
                              <w:rPr/>
                            </w:pPr>
                            <w:r>
                              <w:rPr/>
                              <w:t>з/у 44/202) 59:01:4219244:807 (Российская Федерация, край Пермский, г.о. Пермский, г Пермь, ул Уинская, зу 44/80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76632 (Российская</w:t>
                            </w:r>
                          </w:p>
                          <w:p>
                            <w:pPr>
                              <w:pStyle w:val="Normal"/>
                              <w:jc w:val="both"/>
                              <w:rPr/>
                            </w:pPr>
                            <w:r>
                              <w:rPr/>
                              <w:t>Федерация, край Пермский, городской</w:t>
                            </w:r>
                          </w:p>
                          <w:p>
                            <w:pPr>
                              <w:pStyle w:val="Normal"/>
                              <w:jc w:val="both"/>
                              <w:rPr/>
                            </w:pPr>
                            <w:r>
                              <w:rPr/>
                              <w:t>округ Пермский, город Пермь, улица</w:t>
                            </w:r>
                          </w:p>
                          <w:p>
                            <w:pPr>
                              <w:pStyle w:val="Normal"/>
                              <w:jc w:val="both"/>
                              <w:rPr/>
                            </w:pPr>
                            <w:r>
                              <w:rPr/>
                              <w:t>Холмогорская, з/у 4б)</w:t>
                            </w:r>
                          </w:p>
                          <w:p>
                            <w:pPr>
                              <w:pStyle w:val="Normal"/>
                              <w:jc w:val="both"/>
                              <w:rPr/>
                            </w:pPr>
                            <w:r>
                              <w:rPr/>
                              <w:t>59:01:4319245:3230 (Российская</w:t>
                            </w:r>
                          </w:p>
                          <w:p>
                            <w:pPr>
                              <w:pStyle w:val="Normal"/>
                              <w:jc w:val="both"/>
                              <w:rPr/>
                            </w:pPr>
                            <w:r>
                              <w:rPr/>
                              <w:t>Федерация, край Пермский, городской</w:t>
                            </w:r>
                          </w:p>
                          <w:p>
                            <w:pPr>
                              <w:pStyle w:val="Normal"/>
                              <w:jc w:val="both"/>
                              <w:rPr/>
                            </w:pPr>
                            <w:r>
                              <w:rPr/>
                              <w:t>округ Пермский, город Пермь, улица</w:t>
                            </w:r>
                          </w:p>
                          <w:p>
                            <w:pPr>
                              <w:pStyle w:val="Normal"/>
                              <w:jc w:val="both"/>
                              <w:rPr/>
                            </w:pPr>
                            <w:r>
                              <w:rPr/>
                              <w:t>Запорожская, з/у 1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t>59:01:4410040:5</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25.06.2024 по 09.07.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1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6-20T09:50:00Z</cp:lastPrinted>
  <dcterms:modified xsi:type="dcterms:W3CDTF">2024-06-20T09:58:00Z</dcterms:modified>
  <cp:revision>28</cp:revision>
  <dc:subject/>
  <dc:title/>
</cp:coreProperties>
</file>