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73"/>
                              <w:gridCol w:w="27"/>
                              <w:gridCol w:w="4228"/>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069:8 (Пермский край, г. Пермь, Мотовилихинский район, ул. Металлистов, 5)</w:t>
                                  </w:r>
                                </w:p>
                                <w:p>
                                  <w:pPr>
                                    <w:pStyle w:val="Normal"/>
                                    <w:ind w:right="0" w:hanging="0"/>
                                    <w:jc w:val="center"/>
                                    <w:rPr/>
                                  </w:pPr>
                                  <w:r>
                                    <w:rPr/>
                                    <w:t>59:01:4311069:415 (Российская Федерация, Пермский край, г.о. Пермский, г. Пермь, Мотовилихинский р-н, ул. Лебедева)</w:t>
                                  </w:r>
                                </w:p>
                                <w:p>
                                  <w:pPr>
                                    <w:pStyle w:val="Normal"/>
                                    <w:ind w:right="0" w:hanging="0"/>
                                    <w:jc w:val="center"/>
                                    <w:rPr/>
                                  </w:pPr>
                                  <w:r>
                                    <w:rPr/>
                                    <w:t>59:01:4311069:3 (Пермский край, г. Пермь, Мотовилихинский район, ул. Металлистов, 5)</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268:287 (Российская Федерация, Пермский край, г.о. Пермский, г. Пермь, ул. Чернышевского, з/у 20)</w:t>
                                  </w:r>
                                </w:p>
                                <w:p>
                                  <w:pPr>
                                    <w:pStyle w:val="Normal"/>
                                    <w:ind w:right="0" w:hanging="0"/>
                                    <w:jc w:val="center"/>
                                    <w:rPr/>
                                  </w:pPr>
                                  <w:r>
                                    <w:rPr/>
                                    <w:t>59:01:4410268:158 (Пермский край, г. Пермь, Свердловский район, ул. Чернышевского, д. 12а)</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7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ЕЗП 59:01:0000000:16 (обособленный участок </w:t>
                                  </w:r>
                                </w:p>
                                <w:p>
                                  <w:pPr>
                                    <w:pStyle w:val="Normal"/>
                                    <w:ind w:right="0" w:hanging="0"/>
                                    <w:jc w:val="center"/>
                                    <w:rPr/>
                                  </w:pPr>
                                  <w:r>
                                    <w:rPr/>
                                    <w:t>59:01:1717069:15) Российская Федерация, край Пермский, г.о. Пермский, г Пермь</w:t>
                                  </w:r>
                                </w:p>
                                <w:p>
                                  <w:pPr>
                                    <w:pStyle w:val="Normal"/>
                                    <w:ind w:right="0" w:hanging="0"/>
                                    <w:jc w:val="center"/>
                                    <w:rPr/>
                                  </w:pPr>
                                  <w:r>
                                    <w:rPr/>
                                    <w:t>ЕЗП 59:01:0000000:424 (обособленный участок 59:01:1717069:28) Российская Федерация, край Пермский, г.о. Пермский, г Пермь</w:t>
                                  </w:r>
                                </w:p>
                                <w:p>
                                  <w:pPr>
                                    <w:pStyle w:val="Normal"/>
                                    <w:ind w:right="0" w:hanging="0"/>
                                    <w:jc w:val="center"/>
                                    <w:rPr/>
                                  </w:pPr>
                                  <w:r>
                                    <w:rPr/>
                                    <w:t xml:space="preserve">ЕЗП 59:01:0000000:16 (обособленный участок </w:t>
                                  </w:r>
                                </w:p>
                                <w:p>
                                  <w:pPr>
                                    <w:pStyle w:val="Normal"/>
                                    <w:ind w:right="0" w:hanging="0"/>
                                    <w:jc w:val="center"/>
                                    <w:rPr/>
                                  </w:pPr>
                                  <w:r>
                                    <w:rPr/>
                                    <w:t>59:01:1717205:10) Российская Федерация, край Пермский, г.о. Пермский, г Пермь</w:t>
                                  </w:r>
                                </w:p>
                                <w:p>
                                  <w:pPr>
                                    <w:pStyle w:val="Normal"/>
                                    <w:ind w:right="0" w:hanging="0"/>
                                    <w:jc w:val="center"/>
                                    <w:rPr/>
                                  </w:pPr>
                                  <w:r>
                                    <w:rPr/>
                                    <w:t>ЕЗП 59:01:0000000:424 (обособленный участок 59:01:1717205:18 Российская Федерация, край Пермский, г.о. Пермский, г Пермь</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211582:21 (Пермский край, г. Пермь, р-н Мотовилихинский, ул. Лифанова, 135)</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6117:140 (89 м2)</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3812002 (28 м2), 59:01:3812002:11 (74 м2), 59:01:3812002:237 (47 м2), 59:01:3812002:225 (7 м2)</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109:9</w:t>
                                  </w:r>
                                </w:p>
                                <w:p>
                                  <w:pPr>
                                    <w:pStyle w:val="Normal"/>
                                    <w:ind w:right="0" w:hanging="0"/>
                                    <w:jc w:val="center"/>
                                    <w:rPr/>
                                  </w:pPr>
                                  <w:r>
                                    <w:rPr/>
                                    <w:t>Земельный участок муниципальных неразграниченных земель в границах кадастрового квартала 59:01:4311109</w:t>
                                  </w:r>
                                </w:p>
                                <w:p>
                                  <w:pPr>
                                    <w:pStyle w:val="Normal"/>
                                    <w:ind w:right="0" w:hanging="0"/>
                                    <w:jc w:val="center"/>
                                    <w:rPr/>
                                  </w:pPr>
                                  <w:r>
                                    <w:rPr/>
                                    <w:t>(от т. 7 до т. 18 территория кадастрового квартал, от т.18 до т.7 граница земельного участка с кадастровым номером 59:01:4311109:9)</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719226:616 (253 м2)</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3810405:1 (99 м2)</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73"/>
                        <w:gridCol w:w="27"/>
                        <w:gridCol w:w="4228"/>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069:8 (Пермский край, г. Пермь, Мотовилихинский район, ул. Металлистов, 5)</w:t>
                            </w:r>
                          </w:p>
                          <w:p>
                            <w:pPr>
                              <w:pStyle w:val="Normal"/>
                              <w:ind w:right="0" w:hanging="0"/>
                              <w:jc w:val="center"/>
                              <w:rPr/>
                            </w:pPr>
                            <w:r>
                              <w:rPr/>
                              <w:t>59:01:4311069:415 (Российская Федерация, Пермский край, г.о. Пермский, г. Пермь, Мотовилихинский р-н, ул. Лебедева)</w:t>
                            </w:r>
                          </w:p>
                          <w:p>
                            <w:pPr>
                              <w:pStyle w:val="Normal"/>
                              <w:ind w:right="0" w:hanging="0"/>
                              <w:jc w:val="center"/>
                              <w:rPr/>
                            </w:pPr>
                            <w:r>
                              <w:rPr/>
                              <w:t>59:01:4311069:3 (Пермский край, г. Пермь, Мотовилихинский район, ул. Металлистов, 5)</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268:287 (Российская Федерация, Пермский край, г.о. Пермский, г. Пермь, ул. Чернышевского, з/у 20)</w:t>
                            </w:r>
                          </w:p>
                          <w:p>
                            <w:pPr>
                              <w:pStyle w:val="Normal"/>
                              <w:ind w:right="0" w:hanging="0"/>
                              <w:jc w:val="center"/>
                              <w:rPr/>
                            </w:pPr>
                            <w:r>
                              <w:rPr/>
                              <w:t>59:01:4410268:158 (Пермский край, г. Пермь, Свердловский район, ул. Чернышевского, д. 12а)</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7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ЕЗП 59:01:0000000:16 (обособленный участок </w:t>
                            </w:r>
                          </w:p>
                          <w:p>
                            <w:pPr>
                              <w:pStyle w:val="Normal"/>
                              <w:ind w:right="0" w:hanging="0"/>
                              <w:jc w:val="center"/>
                              <w:rPr/>
                            </w:pPr>
                            <w:r>
                              <w:rPr/>
                              <w:t>59:01:1717069:15) Российская Федерация, край Пермский, г.о. Пермский, г Пермь</w:t>
                            </w:r>
                          </w:p>
                          <w:p>
                            <w:pPr>
                              <w:pStyle w:val="Normal"/>
                              <w:ind w:right="0" w:hanging="0"/>
                              <w:jc w:val="center"/>
                              <w:rPr/>
                            </w:pPr>
                            <w:r>
                              <w:rPr/>
                              <w:t>ЕЗП 59:01:0000000:424 (обособленный участок 59:01:1717069:28) Российская Федерация, край Пермский, г.о. Пермский, г Пермь</w:t>
                            </w:r>
                          </w:p>
                          <w:p>
                            <w:pPr>
                              <w:pStyle w:val="Normal"/>
                              <w:ind w:right="0" w:hanging="0"/>
                              <w:jc w:val="center"/>
                              <w:rPr/>
                            </w:pPr>
                            <w:r>
                              <w:rPr/>
                              <w:t xml:space="preserve">ЕЗП 59:01:0000000:16 (обособленный участок </w:t>
                            </w:r>
                          </w:p>
                          <w:p>
                            <w:pPr>
                              <w:pStyle w:val="Normal"/>
                              <w:ind w:right="0" w:hanging="0"/>
                              <w:jc w:val="center"/>
                              <w:rPr/>
                            </w:pPr>
                            <w:r>
                              <w:rPr/>
                              <w:t>59:01:1717205:10) Российская Федерация, край Пермский, г.о. Пермский, г Пермь</w:t>
                            </w:r>
                          </w:p>
                          <w:p>
                            <w:pPr>
                              <w:pStyle w:val="Normal"/>
                              <w:ind w:right="0" w:hanging="0"/>
                              <w:jc w:val="center"/>
                              <w:rPr/>
                            </w:pPr>
                            <w:r>
                              <w:rPr/>
                              <w:t>ЕЗП 59:01:0000000:424 (обособленный участок 59:01:1717205:18 Российская Федерация, край Пермский, г.о. Пермский, г Пермь</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211582:21 (Пермский край, г. Пермь, р-н Мотовилихинский, ул. Лифанова, 135)</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6117:140 (89 м2)</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3812002 (28 м2), 59:01:3812002:11 (74 м2), 59:01:3812002:237 (47 м2), 59:01:3812002:225 (7 м2)</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109:9</w:t>
                            </w:r>
                          </w:p>
                          <w:p>
                            <w:pPr>
                              <w:pStyle w:val="Normal"/>
                              <w:ind w:right="0" w:hanging="0"/>
                              <w:jc w:val="center"/>
                              <w:rPr/>
                            </w:pPr>
                            <w:r>
                              <w:rPr/>
                              <w:t>Земельный участок муниципальных неразграниченных земель в границах кадастрового квартала 59:01:4311109</w:t>
                            </w:r>
                          </w:p>
                          <w:p>
                            <w:pPr>
                              <w:pStyle w:val="Normal"/>
                              <w:ind w:right="0" w:hanging="0"/>
                              <w:jc w:val="center"/>
                              <w:rPr/>
                            </w:pPr>
                            <w:r>
                              <w:rPr/>
                              <w:t>(от т. 7 до т. 18 территория кадастрового квартал, от т.18 до т.7 граница земельного участка с кадастровым номером 59:01:4311109:9)</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719226:616 (253 м2)</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3810405:1 (99 м2)</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12.11.2024 по 26.11.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25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4-11-07T06:01:00Z</dcterms:modified>
  <cp:revision>18</cp:revision>
  <dc:subject/>
  <dc:title/>
</cp:coreProperties>
</file>