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ind w:right="0" w:hanging="0"/>
        <w:jc w:val="both"/>
        <w:rPr>
          <w:b/>
          <w:b/>
          <w:sz w:val="28"/>
          <w:szCs w:val="28"/>
        </w:rPr>
      </w:pPr>
      <w:r>
        <w:rPr>
          <w:b/>
          <w:sz w:val="28"/>
          <w:szCs w:val="28"/>
        </w:rPr>
      </w:r>
    </w:p>
    <w:p>
      <w:pPr>
        <w:pStyle w:val="Normal"/>
        <w:autoSpaceDE w:val="false"/>
        <w:ind w:right="0" w:hanging="0"/>
        <w:jc w:val="both"/>
        <w:rPr>
          <w:rFonts w:eastAsia="Calibri"/>
          <w:lang w:eastAsia="en-US"/>
        </w:rPr>
      </w:pPr>
      <w:r>
        <w:rPr>
          <w:rFonts w:eastAsia="Calibri"/>
          <w:lang w:eastAsia="en-US"/>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7560310"/>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50"/>
                              <w:gridCol w:w="3840"/>
                              <w:gridCol w:w="80"/>
                              <w:gridCol w:w="53"/>
                              <w:gridCol w:w="4255"/>
                              <w:gridCol w:w="5239"/>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73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82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3911565:138 (Российская Федерация, Пермский край,</w:t>
                                  </w:r>
                                </w:p>
                                <w:p>
                                  <w:pPr>
                                    <w:pStyle w:val="Normal"/>
                                    <w:ind w:right="0" w:hanging="0"/>
                                    <w:jc w:val="center"/>
                                    <w:rPr/>
                                  </w:pPr>
                                  <w:r>
                                    <w:rPr/>
                                    <w:t>городской округ Пермский, г. Пермь, Мотовилихинский район,</w:t>
                                  </w:r>
                                </w:p>
                                <w:p>
                                  <w:pPr>
                                    <w:pStyle w:val="Normal"/>
                                    <w:ind w:right="0" w:hanging="0"/>
                                    <w:jc w:val="center"/>
                                    <w:rPr/>
                                  </w:pPr>
                                  <w:r>
                                    <w:rPr/>
                                    <w:t>ул. Омская)</w:t>
                                  </w:r>
                                </w:p>
                                <w:p>
                                  <w:pPr>
                                    <w:pStyle w:val="Normal"/>
                                    <w:ind w:right="0" w:hanging="0"/>
                                    <w:jc w:val="center"/>
                                    <w:rPr/>
                                  </w:pPr>
                                  <w:r>
                                    <w:rPr/>
                                    <w:t>59:01:3911565:142 (Пермский край,Пермский городской округ, г.</w:t>
                                  </w:r>
                                </w:p>
                                <w:p>
                                  <w:pPr>
                                    <w:pStyle w:val="Normal"/>
                                    <w:ind w:right="0" w:hanging="0"/>
                                    <w:jc w:val="center"/>
                                    <w:rPr/>
                                  </w:pPr>
                                  <w:r>
                                    <w:rPr/>
                                    <w:t>Пермь, ул. Сигаева)</w:t>
                                  </w:r>
                                </w:p>
                                <w:p>
                                  <w:pPr>
                                    <w:pStyle w:val="Normal"/>
                                    <w:ind w:right="0" w:hanging="0"/>
                                    <w:jc w:val="center"/>
                                    <w:rPr/>
                                  </w:pPr>
                                  <w:r>
                                    <w:rPr/>
                                    <w:t xml:space="preserve">Земли </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82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95694 (Российская Федерация, Пермский край, г. Пермь, Дзержинский район, ул. 3-я Пригородная)</w:t>
                                  </w:r>
                                </w:p>
                                <w:p>
                                  <w:pPr>
                                    <w:pStyle w:val="Normal"/>
                                    <w:ind w:right="0" w:hanging="0"/>
                                    <w:jc w:val="center"/>
                                    <w:rPr/>
                                  </w:pPr>
                                  <w:r>
                                    <w:rPr/>
                                    <w:t>59:01:4515018:10 (край Пермский, г. Пермь, р-н Дзержинский, ул. Отдыха, 15)</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82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862:1 (Пермский край, г. Пермь, р-н Индустриальный, ул. 9-го Мая, 11,13,15 и ул. Мира, 28)</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82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721:939 (Российская Федерация, Пермский край, г.о. Пермский, г. Пермь, ул. Теплогорская, з/у 24)</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3840" w:type="dxa"/>
                                  <w:tcBorders>
                                    <w:top w:val="single" w:sz="4" w:space="0" w:color="000000"/>
                                    <w:left w:val="single" w:sz="4" w:space="0" w:color="000000"/>
                                    <w:bottom w:val="single" w:sz="4" w:space="0" w:color="000000"/>
                                    <w:right w:val="single" w:sz="4" w:space="0" w:color="000000"/>
                                  </w:tcBorders>
                                  <w:vAlign w:val="center"/>
                                </w:tcPr>
                                <w:tbl>
                                  <w:tblPr>
                                    <w:tblW w:w="4365" w:type="dxa"/>
                                    <w:jc w:val="left"/>
                                    <w:tblInd w:w="0" w:type="dxa"/>
                                    <w:tblLayout w:type="fixed"/>
                                    <w:tblCellMar>
                                      <w:top w:w="0" w:type="dxa"/>
                                      <w:left w:w="108" w:type="dxa"/>
                                      <w:bottom w:w="0" w:type="dxa"/>
                                      <w:right w:w="108" w:type="dxa"/>
                                    </w:tblCellMar>
                                  </w:tblPr>
                                  <w:tblGrid>
                                    <w:gridCol w:w="4365"/>
                                  </w:tblGrid>
                                  <w:tr>
                                    <w:trPr>
                                      <w:trHeight w:val="107" w:hRule="atLeast"/>
                                    </w:trPr>
                                    <w:tc>
                                      <w:tcPr>
                                        <w:tcW w:w="4365" w:type="dxa"/>
                                        <w:tcBorders/>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59:01:0000000:87899; 59:01:0000000:88395 </w:t>
                                        </w:r>
                                      </w:p>
                                    </w:tc>
                                  </w:tr>
                                </w:tbl>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r>
                                </w:p>
                              </w:tc>
                              <w:tc>
                                <w:tcPr>
                                  <w:tcW w:w="43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1260; 59:01:0000000:90989</w:t>
                                  </w:r>
                                </w:p>
                              </w:tc>
                              <w:tc>
                                <w:tcPr>
                                  <w:tcW w:w="43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82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54:256 (Российская Федерация, Пермский край, городской округ Пермский, город Пермь, шоссе Космонавтов, земельный участок 10)</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54:257 (Российская Федерация, Пермский край, городской округ Пермский, город Пермь, шоссе Космонавтов)</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82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912:329 (Российская Федерация, край Пермский, городской округ Пермский, город Пермь, улица Пихтовая, з/у 37/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912:25 (Пермский край, г. Пермь, Свердловский район, ул. Пихтовая, 3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912:24 (край Пермский, г. Пермь, р-н Свердловский, ул. Пихтовая, 3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912:182 (Пермский край, г. Пермь, Свердловский район, ул. Пихтов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82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311731:24 (край Пермский, г. Пермь, р-н Мотовилихинский, ул. Уральская, 9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311731:22 (Пермский край, г. Пермь, р-н Мотовилихинский, ул. Уральская, 95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311731:17 (Пермский край, г. Пермь, Мотовилихинский район, ул. Лебедева, 32)</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311731:35 (край Пермский, г. Пермь, р-н Мотовилихинский, ул. Лебедева, 34)</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018036:280</w:t>
                                  </w:r>
                                </w:p>
                              </w:tc>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59:01:4410232:37; 59:01:4410232:39; 59:01:4410232:12; </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59:01:4410592:1; </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91:122</w:t>
                                  </w:r>
                                </w:p>
                              </w:tc>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2</w:t>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925:29</w:t>
                                  </w:r>
                                </w:p>
                              </w:tc>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3</w:t>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1068:2 –379 кв.м 59:01:4416146:1 (входящий с состав ЕЗП 59:01:0000000:477) – 296 кв.м 59:01:4413664:2 (входящий с состав ЕЗП 59:01:0000000:477) – 436 кв.м 59:01:0000000:79570 – 2 кв.м 59:01:0000000:79583 – 2 кв.м 59:01:4413663 – 624 кв.м 59:01:4413664 – 202 кв.м 59:01:4411068 – 5 кв.м</w:t>
                                  </w:r>
                                </w:p>
                              </w:tc>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4</w:t>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br/>
                                    <w:t>59:01:4311908:8</w:t>
                                  </w:r>
                                </w:p>
                              </w:tc>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wps:txbx>
                      <wps:bodyPr anchor="t" lIns="0" tIns="0" rIns="0" bIns="0">
                        <a:noAutofit/>
                      </wps:bodyPr>
                    </wps:wsp>
                  </a:graphicData>
                </a:graphic>
              </wp:anchor>
            </w:drawing>
          </mc:Choice>
          <mc:Fallback>
            <w:pict>
              <v:rect fillcolor="#FFFFFF" style="position:absolute;rotation:-0;width:715.85pt;height:595.3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50"/>
                        <w:gridCol w:w="3840"/>
                        <w:gridCol w:w="80"/>
                        <w:gridCol w:w="53"/>
                        <w:gridCol w:w="4255"/>
                        <w:gridCol w:w="5239"/>
                      </w:tblGrid>
                      <w:tr>
                        <w:trPr>
                          <w:trHeight w:val="178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7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73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82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3911565:138 (Российская Федерация, Пермский край,</w:t>
                            </w:r>
                          </w:p>
                          <w:p>
                            <w:pPr>
                              <w:pStyle w:val="Normal"/>
                              <w:ind w:right="0" w:hanging="0"/>
                              <w:jc w:val="center"/>
                              <w:rPr/>
                            </w:pPr>
                            <w:r>
                              <w:rPr/>
                              <w:t>городской округ Пермский, г. Пермь, Мотовилихинский район,</w:t>
                            </w:r>
                          </w:p>
                          <w:p>
                            <w:pPr>
                              <w:pStyle w:val="Normal"/>
                              <w:ind w:right="0" w:hanging="0"/>
                              <w:jc w:val="center"/>
                              <w:rPr/>
                            </w:pPr>
                            <w:r>
                              <w:rPr/>
                              <w:t>ул. Омская)</w:t>
                            </w:r>
                          </w:p>
                          <w:p>
                            <w:pPr>
                              <w:pStyle w:val="Normal"/>
                              <w:ind w:right="0" w:hanging="0"/>
                              <w:jc w:val="center"/>
                              <w:rPr/>
                            </w:pPr>
                            <w:r>
                              <w:rPr/>
                              <w:t>59:01:3911565:142 (Пермский край,Пермский городской округ, г.</w:t>
                            </w:r>
                          </w:p>
                          <w:p>
                            <w:pPr>
                              <w:pStyle w:val="Normal"/>
                              <w:ind w:right="0" w:hanging="0"/>
                              <w:jc w:val="center"/>
                              <w:rPr/>
                            </w:pPr>
                            <w:r>
                              <w:rPr/>
                              <w:t>Пермь, ул. Сигаева)</w:t>
                            </w:r>
                          </w:p>
                          <w:p>
                            <w:pPr>
                              <w:pStyle w:val="Normal"/>
                              <w:ind w:right="0" w:hanging="0"/>
                              <w:jc w:val="center"/>
                              <w:rPr/>
                            </w:pPr>
                            <w:r>
                              <w:rPr/>
                              <w:t xml:space="preserve">Земли </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82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000000:95694 (Российская Федерация, Пермский край, г. Пермь, Дзержинский район, ул. 3-я Пригородная)</w:t>
                            </w:r>
                          </w:p>
                          <w:p>
                            <w:pPr>
                              <w:pStyle w:val="Normal"/>
                              <w:ind w:right="0" w:hanging="0"/>
                              <w:jc w:val="center"/>
                              <w:rPr/>
                            </w:pPr>
                            <w:r>
                              <w:rPr/>
                              <w:t>59:01:4515018:10 (край Пермский, г. Пермь, р-н Дзержинский, ул. Отдыха, 15)</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82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862:1 (Пермский край, г. Пермь, р-н Индустриальный, ул. 9-го Мая, 11,13,15 и ул. Мира, 28)</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82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721:939 (Российская Федерация, Пермский край, г.о. Пермский, г. Пермь, ул. Теплогорская, з/у 24)</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3840" w:type="dxa"/>
                            <w:tcBorders>
                              <w:top w:val="single" w:sz="4" w:space="0" w:color="000000"/>
                              <w:left w:val="single" w:sz="4" w:space="0" w:color="000000"/>
                              <w:bottom w:val="single" w:sz="4" w:space="0" w:color="000000"/>
                              <w:right w:val="single" w:sz="4" w:space="0" w:color="000000"/>
                            </w:tcBorders>
                            <w:vAlign w:val="center"/>
                          </w:tcPr>
                          <w:tbl>
                            <w:tblPr>
                              <w:tblW w:w="4365" w:type="dxa"/>
                              <w:jc w:val="left"/>
                              <w:tblInd w:w="0" w:type="dxa"/>
                              <w:tblLayout w:type="fixed"/>
                              <w:tblCellMar>
                                <w:top w:w="0" w:type="dxa"/>
                                <w:left w:w="108" w:type="dxa"/>
                                <w:bottom w:w="0" w:type="dxa"/>
                                <w:right w:w="108" w:type="dxa"/>
                              </w:tblCellMar>
                            </w:tblPr>
                            <w:tblGrid>
                              <w:gridCol w:w="4365"/>
                            </w:tblGrid>
                            <w:tr>
                              <w:trPr>
                                <w:trHeight w:val="107" w:hRule="atLeast"/>
                              </w:trPr>
                              <w:tc>
                                <w:tcPr>
                                  <w:tcW w:w="4365" w:type="dxa"/>
                                  <w:tcBorders/>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59:01:0000000:87899; 59:01:0000000:88395 </w:t>
                                  </w:r>
                                </w:p>
                              </w:tc>
                            </w:tr>
                          </w:tbl>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r>
                          </w:p>
                        </w:tc>
                        <w:tc>
                          <w:tcPr>
                            <w:tcW w:w="43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0000000:91260; 59:01:0000000:90989</w:t>
                            </w:r>
                          </w:p>
                        </w:tc>
                        <w:tc>
                          <w:tcPr>
                            <w:tcW w:w="438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82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54:256 (Российская Федерация, Пермский край, городской округ Пермский, город Пермь, шоссе Космонавтов, земельный участок 10)</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54:257 (Российская Федерация, Пермский край, городской округ Пермский, город Пермь, шоссе Космонавтов)</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82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912:329 (Российская Федерация, край Пермский, городской округ Пермский, город Пермь, улица Пихтовая, з/у 37/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912:25 (Пермский край, г. Пермь, Свердловский район, ул. Пихтовая, 3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912:24 (край Пермский, г. Пермь, р-н Свердловский, ул. Пихтовая, 35)</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912:182 (Пермский край, г. Пермь, Свердловский район, ул. Пихтовая)</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Земли </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9</w:t>
                            </w:r>
                          </w:p>
                        </w:tc>
                        <w:tc>
                          <w:tcPr>
                            <w:tcW w:w="822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311731:24 (край Пермский, г. Пермь, р-н Мотовилихинский, ул. Уральская, 93)</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311731:22 (Пермский край, г. Пермь, р-н Мотовилихинский, ул. Уральская, 95а)</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311731:17 (Пермский край, г. Пермь, Мотовилихинский район, ул. Лебедева, 32)</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311731:35 (край Пермский, г. Пермь, р-н Мотовилихинский, ул. Лебедева, 34)</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0</w:t>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2018036:280</w:t>
                            </w:r>
                          </w:p>
                        </w:tc>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1</w:t>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59:01:4410232:37; 59:01:4410232:39; 59:01:4410232:12; </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 xml:space="preserve">59:01:4410592:1; </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591:122</w:t>
                            </w:r>
                          </w:p>
                        </w:tc>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2</w:t>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0925:29</w:t>
                            </w:r>
                          </w:p>
                        </w:tc>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3</w:t>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59:01:4411068:2 –379 кв.м 59:01:4416146:1 (входящий с состав ЕЗП 59:01:0000000:477) – 296 кв.м 59:01:4413664:2 (входящий с состав ЕЗП 59:01:0000000:477) – 436 кв.м 59:01:0000000:79570 – 2 кв.м 59:01:0000000:79583 – 2 кв.м 59:01:4413663 – 624 кв.м 59:01:4413664 – 202 кв.м 59:01:4411068 – 5 кв.м</w:t>
                            </w:r>
                          </w:p>
                        </w:tc>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4</w:t>
                            </w:r>
                          </w:p>
                        </w:tc>
                        <w:tc>
                          <w:tcPr>
                            <w:tcW w:w="39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br/>
                              <w:t>59:01:4311908:8</w:t>
                            </w:r>
                          </w:p>
                        </w:tc>
                        <w:tc>
                          <w:tcPr>
                            <w:tcW w:w="43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г. Пермь</w:t>
                            </w:r>
                          </w:p>
                        </w:tc>
                        <w:tc>
                          <w:tcPr>
                            <w:tcW w:w="523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v:textbox>
                <w10:wrap type="square"/>
              </v:rect>
            </w:pict>
          </mc:Fallback>
        </mc:AlternateContent>
      </w:r>
    </w:p>
    <w:p>
      <w:pPr>
        <w:pStyle w:val="Normal"/>
        <w:autoSpaceDE w:val="false"/>
        <w:ind w:right="0" w:hanging="0"/>
        <w:jc w:val="both"/>
        <w:rPr/>
      </w:pP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местоположения границ публичного сервитута </w:t>
      </w:r>
      <w:r>
        <w:rPr/>
        <w:t>по адресу: г. Пермь, ул. Сибирская 15, (тел. 212-72-06).</w:t>
      </w:r>
    </w:p>
    <w:p>
      <w:pPr>
        <w:pStyle w:val="Normal"/>
        <w:autoSpaceDE w:val="false"/>
        <w:ind w:right="0" w:firstLine="709"/>
        <w:jc w:val="both"/>
        <w:rPr/>
      </w:pPr>
      <w:r>
        <w:rPr/>
        <w:t>Заинтересованные лица могут подать заявление об учете прав в срок с 31.01.2025 по 14.02.2025.</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r>
        <w:rPr>
          <w:b/>
        </w:rPr>
        <w:t>Приложение: на 38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Агрызкова Елена Андреевна</cp:lastModifiedBy>
  <cp:lastPrinted>2023-03-30T13:36:00Z</cp:lastPrinted>
  <dcterms:modified xsi:type="dcterms:W3CDTF">2025-01-28T06:21:00Z</dcterms:modified>
  <cp:revision>44</cp:revision>
  <dc:subject/>
  <dc:title/>
</cp:coreProperties>
</file>