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2"/>
                              <w:gridCol w:w="4258"/>
                              <w:gridCol w:w="5238"/>
                            </w:tblGrid>
                            <w:tr>
                              <w:trPr>
                                <w:trHeight w:val="17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93:10 (18 м2), 59:01:4416093:14 (12 м2), 59:01:4416093:37 (127 м2), 59:01:4416093:2 (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88 (113 м2), 59:01:1717063 (1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28 (2 м2), 59:01:4416117:129 (16 м2), 59:01:4416117:145 (186 м2), 59:01:0000000:75994 (30 м2), 59:01:4416050 (27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45 (89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853 (324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87:9 (41 м2), 59:01:4416087:168 (38 м2), 59:01:4416087:45 (19 м2), 59:01:4416087:1 (154м2), 59:01:4416087:8 (1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6:10 (66 м2), 59:01:4410626:18 (156 м2), 59:01:0000000:91386 (941 м2), 59:01:4410626 (207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17:145 (124 м2), 59:01:4416117:135 (3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6:6 (13 м2), 59:01:0000000:91386 (84 м2), 59:01:4410626:541 (7 м2), 59:01:4410626:18 (109 м2), 59:01:4410626 (144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64:63 (78 м2), 59:01:1717164:64 (68 м2), 59:01:1717164:241 (68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80 (125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30:399 (22 м2), 59:01:1717130:17 (108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52 (73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866:8 (62 м2), 59:01:4410866:414 (10 м2), 59:01:4410866:195 (24 м2), 59:01:4410866 (7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510443:61 (269 м2), 59:01:4510443:9 (31 м2), 59:01:4510443 (139 м2), 59:01:4515023 (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5:710 (15 м2), 59:01:1717065:734 (3 м2), 59:01:1717065:712 (3 м2), 59:01:1717065:693 (4м2), 59:01:1717065:711 (10 м2), 59:01:1717065:732 (4 м2), 59:01:1717065:691 (2 м2), 59:01:1717065 (353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23 (3 м2), 59:01:0000000:82293 (3 м2), 59:01:2910256:397 (116 м2), 59:01:2910256 (552 м2), 59:01:2910247 (13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286</w:t>
                                    <w:tab/>
                                    <w:t>Пермский край, г.о. Пермский, г. Пермь, Мотовилихинский р-н, ул. Восста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503</w:t>
                                    <w:tab/>
                                    <w:t>Пермский край, г.Пермь, Мотовилихинский р-н, ул. Постаного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6:14</w:t>
                                    <w:tab/>
                                    <w:t>край Пермский, г. Пермь, р-н Мотовилихинский, ул. Постаногов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6:2</w:t>
                                    <w:tab/>
                                    <w:t>край Пермский, г. Пермь, р-н Мотовилихинский, ул. Восстания, 10, участок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7:2054</w:t>
                                    <w:tab/>
                                    <w:t>614014, Пермский край, Пермь г, Мотовилихинский , Постаногова у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7:2194</w:t>
                                    <w:tab/>
                                    <w:t>Пермский край, г. Пермь, Мотовилихинский р-н, ул. Восста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226:39</w:t>
                                    <w:tab/>
                                    <w:t>Пермский край, г. Пермь, р-н Мотовилихинский, ул. Восстани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226:40</w:t>
                                    <w:tab/>
                                    <w:t>Пермский край, г. Пермь, Мотовилихинский р-н, ул. Восстания,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4</w:t>
                                    <w:tab/>
                                    <w:t>край Пермский, г. Пермь, р-н Орджоникидзевский, ул. Карбышева, 43, СНТ "Коллективный сад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7</w:t>
                                    <w:tab/>
                                    <w:t>край Пермский, г. Пермь, р-н Орджоникидзевский, ул. Коспаш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0:7</w:t>
                                    <w:tab/>
                                    <w:t>Пермский край, г. Пермь, р-н Орджоникидзевский, ул. Маршала Толбухина,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9</w:t>
                                    <w:tab/>
                                    <w:t>Пермский край, г. Пермь, р-н Орджоникидзевский, ул. Графтио,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2:23</w:t>
                                    <w:tab/>
                                    <w:t>край Пермский, г. Пермь, р-н Орджоникидзевский, ул. Репина, 7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2:27</w:t>
                                    <w:tab/>
                                    <w:t>край Пермский, г. Пермь, р-н Орджоникидзевский, ул. Репина,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3:20</w:t>
                                    <w:tab/>
                                    <w:t>край Пермский, г. Пермь, р-н Орджоникидзевский, ул. Карбышева, 8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13:27</w:t>
                                    <w:tab/>
                                    <w:t>край Пермский, г. Пермь, р-н Орджоникидзевский, ул. Гайвинская, 10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10</w:t>
                                    <w:tab/>
                                    <w:t>край Пермский, г. Пермь, р-н Орджоникидзевский, ул. Маршала Толбухина, 4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5:12</w:t>
                                    <w:tab/>
                                    <w:t>Пермский край, г. Пермь, Орджоникидзевский район, ул. Вильямса,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70</w:t>
                                    <w:tab/>
                                    <w:t>край Пермский, г. Пермь, р-н Орджоникидзевский, ул. Вильямса, 3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82</w:t>
                                    <w:tab/>
                                    <w:t>край Пермский, г. Пермь, р-н Орджоникидзевский, ул. Вильямса, 4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88</w:t>
                                    <w:tab/>
                                    <w:t>край Пермский, г. Пермь, р-н Орджоникидзевский, ул. Маршала Толбухина,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5</w:t>
                                    <w:tab/>
                                    <w:t>край Пермский, г. Пермь, р-н Орджоникидзевский, ул. Писарева, 25 (пересечение ул. Писарева-ул.Пулков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30:35</w:t>
                                    <w:tab/>
                                    <w:t>край Пермский, г. Пермь, р-н Орджоникидзевский, ул. Вильямс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2</w:t>
                                    <w:tab/>
                                    <w:t>Пермский край, г. Пермь, р-н Орджоникидзевский, ул. Карбышев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3</w:t>
                                    <w:tab/>
                                    <w:t>край Пермский, г. Пермь, р-н Орджоникидзевский, ул. Карбышева,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5</w:t>
                                    <w:tab/>
                                    <w:t>Пермский край, г. Пермь, р-н Орджоникидзевский, ул. Графтио,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1</w:t>
                                    <w:tab/>
                                    <w:t>Российская Федерация, край Пермский, городской округ Пермский, город Пермь, улица Звенигородская, з/у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3</w:t>
                                    <w:tab/>
                                    <w:t>край Пермский, г. Пермь, р-н Орджоникидзевский, ул. Репина,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5</w:t>
                                    <w:tab/>
                                    <w:t>край Пермский, г. Пермь, р-н Орджоникидзевский, ул. Репина,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2:73</w:t>
                                    <w:tab/>
                                    <w:t>Пермский край, г. Пермь, Орджоникидзевский район,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4:13</w:t>
                                    <w:tab/>
                                    <w:t>край Пермский, г. Пермь, р-н Орджоникидзевский, ул. Репин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23</w:t>
                                    <w:tab/>
                                    <w:t>Пермский край, г. Пермь, р-н Орджоникидзевский, ул. Писарева,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21</w:t>
                                    <w:tab/>
                                    <w:t>Российская Федерация, Пермский край, городской округ Пермский, город Пермь, улица Воркутинская, з/у 8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9:25</w:t>
                                    <w:tab/>
                                    <w:t>Пермский край, г. Пермь, Орджоникидзевский район, ул. Писарева, 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9:27</w:t>
                                    <w:tab/>
                                    <w:t>Пермский край, г. Пермь, Орджоникидзевский район, ул. Писарева, 4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94</w:t>
                                    <w:tab/>
                                    <w:t>Пермский край, г. Пермь, Орджоникидзевский район, ул. Писарева, 56г</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95</w:t>
                                    <w:tab/>
                                    <w:t>Пермский край, г. Пермь, Орджоникидзевский район, ул. Писарева, 56д</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032</w:t>
                                    <w:tab/>
                                    <w:t>Пермский край, г. Пермь, Орджоникидзевский р-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158</w:t>
                                    <w:tab/>
                                    <w:t>Пермский край, г. Пермь, Орджоникидзевский район, ул. Маршала Толбухина,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1:6</w:t>
                                    <w:tab/>
                                    <w:t>Пермский край, г. Пермь, Орджоникидзевский р-н, ул. Репина, 7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13:2</w:t>
                                    <w:tab/>
                                    <w:t>край Пермский, г. Пермь, р-н Орджоникидзевский, ул. Гайвинская, 1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407:2 (входит в ЕЗП 59:01:0000000:242)</w:t>
                                    <w:tab/>
                                    <w:t>Пермский край, г. Пермь, р-н Орджоникидзевский, ул. Усадеб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2</w:t>
                                    <w:tab/>
                                    <w:t>Пермский край, г. Пермь, р-н Орджоникидзевский, ул. Вильямса, 3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35:1</w:t>
                                    <w:tab/>
                                    <w:t>край Пермский, г. Пермь, р-н Орджоникидзевский, ул. Барнаульская,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3</w:t>
                                    <w:tab/>
                                    <w:t>край Пермский, г. Пермь, р-н Орджоникидзевский, ул. Лобвинская,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9</w:t>
                                    <w:tab/>
                                    <w:t>Пермский край, г. Пермь, Орджоникидзевский р-н, ул. Лобвинская,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2:6</w:t>
                                    <w:tab/>
                                    <w:t>край Пермский, г. Пермь, р-н Орджоникидзевский, ул. Писарева,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2:7</w:t>
                                    <w:tab/>
                                    <w:t>Российская Федерация, Пермский край, городской округ Пермский, город Пермь, улица Писарева, з/у 3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3:1</w:t>
                                    <w:tab/>
                                    <w:t>край Пермский, г. Пермь, р-н Орджоникидзевский,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2</w:t>
                                    <w:tab/>
                                    <w:t>Пермский край, г. Пермь, р-н Орджоникидзевский, ул. Репина,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6</w:t>
                                    <w:tab/>
                                    <w:t>Пермский край, г. Пермь, Орджоникидзевский район, ул. Графтио,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7</w:t>
                                    <w:tab/>
                                    <w:t>Пермский край, г. Пермь, Орджоникидзевский район, ул. Генерала Карбышева,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8</w:t>
                                    <w:tab/>
                                    <w:t>Пермский край, г. Пермь, р-н Орджоникидзевский, ул. Двин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5</w:t>
                                    <w:tab/>
                                    <w:t>Пермский край, г. Пермь, р-н Орджоникидзевский, ул. Репина,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7</w:t>
                                    <w:tab/>
                                    <w:t>Пермский край, г. Пермь, Орджоникидзевский район, ул. Генерала Карбышева,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0:1</w:t>
                                    <w:tab/>
                                    <w:t>Пермский край, г. Пермь, Орджоникидзевский район, ул. Лобвинская, д. 3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0:2</w:t>
                                    <w:tab/>
                                    <w:t>Пермский край, г. Пермь, р-н Орджоникидзевский, ул. Репина, 2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7</w:t>
                                    <w:tab/>
                                    <w:t>край Пермский, г. Пермь, р-н Орджоникидзевский, ул. Репина,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9</w:t>
                                    <w:tab/>
                                    <w:t>Пермский край, г. Пермь, р-н Орджоникидзевский, ул. Репин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3</w:t>
                                    <w:tab/>
                                    <w:t>Пермский край, г. Пермь, р-н Орджоникидзевский, ул. Репина,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23:14</w:t>
                                    <w:tab/>
                                    <w:t>Пермский край, г. Пермь, Орджоникидзевский р-н, ул. Гайвинская, 8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98:12</w:t>
                                    <w:tab/>
                                    <w:t>Пермский край, г. Пермь, р-н Орджоникидзевский, ул. Гайвинская, 7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58</w:t>
                                    <w:tab/>
                                    <w:t>край Пермский, г. Пермь, р-н Орджоникидзевский, ул. Вильямса, 37/2, участок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59</w:t>
                                    <w:tab/>
                                    <w:t>край Пермский, г. Пермь, р-н Орджоникидзевский, ул. Вильямса, 37/3, участок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1</w:t>
                                    <w:tab/>
                                    <w:t>край Пермский, г. Пермь, р-н Орджоникидзевский, ул. Писарева, 2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2</w:t>
                                    <w:tab/>
                                    <w:t>Пермский край, г. Пермь, Орджоникидзевский район,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6</w:t>
                                    <w:tab/>
                                    <w:t>Пермский край, г. Пермь, р-н Орджоникидзевский, ул. Графтио,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0</w:t>
                                    <w:tab/>
                                    <w:t>Пермский край, г. Пермь, р-н Орджоникидзевский, ул. Двинская,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2</w:t>
                                    <w:tab/>
                                    <w:t>Пермский край, г. Пермь, р-н Орджоникидзевский, ул. Дви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23:104 (входит в ЕЗП 59:01:0000000:258)</w:t>
                                    <w:tab/>
                                    <w:t>Пермский край, г Пермь, р-н Орджоникидзевский, ул Гай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87:110</w:t>
                                    <w:tab/>
                                    <w:t>Российская Федерация, край Пермский, городской округ Пермский, город Пермь, улица Карбышева, з/у 4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286</w:t>
                                    <w:tab/>
                                    <w:t>Российская Федерация, край Пермский, г.о. Пермский, г Пермь, ул Кабельщиков, зу 00/28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293</w:t>
                                    <w:tab/>
                                    <w:t>Российская Федерация, край Пермский, городской округ Пермский, город Пермь, з/у 00/8229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37</w:t>
                                    <w:tab/>
                                    <w:t>Пермский край, Пермский городской округ, г. Пермь, Орджоникидзевский р-н, ул. 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36</w:t>
                                    <w:tab/>
                                    <w:t>Пермский край, г.о. Пермский, г. Пермь, Орджоникидзевский район,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255</w:t>
                                    <w:tab/>
                                    <w:t>Пермский край, г. Пермь, р-н. Орджоникидзе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504</w:t>
                                    <w:tab/>
                                    <w:t>Пермский край, г. Пермь, Орджоникидзевский р-н, под улично-дорожную сет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223</w:t>
                                    <w:tab/>
                                    <w:t>Пермский край, г. Пермь, Орджоникидзевский район, ул. Писарева,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6</w:t>
                                    <w:tab/>
                                    <w:t>Пермский край, г. Пермь, Орджоникидзевский район, ул. Двинская,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641:4 (входит в ЕЗП 59:01:0000000:465)</w:t>
                                    <w:tab/>
                                    <w:t>край Пермски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801</w:t>
                                    <w:tab/>
                                    <w:t>Российская Федерация, Пермский край, г.о. Пермский, г. Пермь,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1</w:t>
                                    <w:tab/>
                                    <w:t>край Пермский, г. Пермь, р-н Орджоникидзевский, ул. Графтио,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76</w:t>
                                    <w:tab/>
                                    <w:t>Пермский край, г.Пермь, Орджоникидзевский райо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22</w:t>
                                    <w:tab/>
                                    <w:t>Пермский кра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66</w:t>
                                    <w:tab/>
                                    <w:t>Пермский кра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307</w:t>
                                    <w:tab/>
                                    <w:t>Российская Федерация, край Пермский, городской округ Пермский, город Пермь, улица Репина, з/у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5</w:t>
                                    <w:tab/>
                                    <w:t>край Пермский, г. Пермь, р-н Орджоникидзевский, ул. Карбышева, 43, СНТ "Коллективный сад №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13:30</w:t>
                                    <w:tab/>
                                    <w:t>Российская Федерация, край Пермский, городской округ Пермский, город Пермь, улица Гайвинская, з/у 10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12</w:t>
                                    <w:tab/>
                                    <w:t>край Пермский, г. Пермь, р-н Орджоникидзевский, ул. Маршала Толбухина, 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5:15</w:t>
                                    <w:tab/>
                                    <w:t>Пермский край, г. Пермь, Орджоникидзевский район, ул. Вильямса,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4</w:t>
                                    <w:tab/>
                                    <w:t>край Пермский, г. Пермь, р-н Орджоникидзевский, ул. Карбышева,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7</w:t>
                                    <w:tab/>
                                    <w:t>край Пермский, г. Пермь, р-н Орджоникидзевский, ул. Карбышева, 2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4</w:t>
                                    <w:tab/>
                                    <w:t>край Пермский, г. Пермь, р-н Орджоникидзевский, ул. Реп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86</w:t>
                                    <w:tab/>
                                    <w:t>Пермский край, г. Пермь, Орджоникидзевский район,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96</w:t>
                                    <w:tab/>
                                    <w:t>Пермский край, г. Пермь, Орджоникидзевский район, ул. Писарева, 56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2</w:t>
                                    <w:tab/>
                                    <w:t>Пермский край, г Пермь, р-н Орджоникидзевский, ул Вильямса, 7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3:4 (входит в ЕЗП 59:01:0000000:242)</w:t>
                                    <w:tab/>
                                    <w:t>Пермский край, г. Пермь, р-н Орджоникидзевский, ул. Усадеб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0:1</w:t>
                                    <w:tab/>
                                    <w:t>край Пермский, г. Пермь, р-н Орджоникидзевский, ул. Маршала Толбухина, 3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0:3</w:t>
                                    <w:tab/>
                                    <w:t>Пермский край, г Пермь, р-н Орджоникидзевский, ул Маршала Толбухина, 15,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4</w:t>
                                    <w:tab/>
                                    <w:t>Пермский край, г. Пермь, р-н Орджоникидзевский, ул. Лобвинская, 6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5</w:t>
                                    <w:tab/>
                                    <w:t>край Пермский, г. Пермь, р-н Орджоникидзевский, ул. Лобви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5</w:t>
                                    <w:tab/>
                                    <w:t>Пермский край, г. Пермь, р-н Орджоникидзевский, ул. Графтио,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9</w:t>
                                    <w:tab/>
                                    <w:t>Пермский край, г. Пермь, Орджоникидзевский район, ул. Двинская,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6</w:t>
                                    <w:tab/>
                                    <w:t>край Пермский, г. Пермь, р-н Орджоникидзевский, ул. Репина,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5</w:t>
                                    <w:tab/>
                                    <w:t>Российская Федерация, край Пермский, городской округ Пермский, город Пермь, улица Лобвинская, з/у 4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4</w:t>
                                    <w:tab/>
                                    <w:t>край Пермский, г. Пермь, р-н Орджоникидзевский, ул. Репина, 1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4:7</w:t>
                                    <w:tab/>
                                    <w:t>край Пермский, г. Пермь, р-н Орджоникидзевский, ул. Репина,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98:13 (входит в ЕЗП 59:01:0000000:258)</w:t>
                                    <w:tab/>
                                    <w:t>Пермский край, г Пермь, р-н Орджоникидзевский, ул Гай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17</w:t>
                                    <w:tab/>
                                    <w:t>край Пермский, г. Пермь, р-н Орджоникидзевский, ул. Вильямса,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21</w:t>
                                    <w:tab/>
                                    <w:t>Пермский край, г. Пермь, р-н Орджоникидзевский, ул. Вильямса, 3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63</w:t>
                                    <w:tab/>
                                    <w:t>Пермский край, г. Пермь, р-н Орджоникидзевский, ул. Вильямса, 37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1</w:t>
                                    <w:tab/>
                                    <w:t>край Пермский, г. Пермь, р-н Орджоникидзевский, ул. Лобвин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4</w:t>
                                    <w:tab/>
                                    <w:t>Пермский край, г. Пермь, Орджоникидзевский район, ул. Лобвинская,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1</w:t>
                                    <w:tab/>
                                    <w:t>Пермский край, г. Пермь, р-н Орджоникидзевский, ул. Двинска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2</w:t>
                                    <w:tab/>
                                    <w:t>Пермский край, г. Пермь, р-н Орджоникидзевский, ул. Генерала Карбышева,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5</w:t>
                                    <w:tab/>
                                    <w:t>Пермский край, г. Пермь, р-н Орджоникидзевский, ул. Графтио,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7</w:t>
                                    <w:tab/>
                                    <w:t>край Пермский, г. Пермь, р-н Орджоникидзевский, ул. Графтио,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20</w:t>
                                    <w:tab/>
                                    <w:t>Пермский край, г. Пермь, р-н Орджоникидзевский, ул. Репина,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1</w:t>
                                    <w:tab/>
                                    <w:t>край Пермский, г. Пермь, р-н Орджоникидзевский, ул. Двинская,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3</w:t>
                                    <w:tab/>
                                    <w:t>Пермский край, г. Пермь, р-н Орджоникидзевский, ул. Генерала Карбышева,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5</w:t>
                                    <w:tab/>
                                    <w:t>Пермский край, г. Пермь, Орджоникидзевский район, ул. Двинская, 4</w:t>
                                  </w:r>
                                </w:p>
                                <w:p>
                                  <w:pPr>
                                    <w:pStyle w:val="Normal"/>
                                    <w:ind w:right="0" w:hanging="0"/>
                                    <w:jc w:val="center"/>
                                    <w:rPr/>
                                  </w:pPr>
                                  <w:r>
                                    <w:rPr>
                                      <w:rFonts w:eastAsia="Calibri" w:cs="Times New Roman CYR" w:ascii="Times New Roman CYR" w:hAnsi="Times New Roman CYR"/>
                                    </w:rPr>
                                    <w:t>59:01:2912598:4</w:t>
                                    <w:tab/>
                                    <w:t>Российская Федерация, Пермский край, городской округ Пермский, город Пермь, улица Воркутинская, з/у 8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3:22</w:t>
                                    <w:tab/>
                                    <w:t>Пермский край, г. Пермь, Орджоникидзевский район, ул. Репина,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312</w:t>
                                    <w:tab/>
                                    <w:t>Пермский край, г. Пермь, Орджоникидзевский район,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1097</w:t>
                                    <w:tab/>
                                    <w:t>Пермский край, г. Пермь, Орджоникидзевский район, ул. Гремячий лог,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027</w:t>
                                    <w:tab/>
                                    <w:t>Пермский край, г. Пермь, Орджоникидзевский район, в м/р Гайва по ул. Мезенская; ул.Ухтинская; ул.Воркутинская; ул.Мелитопольская; ул.Кабельщиков; ул.Медногорская, 25; ул.Тихвинская; ул.Урюпинская; ул.Медведева; ул.Севанская; ул.Конная;ул.Гайвинская; ул.Пулковская; Гайвинский 6-й пер.; ул.Гайвинская, 30; ул.Мезенская 3-я, 15; ул.Вильямса, 8; ул.Мезенская 5-я, 11; ул.Медногорская, 25; ул.Вильямса, 2а, 2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630</w:t>
                                    <w:tab/>
                                    <w:t>Пермский городской округ, на пересечении ул. Писарева и ул.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661</w:t>
                                    <w:tab/>
                                    <w:t>Пермский край, г.о. Пермский, г. Пермь, Орджоникидзевский р-н, пер. 1-й Дубро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44</w:t>
                                    <w:tab/>
                                    <w:t>Российская Федерация, край Пермский, г.о. Пермский, г Пермь, ул Вильямса, зу 2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60</w:t>
                                    <w:tab/>
                                    <w:t>Пермский край, г.о. Пермский, г. Пермь, Орджоникидзевский р-н, перекресток ул. Графтио и ул. Звенигород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35</w:t>
                                    <w:tab/>
                                    <w:t>Пермский край, г. Пермь, р-н Орджоникидзевский,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55</w:t>
                                    <w:tab/>
                                    <w:t>Пермский край, г. Пермь, Орджоникидзевский р-н, на пересечении ул. Вильямса и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351</w:t>
                                    <w:tab/>
                                    <w:t>Пермский край, г. Пермь, Орджоникидзевский р-н, ул. Карбышева, 43, СНТ "Коллективный сад №54", участок № 1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38</w:t>
                                    <w:tab/>
                                    <w:t>Пермский край, г. Пермь, Орджоникидзевский район, жилой район Гайва, коллективный сад №57 при АО "Камкабель", участок № 10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41</w:t>
                                    <w:tab/>
                                    <w:t>Пермский край, г. Пермь, Орджоникидзевский район, жилой район Гайва, коллективный сад №57 при АО "Камкабель", участок № 9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462:384</w:t>
                                    <w:tab/>
                                    <w:t>Российская Федерация, край Пермский, городской округ Пермский, город Пермь, улица Маршала Толбухина, з/у 3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9</w:t>
                                    <w:tab/>
                                    <w:t>Пермский край, г. Пермь, р-н Орджоникидзевский, ул. Вильямса, (остановка "5-й микро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365</w:t>
                                    <w:tab/>
                                    <w:t>Пермский край, г. Пермь, ул. 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9:464</w:t>
                                    <w:tab/>
                                    <w:t>Российская Федерация, Пермский край, городской округ Пермский, город Пермь, улица Писарева, з/у 53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708</w:t>
                                    <w:tab/>
                                    <w:t>Пермский край, г Пермь, ул Гайвинская, Пермский г.о.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3:144</w:t>
                                    <w:tab/>
                                    <w:t>Пермский край, г Пермь, Орджоникидзевский район, ул. Мелитополь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308</w:t>
                                    <w:tab/>
                                    <w:t>Российская Федерация, Пермский край, городской округ Пермский, город Пермь, улица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6</w:t>
                                    <w:tab/>
                                    <w:t>край Пермский, г. Пермь, р-н Орджоникидзевский, ул. Графтио,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9</w:t>
                                    <w:tab/>
                                    <w:t>Пермский край, г. Пермь, Орджоникидзевский район, ул. Двинская,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8</w:t>
                                    <w:tab/>
                                    <w:t>край Пермский, г. Пермь, р-н Орджоникидзевский, ул. Репина,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640:3 (входит в ЕЗП 59:01:0000000:242)</w:t>
                                    <w:tab/>
                                    <w:t>Пермский край, г. Пермь, р-н Орджоникидзевский, ул. Усадеб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35</w:t>
                                    <w:tab/>
                                    <w:t>край Пермский, г. Пермь, р-н Орджоникидзевский, ул. Никитина,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3</w:t>
                                    <w:tab/>
                                    <w:t>край Пермский, г. Пермь, р-н Орджоникидзевский, ул. Лобвинская,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0</w:t>
                                    <w:tab/>
                                    <w:t>Пермский край, г. Пермь, р-н Орджоникидзевский, ул. Двинская,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8</w:t>
                                    <w:tab/>
                                    <w:t>Пермский край, г Пермь, Орджоникидзевский район, ул. Графтио,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9</w:t>
                                    <w:tab/>
                                    <w:t>Пермский край, г. Пермь, р-н Орджоникидзевский, ул. Репина,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4</w:t>
                                    <w:tab/>
                                    <w:t>Пермский край, г. Пермь, р-н Орджоникидзевский, ул. Репина,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416:103 (входит в ЕЗП 59:01:0000000:258)</w:t>
                                    <w:tab/>
                                    <w:t>Пермский край, г Пермь, р-н Орджоникидзевский, ул Гай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666</w:t>
                                    <w:tab/>
                                    <w:t>Российская Федерация, Пермский край, городской округ Пермский, город Пермь, улица Бирская, з/у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9940</w:t>
                                    <w:tab/>
                                    <w:t>Пермский край, г. Пермь, Орджоникидзевский р-н, участок ул. Лобвинская от ул.Звенигородская до ул.Лобви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59</w:t>
                                    <w:tab/>
                                    <w:t>Пермский край, г. Пермь, р-н Орджоникидзевский, пересечение ул. Мелитопольской и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65</w:t>
                                    <w:tab/>
                                    <w:t>Российская Федерация, Пермский край, городской округ Пермский, город Пермь, улица Бирская, з/у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37</w:t>
                                    <w:tab/>
                                    <w:t>Пермский край, г. Пермь, р-н Орджоникидзе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53</w:t>
                                    <w:tab/>
                                    <w:t>Пермский край, г. Пермь, р-н Орджоникидзевский, на пересечении ул. Репина и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475</w:t>
                                    <w:tab/>
                                    <w:t>Пермский край, г. Пермь, ул.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39</w:t>
                                    <w:tab/>
                                    <w:t>Пермский край, г. Пермь, Орджоникидзевский район, жилой район Гайва, коллективный сад №57 при АО "Камкабель", участок № 10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1:1</w:t>
                                    <w:tab/>
                                    <w:t>Пермский край, г. Пермь, Орджоникидзевский р-н, ул. Янаульская, 2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156</w:t>
                                    <w:tab/>
                                    <w:t>Пермский край, г. Пермь, Орджоникидзевский район, ул.Маршала Толбухина,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8</w:t>
                                    <w:tab/>
                                    <w:t>Пермский край, г. Пермь, Орджоникидзевский район, ул. Генерала Карбышева,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24</w:t>
                                    <w:tab/>
                                    <w:t>край Пермский, г. Пермь, р-н Орджоникидзевский, ул. Писарева,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6</w:t>
                                    <w:tab/>
                                    <w:t>Пермский край, г. Пермь, Орджоникидзевский район, ул. Графтио,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793</w:t>
                                    <w:tab/>
                                    <w:t>Российская Федерация, край Пермский, городской округ Пермский, город Пермь, улица Воркутинская, з/у 82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484</w:t>
                                    <w:tab/>
                                    <w:t>Российская Федерация, Пермский край, городской округ Пермский, город Пермь, улица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23</w:t>
                                    <w:tab/>
                                    <w:t>Пермский кра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398</w:t>
                                    <w:tab/>
                                    <w:t>Российская Федерация, край Пермский, городской округ Пермский, город Пермь, улица Воркутинская, з/у 82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544</w:t>
                                    <w:tab/>
                                    <w:t>Пермский край, г Пермь, ул Вильямса,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545</w:t>
                                    <w:tab/>
                                    <w:t>Пермский край, г.Пермь, Орджоникидзевский район, ул.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32</w:t>
                                    <w:tab/>
                                    <w:t>Пермский край, г. Пермь, Орджоникидзевский райо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294</w:t>
                                    <w:tab/>
                                    <w:t>Российская Федерация, край Пермский, г.о. Пермский, г Пермь, ул Репина, зу 20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22</w:t>
                                    <w:tab/>
                                    <w:t>Пермский край, г. Пермь, Орджоникидзевский район, ул. Графтио,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1880</w:t>
                                    <w:tab/>
                                    <w:t>Пермский край, г. Пермь, Орджоникидзевский р-н, микрорайон Гайва; по ул. Писарева, Воркутинская, Гайвинская, Ухтинская, Широкая, Мезенская; пер. Беляевский; ул. Мелитопольская, 24, 26; ул. Воркутинская, 64, 68, 70, 72, 80, 88; ул. Писарева, 49, 53, 55, 59; ул. Бирская, 3,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048</w:t>
                                    <w:tab/>
                                    <w:t>Пермский край, г.Пермь, Орджоникидзевский район, по ул.Барнаульская; ул.Графтио; ул.Графтио, 3,9; ул.Графтио и Лобвинская, 7/2; ул.Двинская, 3; пер.Дубровский 2-й; пер.Дубровский 2-й, 6; пер.Дубровский 1-й, 6,7,10,12 (перемычка); ул.Карбышева, 20,22,24,26; ул.Карбышева и Двинская, 14/1; ул.Карбышева и Графтио, 16/2, 18/1; ул.Лобвинская, 3,4,6,6а,7,8,9,14,17,20,22,25; ул.Лобвинская и Звенигородская, 18/8; ул.Репина, 2а, 2б,15,17,18,19; ул.Репина и Графтио, 13/7; между домами по ул.Репина, 10,14; ул.Гремячий Лог, 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929</w:t>
                                    <w:tab/>
                                    <w:t>Пермский край, г. Пермь,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360</w:t>
                                    <w:tab/>
                                    <w:t>Пермский край, г. Пермь, р-н. Орджоникидзевский,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40</w:t>
                                    <w:tab/>
                                    <w:t>Пермский край, г. Пермь, Орджоникидзевский район, жилой район Гайва, коллективный сад №57 при АО "Камкабель", участок № 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3553</w:t>
                                    <w:tab/>
                                    <w:t>Пермский край, г. Пермь, Орджоникидзевский район, ул. Кабельщиков,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34:215</w:t>
                                    <w:tab/>
                                    <w:t>Российская Федерация, край Пермский, городской округ Пермский, город Пермь, улица Писарева, з/у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963</w:t>
                                    <w:tab/>
                                    <w:t>Пермский край, г. Пермь, Орджоникидзевский район, ул. Кабельщиков,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641</w:t>
                                    <w:tab/>
                                    <w:t>Российская Федерация, Пермский край, г.о. Пермский, г. Пермь, ул. Воркут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485</w:t>
                                    <w:tab/>
                                    <w:t>Российская Федерация, Пермский край, городской округ Пермский, город Пермь, улица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47</w:t>
                                    <w:tab/>
                                    <w:t>Пермский край, г.о. Пермски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185</w:t>
                                    <w:tab/>
                                    <w:t>Пермский край, г. Пермь, Орджоникидзевский райо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38</w:t>
                                    <w:tab/>
                                    <w:t>Пермский край, г Пермь, ул Вильямса,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361</w:t>
                                    <w:tab/>
                                    <w:t>Пермский край, г Пермь, Пермское городское лесничество, Верхне-Курьинское участковое лесничество, квартал 30, часть 12, часть 13, часть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046</w:t>
                                    <w:tab/>
                                    <w:t>Пермский край, г.Пермь, Орджоникидзевский район, в микрорайоне Гайва: по ул.Вильямса, 12,14,27,59,61,63,65,67,69,73,75,77; ул.Кабельщиков, 8,17,19,83; ул.Янаульская, 10а,12,22,24; ул.Барнаульская, 3,7,9; ул.Луговского, 3; ул.Усадебная, 2,4; ул.Усадебная и Вильямса, 6/79; ул.Маршала Толбухина, 2/1,2/3,2/4,2/5,16а,38,40,42,46; ул.Коспашского, 5,7,9,12; ул.Карбышева, 74/1,88; ул.Лобвинская, 4,8; ул.Писарева, 7,11; по ул.Васнецова; по ул.Гайвинская, (закольцовка); от ул.Кабельщиков, 17 до ул.Коспашская, 15; от врезки в сущ. г/пр по ул.Кабельщиков до ГСГО-3 по ул.Севанской; II очередь (от ул.Кабельщиков по ул.Тихвинская, ул.Гайвинская, ул.Репина); п.Шоферский кв.2639; в кв.25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659</w:t>
                                    <w:tab/>
                                    <w:t>Пермский край, г.о. Пермский, г. Пермь, Орджоникидзевский р-н, ул. Д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16</w:t>
                                    <w:tab/>
                                    <w:t>Пермский край, Пермский городской округ, г. Пермь, Орджоникидзевский район, ул. Графтио</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8</w:t>
                                    <w:tab/>
                                    <w:t>Пермский край, г. Пермь, Орджоникидзевский р-н, ул. Графтио,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483</w:t>
                                    <w:tab/>
                                    <w:t>Российская Федерация, Пермский край, г.о. Пермский, г. Пермь, р-н Орджоникидзевский, ул. Лоб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366</w:t>
                                    <w:tab/>
                                    <w:t>Российская Федерация, Пермский край, Пермский городской округ, г.Пермь, ул.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400</w:t>
                                    <w:tab/>
                                    <w:t>Российская Федерация, Пермский край, городской округ Пермский, город Пермь, территория садоводческое товарищество коллективный сад N 5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398</w:t>
                                    <w:tab/>
                                    <w:t>Российская Федерация, городской округ Пермский, город Пермь, территория садоводческое товарищество коллективный сад N 5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682</w:t>
                                    <w:tab/>
                                    <w:t>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18</w:t>
                                    <w:tab/>
                                    <w:t>Пермский край, Пермский городской округ, г. Пермь, р-н Орджоникидзевский, ул. Графтио</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34</w:t>
                                    <w:tab/>
                                    <w:t>Пермский край, г.о. Пермский, г. Пермь, р-н Орджоникидзевский, ул. 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61</w:t>
                                    <w:tab/>
                                    <w:t>Пермский край, г. Пермь,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100</w:t>
                                    <w:tab/>
                                    <w:t>Российская Федерация, Пермский край, городской округ Пермский, город Пермь, улица Карбышева, земельный участок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948</w:t>
                                    <w:tab/>
                                    <w:t>Пермский край, г. Пермь, Орджоникидзевский район,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444</w:t>
                                    <w:tab/>
                                    <w:t>Пермский край, г.Пермь, Орджоникидзевский район, ул.Лоб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737</w:t>
                                    <w:tab/>
                                    <w:t>Пермский край, г. Пермь, Орджоникидзевский район, ул. Никит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387</w:t>
                                    <w:tab/>
                                    <w:t>Пермский край, г.о. Пермский, г. Пермь, ул. Маршала Толбух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64</w:t>
                                    <w:tab/>
                                    <w:t>Пермский край, г. Пермь,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187</w:t>
                                    <w:tab/>
                                    <w:t>Пермский край, г. Пермь,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0:211</w:t>
                                    <w:tab/>
                                    <w:t>Российская Федерация, Пермский край, городской округ Пермский, город Пермь, Орджоникидзевский район,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559:17</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2"/>
                        <w:gridCol w:w="4258"/>
                        <w:gridCol w:w="5238"/>
                      </w:tblGrid>
                      <w:tr>
                        <w:trPr>
                          <w:trHeight w:val="17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93:10 (18 м2), 59:01:4416093:14 (12 м2), 59:01:4416093:37 (127 м2), 59:01:4416093:2 (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88 (113 м2), 59:01:1717063 (1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28 (2 м2), 59:01:4416117:129 (16 м2), 59:01:4416117:145 (186 м2), 59:01:0000000:75994 (30 м2), 59:01:4416050 (27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45 (89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853 (324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87:9 (41 м2), 59:01:4416087:168 (38 м2), 59:01:4416087:45 (19 м2), 59:01:4416087:1 (154м2), 59:01:4416087:8 (1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6:10 (66 м2), 59:01:4410626:18 (156 м2), 59:01:0000000:91386 (941 м2), 59:01:4410626 (207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17:145 (124 м2), 59:01:4416117:135 (3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6:6 (13 м2), 59:01:0000000:91386 (84 м2), 59:01:4410626:541 (7 м2), 59:01:4410626:18 (109 м2), 59:01:4410626 (144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64:63 (78 м2), 59:01:1717164:64 (68 м2), 59:01:1717164:241 (68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80 (125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30:399 (22 м2), 59:01:1717130:17 (108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52 (73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866:8 (62 м2), 59:01:4410866:414 (10 м2), 59:01:4410866:195 (24 м2), 59:01:4410866 (70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510443:61 (269 м2), 59:01:4510443:9 (31 м2), 59:01:4510443 (139 м2), 59:01:4515023 (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5:710 (15 м2), 59:01:1717065:734 (3 м2), 59:01:1717065:712 (3 м2), 59:01:1717065:693 (4м2), 59:01:1717065:711 (10 м2), 59:01:1717065:732 (4 м2), 59:01:1717065:691 (2 м2), 59:01:1717065 (353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23 (3 м2), 59:01:0000000:82293 (3 м2), 59:01:2910256:397 (116 м2), 59:01:2910256 (552 м2), 59:01:2910247 (13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286</w:t>
                              <w:tab/>
                              <w:t>Пермский край, г.о. Пермский, г. Пермь, Мотовилихинский р-н, ул. Восста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503</w:t>
                              <w:tab/>
                              <w:t>Пермский край, г.Пермь, Мотовилихинский р-н, ул. Постаного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6:14</w:t>
                              <w:tab/>
                              <w:t>край Пермский, г. Пермь, р-н Мотовилихинский, ул. Постаногов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6:2</w:t>
                              <w:tab/>
                              <w:t>край Пермский, г. Пермь, р-н Мотовилихинский, ул. Восстания, 10, участок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7:2054</w:t>
                              <w:tab/>
                              <w:t>614014, Пермский край, Пермь г, Мотовилихинский , Постаногова у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97:2194</w:t>
                              <w:tab/>
                              <w:t>Пермский край, г. Пермь, Мотовилихинский р-н, ул. Восста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226:39</w:t>
                              <w:tab/>
                              <w:t>Пермский край, г. Пермь, р-н Мотовилихинский, ул. Восстани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226:40</w:t>
                              <w:tab/>
                              <w:t>Пермский край, г. Пермь, Мотовилихинский р-н, ул. Восстания,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4</w:t>
                              <w:tab/>
                              <w:t>край Пермский, г. Пермь, р-н Орджоникидзевский, ул. Карбышева, 43, СНТ "Коллективный сад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7</w:t>
                              <w:tab/>
                              <w:t>край Пермский, г. Пермь, р-н Орджоникидзевский, ул. Коспаш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0:7</w:t>
                              <w:tab/>
                              <w:t>Пермский край, г. Пермь, р-н Орджоникидзевский, ул. Маршала Толбухина,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9</w:t>
                              <w:tab/>
                              <w:t>Пермский край, г. Пермь, р-н Орджоникидзевский, ул. Графтио,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2:23</w:t>
                              <w:tab/>
                              <w:t>край Пермский, г. Пермь, р-н Орджоникидзевский, ул. Репина, 7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2:27</w:t>
                              <w:tab/>
                              <w:t>край Пермский, г. Пермь, р-н Орджоникидзевский, ул. Репина,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3:20</w:t>
                              <w:tab/>
                              <w:t>край Пермский, г. Пермь, р-н Орджоникидзевский, ул. Карбышева, 8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13:27</w:t>
                              <w:tab/>
                              <w:t>край Пермский, г. Пермь, р-н Орджоникидзевский, ул. Гайвинская, 10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10</w:t>
                              <w:tab/>
                              <w:t>край Пермский, г. Пермь, р-н Орджоникидзевский, ул. Маршала Толбухина, 4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5:12</w:t>
                              <w:tab/>
                              <w:t>Пермский край, г. Пермь, Орджоникидзевский район, ул. Вильямса,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70</w:t>
                              <w:tab/>
                              <w:t>край Пермский, г. Пермь, р-н Орджоникидзевский, ул. Вильямса, 3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82</w:t>
                              <w:tab/>
                              <w:t>край Пермский, г. Пермь, р-н Орджоникидзевский, ул. Вильямса, 4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88</w:t>
                              <w:tab/>
                              <w:t>край Пермский, г. Пермь, р-н Орджоникидзевский, ул. Маршала Толбухина,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5</w:t>
                              <w:tab/>
                              <w:t>край Пермский, г. Пермь, р-н Орджоникидзевский, ул. Писарева, 25 (пересечение ул. Писарева-ул.Пулков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30:35</w:t>
                              <w:tab/>
                              <w:t>край Пермский, г. Пермь, р-н Орджоникидзевский, ул. Вильямс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2</w:t>
                              <w:tab/>
                              <w:t>Пермский край, г. Пермь, р-н Орджоникидзевский, ул. Карбышев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3</w:t>
                              <w:tab/>
                              <w:t>край Пермский, г. Пермь, р-н Орджоникидзевский, ул. Карбышева,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5</w:t>
                              <w:tab/>
                              <w:t>Пермский край, г. Пермь, р-н Орджоникидзевский, ул. Графтио,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1</w:t>
                              <w:tab/>
                              <w:t>Российская Федерация, край Пермский, городской округ Пермский, город Пермь, улица Звенигородская, з/у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3</w:t>
                              <w:tab/>
                              <w:t>край Пермский, г. Пермь, р-н Орджоникидзевский, ул. Репина,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5</w:t>
                              <w:tab/>
                              <w:t>край Пермский, г. Пермь, р-н Орджоникидзевский, ул. Репина,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2:73</w:t>
                              <w:tab/>
                              <w:t>Пермский край, г. Пермь, Орджоникидзевский район,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4:13</w:t>
                              <w:tab/>
                              <w:t>край Пермский, г. Пермь, р-н Орджоникидзевский, ул. Репин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23</w:t>
                              <w:tab/>
                              <w:t>Пермский край, г. Пермь, р-н Орджоникидзевский, ул. Писарева,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21</w:t>
                              <w:tab/>
                              <w:t>Российская Федерация, Пермский край, городской округ Пермский, город Пермь, улица Воркутинская, з/у 8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9:25</w:t>
                              <w:tab/>
                              <w:t>Пермский край, г. Пермь, Орджоникидзевский район, ул. Писарева, 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9:27</w:t>
                              <w:tab/>
                              <w:t>Пермский край, г. Пермь, Орджоникидзевский район, ул. Писарева, 4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94</w:t>
                              <w:tab/>
                              <w:t>Пермский край, г. Пермь, Орджоникидзевский район, ул. Писарева, 56г</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95</w:t>
                              <w:tab/>
                              <w:t>Пермский край, г. Пермь, Орджоникидзевский район, ул. Писарева, 56д</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032</w:t>
                              <w:tab/>
                              <w:t>Пермский край, г. Пермь, Орджоникидзевский р-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158</w:t>
                              <w:tab/>
                              <w:t>Пермский край, г. Пермь, Орджоникидзевский район, ул. Маршала Толбухина,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161:6</w:t>
                              <w:tab/>
                              <w:t>Пермский край, г. Пермь, Орджоникидзевский р-н, ул. Репина, 7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13:2</w:t>
                              <w:tab/>
                              <w:t>край Пермский, г. Пермь, р-н Орджоникидзевский, ул. Гайвинская, 1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407:2 (входит в ЕЗП 59:01:0000000:242)</w:t>
                              <w:tab/>
                              <w:t>Пермский край, г. Пермь, р-н Орджоникидзевский, ул. Усадеб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2</w:t>
                              <w:tab/>
                              <w:t>Пермский край, г. Пермь, р-н Орджоникидзевский, ул. Вильямса, 3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35:1</w:t>
                              <w:tab/>
                              <w:t>край Пермский, г. Пермь, р-н Орджоникидзевский, ул. Барнаульская,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3</w:t>
                              <w:tab/>
                              <w:t>край Пермский, г. Пермь, р-н Орджоникидзевский, ул. Лобвинская,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9</w:t>
                              <w:tab/>
                              <w:t>Пермский край, г. Пермь, Орджоникидзевский р-н, ул. Лобвинская,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2:6</w:t>
                              <w:tab/>
                              <w:t>край Пермский, г. Пермь, р-н Орджоникидзевский, ул. Писарева,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2:7</w:t>
                              <w:tab/>
                              <w:t>Российская Федерация, Пермский край, городской округ Пермский, город Пермь, улица Писарева, з/у 3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3:1</w:t>
                              <w:tab/>
                              <w:t>край Пермский, г. Пермь, р-н Орджоникидзевский,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2</w:t>
                              <w:tab/>
                              <w:t>Пермский край, г. Пермь, р-н Орджоникидзевский, ул. Репина,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6</w:t>
                              <w:tab/>
                              <w:t>Пермский край, г. Пермь, Орджоникидзевский район, ул. Графтио,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7</w:t>
                              <w:tab/>
                              <w:t>Пермский край, г. Пермь, Орджоникидзевский район, ул. Генерала Карбышева,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8</w:t>
                              <w:tab/>
                              <w:t>Пермский край, г. Пермь, р-н Орджоникидзевский, ул. Двин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5</w:t>
                              <w:tab/>
                              <w:t>Пермский край, г. Пермь, р-н Орджоникидзевский, ул. Репина,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7</w:t>
                              <w:tab/>
                              <w:t>Пермский край, г. Пермь, Орджоникидзевский район, ул. Генерала Карбышева,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0:1</w:t>
                              <w:tab/>
                              <w:t>Пермский край, г. Пермь, Орджоникидзевский район, ул. Лобвинская, д. 3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0:2</w:t>
                              <w:tab/>
                              <w:t>Пермский край, г. Пермь, р-н Орджоникидзевский, ул. Репина, 2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7</w:t>
                              <w:tab/>
                              <w:t>край Пермский, г. Пермь, р-н Орджоникидзевский, ул. Репина,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9</w:t>
                              <w:tab/>
                              <w:t>Пермский край, г. Пермь, р-н Орджоникидзевский, ул. Репин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3</w:t>
                              <w:tab/>
                              <w:t>Пермский край, г. Пермь, р-н Орджоникидзевский, ул. Репина,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23:14</w:t>
                              <w:tab/>
                              <w:t>Пермский край, г. Пермь, Орджоникидзевский р-н, ул. Гайвинская, 8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98:12</w:t>
                              <w:tab/>
                              <w:t>Пермский край, г. Пермь, р-н Орджоникидзевский, ул. Гайвинская, 7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58</w:t>
                              <w:tab/>
                              <w:t>край Пермский, г. Пермь, р-н Орджоникидзевский, ул. Вильямса, 37/2, участок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59</w:t>
                              <w:tab/>
                              <w:t>край Пермский, г. Пермь, р-н Орджоникидзевский, ул. Вильямса, 37/3, участок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1</w:t>
                              <w:tab/>
                              <w:t>край Пермский, г. Пермь, р-н Орджоникидзевский, ул. Писарева, 2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2</w:t>
                              <w:tab/>
                              <w:t>Пермский край, г. Пермь, Орджоникидзевский район,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6</w:t>
                              <w:tab/>
                              <w:t>Пермский край, г. Пермь, р-н Орджоникидзевский, ул. Графтио,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0</w:t>
                              <w:tab/>
                              <w:t>Пермский край, г. Пермь, р-н Орджоникидзевский, ул. Двинская,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2</w:t>
                              <w:tab/>
                              <w:t>Пермский край, г. Пермь, р-н Орджоникидзевский, ул. Дви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23:104 (входит в ЕЗП 59:01:0000000:258)</w:t>
                              <w:tab/>
                              <w:t>Пермский край, г Пермь, р-н Орджоникидзевский, ул Гай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87:110</w:t>
                              <w:tab/>
                              <w:t>Российская Федерация, край Пермский, городской округ Пермский, город Пермь, улица Карбышева, з/у 4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286</w:t>
                              <w:tab/>
                              <w:t>Российская Федерация, край Пермский, г.о. Пермский, г Пермь, ул Кабельщиков, зу 00/28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293</w:t>
                              <w:tab/>
                              <w:t>Российская Федерация, край Пермский, городской округ Пермский, город Пермь, з/у 00/8229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37</w:t>
                              <w:tab/>
                              <w:t>Пермский край, Пермский городской округ, г. Пермь, Орджоникидзевский р-н, ул. 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36</w:t>
                              <w:tab/>
                              <w:t>Пермский край, г.о. Пермский, г. Пермь, Орджоникидзевский район,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255</w:t>
                              <w:tab/>
                              <w:t>Пермский край, г. Пермь, р-н. Орджоникидзе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504</w:t>
                              <w:tab/>
                              <w:t>Пермский край, г. Пермь, Орджоникидзевский р-н, под улично-дорожную сет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223</w:t>
                              <w:tab/>
                              <w:t>Пермский край, г. Пермь, Орджоникидзевский район, ул. Писарева,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6</w:t>
                              <w:tab/>
                              <w:t>Пермский край, г. Пермь, Орджоникидзевский район, ул. Двинская,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641:4 (входит в ЕЗП 59:01:0000000:465)</w:t>
                              <w:tab/>
                              <w:t>край Пермски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801</w:t>
                              <w:tab/>
                              <w:t>Российская Федерация, Пермский край, г.о. Пермский, г. Пермь,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1</w:t>
                              <w:tab/>
                              <w:t>край Пермский, г. Пермь, р-н Орджоникидзевский, ул. Графтио,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76</w:t>
                              <w:tab/>
                              <w:t>Пермский край, г.Пермь, Орджоникидзевский райо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22</w:t>
                              <w:tab/>
                              <w:t>Пермский кра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66</w:t>
                              <w:tab/>
                              <w:t>Пермский кра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307</w:t>
                              <w:tab/>
                              <w:t>Российская Федерация, край Пермский, городской округ Пермский, город Пермь, улица Репина, з/у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5</w:t>
                              <w:tab/>
                              <w:t>край Пермский, г. Пермь, р-н Орджоникидзевский, ул. Карбышева, 43, СНТ "Коллективный сад №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13:30</w:t>
                              <w:tab/>
                              <w:t>Российская Федерация, край Пермский, городской округ Пермский, город Пермь, улица Гайвинская, з/у 10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12</w:t>
                              <w:tab/>
                              <w:t>край Пермский, г. Пермь, р-н Орджоникидзевский, ул. Маршала Толбухина, 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5:15</w:t>
                              <w:tab/>
                              <w:t>Пермский край, г. Пермь, Орджоникидзевский район, ул. Вильямса,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4</w:t>
                              <w:tab/>
                              <w:t>край Пермский, г. Пермь, р-н Орджоникидзевский, ул. Карбышева,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7</w:t>
                              <w:tab/>
                              <w:t>край Пермский, г. Пермь, р-н Орджоникидзевский, ул. Карбышева, 2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14</w:t>
                              <w:tab/>
                              <w:t>край Пермский, г. Пермь, р-н Орджоникидзевский, ул. Реп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86</w:t>
                              <w:tab/>
                              <w:t>Пермский край, г. Пермь, Орджоникидзевский район,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396</w:t>
                              <w:tab/>
                              <w:t>Пермский край, г. Пермь, Орджоникидзевский район, ул. Писарева, 56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2:2</w:t>
                              <w:tab/>
                              <w:t>Пермский край, г Пермь, р-н Орджоникидзевский, ул Вильямса, 7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03:4 (входит в ЕЗП 59:01:0000000:242)</w:t>
                              <w:tab/>
                              <w:t>Пермский край, г. Пермь, р-н Орджоникидзевский, ул. Усадеб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0:1</w:t>
                              <w:tab/>
                              <w:t>край Пермский, г. Пермь, р-н Орджоникидзевский, ул. Маршала Толбухина, 3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0:3</w:t>
                              <w:tab/>
                              <w:t>Пермский край, г Пермь, р-н Орджоникидзевский, ул Маршала Толбухина, 15,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4</w:t>
                              <w:tab/>
                              <w:t>Пермский край, г. Пермь, р-н Орджоникидзевский, ул. Лобвинская, 6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5</w:t>
                              <w:tab/>
                              <w:t>край Пермский, г. Пермь, р-н Орджоникидзевский, ул. Лобви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5</w:t>
                              <w:tab/>
                              <w:t>Пермский край, г. Пермь, р-н Орджоникидзевский, ул. Графтио,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9</w:t>
                              <w:tab/>
                              <w:t>Пермский край, г. Пермь, Орджоникидзевский район, ул. Двинская,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6</w:t>
                              <w:tab/>
                              <w:t>край Пермский, г. Пермь, р-н Орджоникидзевский, ул. Репина,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5</w:t>
                              <w:tab/>
                              <w:t>Российская Федерация, край Пермский, городской округ Пермский, город Пермь, улица Лобвинская, з/у 4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4</w:t>
                              <w:tab/>
                              <w:t>край Пермский, г. Пермь, р-н Орджоникидзевский, ул. Репина, 1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4:7</w:t>
                              <w:tab/>
                              <w:t>край Пермский, г. Пермь, р-н Орджоникидзевский, ул. Репина,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398:13 (входит в ЕЗП 59:01:0000000:258)</w:t>
                              <w:tab/>
                              <w:t>Пермский край, г Пермь, р-н Орджоникидзевский, ул Гай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17</w:t>
                              <w:tab/>
                              <w:t>край Пермский, г. Пермь, р-н Орджоникидзевский, ул. Вильямса,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21</w:t>
                              <w:tab/>
                              <w:t>Пермский край, г. Пермь, р-н Орджоникидзевский, ул. Вильямса, 3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63</w:t>
                              <w:tab/>
                              <w:t>Пермский край, г. Пермь, р-н Орджоникидзевский, ул. Вильямса, 37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1</w:t>
                              <w:tab/>
                              <w:t>край Пермский, г. Пермь, р-н Орджоникидзевский, ул. Лобвин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4</w:t>
                              <w:tab/>
                              <w:t>Пермский край, г. Пермь, Орджоникидзевский район, ул. Лобвинская,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1</w:t>
                              <w:tab/>
                              <w:t>Пермский край, г. Пермь, р-н Орджоникидзевский, ул. Двинска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2</w:t>
                              <w:tab/>
                              <w:t>Пермский край, г. Пермь, р-н Орджоникидзевский, ул. Генерала Карбышева,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5</w:t>
                              <w:tab/>
                              <w:t>Пермский край, г. Пермь, р-н Орджоникидзевский, ул. Графтио,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7</w:t>
                              <w:tab/>
                              <w:t>край Пермский, г. Пермь, р-н Орджоникидзевский, ул. Графтио,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20</w:t>
                              <w:tab/>
                              <w:t>Пермский край, г. Пермь, р-н Орджоникидзевский, ул. Репина,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1</w:t>
                              <w:tab/>
                              <w:t>край Пермский, г. Пермь, р-н Орджоникидзевский, ул. Двинская,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3</w:t>
                              <w:tab/>
                              <w:t>Пермский край, г. Пермь, р-н Орджоникидзевский, ул. Генерала Карбышева,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5</w:t>
                              <w:tab/>
                              <w:t>Пермский край, г. Пермь, Орджоникидзевский район, ул. Двинская, 4</w:t>
                            </w:r>
                          </w:p>
                          <w:p>
                            <w:pPr>
                              <w:pStyle w:val="Normal"/>
                              <w:ind w:right="0" w:hanging="0"/>
                              <w:jc w:val="center"/>
                              <w:rPr/>
                            </w:pPr>
                            <w:r>
                              <w:rPr>
                                <w:rFonts w:eastAsia="Calibri" w:cs="Times New Roman CYR" w:ascii="Times New Roman CYR" w:hAnsi="Times New Roman CYR"/>
                              </w:rPr>
                              <w:t>59:01:2912598:4</w:t>
                              <w:tab/>
                              <w:t>Российская Федерация, Пермский край, городской округ Пермский, город Пермь, улица Воркутинская, з/у 8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3:22</w:t>
                              <w:tab/>
                              <w:t>Пермский край, г. Пермь, Орджоникидзевский район, ул. Репина,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312</w:t>
                              <w:tab/>
                              <w:t>Пермский край, г. Пермь, Орджоникидзевский район,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1097</w:t>
                              <w:tab/>
                              <w:t>Пермский край, г. Пермь, Орджоникидзевский район, ул. Гремячий лог,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027</w:t>
                              <w:tab/>
                              <w:t>Пермский край, г. Пермь, Орджоникидзевский район, в м/р Гайва по ул. Мезенская; ул.Ухтинская; ул.Воркутинская; ул.Мелитопольская; ул.Кабельщиков; ул.Медногорская, 25; ул.Тихвинская; ул.Урюпинская; ул.Медведева; ул.Севанская; ул.Конная;ул.Гайвинская; ул.Пулковская; Гайвинский 6-й пер.; ул.Гайвинская, 30; ул.Мезенская 3-я, 15; ул.Вильямса, 8; ул.Мезенская 5-я, 11; ул.Медногорская, 25; ул.Вильямса, 2а, 2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630</w:t>
                              <w:tab/>
                              <w:t>Пермский городской округ, на пересечении ул. Писарева и ул.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661</w:t>
                              <w:tab/>
                              <w:t>Пермский край, г.о. Пермский, г. Пермь, Орджоникидзевский р-н, пер. 1-й Дубро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44</w:t>
                              <w:tab/>
                              <w:t>Российская Федерация, край Пермский, г.о. Пермский, г Пермь, ул Вильямса, зу 2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60</w:t>
                              <w:tab/>
                              <w:t>Пермский край, г.о. Пермский, г. Пермь, Орджоникидзевский р-н, перекресток ул. Графтио и ул. Звенигород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35</w:t>
                              <w:tab/>
                              <w:t>Пермский край, г. Пермь, р-н Орджоникидзевский,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55</w:t>
                              <w:tab/>
                              <w:t>Пермский край, г. Пермь, Орджоникидзевский р-н, на пересечении ул. Вильямса и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351</w:t>
                              <w:tab/>
                              <w:t>Пермский край, г. Пермь, Орджоникидзевский р-н, ул. Карбышева, 43, СНТ "Коллективный сад №54", участок № 1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38</w:t>
                              <w:tab/>
                              <w:t>Пермский край, г. Пермь, Орджоникидзевский район, жилой район Гайва, коллективный сад №57 при АО "Камкабель", участок № 10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41</w:t>
                              <w:tab/>
                              <w:t>Пермский край, г. Пермь, Орджоникидзевский район, жилой район Гайва, коллективный сад №57 при АО "Камкабель", участок № 9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462:384</w:t>
                              <w:tab/>
                              <w:t>Российская Федерация, край Пермский, городской округ Пермский, город Пермь, улица Маршала Толбухина, з/у 3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9</w:t>
                              <w:tab/>
                              <w:t>Пермский край, г. Пермь, р-н Орджоникидзевский, ул. Вильямса, (остановка "5-й микро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365</w:t>
                              <w:tab/>
                              <w:t>Пермский край, г. Пермь, ул. 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9:464</w:t>
                              <w:tab/>
                              <w:t>Российская Федерация, Пермский край, городской округ Пермский, город Пермь, улица Писарева, з/у 53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708</w:t>
                              <w:tab/>
                              <w:t>Пермский край, г Пермь, ул Гайвинская, Пермский г.о.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3:144</w:t>
                              <w:tab/>
                              <w:t>Пермский край, г Пермь, Орджоникидзевский район, ул. Мелитополь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3:308</w:t>
                              <w:tab/>
                              <w:t>Российская Федерация, Пермский край, городской округ Пермский, город Пермь, улица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16</w:t>
                              <w:tab/>
                              <w:t>край Пермский, г. Пермь, р-н Орджоникидзевский, ул. Графтио,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9</w:t>
                              <w:tab/>
                              <w:t>Пермский край, г. Пермь, Орджоникидзевский район, ул. Двинская,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1:8</w:t>
                              <w:tab/>
                              <w:t>край Пермский, г. Пермь, р-н Орджоникидзевский, ул. Репина,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640:3 (входит в ЕЗП 59:01:0000000:242)</w:t>
                              <w:tab/>
                              <w:t>Пермский край, г. Пермь, р-н Орджоникидзевский, ул. Усадеб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35</w:t>
                              <w:tab/>
                              <w:t>край Пермский, г. Пермь, р-н Орджоникидзевский, ул. Никитина,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13</w:t>
                              <w:tab/>
                              <w:t>край Пермский, г. Пермь, р-н Орджоникидзевский, ул. Лобвинская,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0</w:t>
                              <w:tab/>
                              <w:t>Пермский край, г. Пермь, р-н Орджоникидзевский, ул. Двинская,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8</w:t>
                              <w:tab/>
                              <w:t>Пермский край, г Пермь, Орджоникидзевский район, ул. Графтио,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19</w:t>
                              <w:tab/>
                              <w:t>Пермский край, г. Пермь, р-н Орджоникидзевский, ул. Репина,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14</w:t>
                              <w:tab/>
                              <w:t>Пермский край, г. Пермь, р-н Орджоникидзевский, ул. Репина,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416:103 (входит в ЕЗП 59:01:0000000:258)</w:t>
                              <w:tab/>
                              <w:t>Пермский край, г Пермь, р-н Орджоникидзевский, ул Гай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666</w:t>
                              <w:tab/>
                              <w:t>Российская Федерация, Пермский край, городской округ Пермский, город Пермь, улица Бирская, з/у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9940</w:t>
                              <w:tab/>
                              <w:t>Пермский край, г. Пермь, Орджоникидзевский р-н, участок ул. Лобвинская от ул.Звенигородская до ул.Лобви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59</w:t>
                              <w:tab/>
                              <w:t>Пермский край, г. Пермь, р-н Орджоникидзевский, пересечение ул. Мелитопольской и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65</w:t>
                              <w:tab/>
                              <w:t>Российская Федерация, Пермский край, городской округ Пермский, город Пермь, улица Бирская, з/у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37</w:t>
                              <w:tab/>
                              <w:t>Пермский край, г. Пермь, р-н Орджоникидзе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653</w:t>
                              <w:tab/>
                              <w:t>Пермский край, г. Пермь, р-н Орджоникидзевский, на пересечении ул. Репина и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475</w:t>
                              <w:tab/>
                              <w:t>Пермский край, г. Пермь, ул.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39</w:t>
                              <w:tab/>
                              <w:t>Пермский край, г. Пермь, Орджоникидзевский район, жилой район Гайва, коллективный сад №57 при АО "Камкабель", участок № 10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1:1</w:t>
                              <w:tab/>
                              <w:t>Пермский край, г. Пермь, Орджоникидзевский р-н, ул. Янаульская, 2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4156</w:t>
                              <w:tab/>
                              <w:t>Пермский край, г. Пермь, Орджоникидзевский район, ул.Маршала Толбухина,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8:8</w:t>
                              <w:tab/>
                              <w:t>Пермский край, г. Пермь, Орджоникидзевский район, ул. Генерала Карбышева,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5:24</w:t>
                              <w:tab/>
                              <w:t>край Пермский, г. Пермь, р-н Орджоникидзевский, ул. Писарева,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6:6</w:t>
                              <w:tab/>
                              <w:t>Пермский край, г. Пермь, Орджоникидзевский район, ул. Графтио,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98:793</w:t>
                              <w:tab/>
                              <w:t>Российская Федерация, край Пермский, городской округ Пермский, город Пермь, улица Воркутинская, з/у 82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484</w:t>
                              <w:tab/>
                              <w:t>Российская Федерация, Пермский край, городской округ Пермский, город Пермь, улица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23</w:t>
                              <w:tab/>
                              <w:t>Пермский кра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398</w:t>
                              <w:tab/>
                              <w:t>Российская Федерация, край Пермский, городской округ Пермский, город Пермь, улица Воркутинская, з/у 82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544</w:t>
                              <w:tab/>
                              <w:t>Пермский край, г Пермь, ул Вильямса,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545</w:t>
                              <w:tab/>
                              <w:t>Пермский край, г.Пермь, Орджоникидзевский район, ул.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32</w:t>
                              <w:tab/>
                              <w:t>Пермский край, г. Пермь, Орджоникидзевский райо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294</w:t>
                              <w:tab/>
                              <w:t>Российская Федерация, край Пермский, г.о. Пермский, г Пермь, ул Репина, зу 20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7:22</w:t>
                              <w:tab/>
                              <w:t>Пермский край, г. Пермь, Орджоникидзевский район, ул. Графтио,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1880</w:t>
                              <w:tab/>
                              <w:t>Пермский край, г. Пермь, Орджоникидзевский р-н, микрорайон Гайва; по ул. Писарева, Воркутинская, Гайвинская, Ухтинская, Широкая, Мезенская; пер. Беляевский; ул. Мелитопольская, 24, 26; ул. Воркутинская, 64, 68, 70, 72, 80, 88; ул. Писарева, 49, 53, 55, 59; ул. Бирская, 3,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048</w:t>
                              <w:tab/>
                              <w:t>Пермский край, г.Пермь, Орджоникидзевский район, по ул.Барнаульская; ул.Графтио; ул.Графтио, 3,9; ул.Графтио и Лобвинская, 7/2; ул.Двинская, 3; пер.Дубровский 2-й; пер.Дубровский 2-й, 6; пер.Дубровский 1-й, 6,7,10,12 (перемычка); ул.Карбышева, 20,22,24,26; ул.Карбышева и Двинская, 14/1; ул.Карбышева и Графтио, 16/2, 18/1; ул.Лобвинская, 3,4,6,6а,7,8,9,14,17,20,22,25; ул.Лобвинская и Звенигородская, 18/8; ул.Репина, 2а, 2б,15,17,18,19; ул.Репина и Графтио, 13/7; между домами по ул.Репина, 10,14; ул.Гремячий Лог, 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929</w:t>
                              <w:tab/>
                              <w:t>Пермский край, г. Пермь,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360</w:t>
                              <w:tab/>
                              <w:t>Пермский край, г. Пермь, р-н. Орджоникидзевский, ул. Кабельщ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40</w:t>
                              <w:tab/>
                              <w:t>Пермский край, г. Пермь, Орджоникидзевский район, жилой район Гайва, коллективный сад №57 при АО "Камкабель", участок № 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13:3553</w:t>
                              <w:tab/>
                              <w:t>Пермский край, г. Пермь, Орджоникидзевский район, ул. Кабельщиков,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34:215</w:t>
                              <w:tab/>
                              <w:t>Российская Федерация, край Пермский, городской округ Пермский, город Пермь, улица Писарева, з/у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963</w:t>
                              <w:tab/>
                              <w:t>Пермский край, г. Пермь, Орджоникидзевский район, ул. Кабельщиков,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641</w:t>
                              <w:tab/>
                              <w:t>Российская Федерация, Пермский край, г.о. Пермский, г. Пермь, ул. Воркут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485</w:t>
                              <w:tab/>
                              <w:t>Российская Федерация, Пермский край, городской округ Пермский, город Пермь, улица Карбыш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47</w:t>
                              <w:tab/>
                              <w:t>Пермский край, г.о. Пермский, г Пермь,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185</w:t>
                              <w:tab/>
                              <w:t>Пермский край, г. Пермь, Орджоникидзевский район, ул Вильямс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438</w:t>
                              <w:tab/>
                              <w:t>Пермский край, г Пермь, ул Вильямса, Орджоникидзевски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361</w:t>
                              <w:tab/>
                              <w:t>Пермский край, г Пермь, Пермское городское лесничество, Верхне-Курьинское участковое лесничество, квартал 30, часть 12, часть 13, часть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046</w:t>
                              <w:tab/>
                              <w:t>Пермский край, г.Пермь, Орджоникидзевский район, в микрорайоне Гайва: по ул.Вильямса, 12,14,27,59,61,63,65,67,69,73,75,77; ул.Кабельщиков, 8,17,19,83; ул.Янаульская, 10а,12,22,24; ул.Барнаульская, 3,7,9; ул.Луговского, 3; ул.Усадебная, 2,4; ул.Усадебная и Вильямса, 6/79; ул.Маршала Толбухина, 2/1,2/3,2/4,2/5,16а,38,40,42,46; ул.Коспашского, 5,7,9,12; ул.Карбышева, 74/1,88; ул.Лобвинская, 4,8; ул.Писарева, 7,11; по ул.Васнецова; по ул.Гайвинская, (закольцовка); от ул.Кабельщиков, 17 до ул.Коспашская, 15; от врезки в сущ. г/пр по ул.Кабельщиков до ГСГО-3 по ул.Севанской; II очередь (от ул.Кабельщиков по ул.Тихвинская, ул.Гайвинская, ул.Репина); п.Шоферский кв.2639; в кв.25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659</w:t>
                              <w:tab/>
                              <w:t>Пермский край, г.о. Пермский, г. Пермь, Орджоникидзевский р-н, ул. Д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16</w:t>
                              <w:tab/>
                              <w:t>Пермский край, Пермский городской округ, г. Пермь, Орджоникидзевский район, ул. Графтио</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8</w:t>
                              <w:tab/>
                              <w:t>Пермский край, г. Пермь, Орджоникидзевский р-н, ул. Графтио,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0:483</w:t>
                              <w:tab/>
                              <w:t>Российская Федерация, Пермский край, г.о. Пермский, г. Пермь, р-н Орджоникидзевский, ул. Лоб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61:366</w:t>
                              <w:tab/>
                              <w:t>Российская Федерация, Пермский край, Пермский городской округ, г.Пермь, ул.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400</w:t>
                              <w:tab/>
                              <w:t>Российская Федерация, Пермский край, городской округ Пермский, город Пермь, территория садоводческое товарищество коллективный сад N 5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56:398</w:t>
                              <w:tab/>
                              <w:t>Российская Федерация, городской округ Пермский, город Пермь, территория садоводческое товарищество коллективный сад N 5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682</w:t>
                              <w:tab/>
                              <w:t>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18</w:t>
                              <w:tab/>
                              <w:t>Пермский край, Пермский городской округ, г. Пермь, р-н Орджоникидзевский, ул. Графтио</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734</w:t>
                              <w:tab/>
                              <w:t>Пермский край, г.о. Пермский, г. Пермь, р-н Орджоникидзевский, ул. Звенигород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61</w:t>
                              <w:tab/>
                              <w:t>Пермский край, г. Пермь,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0247:100</w:t>
                              <w:tab/>
                              <w:t>Российская Федерация, Пермский край, городской округ Пермский, город Пермь, улица Карбышева, земельный участок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948</w:t>
                              <w:tab/>
                              <w:t>Пермский край, г. Пермь, Орджоникидзевский район,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444</w:t>
                              <w:tab/>
                              <w:t>Пермский край, г.Пермь, Орджоникидзевский район, ул.Лобви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4737</w:t>
                              <w:tab/>
                              <w:t>Пермский край, г. Пермь, Орджоникидзевский район, ул. Никит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3387</w:t>
                              <w:tab/>
                              <w:t>Пермский край, г.о. Пермский, г. Пермь, ул. Маршала Толбух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564</w:t>
                              <w:tab/>
                              <w:t>Пермский край, г. Пермь, ул. Писар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187</w:t>
                              <w:tab/>
                              <w:t>Пермский край, г. Пермь,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70:211</w:t>
                              <w:tab/>
                              <w:t>Российская Федерация, Пермский край, городской округ Пермский, город Пермь, Орджоникидзевский район, ул. Реп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559:17</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4.02.2025 по 18.02.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1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1-30T06:49:00Z</dcterms:modified>
  <cp:revision>45</cp:revision>
  <dc:subject/>
  <dc:title/>
</cp:coreProperties>
</file>