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973"/>
                              <w:gridCol w:w="4258"/>
                              <w:gridCol w:w="5238"/>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052 (Пермский край, г.о. Пермский, г. Пермь, ул. Солдатова)</w:t>
                                  </w:r>
                                </w:p>
                                <w:p>
                                  <w:pPr>
                                    <w:pStyle w:val="Normal"/>
                                    <w:ind w:right="0" w:hanging="0"/>
                                    <w:jc w:val="center"/>
                                    <w:rPr/>
                                  </w:pPr>
                                  <w:r>
                                    <w:rPr/>
                                    <w:t>59:01:4410947:24 (Пермский край, г. Пермь, Свердловский р-н, ул. Солдатова, 31)</w:t>
                                  </w:r>
                                </w:p>
                                <w:p>
                                  <w:pPr>
                                    <w:pStyle w:val="Normal"/>
                                    <w:ind w:right="0" w:hanging="0"/>
                                    <w:jc w:val="center"/>
                                    <w:rPr/>
                                  </w:pPr>
                                  <w:r>
                                    <w:rPr/>
                                    <w:t>59:01:4410947:1858 (Российская Федерация, край Пермский, городской округ Пермский, город Пермь, улица Солдатова, з/у 33)</w:t>
                                  </w:r>
                                </w:p>
                                <w:p>
                                  <w:pPr>
                                    <w:pStyle w:val="Normal"/>
                                    <w:ind w:right="0" w:hanging="0"/>
                                    <w:jc w:val="center"/>
                                    <w:rPr/>
                                  </w:pPr>
                                  <w: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28:11 (Российская Федерация, край Пермский, городской округ Пермский, город Пермь, улица Космонавта Леонова, з/у 84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650 (край Пермский, г. Пермь, р-н Индустриальный, ул. Промышленная, 111г)</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51:551 (Пермский край, г. Пермь, р-н Индустриальный, ул. Промышленная, 107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0000000:89682 (Пермский край, г.о. Пермский, Пермское</w:t>
                                  </w:r>
                                </w:p>
                                <w:p>
                                  <w:pPr>
                                    <w:pStyle w:val="Normal"/>
                                    <w:ind w:right="0" w:hanging="0"/>
                                    <w:jc w:val="center"/>
                                    <w:rPr/>
                                  </w:pPr>
                                  <w:r>
                                    <w:rPr>
                                      <w:rFonts w:eastAsia="Calibri" w:cs="Times New Roman CYR" w:ascii="Times New Roman CYR" w:hAnsi="Times New Roman CYR"/>
                                    </w:rPr>
                                    <w:t>городское лесничество, Верхне- Курьинское участковое</w:t>
                                  </w:r>
                                </w:p>
                                <w:p>
                                  <w:pPr>
                                    <w:pStyle w:val="Normal"/>
                                    <w:ind w:right="0" w:hanging="0"/>
                                    <w:jc w:val="center"/>
                                    <w:rPr/>
                                  </w:pPr>
                                  <w:r>
                                    <w:rPr>
                                      <w:rFonts w:eastAsia="Calibri" w:cs="Times New Roman CYR" w:ascii="Times New Roman CYR" w:hAnsi="Times New Roman CYR"/>
                                    </w:rPr>
                                    <w:t>лесничество, кварталы № 1 (выдел(ы) 1-18; № 2 (выдел(ы) 1-17;</w:t>
                                  </w:r>
                                </w:p>
                                <w:p>
                                  <w:pPr>
                                    <w:pStyle w:val="Normal"/>
                                    <w:ind w:right="0" w:hanging="0"/>
                                    <w:jc w:val="center"/>
                                    <w:rPr/>
                                  </w:pPr>
                                  <w:r>
                                    <w:rPr>
                                      <w:rFonts w:eastAsia="Calibri" w:cs="Times New Roman CYR" w:ascii="Times New Roman CYR" w:hAnsi="Times New Roman CYR"/>
                                    </w:rPr>
                                    <w:t>№</w:t>
                                  </w:r>
                                  <w:r>
                                    <w:rPr>
                                      <w:rFonts w:eastAsia="Times New Roman CYR" w:cs="Times New Roman CYR" w:ascii="Times New Roman CYR" w:hAnsi="Times New Roman CYR"/>
                                    </w:rPr>
                                    <w:t xml:space="preserve"> </w:t>
                                  </w:r>
                                  <w:r>
                                    <w:rPr>
                                      <w:rFonts w:eastAsia="Calibri" w:cs="Times New Roman CYR" w:ascii="Times New Roman CYR" w:hAnsi="Times New Roman CYR"/>
                                    </w:rPr>
                                    <w:t>3 (выдел(ы) 1-2,4-18; № 4 (выдел(ы) 5-22; № 86 (выдел(ы) 1-</w:t>
                                  </w:r>
                                </w:p>
                                <w:p>
                                  <w:pPr>
                                    <w:pStyle w:val="Normal"/>
                                    <w:ind w:right="0" w:hanging="0"/>
                                    <w:jc w:val="center"/>
                                    <w:rPr/>
                                  </w:pPr>
                                  <w:r>
                                    <w:rPr>
                                      <w:rFonts w:eastAsia="Calibri" w:cs="Times New Roman CYR" w:ascii="Times New Roman CYR" w:hAnsi="Times New Roman CYR"/>
                                    </w:rPr>
                                    <w:t>24; № 5(выдел(ы) 1-13; № 6 (выдел(ы) 1-11,13,14; № 7 (выдел(ы)</w:t>
                                  </w:r>
                                </w:p>
                                <w:p>
                                  <w:pPr>
                                    <w:pStyle w:val="Normal"/>
                                    <w:ind w:right="0" w:hanging="0"/>
                                    <w:jc w:val="center"/>
                                    <w:rPr/>
                                  </w:pPr>
                                  <w:r>
                                    <w:rPr>
                                      <w:rFonts w:eastAsia="Calibri" w:cs="Times New Roman CYR" w:ascii="Times New Roman CYR" w:hAnsi="Times New Roman CYR"/>
                                    </w:rPr>
                                    <w:t>1-10,12-16,18-23,26-29; № 8 (выдел(ы) 1-2,5,7-20; № 9 (выдел(ы)</w:t>
                                  </w:r>
                                </w:p>
                                <w:p>
                                  <w:pPr>
                                    <w:pStyle w:val="Normal"/>
                                    <w:ind w:right="0" w:hanging="0"/>
                                    <w:jc w:val="center"/>
                                    <w:rPr/>
                                  </w:pPr>
                                  <w:r>
                                    <w:rPr>
                                      <w:rFonts w:eastAsia="Calibri" w:cs="Times New Roman CYR" w:ascii="Times New Roman CYR" w:hAnsi="Times New Roman CYR"/>
                                    </w:rPr>
                                    <w:t>1-2,4,7-21; № 10 (выдел(ы) 1-4,6-21; № 11 (выдел(ы) 1-16,18-25,28-37,40;</w:t>
                                  </w:r>
                                </w:p>
                                <w:p>
                                  <w:pPr>
                                    <w:pStyle w:val="Normal"/>
                                    <w:ind w:right="0" w:hanging="0"/>
                                    <w:jc w:val="center"/>
                                    <w:rPr/>
                                  </w:pPr>
                                  <w:r>
                                    <w:rPr>
                                      <w:rFonts w:eastAsia="Calibri" w:cs="Times New Roman CYR" w:ascii="Times New Roman CYR" w:hAnsi="Times New Roman CYR"/>
                                    </w:rPr>
                                    <w:t>№</w:t>
                                  </w:r>
                                  <w:r>
                                    <w:rPr>
                                      <w:rFonts w:eastAsia="Times New Roman CYR" w:cs="Times New Roman CYR" w:ascii="Times New Roman CYR" w:hAnsi="Times New Roman CYR"/>
                                    </w:rPr>
                                    <w:t xml:space="preserve"> </w:t>
                                  </w:r>
                                  <w:r>
                                    <w:rPr>
                                      <w:rFonts w:eastAsia="Calibri" w:cs="Times New Roman CYR" w:ascii="Times New Roman CYR" w:hAnsi="Times New Roman CYR"/>
                                    </w:rPr>
                                    <w:t>12 (выдел(ы) 1-15; № 13 (выдел(ы) 1-9,11-18,20-22; №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выдел(ы) 1-20; № 15 (выдел(ы) 1-18,20; № 16 (выдел(ы) 1-11,13-</w:t>
                                  </w:r>
                                </w:p>
                                <w:p>
                                  <w:pPr>
                                    <w:pStyle w:val="Normal"/>
                                    <w:ind w:right="0" w:hanging="0"/>
                                    <w:jc w:val="center"/>
                                    <w:rPr/>
                                  </w:pPr>
                                  <w:r>
                                    <w:rPr>
                                      <w:rFonts w:eastAsia="Calibri" w:cs="Times New Roman CYR" w:ascii="Times New Roman CYR" w:hAnsi="Times New Roman CYR"/>
                                    </w:rPr>
                                    <w:t>15,17-18,20,24-33; № 17 (выдел(ы) 1-22; № 18 (выдел(ы) 1-3,5-18,24-26;</w:t>
                                  </w:r>
                                </w:p>
                                <w:p>
                                  <w:pPr>
                                    <w:pStyle w:val="Normal"/>
                                    <w:ind w:right="0" w:hanging="0"/>
                                    <w:jc w:val="center"/>
                                    <w:rPr>
                                      <w:rFonts w:ascii="Times New Roman CYR" w:hAnsi="Times New Roman CYR" w:cs="Times New Roman CYR"/>
                                    </w:rPr>
                                  </w:pPr>
                                  <w:r>
                                    <w:rPr>
                                      <w:rFonts w:eastAsia="Calibri" w:cs="Times New Roman CYR" w:ascii="Times New Roman CYR" w:hAnsi="Times New Roman CYR"/>
                                    </w:rPr>
                                    <w:t>№</w:t>
                                  </w:r>
                                  <w:r>
                                    <w:rPr>
                                      <w:rFonts w:eastAsia="Times New Roman CYR" w:cs="Times New Roman CYR" w:ascii="Times New Roman CYR" w:hAnsi="Times New Roman CYR"/>
                                    </w:rPr>
                                    <w:t xml:space="preserve"> </w:t>
                                  </w:r>
                                  <w:r>
                                    <w:rPr>
                                      <w:rFonts w:eastAsia="Calibri" w:cs="Times New Roman CYR" w:ascii="Times New Roman CYR" w:hAnsi="Times New Roman CYR"/>
                                    </w:rPr>
                                    <w:t>19 (выдел(ы) 8-13,15-16,18-20,24,25,27; № 22 (выдел(ы) 1-7,89-</w:t>
                                  </w:r>
                                </w:p>
                                <w:p>
                                  <w:pPr>
                                    <w:pStyle w:val="Normal"/>
                                    <w:ind w:right="0" w:hanging="0"/>
                                    <w:jc w:val="center"/>
                                    <w:rPr/>
                                  </w:pPr>
                                  <w:r>
                                    <w:rPr>
                                      <w:rFonts w:eastAsia="Calibri" w:cs="Times New Roman CYR" w:ascii="Times New Roman CYR" w:hAnsi="Times New Roman CYR"/>
                                    </w:rPr>
                                    <w:t>10,12-17,20-25,27-30; № 23(выдел(ы) 1-4,7-18,20-23; №</w:t>
                                  </w:r>
                                </w:p>
                                <w:p>
                                  <w:pPr>
                                    <w:pStyle w:val="Normal"/>
                                    <w:ind w:right="0" w:hanging="0"/>
                                    <w:jc w:val="center"/>
                                    <w:rPr/>
                                  </w:pPr>
                                  <w:r>
                                    <w:rPr>
                                      <w:rFonts w:eastAsia="Calibri" w:cs="Times New Roman CYR" w:ascii="Times New Roman CYR" w:hAnsi="Times New Roman CYR"/>
                                    </w:rPr>
                                    <w:t>29(выдел(ы) 1-16; № 30(выдел(ы) 18-22; № 31(выдел(ы) 1,2,4,6-11;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32(выдел(ы) 1-3,5-11)</w:t>
                                  </w:r>
                                </w:p>
                                <w:p>
                                  <w:pPr>
                                    <w:pStyle w:val="Normal"/>
                                    <w:ind w:right="0" w:hanging="0"/>
                                    <w:jc w:val="center"/>
                                    <w:rPr/>
                                  </w:pPr>
                                  <w:r>
                                    <w:rPr>
                                      <w:rFonts w:eastAsia="Calibri" w:cs="Times New Roman CYR" w:ascii="Times New Roman CYR" w:hAnsi="Times New Roman CYR"/>
                                    </w:rPr>
                                    <w:t>59:01:0000000:76775 (59, г Пермь, ул Гайвинская, северо-восточнее</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участка по ул. Гайвинская,103,Пермский край,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Орджоникидзевский район, северо-восточнее участка по у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айвинская,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65 (Пермский край, г.о. Пермски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8 (Пермский край, г. Пермь, р-н Мотовилихинский, ул. 2-я Линия, 9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62 (Российская Федерация, край Пермский, г.о. Пермский, г Пермь, ул 2-я Линия, зу 8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19 (Пермский край, г. Пермь, р-н Мотовилихинский, ул. 2-я Линия, 7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7 (край Пермский, г. Пермь, р-н Мотовилихинский, мкр. Верхняя Курья, ул. Невская, ул. 1-я Линия, ул. 2-я Линия, ул. 4-я Линия, ул. 5-я Линия, ул. 7-я Линия, ул. 1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4390 (Пермский край, г. Пермь, Мотовилихинский р-н, ул. 3-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3093 (Пермский край, г. Пермь, Мотовилихинский район, ул. Линия 3-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4:24 (Пермский край, г. Пермь, Мотовилихинский р-н, ж/р В. Курья, ул. 2-я Линия, д. 10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8 (Пермский край, г. Пермь, р-н Мотовилихинский, ул. 2-я Линия, 9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6 (Пермский край, г. Пермь, р-н Мотовилихинский, ул. Линия 2-я, 9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9 (край Пермский, г. Пермь, р-н Мотовилихинский, ул. 2-я Линия, 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78 (Российская Федерация, Пермский край, Пермский г.о., г. Пермь, Мотовилихинский р-н,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6 (Пермский край, г. Пермь, Мотовилихинский район, ул. 2-я Линия, 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3 (Пермский край, г. Пермь, р-н Мотовилихинский, ул. 2-я Линия, 10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8 (Пермский край, г. Пермь, Мотовилихинский район, ул. 2-я Линия, 8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7 (край Пермский, г. Пермь, р-н Мотовилихинский, ул. 2-я Линия, 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4 (Пермский край, город Пермь, Мотовилихинский район, ул. 2-я Линия, 8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28 (Пермский край, г. Пермь, р-н Мотовилихинский, ул. 2-я Линия, 8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59 (Пермский кра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 (Пермский край, г. Пермь, Мотовилихинский р-н, ул. 2-я Линия, 7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6 (край Пермский, г. Пермь, р-н Мотовилихинский, ул. Линия 2-я,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18 (Пермский край, г. Пермь, р-н Мотовилихинский, ул. 2-я Линия, 7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165 (Российская Федерация, Пермский край, г.о. Пермски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9:10 (Пермский край, г. Пермь, р-н Мотовилихинский, ул. Линия 2-я,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94 (Пермский край, г. Пермь, р-н Мотовилихинский, ул. 2-я Линия, 2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35 (Пермский край, г. Пермь, р-н Мотовилихинский, ул. 2-я Линия,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33 (Пермский край, г. Пермь, р-н Мотовилихинский, ул. 2-я Линия, 3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233 (Пермский край, Пермский г.о.,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232 (Пермский край, г. Пермь, ул. Линия 2-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9 (Пермский край, г. Пермь, р-н Мотовилихинский, ул. 2-я Линия, 3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8 (Пермский край, г Пермь, р-н Мотовилихинский, ул 2-я Лини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6 (Пермский край, г. Пермь, р-н Мотовилихинский, ул. Линия 2-я, 3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5 (Пермский край, г. Пермь, р-н Мотовилихинский, ул. Линия 2-я, 2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5:174 (Пермский край, г.о. Пермски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5:173 (Пермский край, Пермский г.о.,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5:11 (край Пермский, г. Пермь, р-н Мотовилихинский, ул. 2-я Линия,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4:17 (Пермский край, г. Пермь, Мотовилихинский район, ул. 2-я Линия,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4:14 (Пермский край, г. Пермь, Мотовилихинский район, ул. Линия 1-я,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80:2 (Пермский край, г. Пермь, Мотовилихинский район, на правом берегу р. Кама в пос. Верхняя Курь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8 (Пермский край, г. Пермь, Свердловский район, ул. Героев Хасана, 4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644 (Пермский край, г. Пермь, ул. Героев Хаса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632 (Пермский край, г. Пермь, улица Героев Хаса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449 (Пермский край, г. Пермь, Свердловский район, ул. Героев Хасана, 47 г, на земельном участке расположена ТП-60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281 (Пермский край, г. Пермь, Свердловский район, ул. Героев Хаса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1 (Пермский край, г. Пермь, Свердловский р-н, ул. Героев Хасана,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0:4070 (Пермский край, Пермский г.о., г. Пермь, ул. Челюскинцев, ГСПК 61, бокс 1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51 (Пермский край, Пермский г.о., г Пермь, ГСПК 61 Челюскинцев, бокс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145 (Пермский край, Пермский г.о., г. Пермь, ул. Челюскинцев, ГСПК 61, бокс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20 (край Пермский, г. Пермь, район Дзержинский, ул. Челюскинцев, ГСПК -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9 (Пермский край, Пермский г.о., г. Пермь, ул. Челюскинцев, ГСПК 61, бокс 5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8 (Пермский край, Пермский г.о., г. Пермь, ул. Челюскинцев, ГСПК 61, бокс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7 (Пермский край, Пермский г.о., г. Пермь, ул. Челюскинцев, ГСПК 61, бокс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5 (Пермский край, Пермский г.о., г. Пермь, ул. Челюскинцев, ГСПК 61, гараж 8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4 (Пермский край, Пермский городской округ, г. Пермь, Дзержинский район, ул. Челюскинцев, ГСПК №61, бокс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3 (Пермский край, Пермский городской округ, г Пермь, ул Челюскинцев, ГСПК 61, бокс 9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2 (Пермский край, Пермский г.о., г. Пермь, ул. Челюскинцев, ГСПК 61, бокс 8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9 (Пермский край, Пермский городской округ, г Пермь, ул Челюскинцев, ГСПК 61, бокс 10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8 (Пермский край, Пермский г.о., г. Пермь, ул. Челюскинцев, ГСПК 61, бокс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7 (Пермский край, Пермский г.о., г. Пермь, ул. Челюскинцев, ГСПК 61, бокс 5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6 (Пермский край, Пермский г.о., г. Пермь, ул. Челюскинцев, ГСПК 61, бокс 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5 (Российская Федерация, Пермский край, городской округ Пермский, город Пермь, ул.Челюскинцев, ГСПК 61, гараж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4 (Пермский край, Пермский г.о, г. Пермь, ул. Челюскинцев, ГСПК 61, бокс 5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3 (Пермский край, Пермский г.о., г. Пермь, ул. Челюскинцев, ГСПК 61, бокс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2 (Пермский край, Пермский г.о., г. Пермь, ул. Челюскинцев, ГСПК 61, бокс 7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1 (Пермский край, город Пермь, ул. Челюскинцев, ГСПК 61, гараж-бокс 7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0 (Пермский край, город Пермь, Дзержинский район, ул.Челюскинцев, ГСПК 61, гараж 2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9 (Пермский край, Пермский г.о., г. Пермь, ул. Челюскинцев, ГСПК 61, бокс 3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7 (Российская Федерация, Пермский край, Пермский г.о, г Пермь, ул Челюскинцев, ГСПК 61, бокс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6 (Пермский край, Пермский г.о., г. Пермь, ул. Челюскинцев, ГСПК 61, бокс 7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5 (Пермский край, Пермский г.о., г. Пермь, ул. Челюскинцев, ГСПК 61, бокс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4 (Пермский край, Пермский г.о., г. Пермь, ул. Челюскинцев, ГСПК 61, бокс 1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3 (Российская Федерация, Пермский край, Пермский г.о, г Пермь, ул Челюскинцев, ГСПК 61, бокс 6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2 (Российская Федерация, Пермский край, Пермский г.о, г Пермь, ул Челюскинцев, ГСПК 61, бокс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1 (Пермский край, Пермский городской округ, г Пермь, ул Челюскинцев, ГСПК 61, бокс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0 (Российская Федерация, Пермский край, Пермский г.о, г Пермь, ул Челюскинцев, ГСПК 61, бокс 9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9 (Пермский край, Пермский г.о, г Пермь, ул Челюскинцев, ГСПК 61, бокс 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8 (Пермский край, Пермский г.о., г. Пермь, ул. Челюскинцев, ГСПК 61, бокс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7 (Пермский край, Пермский городской округ, г Пермь, ул Челюскинцев, ГСПК 61, гараж 9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6 (Пермский край, Пермский городской округ, г Пермь, ул Челюскинцев, ГСПК 61, бокс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5 (Российская Федерация, Пермский край, городской округ Пермский, город Пермь, улица Челюскинцев, ГСПК 61, бокс 5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4 (Пермский край, Пермский г.о, г. Пермь, ул. Челюскинцев, ГСПК 61, бокс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3 (Пермский край, Пермский г.о., г. Пермь, ул. Челюскинцев, ГСПК 61, бокс 6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2 (Пермский край, Пермский г.о., г. Пермь, ул. Челюскинцев, ГСПК 61, бокс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1 (Пермский край, Пермский городской округ, г Пермь, ул Челюскинцев, ГСПК 61, бокс 5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0 (Пермский край, г Пермь, ул ГСПК 61 Челюскинцев, гараж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9 (Пермский край, Пермский городской округ, г Пермь, ул ГСПК 61 Челюскинцев, бокс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8 (Пермский край, г Пермь, ул.Челюскинцев, ГСПК 61, гараж-бокс 8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7 (Российская Федерация, Пермский край, Пермский городской округ, г. Пермь, ул. Челюскинцев, ГСПК 61, бокс №3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6 (Пермский край, г. Пермь, Дзержинский район, ул. Челюскинцев, ГСПК 61, гараж-бокс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5 (Пермский край, Пермский г.о., г. Пермь ГСПК 61 Челюскинце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4 (Пермский край, г. Пермь, Дзержинский район, ул. Челюскинцев, ГСПК 61, гараж-бокс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3 (Пермский край, Пермский городской округ, г Пермь, ул ГСПК 61 Челюскинцев, бокс 8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2 (Пермский край, г. Пермь, Дзержинский район, ул. Челюскинцев, ГСПК 61, гараж-бокс 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1 (Пермский край, Пермский г.о., г. Пермь, ул. Челюскинцев, ГСПК 61, гараж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 (Российская Федерация, Пермский край, г. Пермь, р-н Дзержинский, ул. Челюскинце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9 (Российская Федерация, край Пермский, городской округ Пермский, город Пермь, улица Челюскинцев, з/у 6а/7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8 (Пермский край, г Пермь, Дзержинский район, ул.Челюскинцев, ГСПК 61, гараж 2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7 (Российская Федерация, край Пермский, городской округ Пермский, город Пермь, улица Челюскинцев, з/у 6а/10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5 (Российская Федерация, край Пермский, городской округ Пермский, город Пермь, улица Челюскинцев, з/у 6а/10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88 (Пермский край, г Пермь, Дзержинский район, ГСПК №61, бокс №8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84 (Российская Федерация, край Пермский, городской округ Пермский, город Пермь, улица Челюскинцев, з/у 6а/10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2 (Пермский край, г. Пермь, Дзержинский р-н, ул. Челюскинцев,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0:56 (Пермский край, г Пермь, р-н Дзержинский, ул Челюскинцев,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16 (Пермский край, Пермский г.о, г .Пермь, ул. Самолетная, ПГК №21, бокс 7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9 (Пермский край, Пермский г.о, г. Пермь, ул. Самолетная, ПГК №21, бокс 7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12 (Пермский край, Пермский г.о., г. Пермь, тер ПГК 21 Самолетная (Индустр), гараж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19 (Пермский край, Пермский г.о, г. Пермь, тер. ПГК 21 Самолетная (Индустр), бокс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7 (Пермский край, Пермский г.о, г Пермь, ул. Самолетная, ПГК №21, бокс 6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96 (Российская Федерация, Пермский край, Пермский г.о, г Пермь, тер ПГК 21 Самолетная (Индустр), гараж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6 (Пермский край, городской округ Пермский, город Пермь, улица Самолетная, ПГК №21, бокс 4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1 (Пермский край, Пермский городской округ, г Пермь, тер ПГК 43 Самолетная (Индустр), гараж 4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2 (Российская Федерация, Пермский край, Пермский г.о, г Пермь, ул Самолетная, ПГК №21, бокс 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0 (Российская Федерация, Пермский край, Пермский г.о, г Пермь, ул Самолетная, ПГК №21, бокс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2741 (Пермский край, г. Пермь, Индустриальный район, ул. Самолетная, ПГК № 40/1, бокс № 4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5 (Пермский край, Пермский городской округ, г Пермь, тер ПГК 21 Самолетная (Индустр), бокс №8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4 (Пермский край, Пермский г.о, г Пермь, тер ПГК 21 Самолетная (Индустр), бокс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6 (Пермский край, Пермский городской округ, г Пермь, тер.ПГК 21 Самолетная (Индустр), бокс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7 (Пермский край, Пермский г.о, г Пермь, тер ПГК 21 Самолетная (Индустр), бокс №8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3 (Пермский край, Пермский г.о, г Пермь, тер ПГК 21 Самолетная (Индустр), бокс №7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47 (Российская Федерация, Пермский край, Пермский городской округ, г. Пермь, ул. Самолетная, ПГК №21, бокс 5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04 (Пермский край, Пермский г.о, г. Пермь,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549:1 (Пермский край, г. Пермь, Индустриальны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119 (обособленный земельный участок 59:01:4416014:9) (Пермский край, г Пермь, р-н Индустриальный, ул Советской Армии,10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8 (край Пермский, г. Пермь, р-н Индустриальный, ул. Самолетная, 62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5 (Пермский край, г Пермь, Индустриальный район, ул. Самолетная, 6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3 (край Пермский, г. Пермь, р-н Индустриальный, ул. Самолетная, 60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11 (край Пермский, г. Пермь, р-н Индустриальный,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5)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4)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3)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2)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1)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60 (край Пермский, г. Пермь, р-н Индустриальный,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59 (край Пермский, г. Пермь, р-н Индустриальный,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34 (край Пермский, г. Пермь, р-н Индустриальный, ул. Самолетная,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33 (край Пермский, г. Пермь, р-н Индустриальный, ул. Самолетная,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21 (Пермский край, г. Пермь, Индустриальный р-н, ул. Самолетная, южнее жилого дома №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3879:13 (Пермский край, г. Пермь, Индустриальный район, ул. Верхне-Муллинская, 111 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56:3 (Российская Федерация, Пермский край, г.о. Пермский, г. Пермь, ул. Звенигородская, з/у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165 (Российская Федерация, Пермский край, г.о. Пермский, г. Пермь, ул. Нагор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3:157 (Российская Федерация, Пермский край, г.о. Пермский, г Пермь, ул Урицкого, з/у 5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3:156 (Российская Федерация, Пермский край, г.о. Пермский, г. Пермь, ул. Урицкого, з/у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3:14 (Пермский край, г. Пермь, Мотовилихинский район, ул. Нагорная, 108/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8017 (Пермский край, г. Пермь, Орджоникидзевский р-н, ул. Нижнемостовая, под существующими опорами ВЛ 0,4КВ ТП-445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310381:64 (Пермский край, г. Пермь, Орджоникидзевский район, Нижнемостовая м.р-н, 37а, СНТ "Коллективный сад № 40", участок № 6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310381:51 (Российская Федерация, Пермский край, г.о. Пермский, г Пермь, тер. СНТ Коллективный сад N 40, з/у 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013 (Российская Федерация, Пермский край, Пермский городской округ, г.Пермь, жилой район Верхние Муллы)</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211 (Российская Федерация, Пермский край, городской округ Пермский, город Пермь, жилой район Верхние Муллы, участок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62 (обособленный земельный участок 59:01:4716100:6) (Российская федерация, край Пермский, г.о. Пермский, г Пермь, зу 00/2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3 (обособленный земельный участок 59:01:4716099:9) (Пермский край, г. Пермь, р-н Индустриальный, жилой район Верхние Муллы, участок №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99:132 (Пермский край, городской округ Пермски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379 (обособленный земельный участок 59:01:4716099:10)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Российская Федерация, край Пермский, г.о. Пермский, г Пермь, зу 00/3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62 (обособленные земельные участки 59:01:4416100:3) (Российская федерация, край Пермский, г.о. Пермский, г Пермь, зу 00/2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0952 (Пермский край, г. Пермь, Индустриальный район, ул. Промышлен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1115 (Пермский край, г Пермь, Индустриальный р-н, ул Промышленная, 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62 (обособленные земельные участки 59:01:5510001:6) (Российская федерация, край Пермский, г.о. Пермский, г Пермь, зу 00/2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50 (Пермский край, г. Пермь, Индустриальный район, жилой район Верхние Муллы, участок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9 (Пермский край, г. Пермь, Индустриальный район, жилой район Верхние Муллы, участок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8 (Пермский край, г. Пермь, Индустриальный район, жилой район Верхние Муллы, участок 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7 (Пермский край, г. Пермь, Индустриальный район, жилой район Верхние Муллы, участок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6 (Пермский край, г. Пермь, Индустриальный район, жилой район Верхние Муллы, участок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206 (Пермский кра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204 (Пермский край, г. Пермь, Индустриальный район, жилой район Верхние Муллы, участок №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3 (обособленные земельные участки 59:01:4716141:18) (Пермский край, г. Пермь, р-н Индустриальный, жилой район Верхние Муллы, участок №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51:9 (край Пермский, г. Пермь, р-н Индустриальный, ул. Промышленная, 10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51:712 (Пермский кра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01:27 (Пермский край, г. Пермь, Индустриальный р-н, ул. 2-я Кокорят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719:15</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515047:9 (4 м2), 59:01:4515047:6 (971 м2), 59:01:4515047:13 (293 м2), 59:01:4515047 (65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311 (Российская Федерация, край Пермский, городской округ Пермский, город Пермь, улица Мраморная, з/у 5к/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310 (Российская Федерация, край Пермский, городской округ Пермский, город Пермь, улица Мраморная, з/у 5к/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283 (Российская Федерация, Пермский край, городской округ Пермский, город Пермь, улица Мраморная, з/у 3м/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33 (Российская Федерация, край Пермский, г.о. Пермский, г Пермь, ул Мраморная, зу 5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21 (Российская Федерация, Пермский край, городской округ Пермский, город Пермь, улица Мраморная, з/у 3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12 (Пермский край, г. Пермь, Мотовилихинский район, ул. Подполковника Галано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10 (Российская Федерация, край Пермский, городской округ Пермский, город Пермь, улица Мраморная, з/у 5ж)</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09 (Российская Федерация, Пермский край, городской округ Пермский, город Пермь, улица Мраморная, з/у 5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07 (Российская Федерация, край Пермский, г.о. Пермский, г Пермь, ул Мраморная, зу 5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219171:106 (Пермский край, г. Пермь, Мотовилихинский район, ул. Подполковника Галанова)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4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42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973"/>
                        <w:gridCol w:w="4258"/>
                        <w:gridCol w:w="5238"/>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052 (Пермский край, г.о. Пермский, г. Пермь, ул. Солдатова)</w:t>
                            </w:r>
                          </w:p>
                          <w:p>
                            <w:pPr>
                              <w:pStyle w:val="Normal"/>
                              <w:ind w:right="0" w:hanging="0"/>
                              <w:jc w:val="center"/>
                              <w:rPr/>
                            </w:pPr>
                            <w:r>
                              <w:rPr/>
                              <w:t>59:01:4410947:24 (Пермский край, г. Пермь, Свердловский р-н, ул. Солдатова, 31)</w:t>
                            </w:r>
                          </w:p>
                          <w:p>
                            <w:pPr>
                              <w:pStyle w:val="Normal"/>
                              <w:ind w:right="0" w:hanging="0"/>
                              <w:jc w:val="center"/>
                              <w:rPr/>
                            </w:pPr>
                            <w:r>
                              <w:rPr/>
                              <w:t>59:01:4410947:1858 (Российская Федерация, край Пермский, городской округ Пермский, город Пермь, улица Солдатова, з/у 33)</w:t>
                            </w:r>
                          </w:p>
                          <w:p>
                            <w:pPr>
                              <w:pStyle w:val="Normal"/>
                              <w:ind w:right="0" w:hanging="0"/>
                              <w:jc w:val="center"/>
                              <w:rPr/>
                            </w:pPr>
                            <w: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28:11 (Российская Федерация, край Пермский, городской округ Пермский, город Пермь, улица Космонавта Леонова, з/у 84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650 (край Пермский, г. Пермь, р-н Индустриальный, ул. Промышленная, 111г)</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51:551 (Пермский край, г. Пермь, р-н Индустриальный, ул. Промышленная, 107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0000000:89682 (Пермский край, г.о. Пермский, Пермское</w:t>
                            </w:r>
                          </w:p>
                          <w:p>
                            <w:pPr>
                              <w:pStyle w:val="Normal"/>
                              <w:ind w:right="0" w:hanging="0"/>
                              <w:jc w:val="center"/>
                              <w:rPr/>
                            </w:pPr>
                            <w:r>
                              <w:rPr>
                                <w:rFonts w:eastAsia="Calibri" w:cs="Times New Roman CYR" w:ascii="Times New Roman CYR" w:hAnsi="Times New Roman CYR"/>
                              </w:rPr>
                              <w:t>городское лесничество, Верхне- Курьинское участковое</w:t>
                            </w:r>
                          </w:p>
                          <w:p>
                            <w:pPr>
                              <w:pStyle w:val="Normal"/>
                              <w:ind w:right="0" w:hanging="0"/>
                              <w:jc w:val="center"/>
                              <w:rPr/>
                            </w:pPr>
                            <w:r>
                              <w:rPr>
                                <w:rFonts w:eastAsia="Calibri" w:cs="Times New Roman CYR" w:ascii="Times New Roman CYR" w:hAnsi="Times New Roman CYR"/>
                              </w:rPr>
                              <w:t>лесничество, кварталы № 1 (выдел(ы) 1-18; № 2 (выдел(ы) 1-17;</w:t>
                            </w:r>
                          </w:p>
                          <w:p>
                            <w:pPr>
                              <w:pStyle w:val="Normal"/>
                              <w:ind w:right="0" w:hanging="0"/>
                              <w:jc w:val="center"/>
                              <w:rPr/>
                            </w:pPr>
                            <w:r>
                              <w:rPr>
                                <w:rFonts w:eastAsia="Calibri" w:cs="Times New Roman CYR" w:ascii="Times New Roman CYR" w:hAnsi="Times New Roman CYR"/>
                              </w:rPr>
                              <w:t>№</w:t>
                            </w:r>
                            <w:r>
                              <w:rPr>
                                <w:rFonts w:eastAsia="Times New Roman CYR" w:cs="Times New Roman CYR" w:ascii="Times New Roman CYR" w:hAnsi="Times New Roman CYR"/>
                              </w:rPr>
                              <w:t xml:space="preserve"> </w:t>
                            </w:r>
                            <w:r>
                              <w:rPr>
                                <w:rFonts w:eastAsia="Calibri" w:cs="Times New Roman CYR" w:ascii="Times New Roman CYR" w:hAnsi="Times New Roman CYR"/>
                              </w:rPr>
                              <w:t>3 (выдел(ы) 1-2,4-18; № 4 (выдел(ы) 5-22; № 86 (выдел(ы) 1-</w:t>
                            </w:r>
                          </w:p>
                          <w:p>
                            <w:pPr>
                              <w:pStyle w:val="Normal"/>
                              <w:ind w:right="0" w:hanging="0"/>
                              <w:jc w:val="center"/>
                              <w:rPr/>
                            </w:pPr>
                            <w:r>
                              <w:rPr>
                                <w:rFonts w:eastAsia="Calibri" w:cs="Times New Roman CYR" w:ascii="Times New Roman CYR" w:hAnsi="Times New Roman CYR"/>
                              </w:rPr>
                              <w:t>24; № 5(выдел(ы) 1-13; № 6 (выдел(ы) 1-11,13,14; № 7 (выдел(ы)</w:t>
                            </w:r>
                          </w:p>
                          <w:p>
                            <w:pPr>
                              <w:pStyle w:val="Normal"/>
                              <w:ind w:right="0" w:hanging="0"/>
                              <w:jc w:val="center"/>
                              <w:rPr/>
                            </w:pPr>
                            <w:r>
                              <w:rPr>
                                <w:rFonts w:eastAsia="Calibri" w:cs="Times New Roman CYR" w:ascii="Times New Roman CYR" w:hAnsi="Times New Roman CYR"/>
                              </w:rPr>
                              <w:t>1-10,12-16,18-23,26-29; № 8 (выдел(ы) 1-2,5,7-20; № 9 (выдел(ы)</w:t>
                            </w:r>
                          </w:p>
                          <w:p>
                            <w:pPr>
                              <w:pStyle w:val="Normal"/>
                              <w:ind w:right="0" w:hanging="0"/>
                              <w:jc w:val="center"/>
                              <w:rPr/>
                            </w:pPr>
                            <w:r>
                              <w:rPr>
                                <w:rFonts w:eastAsia="Calibri" w:cs="Times New Roman CYR" w:ascii="Times New Roman CYR" w:hAnsi="Times New Roman CYR"/>
                              </w:rPr>
                              <w:t>1-2,4,7-21; № 10 (выдел(ы) 1-4,6-21; № 11 (выдел(ы) 1-16,18-25,28-37,40;</w:t>
                            </w:r>
                          </w:p>
                          <w:p>
                            <w:pPr>
                              <w:pStyle w:val="Normal"/>
                              <w:ind w:right="0" w:hanging="0"/>
                              <w:jc w:val="center"/>
                              <w:rPr/>
                            </w:pPr>
                            <w:r>
                              <w:rPr>
                                <w:rFonts w:eastAsia="Calibri" w:cs="Times New Roman CYR" w:ascii="Times New Roman CYR" w:hAnsi="Times New Roman CYR"/>
                              </w:rPr>
                              <w:t>№</w:t>
                            </w:r>
                            <w:r>
                              <w:rPr>
                                <w:rFonts w:eastAsia="Times New Roman CYR" w:cs="Times New Roman CYR" w:ascii="Times New Roman CYR" w:hAnsi="Times New Roman CYR"/>
                              </w:rPr>
                              <w:t xml:space="preserve"> </w:t>
                            </w:r>
                            <w:r>
                              <w:rPr>
                                <w:rFonts w:eastAsia="Calibri" w:cs="Times New Roman CYR" w:ascii="Times New Roman CYR" w:hAnsi="Times New Roman CYR"/>
                              </w:rPr>
                              <w:t>12 (выдел(ы) 1-15; № 13 (выдел(ы) 1-9,11-18,20-22; №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выдел(ы) 1-20; № 15 (выдел(ы) 1-18,20; № 16 (выдел(ы) 1-11,13-</w:t>
                            </w:r>
                          </w:p>
                          <w:p>
                            <w:pPr>
                              <w:pStyle w:val="Normal"/>
                              <w:ind w:right="0" w:hanging="0"/>
                              <w:jc w:val="center"/>
                              <w:rPr/>
                            </w:pPr>
                            <w:r>
                              <w:rPr>
                                <w:rFonts w:eastAsia="Calibri" w:cs="Times New Roman CYR" w:ascii="Times New Roman CYR" w:hAnsi="Times New Roman CYR"/>
                              </w:rPr>
                              <w:t>15,17-18,20,24-33; № 17 (выдел(ы) 1-22; № 18 (выдел(ы) 1-3,5-18,24-26;</w:t>
                            </w:r>
                          </w:p>
                          <w:p>
                            <w:pPr>
                              <w:pStyle w:val="Normal"/>
                              <w:ind w:right="0" w:hanging="0"/>
                              <w:jc w:val="center"/>
                              <w:rPr>
                                <w:rFonts w:ascii="Times New Roman CYR" w:hAnsi="Times New Roman CYR" w:cs="Times New Roman CYR"/>
                              </w:rPr>
                            </w:pPr>
                            <w:r>
                              <w:rPr>
                                <w:rFonts w:eastAsia="Calibri" w:cs="Times New Roman CYR" w:ascii="Times New Roman CYR" w:hAnsi="Times New Roman CYR"/>
                              </w:rPr>
                              <w:t>№</w:t>
                            </w:r>
                            <w:r>
                              <w:rPr>
                                <w:rFonts w:eastAsia="Times New Roman CYR" w:cs="Times New Roman CYR" w:ascii="Times New Roman CYR" w:hAnsi="Times New Roman CYR"/>
                              </w:rPr>
                              <w:t xml:space="preserve"> </w:t>
                            </w:r>
                            <w:r>
                              <w:rPr>
                                <w:rFonts w:eastAsia="Calibri" w:cs="Times New Roman CYR" w:ascii="Times New Roman CYR" w:hAnsi="Times New Roman CYR"/>
                              </w:rPr>
                              <w:t>19 (выдел(ы) 8-13,15-16,18-20,24,25,27; № 22 (выдел(ы) 1-7,89-</w:t>
                            </w:r>
                          </w:p>
                          <w:p>
                            <w:pPr>
                              <w:pStyle w:val="Normal"/>
                              <w:ind w:right="0" w:hanging="0"/>
                              <w:jc w:val="center"/>
                              <w:rPr/>
                            </w:pPr>
                            <w:r>
                              <w:rPr>
                                <w:rFonts w:eastAsia="Calibri" w:cs="Times New Roman CYR" w:ascii="Times New Roman CYR" w:hAnsi="Times New Roman CYR"/>
                              </w:rPr>
                              <w:t>10,12-17,20-25,27-30; № 23(выдел(ы) 1-4,7-18,20-23; №</w:t>
                            </w:r>
                          </w:p>
                          <w:p>
                            <w:pPr>
                              <w:pStyle w:val="Normal"/>
                              <w:ind w:right="0" w:hanging="0"/>
                              <w:jc w:val="center"/>
                              <w:rPr/>
                            </w:pPr>
                            <w:r>
                              <w:rPr>
                                <w:rFonts w:eastAsia="Calibri" w:cs="Times New Roman CYR" w:ascii="Times New Roman CYR" w:hAnsi="Times New Roman CYR"/>
                              </w:rPr>
                              <w:t>29(выдел(ы) 1-16; № 30(выдел(ы) 18-22; № 31(выдел(ы) 1,2,4,6-11;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32(выдел(ы) 1-3,5-11)</w:t>
                            </w:r>
                          </w:p>
                          <w:p>
                            <w:pPr>
                              <w:pStyle w:val="Normal"/>
                              <w:ind w:right="0" w:hanging="0"/>
                              <w:jc w:val="center"/>
                              <w:rPr/>
                            </w:pPr>
                            <w:r>
                              <w:rPr>
                                <w:rFonts w:eastAsia="Calibri" w:cs="Times New Roman CYR" w:ascii="Times New Roman CYR" w:hAnsi="Times New Roman CYR"/>
                              </w:rPr>
                              <w:t>59:01:0000000:76775 (59, г Пермь, ул Гайвинская, северо-восточнее</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участка по ул. Гайвинская,103,Пермский край,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Орджоникидзевский район, северо-восточнее участка по у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айвинская,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65 (Пермский край, г.о. Пермски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8 (Пермский край, г. Пермь, р-н Мотовилихинский, ул. 2-я Линия, 9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62 (Российская Федерация, край Пермский, г.о. Пермский, г Пермь, ул 2-я Линия, зу 8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19 (Пермский край, г. Пермь, р-н Мотовилихинский, ул. 2-я Линия, 7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7 (край Пермский, г. Пермь, р-н Мотовилихинский, мкр. Верхняя Курья, ул. Невская, ул. 1-я Линия, ул. 2-я Линия, ул. 4-я Линия, ул. 5-я Линия, ул. 7-я Линия, ул. 1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4390 (Пермский край, г. Пермь, Мотовилихинский р-н, ул. 3-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3093 (Пермский край, г. Пермь, Мотовилихинский район, ул. Линия 3-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4:24 (Пермский край, г. Пермь, Мотовилихинский р-н, ж/р В. Курья, ул. 2-я Линия, д. 10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8 (Пермский край, г. Пермь, р-н Мотовилихинский, ул. 2-я Линия, 9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6 (Пермский край, г. Пермь, р-н Мотовилихинский, ул. Линия 2-я, 9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9 (край Пермский, г. Пермь, р-н Мотовилихинский, ул. 2-я Линия, 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78 (Российская Федерация, Пермский край, Пермский г.о., г. Пермь, Мотовилихинский р-н,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6 (Пермский край, г. Пермь, Мотовилихинский район, ул. 2-я Линия, 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2:13 (Пермский край, г. Пермь, р-н Мотовилихинский, ул. 2-я Линия, 10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8 (Пермский край, г. Пермь, Мотовилихинский район, ул. 2-я Линия, 8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7 (край Пермский, г. Пермь, р-н Мотовилихинский, ул. 2-я Линия, 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4 (Пермский край, город Пермь, Мотовилихинский район, ул. 2-я Линия, 8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28 (Пермский край, г. Пермь, р-н Мотовилихинский, ул. 2-я Линия, 8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59 (Пермский кра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1:1 (Пермский край, г. Пермь, Мотовилихинский р-н, ул. 2-я Линия, 7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6 (край Пермский, г. Пермь, р-н Мотовилихинский, ул. Линия 2-я,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18 (Пермский край, г. Пермь, р-н Мотовилихинский, ул. 2-я Линия, 7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500:165 (Российская Федерация, Пермский край, г.о. Пермски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9:10 (Пермский край, г. Пермь, р-н Мотовилихинский, ул. Линия 2-я,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94 (Пермский край, г. Пермь, р-н Мотовилихинский, ул. 2-я Линия, 2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35 (Пермский край, г. Пермь, р-н Мотовилихинский, ул. 2-я Линия,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33 (Пермский край, г. Пермь, р-н Мотовилихинский, ул. 2-я Линия, 3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233 (Пермский край, Пермский г.о.,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232 (Пермский край, г. Пермь, ул. Линия 2-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9 (Пермский край, г. Пермь, р-н Мотовилихинский, ул. 2-я Линия, 3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8 (Пермский край, г Пермь, р-н Мотовилихинский, ул 2-я Лини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6 (Пермский край, г. Пермь, р-н Мотовилихинский, ул. Линия 2-я, 3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7:15 (Пермский край, г. Пермь, р-н Мотовилихинский, ул. Линия 2-я, 2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5:174 (Пермский край, г.о. Пермский,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5:173 (Пермский край, Пермский г.о., г. Пермь, ул. 2-я Лини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5:11 (край Пермский, г. Пермь, р-н Мотовилихинский, ул. 2-я Линия,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4:17 (Пермский край, г. Пермь, Мотовилихинский район, ул. 2-я Линия,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94:14 (Пермский край, г. Пермь, Мотовилихинский район, ул. Линия 1-я,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3211480:2 (Пермский край, г. Пермь, Мотовилихинский район, на правом берегу р. Кама в пос. Верхняя Курь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8 (Пермский край, г. Пермь, Свердловский район, ул. Героев Хасана, 47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644 (Пермский край, г. Пермь, ул. Героев Хаса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632 (Пермский край, г. Пермь, улица Героев Хаса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449 (Пермский край, г. Пермь, Свердловский район, ул. Героев Хасана, 47 г, на земельном участке расположена ТП-60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281 (Пермский край, г. Пермь, Свердловский район, ул. Героев Хасан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32:1 (Пермский край, г. Пермь, Свердловский р-н, ул. Героев Хасана, 4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0:4070 (Пермский край, Пермский г.о., г. Пермь, ул. Челюскинцев, ГСПК 61, бокс 1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51 (Пермский край, Пермский г.о., г Пермь, ГСПК 61 Челюскинцев, бокс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145 (Пермский край, Пермский г.о., г. Пермь, ул. Челюскинцев, ГСПК 61, бокс 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20 (край Пермский, г. Пермь, район Дзержинский, ул. Челюскинцев, ГСПК -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9 (Пермский край, Пермский г.о., г. Пермь, ул. Челюскинцев, ГСПК 61, бокс 5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8 (Пермский край, Пермский г.о., г. Пермь, ул. Челюскинцев, ГСПК 61, бокс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7 (Пермский край, Пермский г.о., г. Пермь, ул. Челюскинцев, ГСПК 61, бокс 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5 (Пермский край, Пермский г.о., г. Пермь, ул. Челюскинцев, ГСПК 61, гараж 8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4 (Пермский край, Пермский городской округ, г. Пермь, Дзержинский район, ул. Челюскинцев, ГСПК №61, бокс №2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3 (Пермский край, Пермский городской округ, г Пермь, ул Челюскинцев, ГСПК 61, бокс 9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42 (Пермский край, Пермский г.о., г. Пермь, ул. Челюскинцев, ГСПК 61, бокс 8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9 (Пермский край, Пермский городской округ, г Пермь, ул Челюскинцев, ГСПК 61, бокс 10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8 (Пермский край, Пермский г.о., г. Пермь, ул. Челюскинцев, ГСПК 61, бокс 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7 (Пермский край, Пермский г.о., г. Пермь, ул. Челюскинцев, ГСПК 61, бокс 5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6 (Пермский край, Пермский г.о., г. Пермь, ул. Челюскинцев, ГСПК 61, бокс 9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5 (Российская Федерация, Пермский край, городской округ Пермский, город Пермь, ул.Челюскинцев, ГСПК 61, гараж 1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4 (Пермский край, Пермский г.о, г. Пермь, ул. Челюскинцев, ГСПК 61, бокс 5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3 (Пермский край, Пермский г.о., г. Пермь, ул. Челюскинцев, ГСПК 61, бокс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2 (Пермский край, Пермский г.о., г. Пермь, ул. Челюскинцев, ГСПК 61, бокс 7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1 (Пермский край, город Пермь, ул. Челюскинцев, ГСПК 61, гараж-бокс 7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30 (Пермский край, город Пермь, Дзержинский район, ул.Челюскинцев, ГСПК 61, гараж 2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9 (Пермский край, Пермский г.о., г. Пермь, ул. Челюскинцев, ГСПК 61, бокс 3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7 (Российская Федерация, Пермский край, Пермский г.о, г Пермь, ул Челюскинцев, ГСПК 61, бокс 2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6 (Пермский край, Пермский г.о., г. Пермь, ул. Челюскинцев, ГСПК 61, бокс 7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5 (Пермский край, Пермский г.о., г. Пермь, ул. Челюскинцев, ГСПК 61, бокс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4 (Пермский край, Пермский г.о., г. Пермь, ул. Челюскинцев, ГСПК 61, бокс 1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3 (Российская Федерация, Пермский край, Пермский г.о, г Пермь, ул Челюскинцев, ГСПК 61, бокс 6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2 (Российская Федерация, Пермский край, Пермский г.о, г Пермь, ул Челюскинцев, ГСПК 61, бокс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1 (Пермский край, Пермский городской округ, г Пермь, ул Челюскинцев, ГСПК 61, бокс 5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20 (Российская Федерация, Пермский край, Пермский г.о, г Пермь, ул Челюскинцев, ГСПК 61, бокс 9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9 (Пермский край, Пермский г.о, г Пермь, ул Челюскинцев, ГСПК 61, бокс 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8 (Пермский край, Пермский г.о., г. Пермь, ул. Челюскинцев, ГСПК 61, бокс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7 (Пермский край, Пермский городской округ, г Пермь, ул Челюскинцев, ГСПК 61, гараж 9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6 (Пермский край, Пермский городской округ, г Пермь, ул Челюскинцев, ГСПК 61, бокс 4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5 (Российская Федерация, Пермский край, городской округ Пермский, город Пермь, улица Челюскинцев, ГСПК 61, бокс 5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4 (Пермский край, Пермский г.о, г. Пермь, ул. Челюскинцев, ГСПК 61, бокс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3 (Пермский край, Пермский г.о., г. Пермь, ул. Челюскинцев, ГСПК 61, бокс 6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2 (Пермский край, Пермский г.о., г. Пермь, ул. Челюскинцев, ГСПК 61, бокс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1 (Пермский край, Пермский городской округ, г Пермь, ул Челюскинцев, ГСПК 61, бокс 5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10 (Пермский край, г Пермь, ул ГСПК 61 Челюскинцев, гараж 1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9 (Пермский край, Пермский городской округ, г Пермь, ул ГСПК 61 Челюскинцев, бокс 1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8 (Пермский край, г Пермь, ул.Челюскинцев, ГСПК 61, гараж-бокс 8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7 (Российская Федерация, Пермский край, Пермский городской округ, г. Пермь, ул. Челюскинцев, ГСПК 61, бокс №3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6 (Пермский край, г. Пермь, Дзержинский район, ул. Челюскинцев, ГСПК 61, гараж-бокс 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5 (Пермский край, Пермский г.о., г. Пермь ГСПК 61 Челюскинце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4 (Пермский край, г. Пермь, Дзержинский район, ул. Челюскинцев, ГСПК 61, гараж-бокс 1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3 (Пермский край, Пермский городской округ, г Пермь, ул ГСПК 61 Челюскинцев, бокс 8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2 (Пермский край, г. Пермь, Дзержинский район, ул. Челюскинцев, ГСПК 61, гараж-бокс 3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01 (Пермский край, Пермский г.о., г. Пермь, ул. Челюскинцев, ГСПК 61, гараж 2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9 (Российская Федерация, Пермский край, г. Пермь, р-н Дзержинский, ул. Челюскинце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9 (Российская Федерация, край Пермский, городской округ Пермский, город Пермь, улица Челюскинцев, з/у 6а/7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8 (Пермский край, г Пермь, Дзержинский район, ул.Челюскинцев, ГСПК 61, гараж 2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7 (Российская Федерация, край Пермский, городской округ Пермский, город Пермь, улица Челюскинцев, з/у 6а/10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95 (Российская Федерация, край Пермский, городской округ Пермский, город Пермь, улица Челюскинцев, з/у 6а/10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88 (Пермский край, г Пермь, Дзержинский район, ГСПК №61, бокс №8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884 (Российская Федерация, край Пермский, городской округ Пермский, город Пермь, улица Челюскинцев, з/у 6а/10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8:12 (Пермский край, г. Пермь, Дзержинский р-н, ул. Челюскинцев,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80:56 (Пермский край, г Пермь, р-н Дзержинский, ул Челюскинцев, 1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16 (Пермский край, Пермский г.о, г .Пермь, ул. Самолетная, ПГК №21, бокс 7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9 (Пермский край, Пермский г.о, г. Пермь, ул. Самолетная, ПГК №21, бокс 7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12 (Пермский край, Пермский г.о., г. Пермь, тер ПГК 21 Самолетная (Индустр), гараж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19 (Пермский край, Пермский г.о, г. Пермь, тер. ПГК 21 Самолетная (Индустр), бокс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7 (Пермский край, Пермский г.о, г Пермь, ул. Самолетная, ПГК №21, бокс 6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96 (Российская Федерация, Пермский край, Пермский г.о, г Пермь, тер ПГК 21 Самолетная (Индустр), гараж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6 (Пермский край, городской округ Пермский, город Пермь, улица Самолетная, ПГК №21, бокс 4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1 (Пермский край, Пермский городской округ, г Пермь, тер ПГК 43 Самолетная (Индустр), гараж 4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2 (Российская Федерация, Пермский край, Пермский г.о, г Пермь, ул Самолетная, ПГК №21, бокс 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300 (Российская Федерация, Пермский край, Пермский г.о, г Пермь, ул Самолетная, ПГК №21, бокс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2741 (Пермский край, г. Пермь, Индустриальный район, ул. Самолетная, ПГК № 40/1, бокс № 4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5 (Пермский край, Пермский городской округ, г Пермь, тер ПГК 21 Самолетная (Индустр), бокс №8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4 (Пермский край, Пермский г.о, г Пермь, тер ПГК 21 Самолетная (Индустр), бокс №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6 (Пермский край, Пермский городской округ, г Пермь, тер.ПГК 21 Самолетная (Индустр), бокс №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7 (Пермский край, Пермский г.о, г Пермь, тер ПГК 21 Самолетная (Индустр), бокс №8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63 (Пермский край, Пермский г.о, г Пермь, тер ПГК 21 Самолетная (Индустр), бокс №7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47 (Российская Федерация, Пермский край, Пермский городской округ, г. Пермь, ул. Самолетная, ПГК №21, бокс 5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4204 (Пермский край, Пермский г.о, г. Пермь,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549:1 (Пермский край, г. Пермь, Индустриальный райо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119 (обособленный земельный участок 59:01:4416014:9) (Пермский край, г Пермь, р-н Индустриальный, ул Советской Армии,101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8 (край Пермский, г. Пермь, р-н Индустриальный, ул. Самолетная, 62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5 (Пермский край, г Пермь, Индустриальный район, ул. Самолетная, 60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3 (край Пермский, г. Пермь, р-н Индустриальный, ул. Самолетная, 60б)</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6014:11 (край Пермский, г. Пермь, р-н Индустриальный,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5)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4)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3)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2)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4410628:37 (обособленный земельный участок 59:01:4410628:71) (край Пермский, г. Пермь, р-н Индустриальный, ул. Самолетная, 56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60 (край Пермский, г. Пермь, р-н Индустриальный,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59 (край Пермский, г. Пермь, р-н Индустриальный, ул. Самолет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34 (край Пермский, г. Пермь, р-н Индустриальный, ул. Самолетная,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33 (край Пермский, г. Пермь, р-н Индустриальный, ул. Самолетная, 5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628:21 (Пермский край, г. Пермь, Индустриальный р-н, ул. Самолетная, южнее жилого дома № 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3879:13 (Пермский край, г. Пермь, Индустриальный район, ул. Верхне-Муллинская, 111 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912556:3 (Российская Федерация, Пермский край, г.о. Пермский, г. Пермь, ул. Звенигородская, з/у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165 (Российская Федерация, Пермский край, г.о. Пермский, г. Пермь, ул. Нагор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3:157 (Российская Федерация, Пермский край, г.о. Пермский, г Пермь, ул Урицкого, з/у 58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3:156 (Российская Федерация, Пермский край, г.о. Пермский, г. Пермь, ул. Урицкого, з/у 58)</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1163:14 (Пермский край, г. Пермь, Мотовилихинский район, ул. Нагорная, 108/56)</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8017 (Пермский край, г. Пермь, Орджоникидзевский р-н, ул. Нижнемостовая, под существующими опорами ВЛ 0,4КВ ТП-445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310381:64 (Пермский край, г. Пермь, Орджоникидзевский район, Нижнемостовая м.р-н, 37а, СНТ "Коллективный сад № 40", участок № 67)</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310381:51 (Российская Федерация, Пермский край, г.о. Пермский, г Пермь, тер. СНТ Коллективный сад N 40, з/у 5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5013 (Российская Федерация, Пермский край, Пермский городской округ, г.Пермь, жилой район Верхние Муллы)</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211 (Российская Федерация, Пермский край, городской округ Пермский, город Пермь, жилой район Верхние Муллы, участок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62 (обособленный земельный участок 59:01:4716100:6) (Российская федерация, край Пермский, г.о. Пермский, г Пермь, зу 00/2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3 (обособленный земельный участок 59:01:4716099:9) (Пермский край, г. Пермь, р-н Индустриальный, жилой район Верхние Муллы, участок №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99:132 (Пермский край, городской округ Пермски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379 (обособленный земельный участок 59:01:4716099:10)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Российская Федерация, край Пермский, г.о. Пермский, г Пермь, зу 00/37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62 (обособленные земельные участки 59:01:4416100:3) (Российская федерация, край Пермский, г.о. Пермский, г Пермь, зу 00/2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80952 (Пермский край, г. Пермь, Индустриальный район, ул. Промышленн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1115 (Пермский край, г Пермь, Индустриальный р-н, ул Промышленная, 10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62 (обособленные земельные участки 59:01:5510001:6) (Российская федерация, край Пермский, г.о. Пермский, г Пермь, зу 00/2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50 (Пермский край, г. Пермь, Индустриальный район, жилой район Верхние Муллы, участок 6-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9 (Пермский край, г. Пермь, Индустриальный район, жилой район Верхние Муллы, участок 6-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8 (Пермский край, г. Пермь, Индустриальный район, жилой район Верхние Муллы, участок 6-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7 (Пермский край, г. Пермь, Индустриальный район, жилой район Верхние Муллы, участок 6-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46 (Пермский край, г. Пермь, Индустриальный район, жилой район Верхние Муллы, участок 6-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206 (Пермский кра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141:204 (Пермский край, г. Пермь, Индустриальный район, жилой район Верхние Муллы, участок № 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ЕЗП 59:01:0000000:23 (обособленные земельные участки 59:01:4716141:18) (Пермский край, г. Пермь, р-н Индустриальный, жилой район Верхние Муллы, участок № 1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51:9 (край Пермский, г. Пермь, р-н Индустриальный, ул. Промышленная, 103/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51:712 (Пермский край, г. Пермь)</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716001:27 (Пермский край, г. Пермь, Индустриальный р-н, ул. 2-я Кокорятская, 9)</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719:15</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515047:9 (4 м2), 59:01:4515047:6 (971 м2), 59:01:4515047:13 (293 м2), 59:01:4515047 (651 м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311 (Российская Федерация, край Пермский, городской округ Пермский, город Пермь, улица Мраморная, з/у 5к/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310 (Российская Федерация, край Пермский, городской округ Пермский, город Пермь, улица Мраморная, з/у 5к/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283 (Российская Федерация, Пермский край, городской округ Пермский, город Пермь, улица Мраморная, з/у 3м/1)</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33 (Российская Федерация, край Пермский, г.о. Пермский, г Пермь, ул Мраморная, зу 5н)</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21 (Российская Федерация, Пермский край, городской округ Пермский, город Пермь, улица Мраморная, з/у 3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12 (Пермский край, г. Пермь, Мотовилихинский район, ул. Подполковника Галанов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10 (Российская Федерация, край Пермский, городской округ Пермский, город Пермь, улица Мраморная, з/у 5ж)</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09 (Российская Федерация, Пермский край, городской округ Пермский, город Пермь, улица Мраморная, з/у 5и)</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219171:107 (Российская Федерация, край Пермский, г.о. Пермский, г Пермь, ул Мраморная, зу 5л)</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219171:106 (Пермский край, г. Пермь, Мотовилихинский район, ул. Подполковника Галанова)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424,</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242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1.02.2025 по 07.03.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8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2-18T11:05:00Z</dcterms:modified>
  <cp:revision>46</cp:revision>
  <dc:subject/>
  <dc:title/>
</cp:coreProperties>
</file>