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3922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39225" cy="7560310"/>
                        </a:xfrm>
                        <a:prstGeom prst="rect"/>
                        <a:solidFill>
                          <a:srgbClr val="FFFFFF">
                            <a:alpha val="0"/>
                          </a:srgbClr>
                        </a:solidFill>
                      </wps:spPr>
                      <wps:txbx>
                        <w:txbxContent>
                          <w:tbl>
                            <w:tblPr>
                              <w:tblW w:w="14235" w:type="dxa"/>
                              <w:jc w:val="left"/>
                              <w:tblInd w:w="-5" w:type="dxa"/>
                              <w:tblLayout w:type="fixed"/>
                              <w:tblCellMar>
                                <w:top w:w="0" w:type="dxa"/>
                                <w:left w:w="108" w:type="dxa"/>
                                <w:bottom w:w="0" w:type="dxa"/>
                                <w:right w:w="108" w:type="dxa"/>
                              </w:tblCellMar>
                            </w:tblPr>
                            <w:tblGrid>
                              <w:gridCol w:w="849"/>
                              <w:gridCol w:w="3680"/>
                              <w:gridCol w:w="200"/>
                              <w:gridCol w:w="92"/>
                              <w:gridCol w:w="95"/>
                              <w:gridCol w:w="4082"/>
                              <w:gridCol w:w="5237"/>
                            </w:tblGrid>
                            <w:tr>
                              <w:trPr>
                                <w:trHeight w:val="17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8053</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rFonts w:eastAsia="Calibri" w:cs="Times New Roman CYR" w:ascii="Times New Roman CYR" w:hAnsi="Times New Roman CYR"/>
                                    </w:rPr>
                                    <w:t>г. Пермь</w:t>
                                  </w:r>
                                  <w:r>
                                    <w:rPr/>
                                    <w:t xml:space="preserve">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187 (16 кв.м) 59:01:4716061 (720 кв.м)</w:t>
                                  </w:r>
                                </w:p>
                                <w:p>
                                  <w:pPr>
                                    <w:pStyle w:val="Normal"/>
                                    <w:ind w:right="0" w:hanging="0"/>
                                    <w:jc w:val="center"/>
                                    <w:rPr/>
                                  </w:pPr>
                                  <w:r>
                                    <w:rPr/>
                                    <w:t>59:01:4716065 (114 кв.м)</w:t>
                                  </w:r>
                                </w:p>
                                <w:p>
                                  <w:pPr>
                                    <w:pStyle w:val="Normal"/>
                                    <w:ind w:right="0" w:hanging="0"/>
                                    <w:jc w:val="center"/>
                                    <w:rPr/>
                                  </w:pPr>
                                  <w:r>
                                    <w:rPr/>
                                    <w:t>59:01:4716062 (2333 кв.м)</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г. Пермь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8525; 59:01:4416026:19; 59:01:4416026:157</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23:68</w:t>
                                    <w:tab/>
                                    <w:t>Пермский край, г. Пермь, Мотовилихинский район, ул. КИМ</w:t>
                                  </w:r>
                                </w:p>
                                <w:p>
                                  <w:pPr>
                                    <w:pStyle w:val="Normal"/>
                                    <w:ind w:right="0" w:hanging="0"/>
                                    <w:jc w:val="center"/>
                                    <w:rPr/>
                                  </w:pPr>
                                  <w:r>
                                    <w:rPr/>
                                    <w:t>59:01:4311108:4</w:t>
                                    <w:tab/>
                                    <w:t>Пермский край, Пермь г, Мотовилихинский , Николая Быстрых ул, д 7</w:t>
                                  </w:r>
                                </w:p>
                                <w:p>
                                  <w:pPr>
                                    <w:pStyle w:val="Normal"/>
                                    <w:ind w:right="0" w:hanging="0"/>
                                    <w:jc w:val="center"/>
                                    <w:rPr/>
                                  </w:pPr>
                                  <w:r>
                                    <w:rPr/>
                                    <w:t>59:01:4311108:3</w:t>
                                    <w:tab/>
                                    <w:t>Пермский край, г. Пермь, р-н Мотовилихинский, ул. Быстрых, 3</w:t>
                                  </w:r>
                                </w:p>
                                <w:p>
                                  <w:pPr>
                                    <w:pStyle w:val="Normal"/>
                                    <w:ind w:right="0" w:hanging="0"/>
                                    <w:jc w:val="center"/>
                                    <w:rPr/>
                                  </w:pPr>
                                  <w:r>
                                    <w:rPr/>
                                    <w:t>59:01:4311108:1862</w:t>
                                    <w:tab/>
                                    <w:t>Пермский край, г.о. Пермский, г. Пермь, ул. Инженерная (между ул.Быстрых и ул.Металлистов)</w:t>
                                  </w:r>
                                </w:p>
                                <w:p>
                                  <w:pPr>
                                    <w:pStyle w:val="Normal"/>
                                    <w:ind w:right="0" w:hanging="0"/>
                                    <w:jc w:val="center"/>
                                    <w:rPr/>
                                  </w:pPr>
                                  <w:r>
                                    <w:rPr/>
                                    <w:t>59:01:0000000:85135</w:t>
                                    <w:tab/>
                                    <w:t>Пермский край, г. Пермь, Мотовилихинский р-н, ул. КИМ (между ул.Василия Соломина и ул.Металлистов)</w:t>
                                  </w:r>
                                </w:p>
                                <w:p>
                                  <w:pPr>
                                    <w:pStyle w:val="Normal"/>
                                    <w:ind w:right="0" w:hanging="0"/>
                                    <w:jc w:val="center"/>
                                    <w:rPr/>
                                  </w:pPr>
                                  <w: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078:5</w:t>
                                    <w:tab/>
                                    <w:t>край Пермский, г. Пермь, р-н Мотовилихинский, ул. Ивановская,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9815</w:t>
                                    <w:tab/>
                                    <w:t>Пермский край, г.о.Пермский, г. Пермь, (между ул. КИМ и ул. Уральской)</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090:9</w:t>
                                    <w:tab/>
                                    <w:t>край Пермский, г. Пермь, р-н Мотовилихинский, ул. Чехова,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090:8</w:t>
                                    <w:tab/>
                                    <w:t>край Пермский, г. Пермь, р-н Мотовилихинский, ул. Чехова,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090:5</w:t>
                                    <w:tab/>
                                    <w:t>край Пермский, г. Пермь, р-н Мотовилихинский, ул. КИМ,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090:11</w:t>
                                    <w:tab/>
                                    <w:t>край Пермский, г. Пермь, р-н Мотовилихинский, ул. КИМ, 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090:10</w:t>
                                    <w:tab/>
                                    <w:t>край Пермский, г. Пермь, р-н Мотовилихинский, ул. КИМ,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6935</w:t>
                                    <w:tab/>
                                    <w:t>Пермский край, г. Пермь, ул. КИМ (между ул. Индустриализации и ул. Ивановской)</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38:3</w:t>
                                    <w:tab/>
                                    <w:t>край Пермский, г. Пермь, р-н Ленинский, ул. Луначарского, 5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38:1680</w:t>
                                    <w:tab/>
                                    <w:t>Российская Федерация, Пермский край, г.о. Пермский, г. Пермь, ул. Луначарского, з/у 5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38:1534</w:t>
                                    <w:tab/>
                                    <w:t>614000, Пермский край, Пермь г, Ленинский , Луначарского ул, д 5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1290</w:t>
                                    <w:tab/>
                                    <w:t>Пермский край, г. Пермь, Дзержинский и Ленинский районы, улица Луначарского от улицы Плеханова до улицы Николая Островского</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49:454</w:t>
                                    <w:tab/>
                                    <w:t>Российская Федерация, Пермский край, городской округ Пермский, город Пермь</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49:453</w:t>
                                    <w:tab/>
                                    <w:t>Российская Федерация, Пермский край, городской округ Пермский, город Пермь</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49:393</w:t>
                                    <w:tab/>
                                    <w:t>Пермский край, г.о. Пермский, г. Пермь, ул. Красно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49:384</w:t>
                                    <w:tab/>
                                    <w:t>Пермский край, городской округ Пермский, г. Пермь, ул. Газеты Звезд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49:23</w:t>
                                    <w:tab/>
                                    <w:t>край Пермский, г. Пермь, р-н Свердловский, ул. Краснова, 1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2259</w:t>
                                    <w:tab/>
                                    <w:t>Пермский край, г. Пермь, ул. Краснова, от ул.Сибирская до пр.Комсомольский</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68:3</w:t>
                                    <w:tab/>
                                    <w:t>край Пермский, г. Пермь, р-н Свердловский, ул. Сибирская, 4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68:14</w:t>
                                    <w:tab/>
                                    <w:t>614039, Пермский край, Пермь г, Свердловский , Сибирская ул, д 47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68:12</w:t>
                                    <w:tab/>
                                    <w:t>Пермский край, г. Пермь, р-н Свердловский, ул. Сибирская, 4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9779</w:t>
                                    <w:tab/>
                                    <w:t>Пермский край, г.о. Пермский, г. Пермь, ул. Сибир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68:3</w:t>
                                    <w:tab/>
                                    <w:t>край Пермский, г. Пермь, р-н Свердловский, ул. Сибирская, 4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68:14</w:t>
                                    <w:tab/>
                                    <w:t>614039, Пермский край, Пермь г, Свердловский , Сибирская ул, д 47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68:12</w:t>
                                    <w:tab/>
                                    <w:t>Пермский край, г. Пермь, р-н Свердловский, ул. Сибирская, 4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9779</w:t>
                                    <w:tab/>
                                    <w:t>Пермский край, г.о. Пермский, г. Пермь, ул. Сибир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59:01:3610007:195 </w:t>
                                  </w:r>
                                  <w:r>
                                    <w:rPr/>
                                    <w:t xml:space="preserve"> (</w:t>
                                  </w:r>
                                  <w:r>
                                    <w:rPr>
                                      <w:rFonts w:eastAsia="Calibri" w:cs="Times New Roman CYR" w:ascii="Times New Roman CYR" w:hAnsi="Times New Roman CYR"/>
                                    </w:rPr>
                                    <w:t>Российская Федерация, Пермский край, городской округ Пермский, город Пермь)</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78:59</w:t>
                                  </w:r>
                                  <w:r>
                                    <w:rPr/>
                                    <w:t xml:space="preserve"> </w:t>
                                  </w:r>
                                  <w:r>
                                    <w:rPr>
                                      <w:rFonts w:eastAsia="Calibri" w:cs="Times New Roman CYR" w:ascii="Times New Roman CYR" w:hAnsi="Times New Roman CYR"/>
                                    </w:rPr>
                                    <w:t>край Пермский, г. Пермь, р-н Индустриальный, ул. Карпинского, 140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59:01:4416078:60 </w:t>
                                  </w:r>
                                  <w:r>
                                    <w:rPr>
                                      <w:rFonts w:cs="Arial" w:ascii="Arial" w:hAnsi="Arial"/>
                                      <w:sz w:val="21"/>
                                      <w:szCs w:val="21"/>
                                    </w:rPr>
                                    <w:t xml:space="preserve"> </w:t>
                                  </w:r>
                                  <w:r>
                                    <w:rPr>
                                      <w:rFonts w:eastAsia="Calibri" w:cs="Times New Roman CYR" w:ascii="Times New Roman CYR" w:hAnsi="Times New Roman CYR"/>
                                    </w:rPr>
                                    <w:t>Российская Федерация, край Пермский, городской округ Пермский, город Пермь, улица Карпинского, з/у 140д</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78:72</w:t>
                                  </w:r>
                                  <w:r>
                                    <w:rPr/>
                                    <w:t xml:space="preserve"> </w:t>
                                  </w:r>
                                  <w:r>
                                    <w:rPr>
                                      <w:rFonts w:eastAsia="Calibri" w:cs="Times New Roman CYR" w:ascii="Times New Roman CYR" w:hAnsi="Times New Roman CYR"/>
                                    </w:rPr>
                                    <w:t>Пермский край, г. Пермь, Индустриальный р-н, ул. Карпинского, 14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земли</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10:7</w:t>
                                    <w:tab/>
                                    <w:t>край Пермский, г. Пермь, р-н Ленинский, ул. Пермская, 5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087:21</w:t>
                                    <w:tab/>
                                    <w:t>Пермский край, г. Пермь, р-н Ленинский, ул. Пермская, 3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6439</w:t>
                                    <w:tab/>
                                    <w:t>Пермский край, г. Пермь, Ленинский район, ул. Пермская (от ул. Сибирская до ул. 25-го Октября )</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05:3957</w:t>
                                    <w:tab/>
                                    <w:t>Пермский край, городской округ Пермский, город Пермь, улица Перм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05:3802</w:t>
                                    <w:tab/>
                                    <w:t>Пермский край, г. Пермь, р-н Ленинский, ул. Перм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05:3</w:t>
                                    <w:tab/>
                                    <w:t>Пермский край, Пермь город, Ленинский , Пермская ул, д 12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05:1</w:t>
                                    <w:tab/>
                                    <w:t>Пермский край, г. Пермь, р-н Ленинский, ул. Попова, 18, 18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6402</w:t>
                                    <w:tab/>
                                    <w:t>Пермский край, г. Пермь, Ленинский р-н, ул. Пермская (от ул. Куйбышева до ул. Попова )</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82:29</w:t>
                                    <w:tab/>
                                    <w:t>Российская Федерация, край Пермский, г.о. Пермский, г Пермь, ул Подводников, з/у 8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82:1</w:t>
                                    <w:tab/>
                                    <w:t>Пермский край, г Пермь, р-н Индустриальный, пр-кт Декабристов, 35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240</w:t>
                                    <w:tab/>
                                    <w:t>Пермский край, г.о. Пермский, г. Пермь, ул. Подводнико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0302:522 (Пермский край, г. Пермь, Орджоникидзевский район, ул. Соликам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0302:521 (Пермский край, г. Пермь, Орджоникидзевский район, ул. Соликамская, д. 313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0302:387 (Пермский край, г. Пермь, Орджоникидзевский район, на земельном участке расположены опоры воздушной линии электропередачи 6кВ от ПС Шлюзовая до ТП-434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0302:387 (Пермский край, г. Пермь, Орджоникидзевский район, на земельном участке расположены опоры воздушной линии электропередачи 6кВ от ПС Шлюзовая до ТП-434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775 (край Пермский, г. Пермь, р-н Кировский, мкр. Крым, по ул. Воронежской, ул. Ялтинской, ул. Нижнекамской)</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05:33 (Пермский край, г. Пермь, ул. Нижнекам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2163 (Пермский край, г.о. Пермский, г. Пермь, Пермское городское лесничество, Нижне-Курьинское участковое лесничество, кварталы № 17 (выдел(ы) 1 – 8, 10 – 12, 13,15,16; № 24 (выдел(ы) 3-9, 11, 13, 14, 17 – 23, 26, 30, 32 – 34, 37, 39, 40, 42- 4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0 (край Пермский, г. Пермь, р-н Кировский, жилой район "Налимих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6:22 (Российская Федерация, Пермский край, г.о. Пермский, г. Пермь, пер. Ежевичный, з/у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5:7 (Пермский край, г. Пермь, Кировский район, пер. Ежевичный,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5:5 (Российская Федерация, Пермский край, г.о. Пермский, г. Пермь, ул. Пшеничная, з/у 2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5:21 (Российская Федерация, Пермский край, г.о. Пермский, г. Пермь, пер. Ежевичный, з/у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5:14 (Пермский край, г. Пермь, Кировский район, ул. Пшеничная, 1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5:12 (Пермский край, г. Пермь, р-н Кировский, ул. Пшеничная,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4:9 (Пермский край, г. Пермь, Кировский р-н, ул. Пшеничная, 2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4:5 (край Пермский, г. Пермь, р-н Кировский, ул. Пшеничная, 2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4:14 (край Пермский, г. Пермь, р-н Кировский, ул. Пшеничная, 1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21:23 (Российская Федерация, Пермский край, г.о. Пермский, г Пермь, ул Налимихинская, з/у 80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21:1 (Пермский край, г. Пермь, р-н Кировский, ул. Бузулукская, 105/ул.Налимихинская, 8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7:24 (край Пермский, г. Пермь, р-н Кировский, ул. Пшеничная, 7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7:22 (Пермский край, г. Пермь, р-н Кировский, ул. Пшеничная,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7:11 (край Пермский, г. Пермь, р-н Кировский, ул. Пшеничная, 5-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7:10 (Пермский край, г. Пермь, р-н Кировский, ул. Пшеничная, 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Земли</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017:33 (край Пермский, г. Пермь, р-н Кировский, ул. Закамская, 3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017:2982 (Пермский край, г. Пермь, Кировский район, ул. Закамская, 39, на земельном участке расположена ТП-160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017:26 (Пермский край, г. Пермь, Кировский район, ул. Маршала Рыбалко, 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46:7 (Пермский край, г. Пермь, р-н Кировский, ул. Сысольская, 10/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46:1488 (Пермский край, г. Пермь, Кировский район, ул. Сысольская, на земельном участке находится ТП-167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46:12 (Российская Федерация, Пермский край, г.о. Пермский, г. Пермь, ул. Сысольская, з/у 10/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63:70 (Пермский край, г. Пермь, Кировский район, ул. Светлогорская, ТП №164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63:21 (Пермский край, г. Пермь, р-н Кировский, ул. Светлогорская,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63:20 (край Пермский, г. Пермь, р-н Кировский, ул. Светлогорская,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88:50 (Российская Федерация, Пермский край, г.о. Пермский, г. Пермь, ул. Буксирная, з/у 6а уч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5</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20:9 (Пермский край, г. Пермь, Кировский район, ул. Каляева,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20:6 (Пермский край, г. Пермь, р-н Кировский, ул. Нижне-Курьинская, 3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20:590 (Российская Федерация, Пермский край, г.о. Пермский, г. Пермь, ул. Каляева, з/у 1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20:588 (Пермский край, г. Пермь, Кировский район, ул. Каляева, 11, на земельном участке находится ТП-169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20:585 (Пермский край, г. Пермь, Кировский район, ул. Каля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20:19 (Пермский край, г. Пермь, р-н Кировский, ул. Каляева, 1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6</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283 (Российская Федерация, Пермский край, городской округ Пермский, город Пермь, улица Мраморная, з/у 3м/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129 (Российская Федерация, Пермский край, городской округ Пермский, город Пермь, улица Мраморная, з/у 71/12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121 (Российская Федерация, Пермский край, городской округ Пермский, город Пермь, улица Мраморная, з/у 3л)</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7</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25:11 (край Пермский, г. Пермь, р-н Орджоникидзевский, ул. Писарева, 29а)</w:t>
                                  </w:r>
                                </w:p>
                                <w:p>
                                  <w:pPr>
                                    <w:pStyle w:val="Normal"/>
                                    <w:ind w:right="0" w:hanging="0"/>
                                    <w:jc w:val="center"/>
                                    <w:rPr>
                                      <w:rFonts w:ascii="Times New Roman CYR" w:hAnsi="Times New Roman CYR" w:eastAsia="Calibri" w:cs="Times New Roman CYR"/>
                                    </w:rPr>
                                  </w:pPr>
                                  <w:r>
                                    <w:rPr>
                                      <w:rFonts w:eastAsia="Times New Roman CYR" w:cs="Times New Roman CYR" w:ascii="Times New Roman CYR" w:hAnsi="Times New Roman CYR"/>
                                    </w:rPr>
                                    <w:t xml:space="preserve"> </w:t>
                                  </w: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8</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2165 (Российская Федерация, Пермский край, г.о. Пермский, г. Пермь, ул. Нагор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162:54 (Пермский край, г. Пермь, Мотовилихинский р-н, ул. Нагорная, 116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162:53 (Российская Федерация, Пермский край, г.о. Пермский, г. Пермь, ул. Нагорная, з/у 11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земли</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9</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0352:232 (край Пермский, г. Пермь, р-н Орджоникидзевский, садоводческое некоммерческое товарищество № 62 "Мечт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0352:165 (край Пермский, г. Пермь, р-н Орджоникидзевский, садоводческое некоммерческое товарищество № 62 "Мечта", земельный участок № 16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2844:12 (край Пермский, г. Пермь, р-н Орджоникидзевский, ул. Токарная, 17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0</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2255:155 (Российская Федерация, Пермский край, городской округ Пермский, город Пермь, улица Кубан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2255:32 (Пермский край, г. Пермь, Орджоникидзевский р-н, ул. Кубанская, 26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2255:16 (Пермский край, г. Пермь, р-н Орджоникидзевский, ул. Кубанская, 28, СНТ "Сад №112", участок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1</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3 (Пермский край, г. Пермь, р-н Дзержинский, ул. Овчинникова,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5 (край Пермский, г. Пермь, р-н Дзержинский, ул. Овчинникова, 11 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138 (российская Федерация, Пермский край, г.о. Пермский, г. Пермь, ул. Овчинникова, з/у 15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2</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53:215 (Пермский край, Пермский городской округ, г. Пермь, ул. Теплоход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53:214 (Пермский край, Пермский городской округ, г. Пермь, ул. Теплоход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6:1 (край Пермский, г. Пермь, р-н Кировский, ул. Калинина, 22)</w:t>
                                  </w:r>
                                </w:p>
                                <w:p>
                                  <w:pPr>
                                    <w:pStyle w:val="Normal"/>
                                    <w:ind w:right="0" w:hanging="0"/>
                                    <w:jc w:val="center"/>
                                    <w:rPr>
                                      <w:rFonts w:ascii="Times New Roman CYR" w:hAnsi="Times New Roman CYR" w:eastAsia="Calibri" w:cs="Times New Roman CYR"/>
                                    </w:rPr>
                                  </w:pPr>
                                  <w:r>
                                    <w:rPr>
                                      <w:rFonts w:eastAsia="Times New Roman CYR" w:cs="Times New Roman CYR" w:ascii="Times New Roman CYR" w:hAnsi="Times New Roman CYR"/>
                                    </w:rPr>
                                    <w:t xml:space="preserve"> </w:t>
                                  </w:r>
                                  <w:r>
                                    <w:rPr>
                                      <w:rFonts w:eastAsia="Calibri" w:cs="Times New Roman CYR" w:ascii="Times New Roman CYR" w:hAnsi="Times New Roman CYR"/>
                                    </w:rPr>
                                    <w:t>земли</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3</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rFonts w:eastAsia="Calibri" w:cs="Times New Roman CYR" w:ascii="Times New Roman CYR" w:hAnsi="Times New Roman CYR"/>
                                    </w:rPr>
                                    <w:t>59:01:4410179:5952 (Пермский край, Пермский городской округ, Свердловский район, г. Пермь, ул. Революции)</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79:1600 (Пермский край, г. Пермь, Свердловский район, ул. Революции)</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79:1594 (Пермский край, г. Пермь, Свердловский район, ул. Революции)</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79:1593 (Российская Федерация, Пермский край, г.о. Пермский, г. Пермь, ул. Революции, з/у 48в)</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4</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72:128 (Российская Федерация, край Пермский, городской округ Пермский, город Пермь, улица Новосельская, з/у 1е)</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72:121 (Российская Федерация, край Пермский, г.о. Пермский, г Пермь, ул Новосельская, зу 3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5</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40:88 (Пермский край, г Пермь, р-н Индустриальный, ул Ягодная, 26, СНТ "Отдых")</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9:7 (край Пермский, г. Пермь, р-н Индустриальный, ул. Ягодная, дом 29, СНТ "Коллективный сад №257", участок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9:6 (край Пермский, г. Пермь, район Индустриальный, ул. Ягодная, дом 29, садоводческое некоммерческое товарищество "Коллективный сад № 257",участок 1/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9:5 (край Пермский, г. Пермь, р-н Индустриальный, ул. Ягодная, 29, СНТ "Коллективный сад №257", участок №1/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9:4 (край Пермский, г. Пермь, р-н Индустриальный, ул. Ягодная, дом 29, СНТ "Коллективный сад №257", участок №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9:3 (край Пермский, г. Пермь, р-н Индустриальный, ул. Ягодная, дом 29, СНТ "Коллективный сад №257", участок №1/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9:2 (Российская Федерация, Пермский край, г.о. Пермский, г. Пермь, ул. Ягодная, з/у 29/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9:13 (Российская Федерация, Пермский край, г.о. Пермский, г. Пермь, ул. Ягодная, з/у 29/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6</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9794:65 (Пермский край, г. Пермь, Индустриальный район, ул. Экскаваторная, 69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9794:64 (Пермский край, г. Пермь, Индустриальный район, ул. Экскаваторная, 69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9794:60 (Пермский край, г. Пермь, Индустриальный район, ул. Экскаваторная, 69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9794:283 (Пермский край, г.о. Пермский, г. Пермь, тер. сад Мулянский бережок N 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9794:282 (Пермский край, г.о. Пермский, г. Пермь, тер. сад Мулянский бережок N 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98:16 (Пермский край, г. Пермь, Индустриальный район, САДОВОДЧЕСКОЕ ТОВАРИЩЕСТВО "МУЛЯНСКИЙ БЕРЕЖОК №2", участок 2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2:153 (Российская Федерация, Пермский край, г.о. Пермский, г. Пермь, тер. СНТ Коллективный сад № 215, з/у 3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2:152 (Пермский край, г.о. Пермский, г. Пермь, ул. Экскаваторная, д. 69аа, СНТ "Коллективный сад № 21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9 (край Пермский, г. Пермь, р-н Индустриальный, ул. Экскаваторная, 69а, участок № 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7 (край Пермский, г. Пермь, р-н Индустриальный, ул. Экскаваторная, 69а, участок №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5 (край Пермский, г. Пермь, р-н Индустриальный, ул. Экскаваторная, 69а, участок № 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3 (край Пермский, г. Пермь, р-н Индустриальный, ул. Экскаваторная, 69а, участок № 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27 (Пермский край, г. Пермь, Индустриальный район, ул. Экскаваторная, 69 а, ССПК "Коллективный сад облсовпрофа", участок № 2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20 (край Пермский, г. Пермь, р-н Индустриальный, ул. Экскаваторная, 69а, участок № 1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18 (край Пермский, г. Пермь, р-н Индустриальный, ул. Экскаваторная, 69а, участок №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178 (Российская Федерация, край Пермский, городской округ Пермский, город Пермь, улица Экскаваторная, з/у 69а/2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16 (Российская Федерация, край Пермский, городской округ Пермский, город Пермь, улица Экскаваторная, з/у 69а/1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15 (край Пермский, г. Пермь, р-н Индустриальный, ул. Экскаваторная, 69а, участок № 1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13 (край Пермский, г. Пермь, р-н Индустриальный, ул. Экскаваторная, 69а, участок №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11 (край Пермский, г. Пермь, р-н Индустриальный, ул. Экскаваторная, 69а, участок №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1 (край Пермский, г. Пермь, р-н Индустриальный, ул. Экскаваторная, 69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7</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0000000:413 (обособленный земельный участок 59:01:2010805:5) (Пермский край, г. Пермь, р-н Ленинский, ул. 2-я Камская, 6 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010805:12 (Пермский край, г. Пермь, р-н Ленинский, ул. 2-я Камская,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8</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2 (Пермский край, г. Пермь, р-н Кировский, ул. Волгодонская,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2247 (Российская Федерация, Пермский край, городской округ Пермский, город Пермь, улица Капитана Пирожкова, земельный участок 37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32 (Пермский край, г. Пермь, Кировский район, ул. Волгодонская, 17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25 (Пермский край, г. Пермь, Кировский район, ул. Волгодонская, 2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9</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28:216 (Российская Федерация, Пермский край, Пермский городской округ, Пермь город, Магистральная улиц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98:1170 (Российская Федерация, Пермский край, городской округ Пермский, город Пермь, улица Магистраль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98:1172 (Российская Федерация, Пермский край, городской округ Пермский, город Пермь, улица Магистраль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98:5 (край Пермский, г. Пермь, р-н Кировский)</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77:5 (Пермский край, г. Пермь, Кировский район, северо-восточнее районной ветлечебницы, СНТ № 118, участок №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77:45 (Пермский край, г. Пермь, Кировский район, северо-восточнее районной ветлечебницы, СНТ № 118, участок № 2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77:3 (Пермский край, г. Пермь, Кировский район, северо-восточнее районной ветлечебницы)</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0</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44 (Российская Федерация, Пермский край, городской округ Пермский, город Пермь, з/у 115/14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89 (Пермский край, г. Пермь, Кировский р-н, ул. Причальная, 27, 2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3087 (Пермский край, г.о. Пермский, г. Пермь, ул. Причаль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3086 (Пермский край, г.о. Пермский, г. Пермь, ул. Причаль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890 (Пермский край, г. Пермь, ул. Причаль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889 (Пермский край, г. Пермь, ул. Причаль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872 (Пермский край, г. Пермь, ул. Причаль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840 (Пермский край, г. Пермь, Кировский район, ул. 2-я Бахчевая, севернее микрорайона Оборино)</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831 (Пермский край, г. Пермь, Кировский район, ул. Бахчев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699 (Пермский край, г. Пермь, Кировский р-н, ул. Причаль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529 (Пермский край, г. Пермь, Кировский район, севернее микрорайона Оборино, садоводческий потребительский кооператив "Оборино-5" Кировского района г.Перми, участок № 13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528 (Российская Федерация, край Пермский, г.о. Пермский, г Пермь, тер СПК Оборино-5, зу 9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520 (Пермский край, г. Пермь, Кировский район, севернее микрорайона Оборино, садоводческий потребительский кооператив "Оборино-5" Кировского района г.Перми, участок № 14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516 (Пермский край, г. Пермь, Кировский район, севернее микрорайона Оборино, садоводческий потребительский кооператив "Оборино-5" Кировского района г.Перми, участок № 14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2</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81:4 (Пермский край, г. Пермь, Свердловский район, ул. Попова, 5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81:1 (Пермский край, г. Пермь, Свердловский р-н, ул. Попова, 5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47:7 (край Пермский, г. Пермь, р-н Ленинский, ул. Крылова, 3, в квартале № 54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47:4 (край Пермский, г. Пермь, р-н Ленинский, пер. Узенький,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889 (Пермский край, г. Пермь, Свердловский район, ул. Механошина, 12, на земельном участке находится ТП 610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52 (Пермский край, г. Пермь, Свердловский район, ул. Революции, 62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5 (Пермский край, г. Пермь, Свердловский район, ул. Революции, 58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49 (край Пермский, г. Пермь, р-н Свердловский, ул. Механошина,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48 (Пермский край, г. Пермь, р-н Свердловский, ул. Механошина, 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44 (край Пермский, г. Пермь, р-н Свердловский, ул. Революции, 6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40 (край Пермский, г. Пермь, р-н Свердловский, ул. Революции, 6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38 (Пермский край, г. Пермь, р-н Свердловский, ул. Революции, 58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37 (Пермский край, г. Пермь, р-н Свердловский, ул. Революции, 60/1, участок № 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36 (Пермский край, г. Пермь, Свердловский район, ул. Революции, 6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27 (Пермский край, г. Пермь, р-н Свердловский, ул. Механошина,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20 (Пермский край, г. Пермь, р-н Свердловский, ул. Революции, 6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18 (Пермский край, г. Пермь, Свердловский район, ул. Механошина,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15 (край Пермский, г. Пермь, р-н Свердловский, ул. Куйбышева, 5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13 (край Пермский, г. Пермь, район Свердловский, ул. Механошина, 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1146 (Российская Федерация, Пермский край, г.о. Пермский, г. Пермь, ул. Революции)</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1138 (Российская Федерация, Пермский край, г.о. Пермский, г. Пермь, Свердловский район, ул. Механош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49:6 (Пермский край, г. Пермь, Ленинский район, ул. Борчанинова, 8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49:17 (Пермский край, г. Пермь, Ленинский р-н, ул. Борчанинова, 8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49:16 (Пермский край, г. Пермь, Ленинский район, ул. Эпроновская, 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245:58 (Пермский край, г Пермь, р-н Ленинский, ул Пушкина, 10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245:4 (Пермский край, г. Пермь, Ленинский район, ул. Крылова, 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245:107 (Пермский край, г. Пермь, Ленинский район, ул. Пушк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226:27 (край Пермский, г. Пермь, р-н Свердловский, ул. Механошина,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226:23 (край Пермский, г. Пермь, р-н Свердловский, ул. Механошина,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226:22 (край Пермский, г. Пермь, р-н Свердловский, ул. Механошина,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Земли</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3</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046:8 (Пермский край, г. Пермь, р-н Ленинский, ул. Куйбышева,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046:1144 (Пермский край, г. Пермь, Ленинский район, ул. Совет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046:1147 (Пермский край, г. Пермь, Ленинский район, ул. Петропавлов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046:1150 (Пермский край, г. Пермь, Ленинский р-н, ул. Куйбышева, д.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046:1445 (Российская Федерация, край Пермский, г.о. Пермский, г Пермь, пер Тополевый, зу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4</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76630 (Пермский край, г. Пермь, Свердловский район, микрорайон Юбилейный-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76631 (Российская Федерация, край Пермский, г.о. Пермский, г Пермь, ул Холмогорская, зу 4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76632 (Российская Федерация, край Пермский, городской округ Пермский, город Пермь, улица Холмогорская, з/у 4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9245:3226 (Российская Федерация, край Пермский, городской округ Пермский, город Пермь, улица Холмогорская, з/у 2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9245:3227 (Российская Федерация, край Пермский, г.о. Пермский, г Пермь, ул Холмогорская, зу 2в/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9245:3228 (Российская Федерация, край Пермский, городской округ Пермский, город Пермь, улица Холмогорская, з/у 4б/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9245:3230 (Российская Федерация, край Пермский, городской округ Пермский, город Пермь, улица Запорожская, з/у 1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9245:4611 (Российская Федерация, край Пермский, г.о. Пермский, г Пермь, ул Холмогорская, зу 4д)</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9245:4615 (Российская Федерация, край Пермский, г.о. Пермский, г Пермь, ул Холмогорская, зу 2ж)</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5</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3853:385 (Пермский край, г. Пермь, Индустриальный район, ул. Встреч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3853:384 (Пермский край, г. Пермь, Индустриальный р-н, ул. Встреч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3853:28 (Пермский край, г. Пермь, р-н Индустриальный, ул. Встречная, 3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3853:20 (Пермский край, г. Пермь, р-н Индустриальный, ул Встречная, 3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3853:18 (Пермский край, г Пермь, р-н Индустриальный, ул Встречная, 35 в)</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6</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79079 (Пермский край, г. Пермь, Кировский район, на земельном участке расположена ВЛ 6 кВ ф. Водники)</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0:8 (Пермский край, г Пермь, р-н Кировский, ул Каляева, 38 а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66:926 (Пермский край, г. Пермь, Кировский район, улица Адмирала Ушакова 59/1, Адмирала Ушакова 59/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66:22 (Пермский край, г Пермь, Кировский р-н, ул Волгодонская, 2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66:21 (Пермский край, г. Пермь, р-н Кировский, ул. Волгодонская, 24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66:11 (Пермский край, г. Пермь, р-н Кировский, ул. Волгодонская, 2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66:1094 (Российская Федерация, Пермский край, г.о. Пермский, г. Пермь, ул. Волгодонская, з/у 2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51:5 (Пермский край, г. Пермь, р-н Кировский, ул. Танцорова, 3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331:99 (край Пермский, г. Пермь, р-н Кировский, ул. Сысольская, 1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331:96 (край Пермский, г. Пермь, р-н Кировский, ул. Магистральная, 10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331:65 (Пермский край, г. Пермь, Кировский р-н , ул. Сысольская,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331:5220 (Российская Федерация, Пермский край, г.о. Пермский, г. Пермь, ул. Магистральная, з/у 104/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331:113 (край Пермский, г. Пермь, р-н Кировский, ул. Сысольская, 15/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331:103 (край Пермский, г. Пермь, р-н Кировский, ул. Сысольская, 15/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331:102 (край Пермский, г. Пермь, р-н Кировский, ул. Сысольская,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331:100 (край Пермский, г. Пермь, р-н Кировский, ул. Сысольская,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202:2 (Пермский край, г. Пермь, р-н Кировский, ул. Волгодонская,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202:19 (Пермский край, г. Пермь, Кировский район, улица Волгодонская,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202:17 (Пермский край, г. Пермь, Кировский р-н, ул. Каляева, 3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202:1 (Российская Федерация, Пермский край, г.о. Пермский, г. Пермь, ул. Каляева, з/у 35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52:7 (Пермский край, г. Пермь, р-н Кировский, ул. Адмирала Ушакова, 2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52:6 (Пермский край, г. Пермь, р-н Кировский, ул. Судозаводская, 3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52:3 (край Пермский, г. Пермь, р-н Кировский, ул. Адмирала Макарова, 3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52:18 (край Пермский, г. Пермь, р-н Кировский, ул. Сокольская, 2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52:14 (Пермский край, г. Пермь, р-н Кировский, ул. Адмирала Ушакова, 2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52:13 (Пермский край, г. Пермь, Кировский район, ул. Адмирала Ушакова, 2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52:12 (Пермский край, г. Пермь, р-н Кировский, ул. Ушакова, 1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52:1 (Пермский край, г. Пермь, р-н Кировский, ул. Адмирала Ушакова, 20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48:6 (Пермский край, г. Пермь, р-н Кировский, ул. Макарова, 3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48:2 (край Пермский, г. Пермь, р-н Кировский, ул. Адмирала Ушакова, 2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48:183 (Пермский край, г. Пермь, Кировский район, ул. Адмирала Макарова, 31б, под существующую трансформаторную подстанцию № 153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8 (Пермский край, г. Пермь, Кировский р-н, ул. Волгодонская, 2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6 (Пермский край, г. Пермь, Кировский район, ул. Волгодонская, 2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32 (Пермский край, г. Пермь, Кировский район, ул. Волгодонская, 17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31 (Пермский край, г. Пермь, Кировский район, ул. Волгодонская,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25 (Пермский край, г. Пермь, Кировский район, ул. Волгодонская, 2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23 (Пермский край, г. Пермь, р-н Кировский, ул. Волгодонская,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20 (Пермский край, г. Пермь, Кировский район, ул. Волгодонская, 1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19 (Пермский край, г. Пермь, Кировский район, ул. Волгодонская, 1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14 (Пермский край, г Пермь, р-н Кировский, ул Волгодонская,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13 (Пермский край, г. Пермь, Кировский р-н, ул. Волгодонская, 1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7</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rFonts w:eastAsia="Calibri" w:cs="Times New Roman CYR" w:ascii="Times New Roman CYR" w:hAnsi="Times New Roman CYR"/>
                                    </w:rPr>
                                    <w:t>59:01:1813224:31 (Пермский край, г. Пермь, Кировский р-н, ул.</w:t>
                                  </w:r>
                                </w:p>
                                <w:p>
                                  <w:pPr>
                                    <w:pStyle w:val="Normal"/>
                                    <w:ind w:right="0" w:hanging="0"/>
                                    <w:jc w:val="center"/>
                                    <w:rPr/>
                                  </w:pPr>
                                  <w:r>
                                    <w:rPr>
                                      <w:rFonts w:eastAsia="Calibri" w:cs="Times New Roman CYR" w:ascii="Times New Roman CYR" w:hAnsi="Times New Roman CYR"/>
                                    </w:rPr>
                                    <w:t>Ирбитская, д. 26аа, на земельном участке расположена ТП-1581)</w:t>
                                  </w:r>
                                </w:p>
                                <w:p>
                                  <w:pPr>
                                    <w:pStyle w:val="Normal"/>
                                    <w:ind w:right="0" w:hanging="0"/>
                                    <w:jc w:val="center"/>
                                    <w:rPr/>
                                  </w:pPr>
                                  <w:r>
                                    <w:rPr>
                                      <w:rFonts w:eastAsia="Calibri" w:cs="Times New Roman CYR" w:ascii="Times New Roman CYR" w:hAnsi="Times New Roman CYR"/>
                                    </w:rPr>
                                    <w:t>59:01:1813224:14 (Пермский край, г. Пермь, Кировский район, ул.</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Ирбитская, 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8</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297:22 (Пермский край, г. Пермь, р-н Кировский, ул. Б.Хмельницкого, 8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9</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74:2 (Пермский край, г. Пермь, Кировский район, ул. Херсонская,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74:1 (Пермский край, г. Пермь, р-н Кировский, ул. Воронежская, 2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0</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495:1 (Пермский край, г. Пермь, р-н Свердловский, сдт №52(7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52:504 (Пермский край, г. Пермь, р-н Свердловский, ул. Чернышевского, 1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285:12 (Пермский край, г. Пермь, р-н Свердловский, ул. Чернышевского,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1</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5128 (124 кв.м)</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098 (189 кв.м)</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037:449 (277 кв.м)</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2</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019067:172; 59:01:4019203:183; 59:01:4019203:193; 59:01:4019203:191</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3</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5010096:12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5010096:123</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4</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146:653 (6 м2), 59:01:4716146:399 (64 м2), 59:01:4716146:401 (49 м2), 59:01:4716146:400 (48 м2), 59:01:4716146 (342 м2)</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1.75pt;height:595.3pt;mso-wrap-distance-left:0pt;mso-wrap-distance-right:9pt;mso-wrap-distance-top:0pt;mso-wrap-distance-bottom:0pt;margin-top:0.05pt;mso-position-vertical-relative:text;margin-left:14.2pt;mso-position-horizontal-relative:text">
                <v:fill opacity="0f"/>
                <v:textbox inset="0in,0in,0in,0in">
                  <w:txbxContent>
                    <w:tbl>
                      <w:tblPr>
                        <w:tblW w:w="14235" w:type="dxa"/>
                        <w:jc w:val="left"/>
                        <w:tblInd w:w="-5" w:type="dxa"/>
                        <w:tblLayout w:type="fixed"/>
                        <w:tblCellMar>
                          <w:top w:w="0" w:type="dxa"/>
                          <w:left w:w="108" w:type="dxa"/>
                          <w:bottom w:w="0" w:type="dxa"/>
                          <w:right w:w="108" w:type="dxa"/>
                        </w:tblCellMar>
                      </w:tblPr>
                      <w:tblGrid>
                        <w:gridCol w:w="849"/>
                        <w:gridCol w:w="3680"/>
                        <w:gridCol w:w="200"/>
                        <w:gridCol w:w="92"/>
                        <w:gridCol w:w="95"/>
                        <w:gridCol w:w="4082"/>
                        <w:gridCol w:w="5237"/>
                      </w:tblGrid>
                      <w:tr>
                        <w:trPr>
                          <w:trHeight w:val="17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8053</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rFonts w:eastAsia="Calibri" w:cs="Times New Roman CYR" w:ascii="Times New Roman CYR" w:hAnsi="Times New Roman CYR"/>
                              </w:rPr>
                              <w:t>г. Пермь</w:t>
                            </w:r>
                            <w:r>
                              <w:rPr/>
                              <w:t xml:space="preserve">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187 (16 кв.м) 59:01:4716061 (720 кв.м)</w:t>
                            </w:r>
                          </w:p>
                          <w:p>
                            <w:pPr>
                              <w:pStyle w:val="Normal"/>
                              <w:ind w:right="0" w:hanging="0"/>
                              <w:jc w:val="center"/>
                              <w:rPr/>
                            </w:pPr>
                            <w:r>
                              <w:rPr/>
                              <w:t>59:01:4716065 (114 кв.м)</w:t>
                            </w:r>
                          </w:p>
                          <w:p>
                            <w:pPr>
                              <w:pStyle w:val="Normal"/>
                              <w:ind w:right="0" w:hanging="0"/>
                              <w:jc w:val="center"/>
                              <w:rPr/>
                            </w:pPr>
                            <w:r>
                              <w:rPr/>
                              <w:t>59:01:4716062 (2333 кв.м)</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г. Пермь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8525; 59:01:4416026:19; 59:01:4416026:157</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23:68</w:t>
                              <w:tab/>
                              <w:t>Пермский край, г. Пермь, Мотовилихинский район, ул. КИМ</w:t>
                            </w:r>
                          </w:p>
                          <w:p>
                            <w:pPr>
                              <w:pStyle w:val="Normal"/>
                              <w:ind w:right="0" w:hanging="0"/>
                              <w:jc w:val="center"/>
                              <w:rPr/>
                            </w:pPr>
                            <w:r>
                              <w:rPr/>
                              <w:t>59:01:4311108:4</w:t>
                              <w:tab/>
                              <w:t>Пермский край, Пермь г, Мотовилихинский , Николая Быстрых ул, д 7</w:t>
                            </w:r>
                          </w:p>
                          <w:p>
                            <w:pPr>
                              <w:pStyle w:val="Normal"/>
                              <w:ind w:right="0" w:hanging="0"/>
                              <w:jc w:val="center"/>
                              <w:rPr/>
                            </w:pPr>
                            <w:r>
                              <w:rPr/>
                              <w:t>59:01:4311108:3</w:t>
                              <w:tab/>
                              <w:t>Пермский край, г. Пермь, р-н Мотовилихинский, ул. Быстрых, 3</w:t>
                            </w:r>
                          </w:p>
                          <w:p>
                            <w:pPr>
                              <w:pStyle w:val="Normal"/>
                              <w:ind w:right="0" w:hanging="0"/>
                              <w:jc w:val="center"/>
                              <w:rPr/>
                            </w:pPr>
                            <w:r>
                              <w:rPr/>
                              <w:t>59:01:4311108:1862</w:t>
                              <w:tab/>
                              <w:t>Пермский край, г.о. Пермский, г. Пермь, ул. Инженерная (между ул.Быстрых и ул.Металлистов)</w:t>
                            </w:r>
                          </w:p>
                          <w:p>
                            <w:pPr>
                              <w:pStyle w:val="Normal"/>
                              <w:ind w:right="0" w:hanging="0"/>
                              <w:jc w:val="center"/>
                              <w:rPr/>
                            </w:pPr>
                            <w:r>
                              <w:rPr/>
                              <w:t>59:01:0000000:85135</w:t>
                              <w:tab/>
                              <w:t>Пермский край, г. Пермь, Мотовилихинский р-н, ул. КИМ (между ул.Василия Соломина и ул.Металлистов)</w:t>
                            </w:r>
                          </w:p>
                          <w:p>
                            <w:pPr>
                              <w:pStyle w:val="Normal"/>
                              <w:ind w:right="0" w:hanging="0"/>
                              <w:jc w:val="center"/>
                              <w:rPr/>
                            </w:pPr>
                            <w: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078:5</w:t>
                              <w:tab/>
                              <w:t>край Пермский, г. Пермь, р-н Мотовилихинский, ул. Ивановская,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9815</w:t>
                              <w:tab/>
                              <w:t>Пермский край, г.о.Пермский, г. Пермь, (между ул. КИМ и ул. Уральской)</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090:9</w:t>
                              <w:tab/>
                              <w:t>край Пермский, г. Пермь, р-н Мотовилихинский, ул. Чехова,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090:8</w:t>
                              <w:tab/>
                              <w:t>край Пермский, г. Пермь, р-н Мотовилихинский, ул. Чехова,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090:5</w:t>
                              <w:tab/>
                              <w:t>край Пермский, г. Пермь, р-н Мотовилихинский, ул. КИМ,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090:11</w:t>
                              <w:tab/>
                              <w:t>край Пермский, г. Пермь, р-н Мотовилихинский, ул. КИМ, 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090:10</w:t>
                              <w:tab/>
                              <w:t>край Пермский, г. Пермь, р-н Мотовилихинский, ул. КИМ,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6935</w:t>
                              <w:tab/>
                              <w:t>Пермский край, г. Пермь, ул. КИМ (между ул. Индустриализации и ул. Ивановской)</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38:3</w:t>
                              <w:tab/>
                              <w:t>край Пермский, г. Пермь, р-н Ленинский, ул. Луначарского, 5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38:1680</w:t>
                              <w:tab/>
                              <w:t>Российская Федерация, Пермский край, г.о. Пермский, г. Пермь, ул. Луначарского, з/у 5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38:1534</w:t>
                              <w:tab/>
                              <w:t>614000, Пермский край, Пермь г, Ленинский , Луначарского ул, д 5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1290</w:t>
                              <w:tab/>
                              <w:t>Пермский край, г. Пермь, Дзержинский и Ленинский районы, улица Луначарского от улицы Плеханова до улицы Николая Островского</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49:454</w:t>
                              <w:tab/>
                              <w:t>Российская Федерация, Пермский край, городской округ Пермский, город Пермь</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49:453</w:t>
                              <w:tab/>
                              <w:t>Российская Федерация, Пермский край, городской округ Пермский, город Пермь</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49:393</w:t>
                              <w:tab/>
                              <w:t>Пермский край, г.о. Пермский, г. Пермь, ул. Красно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49:384</w:t>
                              <w:tab/>
                              <w:t>Пермский край, городской округ Пермский, г. Пермь, ул. Газеты Звезд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49:23</w:t>
                              <w:tab/>
                              <w:t>край Пермский, г. Пермь, р-н Свердловский, ул. Краснова, 1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2259</w:t>
                              <w:tab/>
                              <w:t>Пермский край, г. Пермь, ул. Краснова, от ул.Сибирская до пр.Комсомольский</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68:3</w:t>
                              <w:tab/>
                              <w:t>край Пермский, г. Пермь, р-н Свердловский, ул. Сибирская, 4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68:14</w:t>
                              <w:tab/>
                              <w:t>614039, Пермский край, Пермь г, Свердловский , Сибирская ул, д 47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68:12</w:t>
                              <w:tab/>
                              <w:t>Пермский край, г. Пермь, р-н Свердловский, ул. Сибирская, 4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9779</w:t>
                              <w:tab/>
                              <w:t>Пермский край, г.о. Пермский, г. Пермь, ул. Сибир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68:3</w:t>
                              <w:tab/>
                              <w:t>край Пермский, г. Пермь, р-н Свердловский, ул. Сибирская, 4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68:14</w:t>
                              <w:tab/>
                              <w:t>614039, Пермский край, Пермь г, Свердловский , Сибирская ул, д 47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68:12</w:t>
                              <w:tab/>
                              <w:t>Пермский край, г. Пермь, р-н Свердловский, ул. Сибирская, 4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9779</w:t>
                              <w:tab/>
                              <w:t>Пермский край, г.о. Пермский, г. Пермь, ул. Сибир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59:01:3610007:195 </w:t>
                            </w:r>
                            <w:r>
                              <w:rPr/>
                              <w:t xml:space="preserve"> (</w:t>
                            </w:r>
                            <w:r>
                              <w:rPr>
                                <w:rFonts w:eastAsia="Calibri" w:cs="Times New Roman CYR" w:ascii="Times New Roman CYR" w:hAnsi="Times New Roman CYR"/>
                              </w:rPr>
                              <w:t>Российская Федерация, Пермский край, городской округ Пермский, город Пермь)</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78:59</w:t>
                            </w:r>
                            <w:r>
                              <w:rPr/>
                              <w:t xml:space="preserve"> </w:t>
                            </w:r>
                            <w:r>
                              <w:rPr>
                                <w:rFonts w:eastAsia="Calibri" w:cs="Times New Roman CYR" w:ascii="Times New Roman CYR" w:hAnsi="Times New Roman CYR"/>
                              </w:rPr>
                              <w:t>край Пермский, г. Пермь, р-н Индустриальный, ул. Карпинского, 140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59:01:4416078:60 </w:t>
                            </w:r>
                            <w:r>
                              <w:rPr>
                                <w:rFonts w:cs="Arial" w:ascii="Arial" w:hAnsi="Arial"/>
                                <w:sz w:val="21"/>
                                <w:szCs w:val="21"/>
                              </w:rPr>
                              <w:t xml:space="preserve"> </w:t>
                            </w:r>
                            <w:r>
                              <w:rPr>
                                <w:rFonts w:eastAsia="Calibri" w:cs="Times New Roman CYR" w:ascii="Times New Roman CYR" w:hAnsi="Times New Roman CYR"/>
                              </w:rPr>
                              <w:t>Российская Федерация, край Пермский, городской округ Пермский, город Пермь, улица Карпинского, з/у 140д</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78:72</w:t>
                            </w:r>
                            <w:r>
                              <w:rPr/>
                              <w:t xml:space="preserve"> </w:t>
                            </w:r>
                            <w:r>
                              <w:rPr>
                                <w:rFonts w:eastAsia="Calibri" w:cs="Times New Roman CYR" w:ascii="Times New Roman CYR" w:hAnsi="Times New Roman CYR"/>
                              </w:rPr>
                              <w:t>Пермский край, г. Пермь, Индустриальный р-н, ул. Карпинского, 14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земли</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10:7</w:t>
                              <w:tab/>
                              <w:t>край Пермский, г. Пермь, р-н Ленинский, ул. Пермская, 5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087:21</w:t>
                              <w:tab/>
                              <w:t>Пермский край, г. Пермь, р-н Ленинский, ул. Пермская, 3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6439</w:t>
                              <w:tab/>
                              <w:t>Пермский край, г. Пермь, Ленинский район, ул. Пермская (от ул. Сибирская до ул. 25-го Октября )</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05:3957</w:t>
                              <w:tab/>
                              <w:t>Пермский край, городской округ Пермский, город Пермь, улица Перм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05:3802</w:t>
                              <w:tab/>
                              <w:t>Пермский край, г. Пермь, р-н Ленинский, ул. Перм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05:3</w:t>
                              <w:tab/>
                              <w:t>Пермский край, Пермь город, Ленинский , Пермская ул, д 12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05:1</w:t>
                              <w:tab/>
                              <w:t>Пермский край, г. Пермь, р-н Ленинский, ул. Попова, 18, 18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6402</w:t>
                              <w:tab/>
                              <w:t>Пермский край, г. Пермь, Ленинский р-н, ул. Пермская (от ул. Куйбышева до ул. Попова )</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82:29</w:t>
                              <w:tab/>
                              <w:t>Российская Федерация, край Пермский, г.о. Пермский, г Пермь, ул Подводников, з/у 8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82:1</w:t>
                              <w:tab/>
                              <w:t>Пермский край, г Пермь, р-н Индустриальный, пр-кт Декабристов, 35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240</w:t>
                              <w:tab/>
                              <w:t>Пермский край, г.о. Пермский, г. Пермь, ул. Подводнико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0302:522 (Пермский край, г. Пермь, Орджоникидзевский район, ул. Соликам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0302:521 (Пермский край, г. Пермь, Орджоникидзевский район, ул. Соликамская, д. 313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0302:387 (Пермский край, г. Пермь, Орджоникидзевский район, на земельном участке расположены опоры воздушной линии электропередачи 6кВ от ПС Шлюзовая до ТП-434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0302:387 (Пермский край, г. Пермь, Орджоникидзевский район, на земельном участке расположены опоры воздушной линии электропередачи 6кВ от ПС Шлюзовая до ТП-434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775 (край Пермский, г. Пермь, р-н Кировский, мкр. Крым, по ул. Воронежской, ул. Ялтинской, ул. Нижнекамской)</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05:33 (Пермский край, г. Пермь, ул. Нижнекам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2163 (Пермский край, г.о. Пермский, г. Пермь, Пермское городское лесничество, Нижне-Курьинское участковое лесничество, кварталы № 17 (выдел(ы) 1 – 8, 10 – 12, 13,15,16; № 24 (выдел(ы) 3-9, 11, 13, 14, 17 – 23, 26, 30, 32 – 34, 37, 39, 40, 42- 4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00 (край Пермский, г. Пермь, р-н Кировский, жилой район "Налимих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6:22 (Российская Федерация, Пермский край, г.о. Пермский, г. Пермь, пер. Ежевичный, з/у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5:7 (Пермский край, г. Пермь, Кировский район, пер. Ежевичный,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5:5 (Российская Федерация, Пермский край, г.о. Пермский, г. Пермь, ул. Пшеничная, з/у 2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5:21 (Российская Федерация, Пермский край, г.о. Пермский, г. Пермь, пер. Ежевичный, з/у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5:14 (Пермский край, г. Пермь, Кировский район, ул. Пшеничная, 1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5:12 (Пермский край, г. Пермь, р-н Кировский, ул. Пшеничная,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4:9 (Пермский край, г. Пермь, Кировский р-н, ул. Пшеничная, 2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4:5 (край Пермский, г. Пермь, р-н Кировский, ул. Пшеничная, 2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4:14 (край Пермский, г. Пермь, р-н Кировский, ул. Пшеничная, 1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21:23 (Российская Федерация, Пермский край, г.о. Пермский, г Пермь, ул Налимихинская, з/у 80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21:1 (Пермский край, г. Пермь, р-н Кировский, ул. Бузулукская, 105/ул.Налимихинская, 8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7:24 (край Пермский, г. Пермь, р-н Кировский, ул. Пшеничная, 7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7:22 (Пермский край, г. Пермь, р-н Кировский, ул. Пшеничная,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7:11 (край Пермский, г. Пермь, р-н Кировский, ул. Пшеничная, 5-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810007:10 (Пермский край, г. Пермь, р-н Кировский, ул. Пшеничная, 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Земли</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017:33 (край Пермский, г. Пермь, р-н Кировский, ул. Закамская, 3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017:2982 (Пермский край, г. Пермь, Кировский район, ул. Закамская, 39, на земельном участке расположена ТП-160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017:26 (Пермский край, г. Пермь, Кировский район, ул. Маршала Рыбалко, 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46:7 (Пермский край, г. Пермь, р-н Кировский, ул. Сысольская, 10/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46:1488 (Пермский край, г. Пермь, Кировский район, ул. Сысольская, на земельном участке находится ТП-167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46:12 (Российская Федерация, Пермский край, г.о. Пермский, г. Пермь, ул. Сысольская, з/у 10/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63:70 (Пермский край, г. Пермь, Кировский район, ул. Светлогорская, ТП №164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63:21 (Пермский край, г. Пермь, р-н Кировский, ул. Светлогорская,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63:20 (край Пермский, г. Пермь, р-н Кировский, ул. Светлогорская,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88:50 (Российская Федерация, Пермский край, г.о. Пермский, г. Пермь, ул. Буксирная, з/у 6а уч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5</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20:9 (Пермский край, г. Пермь, Кировский район, ул. Каляева,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20:6 (Пермский край, г. Пермь, р-н Кировский, ул. Нижне-Курьинская, 3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20:590 (Российская Федерация, Пермский край, г.о. Пермский, г. Пермь, ул. Каляева, з/у 1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20:588 (Пермский край, г. Пермь, Кировский район, ул. Каляева, 11, на земельном участке находится ТП-169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20:585 (Пермский край, г. Пермь, Кировский район, ул. Каляе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20:19 (Пермский край, г. Пермь, р-н Кировский, ул. Каляева, 1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6</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283 (Российская Федерация, Пермский край, городской округ Пермский, город Пермь, улица Мраморная, з/у 3м/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129 (Российская Федерация, Пермский край, городской округ Пермский, город Пермь, улица Мраморная, з/у 71/12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121 (Российская Федерация, Пермский край, городской округ Пермский, город Пермь, улица Мраморная, з/у 3л)</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7</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25:11 (край Пермский, г. Пермь, р-н Орджоникидзевский, ул. Писарева, 29а)</w:t>
                            </w:r>
                          </w:p>
                          <w:p>
                            <w:pPr>
                              <w:pStyle w:val="Normal"/>
                              <w:ind w:right="0" w:hanging="0"/>
                              <w:jc w:val="center"/>
                              <w:rPr>
                                <w:rFonts w:ascii="Times New Roman CYR" w:hAnsi="Times New Roman CYR" w:eastAsia="Calibri" w:cs="Times New Roman CYR"/>
                              </w:rPr>
                            </w:pPr>
                            <w:r>
                              <w:rPr>
                                <w:rFonts w:eastAsia="Times New Roman CYR" w:cs="Times New Roman CYR" w:ascii="Times New Roman CYR" w:hAnsi="Times New Roman CYR"/>
                              </w:rPr>
                              <w:t xml:space="preserve"> </w:t>
                            </w: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8</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2165 (Российская Федерация, Пермский край, г.о. Пермский, г. Пермь, ул. Нагор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162:54 (Пермский край, г. Пермь, Мотовилихинский р-н, ул. Нагорная, 116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162:53 (Российская Федерация, Пермский край, г.о. Пермский, г. Пермь, ул. Нагорная, з/у 11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земли</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9</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0352:232 (край Пермский, г. Пермь, р-н Орджоникидзевский, садоводческое некоммерческое товарищество № 62 "Мечт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0352:165 (край Пермский, г. Пермь, р-н Орджоникидзевский, садоводческое некоммерческое товарищество № 62 "Мечта", земельный участок № 16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2844:12 (край Пермский, г. Пермь, р-н Орджоникидзевский, ул. Токарная, 17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0</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2255:155 (Российская Федерация, Пермский край, городской округ Пермский, город Пермь, улица Кубан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2255:32 (Пермский край, г. Пермь, Орджоникидзевский р-н, ул. Кубанская, 26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812255:16 (Пермский край, г. Пермь, р-н Орджоникидзевский, ул. Кубанская, 28, СНТ "Сад №112", участок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1</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3 (Пермский край, г. Пермь, р-н Дзержинский, ул. Овчинникова,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5 (край Пермский, г. Пермь, р-н Дзержинский, ул. Овчинникова, 11 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138 (российская Федерация, Пермский край, г.о. Пермский, г. Пермь, ул. Овчинникова, з/у 15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2</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53:215 (Пермский край, Пермский городской округ, г. Пермь, ул. Теплоход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53:214 (Пермский край, Пермский городской округ, г. Пермь, ул. Теплоход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6:1 (край Пермский, г. Пермь, р-н Кировский, ул. Калинина, 22)</w:t>
                            </w:r>
                          </w:p>
                          <w:p>
                            <w:pPr>
                              <w:pStyle w:val="Normal"/>
                              <w:ind w:right="0" w:hanging="0"/>
                              <w:jc w:val="center"/>
                              <w:rPr>
                                <w:rFonts w:ascii="Times New Roman CYR" w:hAnsi="Times New Roman CYR" w:eastAsia="Calibri" w:cs="Times New Roman CYR"/>
                              </w:rPr>
                            </w:pPr>
                            <w:r>
                              <w:rPr>
                                <w:rFonts w:eastAsia="Times New Roman CYR" w:cs="Times New Roman CYR" w:ascii="Times New Roman CYR" w:hAnsi="Times New Roman CYR"/>
                              </w:rPr>
                              <w:t xml:space="preserve"> </w:t>
                            </w:r>
                            <w:r>
                              <w:rPr>
                                <w:rFonts w:eastAsia="Calibri" w:cs="Times New Roman CYR" w:ascii="Times New Roman CYR" w:hAnsi="Times New Roman CYR"/>
                              </w:rPr>
                              <w:t>земли</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3</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rFonts w:eastAsia="Calibri" w:cs="Times New Roman CYR" w:ascii="Times New Roman CYR" w:hAnsi="Times New Roman CYR"/>
                              </w:rPr>
                              <w:t>59:01:4410179:5952 (Пермский край, Пермский городской округ, Свердловский район, г. Пермь, ул. Революции)</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79:1600 (Пермский край, г. Пермь, Свердловский район, ул. Революции)</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79:1594 (Пермский край, г. Пермь, Свердловский район, ул. Революции)</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79:1593 (Российская Федерация, Пермский край, г.о. Пермский, г. Пермь, ул. Революции, з/у 48в)</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4</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72:128 (Российская Федерация, край Пермский, городской округ Пермский, город Пермь, улица Новосельская, з/у 1е)</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72:121 (Российская Федерация, край Пермский, г.о. Пермский, г Пермь, ул Новосельская, зу 3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5</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40:88 (Пермский край, г Пермь, р-н Индустриальный, ул Ягодная, 26, СНТ "Отдых")</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9:7 (край Пермский, г. Пермь, р-н Индустриальный, ул. Ягодная, дом 29, СНТ "Коллективный сад №257", участок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9:6 (край Пермский, г. Пермь, район Индустриальный, ул. Ягодная, дом 29, садоводческое некоммерческое товарищество "Коллективный сад № 257",участок 1/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9:5 (край Пермский, г. Пермь, р-н Индустриальный, ул. Ягодная, 29, СНТ "Коллективный сад №257", участок №1/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9:4 (край Пермский, г. Пермь, р-н Индустриальный, ул. Ягодная, дом 29, СНТ "Коллективный сад №257", участок №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9:3 (край Пермский, г. Пермь, р-н Индустриальный, ул. Ягодная, дом 29, СНТ "Коллективный сад №257", участок №1/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9:2 (Российская Федерация, Пермский край, г.о. Пермский, г. Пермь, ул. Ягодная, з/у 29/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9:13 (Российская Федерация, Пермский край, г.о. Пермский, г. Пермь, ул. Ягодная, з/у 29/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6</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9794:65 (Пермский край, г. Пермь, Индустриальный район, ул. Экскаваторная, 69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9794:64 (Пермский край, г. Пермь, Индустриальный район, ул. Экскаваторная, 69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9794:60 (Пермский край, г. Пермь, Индустриальный район, ул. Экскаваторная, 69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9794:283 (Пермский край, г.о. Пермский, г. Пермь, тер. сад Мулянский бережок N 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9794:282 (Пермский край, г.о. Пермский, г. Пермь, тер. сад Мулянский бережок N 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98:16 (Пермский край, г. Пермь, Индустриальный район, САДОВОДЧЕСКОЕ ТОВАРИЩЕСТВО "МУЛЯНСКИЙ БЕРЕЖОК №2", участок 2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2:153 (Российская Федерация, Пермский край, г.о. Пермский, г. Пермь, тер. СНТ Коллективный сад № 215, з/у 3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2:152 (Пермский край, г.о. Пермский, г. Пермь, ул. Экскаваторная, д. 69аа, СНТ "Коллективный сад № 21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9 (край Пермский, г. Пермь, р-н Индустриальный, ул. Экскаваторная, 69а, участок № 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7 (край Пермский, г. Пермь, р-н Индустриальный, ул. Экскаваторная, 69а, участок №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5 (край Пермский, г. Пермь, р-н Индустриальный, ул. Экскаваторная, 69а, участок № 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3 (край Пермский, г. Пермь, р-н Индустриальный, ул. Экскаваторная, 69а, участок № 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27 (Пермский край, г. Пермь, Индустриальный район, ул. Экскаваторная, 69 а, ССПК "Коллективный сад облсовпрофа", участок № 2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20 (край Пермский, г. Пермь, р-н Индустриальный, ул. Экскаваторная, 69а, участок № 1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18 (край Пермский, г. Пермь, р-н Индустриальный, ул. Экскаваторная, 69а, участок №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178 (Российская Федерация, край Пермский, городской округ Пермский, город Пермь, улица Экскаваторная, з/у 69а/2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16 (Российская Федерация, край Пермский, городской округ Пермский, город Пермь, улица Экскаваторная, з/у 69а/1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15 (край Пермский, г. Пермь, р-н Индустриальный, ул. Экскаваторная, 69а, участок № 1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13 (край Пермский, г. Пермь, р-н Индустриальный, ул. Экскаваторная, 69а, участок №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11 (край Пермский, г. Пермь, р-н Индустриальный, ул. Экскаваторная, 69а, участок №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123:1 (край Пермский, г. Пермь, р-н Индустриальный, ул. Экскаваторная, 69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7</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0000000:413 (обособленный земельный участок 59:01:2010805:5) (Пермский край, г. Пермь, р-н Ленинский, ул. 2-я Камская, 6 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010805:12 (Пермский край, г. Пермь, р-н Ленинский, ул. 2-я Камская,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8</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2 (Пермский край, г. Пермь, р-н Кировский, ул. Волгодонская,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2247 (Российская Федерация, Пермский край, городской округ Пермский, город Пермь, улица Капитана Пирожкова, земельный участок 37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32 (Пермский край, г. Пермь, Кировский район, ул. Волгодонская, 17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25 (Пермский край, г. Пермь, Кировский район, ул. Волгодонская, 2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9</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28:216 (Российская Федерация, Пермский край, Пермский городской округ, Пермь город, Магистральная улиц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98:1170 (Российская Федерация, Пермский край, городской округ Пермский, город Пермь, улица Магистраль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98:1172 (Российская Федерация, Пермский край, городской округ Пермский, город Пермь, улица Магистраль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98:5 (край Пермский, г. Пермь, р-н Кировский)</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77:5 (Пермский край, г. Пермь, Кировский район, северо-восточнее районной ветлечебницы, СНТ № 118, участок №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77:45 (Пермский край, г. Пермь, Кировский район, северо-восточнее районной ветлечебницы, СНТ № 118, участок № 2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77:3 (Пермский край, г. Пермь, Кировский район, северо-восточнее районной ветлечебницы)</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0</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44 (Российская Федерация, Пермский край, городской округ Пермский, город Пермь, з/у 115/14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89 (Пермский край, г. Пермь, Кировский р-н, ул. Причальная, 27, 2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3087 (Пермский край, г.о. Пермский, г. Пермь, ул. Причаль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3086 (Пермский край, г.о. Пермский, г. Пермь, ул. Причаль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890 (Пермский край, г. Пермь, ул. Причаль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889 (Пермский край, г. Пермь, ул. Причаль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872 (Пермский край, г. Пермь, ул. Причаль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840 (Пермский край, г. Пермь, Кировский район, ул. 2-я Бахчевая, севернее микрорайона Оборино)</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831 (Пермский край, г. Пермь, Кировский район, ул. Бахчев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699 (Пермский край, г. Пермь, Кировский р-н, ул. Причаль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529 (Пермский край, г. Пермь, Кировский район, севернее микрорайона Оборино, садоводческий потребительский кооператив "Оборино-5" Кировского района г.Перми, участок № 13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528 (Российская Федерация, край Пермский, г.о. Пермский, г Пермь, тер СПК Оборино-5, зу 9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520 (Пермский край, г. Пермь, Кировский район, севернее микрорайона Оборино, садоводческий потребительский кооператив "Оборино-5" Кировского района г.Перми, участок № 14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5:1516 (Пермский край, г. Пермь, Кировский район, севернее микрорайона Оборино, садоводческий потребительский кооператив "Оборино-5" Кировского района г.Перми, участок № 14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2</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81:4 (Пермский край, г. Пермь, Свердловский район, ул. Попова, 5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181:1 (Пермский край, г. Пермь, Свердловский р-н, ул. Попова, 5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47:7 (край Пермский, г. Пермь, р-н Ленинский, ул. Крылова, 3, в квартале № 54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47:4 (край Пермский, г. Пермь, р-н Ленинский, пер. Узенький,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889 (Пермский край, г. Пермь, Свердловский район, ул. Механошина, 12, на земельном участке находится ТП 610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52 (Пермский край, г. Пермь, Свердловский район, ул. Революции, 62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5 (Пермский край, г. Пермь, Свердловский район, ул. Революции, 58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49 (край Пермский, г. Пермь, р-н Свердловский, ул. Механошина,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48 (Пермский край, г. Пермь, р-н Свердловский, ул. Механошина, 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44 (край Пермский, г. Пермь, р-н Свердловский, ул. Революции, 6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40 (край Пермский, г. Пермь, р-н Свердловский, ул. Революции, 6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38 (Пермский край, г. Пермь, р-н Свердловский, ул. Революции, 58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37 (Пермский край, г. Пермь, р-н Свердловский, ул. Революции, 60/1, участок № 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36 (Пермский край, г. Пермь, Свердловский район, ул. Революции, 6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27 (Пермский край, г. Пермь, р-н Свердловский, ул. Механошина, 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20 (Пермский край, г. Пермь, р-н Свердловский, ул. Революции, 6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18 (Пермский край, г. Пермь, Свердловский район, ул. Механошина, 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15 (край Пермский, г. Пермь, р-н Свердловский, ул. Куйбышева, 5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13 (край Пермский, г. Пермь, район Свердловский, ул. Механошина, 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1146 (Российская Федерация, Пермский край, г.о. Пермский, г. Пермь, ул. Революции)</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76:1138 (Российская Федерация, Пермский край, г.о. Пермский, г. Пермь, Свердловский район, ул. Механош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49:6 (Пермский край, г. Пермь, Ленинский район, ул. Борчанинова, 8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49:17 (Пермский край, г. Пермь, Ленинский р-н, ул. Борчанинова, 8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49:16 (Пермский край, г. Пермь, Ленинский район, ул. Эпроновская, 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245:58 (Пермский край, г Пермь, р-н Ленинский, ул Пушкина, 10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245:4 (Пермский край, г. Пермь, Ленинский район, ул. Крылова, 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245:107 (Пермский край, г. Пермь, Ленинский район, ул. Пушки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226:27 (край Пермский, г. Пермь, р-н Свердловский, ул. Механошина,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226:23 (край Пермский, г. Пермь, р-н Свердловский, ул. Механошина,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226:22 (край Пермский, г. Пермь, р-н Свердловский, ул. Механошина,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Земли</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3</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046:8 (Пермский край, г. Пермь, р-н Ленинский, ул. Куйбышева,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046:1144 (Пермский край, г. Пермь, Ленинский район, ул. Совет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046:1147 (Пермский край, г. Пермь, Ленинский район, ул. Петропавловск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046:1150 (Пермский край, г. Пермь, Ленинский р-н, ул. Куйбышева, д.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046:1445 (Российская Федерация, край Пермский, г.о. Пермский, г Пермь, пер Тополевый, зу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4</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76630 (Пермский край, г. Пермь, Свердловский район, микрорайон Юбилейный-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76631 (Российская Федерация, край Пермский, г.о. Пермский, г Пермь, ул Холмогорская, зу 4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76632 (Российская Федерация, край Пермский, городской округ Пермский, город Пермь, улица Холмогорская, з/у 4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9245:3226 (Российская Федерация, край Пермский, городской округ Пермский, город Пермь, улица Холмогорская, з/у 2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9245:3227 (Российская Федерация, край Пермский, г.о. Пермский, г Пермь, ул Холмогорская, зу 2в/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9245:3228 (Российская Федерация, край Пермский, городской округ Пермский, город Пермь, улица Холмогорская, з/у 4б/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9245:3230 (Российская Федерация, край Пермский, городской округ Пермский, город Пермь, улица Запорожская, з/у 1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9245:4611 (Российская Федерация, край Пермский, г.о. Пермский, г Пермь, ул Холмогорская, зу 4д)</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9245:4615 (Российская Федерация, край Пермский, г.о. Пермский, г Пермь, ул Холмогорская, зу 2ж)</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5</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3853:385 (Пермский край, г. Пермь, Индустриальный район, ул. Встреч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3853:384 (Пермский край, г. Пермь, Индустриальный р-н, ул. Встреч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3853:28 (Пермский край, г. Пермь, р-н Индустриальный, ул. Встречная, 3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3853:20 (Пермский край, г. Пермь, р-н Индустриальный, ул Встречная, 3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3853:18 (Пермский край, г Пермь, р-н Индустриальный, ул Встречная, 35 в)</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6</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79079 (Пермский край, г. Пермь, Кировский район, на земельном участке расположена ВЛ 6 кВ ф. Водники)</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110:8 (Пермский край, г Пермь, р-н Кировский, ул Каляева, 38 а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66:926 (Пермский край, г. Пермь, Кировский район, улица Адмирала Ушакова 59/1, Адмирала Ушакова 59/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66:22 (Пермский край, г Пермь, Кировский р-н, ул Волгодонская, 2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66:21 (Пермский край, г. Пермь, р-н Кировский, ул. Волгодонская, 24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66:11 (Пермский край, г. Пермь, р-н Кировский, ул. Волгодонская, 2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66:1094 (Российская Федерация, Пермский край, г.о. Пермский, г. Пермь, ул. Волгодонская, з/у 2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7051:5 (Пермский край, г. Пермь, р-н Кировский, ул. Танцорова, 3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331:99 (край Пермский, г. Пермь, р-н Кировский, ул. Сысольская, 1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331:96 (край Пермский, г. Пермь, р-н Кировский, ул. Магистральная, 10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331:65 (Пермский край, г. Пермь, Кировский р-н , ул. Сысольская,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331:5220 (Российская Федерация, Пермский край, г.о. Пермский, г. Пермь, ул. Магистральная, з/у 104/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331:113 (край Пермский, г. Пермь, р-н Кировский, ул. Сысольская, 15/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331:103 (край Пермский, г. Пермь, р-н Кировский, ул. Сысольская, 15/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331:102 (край Пермский, г. Пермь, р-н Кировский, ул. Сысольская, 1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331:100 (край Пермский, г. Пермь, р-н Кировский, ул. Сысольская,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202:2 (Пермский край, г. Пермь, р-н Кировский, ул. Волгодонская,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202:19 (Пермский край, г. Пермь, Кировский район, улица Волгодонская,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202:17 (Пермский край, г. Пермь, Кировский р-н, ул. Каляева, 3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202:1 (Российская Федерация, Пермский край, г.о. Пермский, г. Пермь, ул. Каляева, з/у 35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52:7 (Пермский край, г. Пермь, р-н Кировский, ул. Адмирала Ушакова, 2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52:6 (Пермский край, г. Пермь, р-н Кировский, ул. Судозаводская, 3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52:3 (край Пермский, г. Пермь, р-н Кировский, ул. Адмирала Макарова, 3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52:18 (край Пермский, г. Пермь, р-н Кировский, ул. Сокольская, 2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52:14 (Пермский край, г. Пермь, р-н Кировский, ул. Адмирала Ушакова, 2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52:13 (Пермский край, г. Пермь, Кировский район, ул. Адмирала Ушакова, 2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52:12 (Пермский край, г. Пермь, р-н Кировский, ул. Ушакова, 1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52:1 (Пермский край, г. Пермь, р-н Кировский, ул. Адмирала Ушакова, 20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48:6 (Пермский край, г. Пермь, р-н Кировский, ул. Макарова, 3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48:2 (край Пермский, г. Пермь, р-н Кировский, ул. Адмирала Ушакова, 2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48:183 (Пермский край, г. Пермь, Кировский район, ул. Адмирала Макарова, 31б, под существующую трансформаторную подстанцию № 153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8 (Пермский край, г. Пермь, Кировский р-н, ул. Волгодонская, 2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6 (Пермский край, г. Пермь, Кировский район, ул. Волгодонская, 2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32 (Пермский край, г. Пермь, Кировский район, ул. Волгодонская, 17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31 (Пермский край, г. Пермь, Кировский район, ул. Волгодонская,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25 (Пермский край, г. Пермь, Кировский район, ул. Волгодонская, 2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23 (Пермский край, г. Пермь, р-н Кировский, ул. Волгодонская,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20 (Пермский край, г. Пермь, Кировский район, ул. Волгодонская, 1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19 (Пермский край, г. Пермь, Кировский район, ул. Волгодонская, 1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14 (Пермский край, г Пермь, р-н Кировский, ул Волгодонская,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03:13 (Пермский край, г. Пермь, Кировский р-н, ул. Волгодонская, 1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7</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rFonts w:eastAsia="Calibri" w:cs="Times New Roman CYR" w:ascii="Times New Roman CYR" w:hAnsi="Times New Roman CYR"/>
                              </w:rPr>
                              <w:t>59:01:1813224:31 (Пермский край, г. Пермь, Кировский р-н, ул.</w:t>
                            </w:r>
                          </w:p>
                          <w:p>
                            <w:pPr>
                              <w:pStyle w:val="Normal"/>
                              <w:ind w:right="0" w:hanging="0"/>
                              <w:jc w:val="center"/>
                              <w:rPr/>
                            </w:pPr>
                            <w:r>
                              <w:rPr>
                                <w:rFonts w:eastAsia="Calibri" w:cs="Times New Roman CYR" w:ascii="Times New Roman CYR" w:hAnsi="Times New Roman CYR"/>
                              </w:rPr>
                              <w:t>Ирбитская, д. 26аа, на земельном участке расположена ТП-1581)</w:t>
                            </w:r>
                          </w:p>
                          <w:p>
                            <w:pPr>
                              <w:pStyle w:val="Normal"/>
                              <w:ind w:right="0" w:hanging="0"/>
                              <w:jc w:val="center"/>
                              <w:rPr/>
                            </w:pPr>
                            <w:r>
                              <w:rPr>
                                <w:rFonts w:eastAsia="Calibri" w:cs="Times New Roman CYR" w:ascii="Times New Roman CYR" w:hAnsi="Times New Roman CYR"/>
                              </w:rPr>
                              <w:t>59:01:1813224:14 (Пермский край, г. Пермь, Кировский район, ул.</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Ирбитская, 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8</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297:22 (Пермский край, г. Пермь, р-н Кировский, ул. Б.Хмельницкого, 8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9</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74:2 (Пермский край, г. Пермь, Кировский район, ул. Херсонская,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1713174:1 (Пермский край, г. Пермь, р-н Кировский, ул. Воронежская, 2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0</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495:1 (Пермский край, г. Пермь, р-н Свердловский, сдт №52(7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52:504 (Пермский край, г. Пермь, р-н Свердловский, ул. Чернышевского, 1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285:12 (Пермский край, г. Пермь, р-н Свердловский, ул. Чернышевского,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1</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5128 (124 кв.м)</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098 (189 кв.м)</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037:449 (277 кв.м)</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2</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019067:172; 59:01:4019203:183; 59:01:4019203:193; 59:01:4019203:191</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3</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5010096:12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5010096:123</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4</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146:653 (6 м2), 59:01:4716146:399 (64 м2), 59:01:4716146:401 (49 м2), 59:01:4716146:400 (48 м2), 59:01:4716146 (342 м2)</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8.02.2025 по 14.03.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231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PSMT" w:hAnsi="Times New Roman;Times New Roman PSMT" w:eastAsia="Times New Roman;Times New Roman PSMT" w:cs="Times New Roman;Times New Roman PSMT"/>
      <w:sz w:val="24"/>
      <w:szCs w:val="20"/>
    </w:rPr>
  </w:style>
  <w:style w:type="character" w:styleId="3">
    <w:name w:val="Основной текст с отступом 3 Знак"/>
    <w:qFormat/>
    <w:rPr>
      <w:rFonts w:ascii="Times New Roman;Times New Roman PSMT" w:hAnsi="Times New Roman;Times New Roman PSMT" w:eastAsia="Times New Roman;Times New Roman PSMT" w:cs="Times New Roman;Times New Roman PSMT"/>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PSMT" w:hAnsi="Times New Roman;Times New Roman PSMT" w:cs="Times New Roman;Times New Roman PSMT"/>
      <w:b/>
      <w:sz w:val="28"/>
      <w:szCs w:val="28"/>
    </w:rPr>
  </w:style>
  <w:style w:type="character" w:styleId="2">
    <w:name w:val="Заголовок 2 Знак"/>
    <w:qFormat/>
    <w:rPr>
      <w:rFonts w:ascii="Times New Roman;Times New Roman PSMT" w:hAnsi="Times New Roman;Times New Roman PSMT" w:cs="Times New Roman;Times New Roman PSMT"/>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PSMT" w:hAnsi="Times New Roman;Times New Roman PSMT" w:cs="Times New Roman;Times New Roman PSMT"/>
      <w:sz w:val="24"/>
      <w:szCs w:val="24"/>
    </w:rPr>
  </w:style>
  <w:style w:type="character" w:styleId="Style16">
    <w:name w:val="Нижний колонтитул Знак"/>
    <w:qFormat/>
    <w:rPr>
      <w:rFonts w:ascii="Times New Roman;Times New Roman PSMT" w:hAnsi="Times New Roman;Times New Roman PSMT" w:cs="Times New Roman;Times New Roman PSMT"/>
      <w:sz w:val="24"/>
      <w:szCs w:val="24"/>
    </w:rPr>
  </w:style>
  <w:style w:type="character" w:styleId="Style17">
    <w:name w:val="Основной текст Знак"/>
    <w:qFormat/>
    <w:rPr>
      <w:rFonts w:ascii="Times New Roman;Times New Roman PSMT" w:hAnsi="Times New Roman;Times New Roman PSMT" w:cs="Times New Roman;Times New Roman PSMT"/>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5-02-25T11:19:00Z</dcterms:modified>
  <cp:revision>47</cp:revision>
  <dc:subject/>
  <dc:title/>
</cp:coreProperties>
</file>