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овторном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2 от «1 »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Дата регистрации в ЕГРЮЛ 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___________________________________________________________________________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 2 от «1 » февраля 2008 г. о повторном проведении запроса котировок, мы, нижеподписавшиеся, предлагаем оказывать транспортные услуги в течение 2008 года.</w:t>
      </w:r>
    </w:p>
    <w:p>
      <w:pPr>
        <w:pStyle w:val="Normal"/>
        <w:ind w:firstLine="708"/>
        <w:jc w:val="both"/>
        <w:rPr/>
      </w:pPr>
      <w:r>
        <w:rPr>
          <w:b/>
        </w:rPr>
        <w:t>Предлагаемая цена за 1 км пути</w:t>
      </w:r>
      <w:r>
        <w:rPr/>
        <w:t xml:space="preserve"> ________________________________рублей включает все налоги, таможенные пошлины, выплаченные или подлежащие выплате, оплату ГСМ, страхование, прочие расходы, связанные с оказанием транспортных услуг.</w:t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выполнить 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cp:keywords/>
  <dc:language>en-US</dc:language>
  <cp:lastModifiedBy>Колчанова Елена Владимировна</cp:lastModifiedBy>
  <dcterms:modified xsi:type="dcterms:W3CDTF">2008-02-01T09:05:00Z</dcterms:modified>
  <cp:revision>3</cp:revision>
  <dc:subject/>
  <dc:title/>
</cp:coreProperties>
</file>