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Муниципальный контракт на оказание транспортных услуг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. Пермь                                                                                </w:t>
        <w:br/>
        <w:br/>
        <w:t xml:space="preserve">     Управление жилищных отношений администрации города Перми в лице начальника Минх Фаины Алексеевны, действующего на основании Положения об Управлении, именуемое в дальнейшем «Заказчик», с одной стороны, и ____________в лице _____________________________,действующего на основании_____________, именуемый в дальнейшем «Исполнитель», с другой стороны, на основании протокола оценки и сопоставления котировочных заявок от ________ № _____ заключили настоящий муниципальный контракт о нижеследующем:</w:t>
      </w:r>
    </w:p>
    <w:p>
      <w:pPr>
        <w:pStyle w:val="Con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МЕТ МУНИЦИПАЛЬНОГО КОНТРАКТА</w:t>
      </w:r>
    </w:p>
    <w:p>
      <w:pPr>
        <w:pStyle w:val="ConsNonformat"/>
        <w:widowControl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Исполнитель обязуется по заданию Заказчика на общую сумму 200 000 (двести тысяч) рублей оказывать транспортные услуги по доставке работников Заказчика по цене ____ рублей за 1 км пути (с учетом всех налогов, таможенных пошлин, выплаченных или подлежащих выплате, стоимости ГСМ, страхования и прочих расходов, связанных с оказанием транспортных услуг).</w:t>
      </w:r>
    </w:p>
    <w:p>
      <w:pPr>
        <w:pStyle w:val="ConsNonformat"/>
        <w:widowControl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зка осуществляется легковыми автомобилями Исполнителя, пригодными для эксплуатации.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А И ОБЯЗАННОСТИ СТОРОН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Заказчик обязан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Передать заявку Исполнителю за 30 минут до времени подачи транспортного средства по указанному в заявке адресу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Своевременно производить оплату за предоставленные Исполнителем услуги в соответствии с условиями настоящего муниципального контракта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3. Регистрировать заявки на оказание транспортных услуг в журнале регистрации и подтверждать их распечаткой телефонных звонков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   Исполнитель обязан:</w:t>
      </w:r>
    </w:p>
    <w:p>
      <w:pPr>
        <w:pStyle w:val="Con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редоставить Заказчику необходимое количество исправных транспортных средств в течение 30 минут с момента поступления заявки. В случае не исполнения заявки Исполнителем в течение 30 минут с момента ее передачи, такая заявка аннулируется и оплате не подлежит.</w:t>
      </w:r>
    </w:p>
    <w:p>
      <w:pPr>
        <w:pStyle w:val="Con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 Обеспечить безопасность перевозок;</w:t>
      </w:r>
    </w:p>
    <w:p>
      <w:pPr>
        <w:pStyle w:val="Con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3.  Обеспечить круглосуточное оказание  транспортных услуг;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После выполнения каждого заказа работник Заказчика и работник Исполнителя оформляют квитанцию на разовую поездку (Приложение № 1)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витанция составляется в двух экземплярах: один остается у Заказчика, другой сдается водителем Исполнителю. На основании квитанций на разовую поездку производится учет фактического объема предоставленных Исполнителем Заказчику транспортных услуг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 Исполнитель имеет право: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1. Требовать возмещения убытков, возникших по вине Заказчика;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2.Прекращать движение транспортных средств, при возникновении обстоятельств, угрожающих безопасности движения, вызванных стихийными явлениями другими объективными причинами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 Заказчик имеет право:</w:t>
      </w:r>
    </w:p>
    <w:p>
      <w:pPr>
        <w:pStyle w:val="Con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1. Совершать заказ на транспортные средства круглосуточно;</w:t>
        <w:tab/>
      </w:r>
    </w:p>
    <w:p>
      <w:pPr>
        <w:pStyle w:val="Cons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5.2. Устанавливать время и адрес подачи транспортного средства;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3. Изменять маршруты по доставке работников, с предоставлением квитанции на сумму фактически оказанных услуг;  </w:t>
      </w:r>
    </w:p>
    <w:p>
      <w:pPr>
        <w:pStyle w:val="Con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5.4. Осуществлять контроль за качеством предоставляемых транспортных услуг. </w:t>
      </w:r>
    </w:p>
    <w:p>
      <w:pPr>
        <w:pStyle w:val="Con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ОПЛАТЫ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Оплата оказанных услуг Исполнителем производится Заказчиком в следующем порядке: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1. Заказчик осуществляет платеж согласно счету Исполнителя. По использованию средств составляется акт сверки, предоставляется счет-фактура и акт выполненных работ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2.Общий размер средств, передаваемый Исполнителю для выполнения обязательств по данному муниципальному контракту 200 000 (двести тысяч) рублей.</w:t>
      </w:r>
    </w:p>
    <w:p>
      <w:pPr>
        <w:pStyle w:val="Con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ЯДОК ИЗМЕНЕНИЯ, ДОПОЛНЕНИЯ И РАСТОРЖЕНИЯ МУНИЦИПАЛЬНОГО КОНТРАКТА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Любые изменения и дополнения к настоящему муниципальному контракту имеют силу только в том случае, если они оформлены в письменном виде и подписаны всеми сторонами. Исправления в тексте муниципального контракта считаются недействительными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Досрочное расторжение муниципального контракта может иметь место по соглашению сторон. При намерении какой-либо из сторон прекратить отношения по настоящему муниципальному контракту, данная сторона обязана уведомить другую сторону письменно, не позднее, чем за пятнадцать календарных дней до момента расторжения муниципального контракта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дату расторжения муниципального контракта составляется акт сверки. Окончательный расчет производится не позднее, чем 10 дней после составления данного акта. При этом, если сальдо по акту в пользу Заказчика, Исполнитель обязан вернуть средства, перечисленные Заказчиком в качестве аванса, на счет Заказчика. После этого отношения по настоящему муниципальному контракту считаются прекращенными.    </w:t>
      </w:r>
    </w:p>
    <w:p>
      <w:pPr>
        <w:pStyle w:val="ConsNormal"/>
        <w:tabs>
          <w:tab w:val="clear" w:pos="708"/>
          <w:tab w:val="left" w:pos="51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4.3. По вопросам, не урегулированным настоящим муниципальным контрактом, а равно по всем спорным вопросам стороны руководствуются действующим законодательством РФ. </w:t>
      </w:r>
    </w:p>
    <w:p>
      <w:pPr>
        <w:pStyle w:val="Con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ТВЕТСТВЕННОСТЬ СТОРОН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В случае непредоставления или несвоевременного предоставления транспортного средства в срок, указанный в п. 2.2.1., Исполнитель уплачивает Заказчику штраф в размере 100 рублей за каждый случай неисполнения или несвоевременного исполнения заявки Заказчика.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своевременным исполнением заявки признается просрочка предоставления транспортного средства на 10 минут и более. 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. В случае аварии, допущенной по вине Исполнителя или поломке транспортного средства при оказании услуги Заказчику, услуга не оплачивается. </w:t>
      </w:r>
    </w:p>
    <w:p>
      <w:pPr>
        <w:pStyle w:val="Cons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РОК ДЕЙСТВИЯ МУНИЦИПАЛЬНОГО КОНТРАКТА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Муниципальный контракт вступает в силу с момента его подписания и действует до 31.12.2008 г.</w:t>
      </w:r>
    </w:p>
    <w:p>
      <w:pPr>
        <w:pStyle w:val="ConsNormal"/>
        <w:ind w:left="5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ЗАКЛЮЧИТЕЛЬНЫЕ ПОЛОЖЕНИЯ</w:t>
      </w:r>
    </w:p>
    <w:p>
      <w:pPr>
        <w:pStyle w:val="ConsNormal"/>
        <w:tabs>
          <w:tab w:val="clear" w:pos="708"/>
          <w:tab w:val="left" w:pos="900" w:leader="none"/>
        </w:tabs>
        <w:ind w:left="71" w:firstLine="52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 Настоящий муниципальный контракт составлен в трех экземплярах, имеющих одинаковую юридическую силу, один – Исполнителю и два - Заказчику.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color w:val="008000"/>
          <w:sz w:val="24"/>
          <w:szCs w:val="24"/>
        </w:rPr>
      </w:pPr>
      <w:r>
        <w:rPr>
          <w:rFonts w:cs="Times New Roman" w:ascii="Times New Roman" w:hAnsi="Times New Roman"/>
          <w:color w:val="008000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Е АДРЕСА  СТОРОН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</w:tc>
        <w:tc>
          <w:tcPr>
            <w:tcW w:w="4785" w:type="dxa"/>
            <w:tcBorders/>
          </w:tcPr>
          <w:p>
            <w:pPr>
              <w:pStyle w:val="Con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:</w:t>
            </w:r>
          </w:p>
        </w:tc>
      </w:tr>
    </w:tbl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«Исполнитель »                                </w:t>
        <w:tab/>
        <w:tab/>
        <w:tab/>
        <w:t xml:space="preserve">  </w:t>
        <w:tab/>
        <w:tab/>
        <w:t>«Заказчик»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           </w:t>
        <w:tab/>
        <w:tab/>
        <w:t xml:space="preserve">                                </w:t>
        <w:tab/>
        <w:tab/>
        <w:t xml:space="preserve">      </w:t>
        <w:tab/>
        <w:t>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к муниципальному заказ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азчик (организация): 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:  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КВИТАНЦИЯ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РАЗОВУЮ ПОЕЗДК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«___» _________________2008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ремя исполнения 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зывной № 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ршрут 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личество км 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умма 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аказчик:                           Вод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                     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_____                     ___________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Ф.И.О.)                              (Ф.И.О.)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9:12:00Z</dcterms:created>
  <dc:creator>Колчанова Елена Владимировна</dc:creator>
  <dc:description/>
  <dc:language>en-US</dc:language>
  <cp:lastModifiedBy>ugo24</cp:lastModifiedBy>
  <cp:lastPrinted>2008-01-21T14:18:00Z</cp:lastPrinted>
  <dcterms:modified xsi:type="dcterms:W3CDTF">2008-01-21T09:24:00Z</dcterms:modified>
  <cp:revision>4</cp:revision>
  <dc:subject/>
  <dc:title>Муниципальный контракт на оказание транспортных услуг</dc:title>
</cp:coreProperties>
</file>