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и социального развития РФ</w:t>
      </w:r>
    </w:p>
    <w:p>
      <w:pPr>
        <w:pStyle w:val="Normal"/>
        <w:jc w:val="center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тская городская поликлиник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5                                                                                                                       от 1 феврал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     </w:t>
      </w:r>
      <w:r>
        <w:rPr/>
        <w:t>Председатель комиссии:   Главный врач                               Невзоров Игорь Вадимович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Зам.гл.врача по технике              Деменева Марина Анатольевна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Зам.гл.врача по экономике         Дудкина Маргарита Пав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Зам.гл.бухгалтера                        Крылова Татьяна Борис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лавная медсестра                       Тупичкина Светлана Николае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Начальник ОМТС                        Петрова Эмилия Михайловна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Инженер по медоборудованию  Кусакина Надежда Федоровна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Экономист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>закупка иммунобиологических препаратов для МУЗ «Детская городская поликлиника № 10»  (извещение № 1 от 18 январ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8.01.2008г. по 24.01.2008г: Извещение о пролдлении срока  котировок №1 от25 января 2008 г. 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5.01.2008г. по 31.01.2008 г.).</w:t>
      </w:r>
    </w:p>
    <w:p>
      <w:pPr>
        <w:pStyle w:val="Normal"/>
        <w:rPr/>
      </w:pPr>
      <w:r>
        <w:rPr>
          <w:b/>
        </w:rPr>
        <w:t xml:space="preserve">Источник финансирования: </w:t>
      </w:r>
      <w:r>
        <w:rPr/>
        <w:t>предпринимательская деятельность</w:t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100 000,00 (сто тысяч ) рублей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/>
        <w:t>Цена предлагаемой продукции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ул. П.Соловьева, 3).</w:t>
      </w:r>
    </w:p>
    <w:p>
      <w:pPr>
        <w:pStyle w:val="Normal"/>
        <w:rPr/>
      </w:pPr>
      <w:r>
        <w:rPr>
          <w:b/>
        </w:rPr>
        <w:t>Место доставки:</w:t>
      </w:r>
      <w:r>
        <w:rPr/>
        <w:t xml:space="preserve"> г. Пермь, ул. П.Соловьева, 3.</w:t>
      </w:r>
    </w:p>
    <w:p>
      <w:pPr>
        <w:pStyle w:val="Normal"/>
        <w:rPr/>
      </w:pPr>
      <w:r>
        <w:rPr>
          <w:b/>
        </w:rPr>
        <w:t xml:space="preserve">Условия поставки: </w:t>
      </w:r>
      <w:r>
        <w:rPr/>
        <w:t>товар поставляется партиями, согласно заявке Заказчика, поданной по телефону.</w:t>
      </w:r>
    </w:p>
    <w:p>
      <w:pPr>
        <w:pStyle w:val="Normal"/>
        <w:rPr/>
      </w:pPr>
      <w:r>
        <w:rPr>
          <w:b/>
        </w:rPr>
        <w:t xml:space="preserve">Сроки поставки: </w:t>
      </w:r>
      <w:r>
        <w:rPr/>
        <w:t>по заявке учреждения.</w:t>
      </w:r>
    </w:p>
    <w:p>
      <w:pPr>
        <w:pStyle w:val="Normal"/>
        <w:rPr/>
      </w:pPr>
      <w:r>
        <w:rPr/>
        <w:t>Поставляемая продукция должна сопровождаться сертификатами соответствия.</w:t>
      </w:r>
    </w:p>
    <w:p>
      <w:pPr>
        <w:pStyle w:val="Normal"/>
        <w:rPr/>
      </w:pPr>
      <w:r>
        <w:rPr/>
        <w:t xml:space="preserve">       </w:t>
      </w:r>
      <w:r>
        <w:rPr/>
        <w:t>Оплата будет произведена</w:t>
      </w:r>
      <w:r>
        <w:rPr>
          <w:b/>
        </w:rPr>
        <w:t xml:space="preserve"> </w:t>
      </w:r>
      <w:r>
        <w:rPr/>
        <w:t xml:space="preserve">безналичным перечислением денежных средств на расчетный счет в размере 100%  в течение 20 (двадцати) дней после  поступления товара согласно выставленных счетов-фактур.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590"/>
        <w:gridCol w:w="3257"/>
        <w:gridCol w:w="2706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jc w:val="center"/>
              <w:rPr/>
            </w:pPr>
            <w:r>
              <w:rPr/>
              <w:t>в котировочной заявке, руб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К «Медицина и здоровье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с»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 0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18"/>
          <w:szCs w:val="18"/>
        </w:rPr>
      </w:pPr>
      <w:r>
        <w:rPr>
          <w:color w:val="FF0000"/>
        </w:rPr>
        <w:t xml:space="preserve">       </w:t>
      </w:r>
      <w:r>
        <w:rPr/>
        <w:t xml:space="preserve">2. Признать победителем в проведении запроса котировок </w:t>
      </w:r>
      <w:r>
        <w:rPr>
          <w:b/>
        </w:rPr>
        <w:t>ООО ФК «Медицина и здоровье»</w:t>
      </w:r>
      <w:r>
        <w:rPr/>
        <w:t>,  заявка которой соответствует всем требованиям, установленным в извещении о проведении  запроса котировок и в которой предложена наиболее низкая цена отдельных видов вакци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</w:rPr>
        <w:t xml:space="preserve"> ООО»Медиас»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</w:rPr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седатель комиссии: </w:t>
      </w:r>
    </w:p>
    <w:p>
      <w:pPr>
        <w:pStyle w:val="Normal"/>
        <w:rPr/>
      </w:pPr>
      <w:r>
        <w:rPr/>
        <w:t xml:space="preserve">     </w:t>
      </w:r>
      <w:r>
        <w:rPr/>
        <w:t>Главный врач                                                                                 Невзоров Игорь Вадимович</w:t>
      </w:r>
    </w:p>
    <w:p>
      <w:pPr>
        <w:pStyle w:val="Normal"/>
        <w:rPr/>
      </w:pPr>
      <w:r>
        <w:rPr/>
        <w:t xml:space="preserve">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иссии: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Зам.гл.врача по технике                                                                Деменева Марин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   </w:t>
      </w:r>
      <w:r>
        <w:rPr/>
        <w:t>Зам.гл. врача по экономике                                                           Дудкина Маргарита Пав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м.гл. бухгалтера                                                                          Крылова Татьяна Борис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авная медсестра                                                                          Тупичкина Светлан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ОМТС                                                                           Петрова Эмилия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женер по медоборудованию                                                     Кусакина Надежда Фед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екретарь комиссии:   </w:t>
      </w:r>
    </w:p>
    <w:p>
      <w:pPr>
        <w:pStyle w:val="Normal"/>
        <w:rPr/>
      </w:pPr>
      <w:r>
        <w:rPr/>
        <w:t xml:space="preserve">      </w:t>
      </w:r>
      <w:r>
        <w:rPr/>
        <w:t>Экономист                                                                                      Соколовская Ольга Валенти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user</cp:lastModifiedBy>
  <cp:lastPrinted>2008-02-01T10:20:00Z</cp:lastPrinted>
  <dcterms:modified xsi:type="dcterms:W3CDTF">2008-02-01T05:21:00Z</dcterms:modified>
  <cp:revision>39</cp:revision>
  <dc:subject/>
  <dc:title>Министерство здравоохранения и соцразвития РФ</dc:title>
</cp:coreProperties>
</file>