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продуктов питания в марте 2008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01» февра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ова Людмил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2. Наименование предмета запроса котировок: поставка продуктов питания в марте 2008 года для МУК «Пермский зоопарк» (извещение № 1 от 17 января 2008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7 января 2008 года).</w:t>
      </w:r>
    </w:p>
    <w:p>
      <w:pPr>
        <w:pStyle w:val="Normal"/>
        <w:ind w:left="360" w:hanging="0"/>
        <w:rPr/>
      </w:pPr>
      <w:r>
        <w:rPr>
          <w:smallCaps/>
          <w:sz w:val="22"/>
          <w:szCs w:val="22"/>
        </w:rPr>
        <w:t xml:space="preserve">           </w:t>
      </w:r>
      <w:r>
        <w:rPr>
          <w:smallCaps/>
          <w:sz w:val="22"/>
          <w:szCs w:val="22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388414,00 (Триста восемьдесят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восемь тысяч четыреста четырнадцать) 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4.   Источник финансирования  закупки средства бюджета г.Перми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й, сертифика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овядина 1 категории четвертина – 2299 кг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- один раз в неделю равными дол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инина 2 категории полутуши – 400 к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- один раз в неделю равными дол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чень говяжья – 50 кг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- два раза в месяц равными дол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ердце говяжье – 48,3 к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два раза в месяц равными долям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Требования к наличию сертификатов и т.п. (если необходимы в соответствии с законодательством): 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сто поставки товара: 614000, г. Пермь, ул. Орджоникидзе,10, здание кормокухни,1 этаж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рок поставки товара: с 01.03.2008 по 31.03.2008 года;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Цена товаров    должна  быть указана  с учетом следующих расходов:  </w:t>
      </w:r>
    </w:p>
    <w:p>
      <w:pPr>
        <w:pStyle w:val="Normal"/>
        <w:rPr/>
      </w:pPr>
      <w:r>
        <w:rPr>
          <w:sz w:val="22"/>
          <w:szCs w:val="22"/>
        </w:rPr>
        <w:t xml:space="preserve">на перевозку, раз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плата  работ будет произведена безналичным перечислением  2 раза в месяц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но предъявленному счету- фактуре в течение 15 дн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 До окончания указанного в извещении о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а подачи котировочных заявок поступили 2 (две) котировочные заявки,  </w:t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3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89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инский мясокомбин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8120, г. Оса, ул. Южная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</w:tr>
    </w:tbl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1. Признать котировочные заявки: ООО «Агроимпекс-Пермь»  и ООО «Осинский мясокомбинат»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  </w:t>
      </w: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и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ООО «Осинский мясокомбинат» и составила 277203 </w:t>
      </w:r>
      <w:r>
        <w:rPr>
          <w:sz w:val="22"/>
          <w:szCs w:val="22"/>
        </w:rPr>
        <w:t>(Двести семьдесят семь тысяч двести три) рубля 00 копе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.   Котировочная комиссия оценила котировочную заявку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.1.  признать победителем в проведении запроса котировок ООО «Осинский мясокомбинат» юридический адрес: 618120: Пермская обл., г. Оса,  ул. Южная, 2, фактический (почтовый) адрес: 618120: Пермская обл., г. Оса,  ул. Южная, 2, с ценой муниципального контракта </w:t>
      </w:r>
      <w:r>
        <w:rPr>
          <w:bCs/>
          <w:kern w:val="2"/>
          <w:sz w:val="22"/>
          <w:szCs w:val="22"/>
        </w:rPr>
        <w:t xml:space="preserve">277203 </w:t>
      </w:r>
      <w:r>
        <w:rPr>
          <w:sz w:val="22"/>
          <w:szCs w:val="22"/>
        </w:rPr>
        <w:t>(Двести семьдесят семь тысяч двести три) рубля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.2.  признать участником размещения заказа, предложившим лучшую цену после цены, предложенной победителем: ООО «Агроимпекс-Пермь», юридический адрес: 614033, г. Пермь, ул. Куйбышева,130, фактический (почтовый) адрес: 614033, г. Пермь, ул. Куйбышева,130 с ценой муниципального контракта 278289 (Двести семьдесят восемь тысяч двести восемьдесят девять) рублей 35 копеек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   Подписи:                                                               Дата подписания: 01 февраля 2008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625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ардашова Л.В.</w:t>
            </w:r>
          </w:p>
        </w:tc>
      </w:tr>
      <w:tr>
        <w:trPr>
          <w:trHeight w:val="435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627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тирово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565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_________________ Кардашенко Ю.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оловкова М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   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удакова О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7-07-12T11:53:00Z</cp:lastPrinted>
  <dcterms:modified xsi:type="dcterms:W3CDTF">2008-01-31T06:50:00Z</dcterms:modified>
  <cp:revision>307</cp:revision>
  <dc:subject/>
  <dc:title>ПРОТОКОЛ ОЦЕНКИ И СОПОСТАВЛЕНИЯ ЗАЯВОК НА УЧАСТИЕ В КОНКУРСЕ </dc:title>
</cp:coreProperties>
</file>