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 от «01» феврал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 выполнение работ по покраске построек и ограждающих конструкций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 территории МУК «Пермский зоопарк»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ниципальное учреждение культуры «Пермский зоопарк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Орджоникидзе,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26-21, 210-30-52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0"/>
          <w:szCs w:val="20"/>
          <w:u w:val="single"/>
          <w:lang w:val="en-US"/>
        </w:rPr>
        <w:t>zoo</w:t>
      </w:r>
      <w:r>
        <w:rPr>
          <w:color w:val="0000FF"/>
          <w:sz w:val="20"/>
          <w:szCs w:val="20"/>
          <w:u w:val="single"/>
        </w:rPr>
        <w:t>@</w:t>
      </w:r>
      <w:r>
        <w:rPr>
          <w:color w:val="0000FF"/>
          <w:sz w:val="20"/>
          <w:szCs w:val="20"/>
          <w:u w:val="single"/>
          <w:lang w:val="en-US"/>
        </w:rPr>
        <w:t>perm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aid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>ответственный исполнитель: Рудакова Ольга Александровна</w:t>
      </w:r>
    </w:p>
    <w:p>
      <w:pPr>
        <w:pStyle w:val="Normal"/>
        <w:jc w:val="both"/>
        <w:rPr/>
      </w:pPr>
      <w:r>
        <w:rPr>
          <w:sz w:val="20"/>
          <w:szCs w:val="20"/>
        </w:rPr>
        <w:t>по техническим вопросам: Кардашенко Юрий Игоревич, тел.218-13-3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средств бюджета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работ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хническое зада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краска деревянного забора краской ГФ 021 серая - 426 м2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краска металлических ограждений (балки, стойки) краска ПФ 115 наружная, черная - 270м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краска ограждений из сетки «рабица» краска ПФ 115 наружная коричневая, черная, зеленая -1720м2; </w:t>
      </w:r>
    </w:p>
    <w:p>
      <w:pPr>
        <w:pStyle w:val="Normal"/>
        <w:rPr/>
      </w:pPr>
      <w:r>
        <w:rPr>
          <w:sz w:val="20"/>
          <w:szCs w:val="20"/>
        </w:rPr>
        <w:t>покраска ограждений из прутка, краска ПФ 115 коричневая, черная - 620м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краска фасадов деревянных зданий и заборов краска ПФ 115 наружная зеленая, бежевая - 680м2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краска крыши конюшни (за 2 раза)  ГФ 021 коричневая - 280м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 требу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 614000, г. Пермь, ул. Орджоникидзе,10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Cs/>
          <w:sz w:val="20"/>
          <w:szCs w:val="20"/>
        </w:rPr>
        <w:t>с 14.04.2008 по 16.05.2008г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Максимальная цена контракта: 358 000,00 (Триста пятьдесят восемь тысяч)  рублей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с предоплатой 30% от стоимости муниципального контракта (локально сметного расчета), окончательный расчет  в течение 10 банковских дней с момента подписания акта выполненных работ, согласно предоставленному счету- фактуре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  <w:u w:val="single"/>
        </w:rPr>
        <w:t>до 11 часов 00 минут  «18»  февраля 2008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выполняемых работ  должна  быть указана  с учетом следующих расходов:  на перевозку, страхование, уплату таможенных пошлин, налогов, сборов и других обязательных платежей. Участник производит расчеты цены муниципального контракта на основании технического задания представленного Заказчиком, в форме локальных смет (сметного расчета). Цена контракта не подлежит изменению на протяжении всего срока действия муниципального контракта.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едседатель котировочной комиссии                                                                                                         Л.В. Кардаш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Рудакова О.</cp:lastModifiedBy>
  <cp:lastPrinted>2008-01-31T14:47:00Z</cp:lastPrinted>
  <dcterms:modified xsi:type="dcterms:W3CDTF">2008-01-31T10:07:00Z</dcterms:modified>
  <cp:revision>130</cp:revision>
  <dc:subject/>
  <dc:title>ЗАПРОС КОТИРОВОЧНОЙ ЦЕНЫ</dc:title>
</cp:coreProperties>
</file>