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01» февраля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на выполнение работ по текущему ремонту бассейна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 внутренних помещений для содержания слон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Пермский зоопарк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Орджоникидзе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6-21, 210-30-5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0"/>
          <w:szCs w:val="20"/>
          <w:u w:val="single"/>
          <w:lang w:val="en-US"/>
        </w:rPr>
        <w:t>zoo</w:t>
      </w:r>
      <w:r>
        <w:rPr>
          <w:color w:val="0000FF"/>
          <w:sz w:val="20"/>
          <w:szCs w:val="20"/>
          <w:u w:val="single"/>
        </w:rPr>
        <w:t>@</w:t>
      </w:r>
      <w:r>
        <w:rPr>
          <w:color w:val="0000FF"/>
          <w:sz w:val="20"/>
          <w:szCs w:val="20"/>
          <w:u w:val="single"/>
          <w:lang w:val="en-US"/>
        </w:rPr>
        <w:t>perm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ai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ответственный исполнитель: Рудакова Ольга Александровна</w:t>
      </w:r>
    </w:p>
    <w:p>
      <w:pPr>
        <w:pStyle w:val="Normal"/>
        <w:jc w:val="both"/>
        <w:rPr/>
      </w:pPr>
      <w:r>
        <w:rPr>
          <w:sz w:val="20"/>
          <w:szCs w:val="20"/>
        </w:rPr>
        <w:t>по техническим вопросам: Кардашенко Юрий Игоревич, тел.218-13-3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монт штукатурки цементным раствором М75 – 136м2; устройство лесов – 184м2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лка потолка и ферм водоэмульсионной краской – 196м2; покраска стен ПФ 115 наружная бежевая – 263м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монт штукатурки в бассейне цементным раствором М100 – 17м2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грунтовка стен и днища бассейна за 2 раза эпаксидной шпаклевкой – 56м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 требу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614000, г. Пермь, ул. Орджоникидзе,10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05.05.2008 по 13.06.2008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265 000,00 (Двести шестьдесят пять тысяч)  рублей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с предоплатой 30% от стоимости муниципального контракта (локальн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  <w:u w:val="single"/>
        </w:rPr>
        <w:t>до 11 часов 00 минут  «19»  феврал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седатель котировочной комиссии                                                                                                         Л.В. Кардаш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Рудакова О.</cp:lastModifiedBy>
  <cp:lastPrinted>2008-01-31T14:47:00Z</cp:lastPrinted>
  <dcterms:modified xsi:type="dcterms:W3CDTF">2008-01-31T10:24:00Z</dcterms:modified>
  <cp:revision>136</cp:revision>
  <dc:subject/>
  <dc:title>ЗАПРОС КОТИРОВОЧНОЙ ЦЕНЫ</dc:title>
</cp:coreProperties>
</file>