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важаемые господа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оводим до Всеобщего сведения, что  МУЗ «МСЧ №11» в соответствии со ст.46 п.6  94ФЗ  продлевает срок подачи котировочных заявок на 4 рабочих дня    (т.е. до 17 час. 00 мин. 07 февраля 2008года) по извещению о проведении запроса котировок  №1 от  25.01.2008г. </w:t>
      </w:r>
      <w:r>
        <w:rPr>
          <w:b/>
          <w:bCs/>
        </w:rPr>
        <w:t>на поставку</w:t>
      </w:r>
      <w:r>
        <w:rPr/>
        <w:t xml:space="preserve"> </w:t>
      </w:r>
      <w:r>
        <w:rPr>
          <w:b/>
          <w:bCs/>
        </w:rPr>
        <w:t>медицинского оборудования (регистратор ЭКГ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 котировок (протокол) участники размещения заказа смогут посмотреть на официальном сайте «Администрация города Перми» 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08.02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МСЧ №11»                                       С.Н.Гринбе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01:00Z</dcterms:created>
  <dc:creator>OtdK</dc:creator>
  <dc:description/>
  <dc:language>en-US</dc:language>
  <cp:lastModifiedBy>OtdK</cp:lastModifiedBy>
  <cp:lastPrinted>2008-01-31T16:56:00Z</cp:lastPrinted>
  <dcterms:modified xsi:type="dcterms:W3CDTF">2008-01-31T12:01:00Z</dcterms:modified>
  <cp:revision>2</cp:revision>
  <dc:subject/>
  <dc:title>Уважаемые господа</dc:title>
</cp:coreProperties>
</file>