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 от «01 » февраля 2008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ремонту помещений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both"/>
        <w:rPr/>
      </w:pPr>
      <w:r>
        <w:rPr/>
        <w:t xml:space="preserve">почтовый адрес: 614000, г. Пермь, ул. Ленина, 25 (1 этаж), каб.1 отдел подготовки     производства, тел./факс: (342) 212 26 26, 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,</w:t>
      </w:r>
    </w:p>
    <w:p>
      <w:pPr>
        <w:pStyle w:val="Normal"/>
        <w:jc w:val="both"/>
        <w:rPr/>
      </w:pPr>
      <w:r>
        <w:rPr/>
        <w:t>ответственный исполнитель: Муниципальное учреждение «Пермблагоустройство»</w:t>
      </w:r>
    </w:p>
    <w:p>
      <w:pPr>
        <w:pStyle w:val="Normal"/>
        <w:rPr>
          <w:u w:val="single"/>
        </w:rPr>
      </w:pPr>
      <w:r>
        <w:rPr/>
        <w:t>предусматривает осуществить за счет средств местного бюджета закупку способом запроса котировок цен  на выполнение работ по ремонту помещений по адресу: г. Пермь, ул. Ленина, 25, ул. Пушкина, 66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Состав и объемы работ выполняются в соответствии с ведомостью объемов и состава работ, указанных  в приложении № 2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29" w:leader="none"/>
        </w:tabs>
        <w:jc w:val="both"/>
        <w:rPr/>
      </w:pPr>
      <w:r>
        <w:rPr/>
        <w:t>Место выполнения работ: г. Пермь, ул. Ленина, 25, комната № 1; г. Пермь, ул. Пушкина, 66 (комната архивариуса,  архи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и выполнения работ: в течение 2 (двух) недель с момента подписания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Максимальная цена контракта: 304 094,00 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муниципальным контрактом, в течение месяца следующего за отчетным после подписания сторонами актов приёмки-сдачи выполненных рабо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котировке цен на выполнение работ по ремонту помещений, просим представить котировочную заявку по форме согласно приложению № 1 с приложением сметного расчета стоимости по факсу, электронной почте, или курьером  по вышеуказанному адресу </w:t>
      </w:r>
      <w:r>
        <w:rPr>
          <w:b/>
        </w:rPr>
        <w:t>до 18 часов 00 минут  «12»</w:t>
      </w:r>
      <w:r>
        <w:rPr/>
        <w:t xml:space="preserve"> </w:t>
      </w:r>
      <w:r>
        <w:rPr>
          <w:b/>
        </w:rPr>
        <w:t xml:space="preserve">февраля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тоимость выполнения работ  должна  быть указана  с учетом расходов на приобретение материалов, погрузку, выгрузку, перевозку, хранение, налогов и других обязательных платеж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не ранее 5 дней со дня опубликования протокола рассмотрения и оценки котировочных заявок и не позднее 8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И.о. директора учреждения                                                                                   Д.К.Галихан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7:44:00Z</dcterms:created>
  <dc:creator>Sotrudnik</dc:creator>
  <dc:description/>
  <dc:language>en-US</dc:language>
  <cp:lastModifiedBy>Sotrudnik</cp:lastModifiedBy>
  <dcterms:modified xsi:type="dcterms:W3CDTF">2008-01-31T11:33:00Z</dcterms:modified>
  <cp:revision>4</cp:revision>
  <dc:subject/>
  <dc:title/>
</cp:coreProperties>
</file>