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_1_ от «_01__»февраля_ 2008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иобретение компьютерной техники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213-50-99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lang w:val="en-US"/>
        </w:rPr>
        <w:t>shool</w:t>
      </w:r>
      <w:r>
        <w:rPr>
          <w:sz w:val="20"/>
          <w:szCs w:val="20"/>
        </w:rPr>
        <w:t xml:space="preserve"> 55 @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Ахматова Гульнара Фаритовна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  краев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обретение компьютерной техники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 наличие лицензии на данные товары , сертификаты обяз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мпьютерной техники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ехники: 15 (пятнадца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132 000  (сто тридцать две тысячи )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 будет произведена: 30 % предоплата, 70 % по факту отгрузки на основании счета-фактуры и акта приемки товаров  путем безналичного перечисления  денежных средств  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техники просим представить котировочную заявку по факсу, электронной почте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07» феврал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работ  должна  быть указана  с учетом следующих расходов: расходы по доставке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5 (пять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55»               __________________________     _________Кычева Е.Ю..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5:00Z</dcterms:created>
  <dc:creator>tevelevadb</dc:creator>
  <dc:description/>
  <cp:keywords/>
  <dc:language>en-US</dc:language>
  <cp:lastModifiedBy>1</cp:lastModifiedBy>
  <cp:lastPrinted>2007-11-06T15:25:00Z</cp:lastPrinted>
  <dcterms:modified xsi:type="dcterms:W3CDTF">2008-02-01T05:49:00Z</dcterms:modified>
  <cp:revision>4</cp:revision>
  <dc:subject/>
  <dc:title>ЗАПРОС КОТИРОВОЧНОЙ ЦЕНЫ</dc:title>
</cp:coreProperties>
</file>