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УТВЕРЖДАЮ</w:t>
      </w:r>
    </w:p>
    <w:p>
      <w:pPr>
        <w:pStyle w:val="Normal"/>
        <w:ind w:left="6480" w:hanging="0"/>
        <w:rPr/>
      </w:pPr>
      <w:r>
        <w:rPr/>
        <w:t>______________(Кычева Е.Ю.)</w:t>
      </w:r>
    </w:p>
    <w:p>
      <w:pPr>
        <w:pStyle w:val="Normal"/>
        <w:ind w:left="6480" w:hanging="0"/>
        <w:rPr/>
      </w:pPr>
      <w:r>
        <w:rPr/>
        <w:t xml:space="preserve">«_____»_____________2008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пец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поставку компьютерного оборуд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20360" cy="545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545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5308"/>
                              <w:gridCol w:w="1130"/>
                              <w:gridCol w:w="1223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-7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-7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-7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, шт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7" w:right="-7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нтийный срок эксплуатаци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2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боча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Aquarius Pro P30 S44(MDT/C_420/1xD512DII533/VINT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S80_7200/DVD/SB/NIC/KMopt)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ставе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пу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MidiTower 350W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ъемам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USB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Audio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цев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нел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бо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стем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и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Intel® 945G + Intel® ICH7;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ессо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Intel® Celeron® 420 (1.6 GHz/512k/800MHz);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еративна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мя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512 (1x512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З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DDRII 667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во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FDD;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во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DVD-ROM 16x/48x;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ст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с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HDD 80Gb 7200 rpm SATA;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ндартны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виа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ыш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виатур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Mitsumi KFK-EA4XT PS/2 black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тическу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ыш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Genius NetScroll 110 black PS/2, 800dp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онито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17`` Monitor LCD TFT Acer AL1716FS, 5ms, 300 cd/m2 ,800:1, 160°(H), 160°(V), silver/black, TCO`0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 ме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429.35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8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5308"/>
                        <w:gridCol w:w="1130"/>
                        <w:gridCol w:w="1223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7" w:right="-7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7" w:right="-7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7" w:right="-7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, шт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7" w:right="-7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нтийный срок эксплуатации техники</w:t>
                            </w:r>
                          </w:p>
                        </w:tc>
                      </w:tr>
                      <w:tr>
                        <w:trPr>
                          <w:trHeight w:val="7632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ча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ц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Aquarius Pro P30 S44(MDT/C_420/1xD512DII533/VINT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80_7200/DVD/SB/NIC/KMopt)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пус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MidiTower 350W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ъемам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USB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Audio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ицево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анел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бо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истемно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огик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Intel® 945G + Intel® ICH7;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цессо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Intel® Celeron® 420 (1.6 GHz/512k/800MHz);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перативна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амять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512 (1x512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Б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ЗУ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DDRII 667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вод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FDD;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вод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DVD-ROM 16x/48x;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естки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ск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HDD 80Gb 7200 rpm SATA;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мено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андартны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лавиатуры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ыш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лавиатуру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Mitsumi KFK-EA4XT PS/2 black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птическую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ышь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Genius NetScroll 110 black PS/2, 800dp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нито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17`` Monitor LCD TFT Acer AL1716FS, 5ms, 300 cd/m2 ,800:1, 160°(H), 160°(V), silver/black, TCO`0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 ме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18"/>
      <w:szCs w:val="18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6:00Z</dcterms:created>
  <dc:creator>PC_Burmasov</dc:creator>
  <dc:description/>
  <dc:language>en-US</dc:language>
  <cp:lastModifiedBy>1111111</cp:lastModifiedBy>
  <cp:lastPrinted>2007-07-25T10:16:00Z</cp:lastPrinted>
  <dcterms:modified xsi:type="dcterms:W3CDTF">2008-01-31T09:06:00Z</dcterms:modified>
  <cp:revision>2</cp:revision>
  <dc:subject/>
  <dc:title>Управление Федерального казначейства по Пермской области</dc:title>
</cp:coreProperties>
</file>