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2  от  « 01 » февраля  2008 г. О ПРОДЛЕНИИ СРОКА  ПРОВЕДЕНИЯ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3"/>
        <w:rPr/>
      </w:pPr>
      <w:r>
        <w:rPr/>
        <w:t xml:space="preserve">На  разработку проектно-сметной документации для проведения капитального ремонта строительных конструкций и инженерных сетей здания «Морг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/>
        <w:t xml:space="preserve">г. Пермь  614030  ул.Писарева  56 , здание  стационара , договорной отдел, 3этаж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тветственный исполнитель    :                 Лядова   Наталья   Николаев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атривает осуществить за счет  средств городского бюджет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Разработка проектно-сметной документации для проведения капитального ремонта строительных     конструкций и инженерных сетей здании «Морга»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 : г.Пермь ул.Писарева 56. (согласно сметы  - Приложение № 2)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>Необходимо предоставить копию лицензии на данный вид деятельности.</w:t>
      </w:r>
    </w:p>
    <w:p>
      <w:pPr>
        <w:pStyle w:val="Normal"/>
        <w:jc w:val="both"/>
        <w:rPr/>
      </w:pPr>
      <w:r>
        <w:rPr/>
        <w:t>Место выполнения работ : г.Пермь  ул.Писарева 56.</w:t>
      </w:r>
    </w:p>
    <w:p>
      <w:pPr>
        <w:pStyle w:val="Normal"/>
        <w:jc w:val="both"/>
        <w:rPr/>
      </w:pPr>
      <w:r>
        <w:rPr/>
        <w:t>Сроки выполнения работ : в течении 30 дней с момента заключения контракта 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320295  рублей  00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плата работ будет произведена в форме аванса в размере 10% от стоимости контракта и окончательного расчета  после окончания работ и  подписания акта на выполненные работы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в письменном виде или в форме электронного документа   по вышеуказанному адресу </w:t>
      </w:r>
      <w:r>
        <w:rPr>
          <w:b/>
        </w:rPr>
        <w:t>до 16 часов  30 минут  «  07 »  феврал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уплата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08 феврал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МСЧ № 7                                                                                     Колодкин  С.В.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Смета</w:t>
      </w:r>
    </w:p>
    <w:p>
      <w:pPr>
        <w:pStyle w:val="Normal"/>
        <w:rPr/>
      </w:pPr>
      <w:r>
        <w:rPr/>
        <w:t xml:space="preserve">Приложение 3-  Муниципальный контра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51:00Z</dcterms:created>
  <dc:creator>tevelevadb</dc:creator>
  <dc:description/>
  <cp:keywords/>
  <dc:language>en-US</dc:language>
  <cp:lastModifiedBy>User</cp:lastModifiedBy>
  <cp:lastPrinted>2008-01-31T14:46:00Z</cp:lastPrinted>
  <dcterms:modified xsi:type="dcterms:W3CDTF">2008-01-31T10:00:00Z</dcterms:modified>
  <cp:revision>7</cp:revision>
  <dc:subject/>
  <dc:title>ЗАПРОС КОТИРОВОЧНОЙ ЦЕНЫ</dc:title>
</cp:coreProperties>
</file>