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выполнение работ по  ликвидации несанкционированных свалок на территории Орджоникидзевского района г.Перми в 1 квартале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01.02.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- Администрация Орджоникидзевского района г.Перми.</w:t>
      </w:r>
    </w:p>
    <w:p>
      <w:pPr>
        <w:pStyle w:val="Normal"/>
        <w:ind w:firstLine="708"/>
        <w:jc w:val="both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Председатель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оролева Лидия Владимиро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Заместитель председател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Ефремов Андрей Алексеевич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Блинова Надежда Геннадьевн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акиров Наиль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Матрехина Татьяна Владимировн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Ромашов Дмитрий Аркадьевич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тарцева Ирина Андрее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4. Секретарь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верева Ольга Витальев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Наименование предмета запроса котировок:</w:t>
      </w:r>
    </w:p>
    <w:p>
      <w:pPr>
        <w:pStyle w:val="TextBody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Выполнение работ по ликвидации несанкционированных свалок на территории Орджоникидзевского района г.Перми в 1 квартале 2008 года.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Извещение №1 от 21.01.2008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>) в сети Интернет 21.01.2008 год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Начальная (максимальная) цена муниципального </w:t>
      </w:r>
      <w:r>
        <w:rPr/>
        <w:t xml:space="preserve"> контракта – 499 724,4 рубля.</w:t>
      </w:r>
    </w:p>
    <w:p>
      <w:pPr>
        <w:pStyle w:val="Normal"/>
        <w:ind w:firstLine="708"/>
        <w:jc w:val="both"/>
        <w:rPr/>
      </w:pPr>
      <w:r>
        <w:rPr/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/>
      </w:pPr>
      <w:r>
        <w:rPr/>
        <w:t>5.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a</w:t>
      </w:r>
      <w:r>
        <w:rPr/>
        <w:t>. Утилизация мусора в количестве 1722 тонны производится подрядчиком по заявкам заказчика  с указанием конкретного места выполнения работ,  вида мусора, объема, срока проведения рабо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Характер выполнения работ: погрузка мусора, планировка территории (при необходимости), содержание полигона, вывозка мусора на расстояние до 50 км.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>b</w:t>
      </w:r>
      <w:r>
        <w:rPr/>
        <w:t>. Место выполнения работ – г.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>
          <w:lang w:val="en-US"/>
        </w:rPr>
        <w:t>c</w:t>
      </w:r>
      <w:r>
        <w:rPr/>
        <w:t xml:space="preserve">. Срок выполнения работ –  с  момента заключения муниципального контракта до 31.03.2008 года; </w:t>
      </w:r>
    </w:p>
    <w:p>
      <w:pPr>
        <w:pStyle w:val="Normal"/>
        <w:ind w:firstLine="708"/>
        <w:jc w:val="both"/>
        <w:rPr/>
      </w:pPr>
      <w:r>
        <w:rPr>
          <w:lang w:val="en-US"/>
        </w:rPr>
        <w:t>d</w:t>
      </w:r>
      <w:r>
        <w:rPr/>
        <w:t>. Цена работ включает стоимость материалов, затраты на доставку, монтаж, страхование,  уплату таможенных пошлин, налогов, сборов и других обязательных платежей и гарантий.</w:t>
      </w:r>
    </w:p>
    <w:p>
      <w:pPr>
        <w:pStyle w:val="Normal"/>
        <w:shd w:fill="FFFFFF" w:val="clear"/>
        <w:spacing w:lineRule="exact" w:line="274"/>
        <w:ind w:left="281" w:hanging="0"/>
        <w:rPr/>
      </w:pPr>
      <w:r>
        <w:rPr/>
        <w:t xml:space="preserve">       </w:t>
      </w:r>
      <w:r>
        <w:rPr>
          <w:lang w:val="en-US"/>
        </w:rPr>
        <w:t>e</w:t>
      </w:r>
      <w:r>
        <w:rPr/>
        <w:t xml:space="preserve">.  </w:t>
      </w: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ванс – до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кончательный расчет за выполненные работы производится заказчиком не позднее 10 (Десяти) банковских дней после полного выполнения всех работ, предусмотренных Приложением №1 к муниципальному контракту,  на основании актов о приемке выполненных работ (ф. КС-2) и справки о стоимости выполненных работ и затрат (ф. КС-3) с приложением счетов-фактур или корешков талонов, подтверждающих прием мусора на городской полигон.</w:t>
      </w:r>
    </w:p>
    <w:p>
      <w:pPr>
        <w:pStyle w:val="Normal"/>
        <w:ind w:firstLine="708"/>
        <w:jc w:val="both"/>
        <w:rPr/>
      </w:pPr>
      <w:r>
        <w:rPr/>
        <w:t>6. До окончания, указанного в извещении о проведении запроса котировок,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Рецикл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0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Рецикл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95 000 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тут-Консалт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 000 рубл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ab/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</w:t>
      </w:r>
      <w:r>
        <w:rPr>
          <w:b/>
        </w:rPr>
        <w:t xml:space="preserve">ООО «Статут-Консалтинг»  </w:t>
      </w:r>
      <w:r>
        <w:rPr/>
        <w:t>и составила   448 000</w:t>
      </w:r>
      <w:r>
        <w:rPr>
          <w:sz w:val="20"/>
          <w:szCs w:val="20"/>
        </w:rPr>
        <w:t xml:space="preserve"> </w:t>
      </w:r>
      <w:r>
        <w:rPr/>
        <w:t>(Четыреста сорок восемь тысяч рублей)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0.1. признать победителем в проведении запроса </w:t>
      </w:r>
      <w:r>
        <w:rPr>
          <w:b/>
        </w:rPr>
        <w:t>ООО «Статут-Консалтинг»</w:t>
      </w:r>
      <w:r>
        <w:rPr/>
        <w:t xml:space="preserve"> (юридический адрес: 614002, г.Пермь, ул.Сибирская,94, т/ф 246-01-11) с ценой муниципального контракта – 448 000</w:t>
      </w:r>
      <w:r>
        <w:rPr>
          <w:sz w:val="20"/>
          <w:szCs w:val="20"/>
        </w:rPr>
        <w:t xml:space="preserve"> </w:t>
      </w:r>
      <w:r>
        <w:rPr/>
        <w:t>(Четыреста сорок восемь тысяч рублей)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0.2. признать участником размещения заказа, предложившим лучшую цену, после цены, предложенной победителем – </w:t>
      </w:r>
      <w:r>
        <w:rPr>
          <w:b/>
        </w:rPr>
        <w:t>ООО «Пермь-Рециклинг»</w:t>
      </w:r>
      <w:r>
        <w:rPr/>
        <w:t xml:space="preserve"> (юридический адрес: г.Пермь, ул.Лебедева,13, фактический (почтовый) адрес: 614064,г.Пермь, ул.Ижевская,30, т/ф 244-11-53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>) 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2. Подписи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Зам. председателя                                                             А.А.Ефрем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Члены комиссии: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Н.Г.Блин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Н.Заки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Т.В.Матрех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Д.А.Ромаш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И.А.Старц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Секретарь комиссии                                                         О.В.Зверева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38:00Z</dcterms:created>
  <dc:creator>zvereva</dc:creator>
  <dc:description/>
  <cp:keywords/>
  <dc:language>en-US</dc:language>
  <cp:lastModifiedBy>zvereva</cp:lastModifiedBy>
  <cp:lastPrinted>2007-11-26T16:00:00Z</cp:lastPrinted>
  <dcterms:modified xsi:type="dcterms:W3CDTF">2008-01-31T12:24:00Z</dcterms:modified>
  <cp:revision>22</cp:revision>
  <dc:subject/>
  <dc:title>ПРОТОКОЛ №21</dc:title>
</cp:coreProperties>
</file>